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MS Mincho;ＭＳ 明朝"/>
          <w:b/>
          <w:bCs/>
        </w:rPr>
        <w:t>SiopeRev</w:t>
      </w:r>
      <w:r>
        <w:rPr>
          <w:rFonts w:eastAsia="MS Mincho;ＭＳ 明朝"/>
        </w:rPr>
        <w:t xml:space="preserve">   Comune di Pieve a Ni   Jreplan    Reversali per codice siope   01/03/2013     Pag.   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1 ICI E IMU RISCOSSA ATTRAVERSO    591   1 04/04/2012                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04/2012                4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04/2012                5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4/04/2012                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4/04/2012               2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4/04/2012               63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4   1 05/04/2012                1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4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04/2012                0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04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9   1 05/04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0   1 05/04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1   1 05/04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2   1 05/04/2012                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3   1 05/04/2012                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4   1 05/04/2012                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5   1 06/04/2012               27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4   1 10/04/2012               15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4/2012                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04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3   2 20/04/2012               6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0/04/2012               70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0/04/2012               27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0/04/2012                2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0/04/2012                2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0/04/2012                2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9   1 21/04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0   1 21/04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1   1 21/04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2   1 21/04/2012                0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1   1 21/04/2012                2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2   1 21/04/2012                2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7   1 21/04/2012                4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4/2012                5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7   1 30/04/2012               8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0/04/2012               74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30/04/2012               39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30/04/2012               35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30/04/2012               36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30/04/2012                9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6   1 30/04/2012                2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7   1 30/04/2012                2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6   1 07/05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05/2012                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7/05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7/05/2012               19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7/05/2012                2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7/05/2012                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7/05/2012                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7/05/2012                3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7   1 08/05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8   1 08/05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9   1 08/05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0   1 08/05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6   1 09/05/2012                0,94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 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1 ICI E IMU RISCOSSA ATTRAVERSO    856   2 09/05/2012                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05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9   1 09/05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0   1 09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2   1 10/05/2012               6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5/2012               76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4   1 10/05/2012                2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5   1 10/05/2012                2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6   1 11/05/2012               96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5/2012                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5/2012                2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5/2012              194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5/2012                3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5/2012                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5/2012                2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1   1 11/05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2   1 11/05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3   1 11/05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4   1 11/05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3   1 11/05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4   1 11/05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9   1 15/05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5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5/2012               1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5/2012                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5/2012               1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5/2012                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1   1 17/05/2012               6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5/2012               73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0   1 17/05/2012                2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1   1 17/05/2012                2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6   1 19/05/2012               22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05/2012               13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3   1 19/05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4   1 19/05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4   1 21/05/2012              109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5/2012              113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8   1 29/05/2012               1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5/2012               16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9/05/2012                3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9/05/2012                2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9/05/2012                2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9/05/2012                2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3   1 29/05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4   1 29/05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5   1 29/05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6   1 29/05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3   1 29/05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4   1 29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5   1 16/06/2012               6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6/2012               73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4   1 16/06/2012                2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5   1 16/06/2012                2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5   1 21/06/2012               79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6/2012               69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 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1 ICI E IMU RISCOSSA ATTRAVERSO   1943   1 21/06/2012                2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4   1 21/06/2012                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1   1 25/06/2012               32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6/2012                1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5/06/2012                1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5/06/2012                3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5/06/2012               1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0   1 25/06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1   1 25/06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2   1 25/06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3   1 25/06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0   1 28/06/2012                7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6/2012                7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8/06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7   1 28/06/2012                0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8   1 28/06/2012                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3   1 16/07/2012               6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7/2012               6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7/2012              107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7/2012              106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7/2012              11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7/2012               28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9   1 16/07/2012                2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0   1 16/07/2012                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7   1 18/08/2012               14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8   1 09/10/2012                6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0/2012              1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0/2012                1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0/2012                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9   1 09/10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0   1 09/10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9   1 09/10/2012                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0   1 09/10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1   1 11/10/2012               92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10/2012                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0   1 11/10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1   1 11/10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1   1 13/10/2012               8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10/2012               68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10/2012               46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4   1 13/10/2012                2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5   1 13/10/2012                2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6   1 15/10/2012               3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10/2012               3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7   1 15/10/2012                1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8   1 15/10/2012                1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0   1 15/10/2012                1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1   1 17/10/2012               77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10/2012               64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10/2012              227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10/2012               75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4   1 17/10/2012                4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5   1 17/10/2012                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5   1 17/10/2012                3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6   1 17/10/2012               10,3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 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1 ICI E IMU RISCOSSA ATTRAVERSO   3519   1 24/10/2012              116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0   1 24/10/2012                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1   1 25/10/2012               2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10/2012               5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4   1 25/10/2012                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5   1 25/10/2012                0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6   1 25/10/2012               7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10/2012               7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7   1 25/10/2012                3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8   1 25/10/2012                3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48   1 27/10/2012                2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10/2012                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7/10/2012              271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71   1 27/10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72   1 27/10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79   1 27/10/2012               1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90   1 02/11/2012                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91   1 02/11/2012                0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12   1 06/11/2012                2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1/2012               14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30   1 06/11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31   1 06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08   1 22/11/2012               16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1/2012                5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25   1 22/11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26   1 22/11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74   1 23/11/2012                2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11/2012                1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87   1 23/11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88   1 23/11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93   1 24/11/2012                5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94   1 24/11/2012                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46   1 29/11/2012                1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11/2012                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9/11/2012               48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66   1 29/11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67   1 29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07   1 01/12/2012                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1/12/2012                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1/12/2012               8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60   1 13/12/2012              126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62   1 13/12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89   1 19/12/2012                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92   1 19/12/2012                5,7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1101</w:t>
      </w:r>
      <w:r>
        <w:rPr>
          <w:rFonts w:eastAsia="MS Mincho;ＭＳ 明朝"/>
        </w:rPr>
        <w:t xml:space="preserve">                                                                </w:t>
      </w:r>
      <w:r>
        <w:rPr>
          <w:rFonts w:eastAsia="MS Mincho;ＭＳ 明朝"/>
          <w:highlight w:val="yellow"/>
        </w:rPr>
        <w:t>4.551,51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2 ICI E IMU RISCOSSA ATTRAVERSO    615   1 06/04/2012            2.38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4/2012            1.08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04/2012            2.21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04/2012            2.21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04/2012            2.21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04/2012              85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04/2012            3.72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04/2012            1.870,2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 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2 ICI E IMU RISCOSSA ATTRAVERSO    615   9 06/04/2012            3.44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04/2012              604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04/2012            2.0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6/04/2012            1.22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04/2012              827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04/2012            1.33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6   1 06/04/2012               9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7   1 06/04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8   1 06/04/2012                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9   1 06/04/2012               1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0   1 06/04/2012                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1   1 06/04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2   1 06/04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3   1 06/04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4   1 06/04/2012                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1   1 12/04/2012              26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4/2012              14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2/04/2012              715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2/04/2012            5.866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2/04/2012            3.077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2/04/2012            7.85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2   1 12/04/2012              27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3   1 12/04/2012                3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4   1 12/04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5   1 12/04/2012                7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6   1 12/04/2012              127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4/2012               7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2/04/2012              646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2/04/2012              267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2/04/2012            2.441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2/04/2012            5.92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7   1 12/04/2012              113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8   1 12/04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9   1 12/04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0   1 12/04/2012               13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1   1 12/04/2012               2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2   1 17/04/2012              11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4/2012          279.136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4/2012              62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04/2012          123.086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04/2012           18.019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04/2012           33.28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04/2012           11.31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3   1 17/04/2012              180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4/2012            1.99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4/2012            1.69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04/2012              16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04/2012              127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04/2012            1.433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04/2012            3.47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7/04/2012              10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7/04/2012              4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7/04/2012            5.408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7/04/2012              64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4   1 18/04/2012                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 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2 ICI E IMU RISCOSSA ATTRAVERSO    675   1 18/04/2012              545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6   1 18/04/2012                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7   1 18/04/2012              13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8   1 18/04/2012              139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79   1 18/04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0   1 18/04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1   1 18/04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2   1 18/04/2012               28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3   1 18/04/2012               58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4   1 18/04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5   1 18/04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6   1 18/04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7   1 18/04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8   1 18/04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89   1 18/04/2012                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2   1 27/06/2012              12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4   1 04/07/2012              109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07/2012              899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07/2012            1.661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4/07/2012              50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4/07/2012            1.128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4/07/2012              44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5   1 04/07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6   1 04/07/2012               10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7   1 04/07/2012                6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8   1 04/07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9   1 04/07/2012                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4   1 05/07/2012               71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7/2012            9.499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07/2012              498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07/2012              606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5/07/2012              542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5/07/2012              74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5   1 05/07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6   1 05/07/2012               6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7   1 05/07/2012               1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8   1 05/07/2012                8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9   1 05/07/2012                6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0   1 05/07/2012                7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1   1 05/07/2012               35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7/2012              2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07/2012              40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07/2012            1.41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5/07/2012            1.336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5/07/2012               84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2   1 05/07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3   1 05/07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4   1 05/07/2012                7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5   1 05/07/2012                9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6   1 05/07/2012               14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7   1 05/07/2012               13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9   1 05/07/2012              469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7/2012              818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07/2012              452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0   1 05/07/2012                3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 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2 ICI E IMU RISCOSSA ATTRAVERSO   2151   1 05/07/2012                7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2   1 05/07/2012               1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3   1 05/07/2012               9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7/2012              135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07/2012              301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07/2012               14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4   1 05/07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5   1 05/07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6   1 05/07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7   1 05/07/2012                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8   1 06/07/2012               8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7/2012              659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07/2012               6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59   1 06/07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0   1 06/07/2012                5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1   1 06/07/2012               14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2   1 06/07/2012              364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3   1 06/07/2012               9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07/2012               70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07/2012            1.049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07/2012              156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4   1 06/07/2012               12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5   1 06/07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6   1 06/07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7   1 06/07/2012                3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8   1 07/07/2012              820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07/2012              378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7/07/2012              203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7/07/2012              165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69   1 07/07/2012                8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0   1 07/07/2012                3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1   1 07/07/2012                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2   1 07/07/2012                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3   1 07/07/2012              23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07/2012              137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4   1 07/07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5   1 07/07/2012                7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6   1 07/07/2012              457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7   1 07/07/2012                5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8   1 07/07/2012              136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79   1 07/07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0   1 07/07/2012              152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1   1 07/07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3   1 13/09/2012                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4   1 13/09/2012               4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5   1 13/09/2012               5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6   1 13/09/2012              1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7   1 13/09/2012               1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8   1 13/09/2012              134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9   1 13/09/2012              41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0   1 13/09/2012              74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1   1 13/09/2012              2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2   1 13/09/2012               6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3   1 13/09/2012               7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4   1 13/09/2012              379,6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 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2 ICI E IMU RISCOSSA ATTRAVERSO   2865   1 13/09/2012              344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6   1 13/09/2012              450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7   1 13/09/2012              889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8   1 13/09/2012            1.423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69   1 13/09/2012            3.388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0   1 13/09/2012            5.175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1   1 13/09/2012            5.98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2   1 13/09/2012              247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3   1 13/09/2012            7.983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4   1 13/09/2012           38.083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5   1 13/09/2012           30.568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6   1 13/09/2012               6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7   1 13/09/2012               4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8   1 13/09/2012           65.59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79   1 13/09/2012              162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0   1 13/09/2012           51.06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1   1 13/09/2012            2.871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2   1 13/09/2012           28.20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3   1 13/09/2012              66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4   1 13/09/2012           64.309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5   1 13/09/2012               6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6   1 13/09/2012           14.54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7   1 13/09/2012              127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8   1 13/09/2012            3.076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89   1 13/09/2012          263.943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0   1 13/09/2012            3.80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1   1 13/09/2012            1.699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2   1 13/09/2012            3.044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3   1 13/09/2012           34.903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4   1 13/09/2012            6.055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5   1 13/09/2012            2.420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6   1 13/09/2012               8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7   1 13/09/2012            6.43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8   1 13/09/2012           35.148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99   1 13/09/2012              119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0   1 13/09/2012            2.858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1   1 13/09/2012              107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2   1 13/09/2012              236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3   1 13/09/2012               44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4   1 13/09/2012               78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5   1 13/09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6   1 13/09/2012              25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7   1 13/09/2012              627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8   1 13/09/2012               35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09   1 13/09/2012              46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0   1 13/09/2012               23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1   1 13/09/2012               25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2   1 13/09/2012              526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3   1 13/09/2012              283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4   1 13/09/2012               96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5   1 13/09/2012                4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6   1 13/09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7   1 13/09/2012              25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8   1 13/09/2012              365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19   1 13/09/2012              117,9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 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2 ICI E IMU RISCOSSA ATTRAVERSO   2920   1 13/09/2012              690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1   1 13/09/2012              207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2   1 13/09/2012               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3   1 13/09/2012               1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4   1 13/09/2012              28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5   1 13/09/2012              177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6   1 13/09/2012              1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7   1 13/09/2012               99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8   1 13/09/2012            1.063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29   1 13/09/2012               47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9   1 15/10/2012               21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10/2012               34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1   1 15/10/2012                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57   1 31/10/2012              333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61   1 06/11/2012              12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1/2012              12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09   1 08/11/2012               2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24   1 15/11/2012               4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31   1 28/11/2012            1.683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32   1 28/11/2012               77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33   1 28/11/2012              391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34   1 28/11/2012              52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35   1 28/11/2012              503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36   1 28/11/2012               1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37   1 28/11/2012              677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38   1 28/11/2012            3.957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39   1 28/11/2012              11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40   1 28/11/2012              50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41   1 28/11/2012              138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42   1 28/11/2012               90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43   1 28/11/2012              383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44   1 28/11/2012               27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45   1 28/11/2012               3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76   1 29/11/2012                2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45   1 13/12/2012               8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47   1 13/12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48   1 13/12/2012               48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49   1 13/12/2012               2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12/2012              206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50   1 13/12/2012                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51   1 13/12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52   1 13/12/2012               22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53   1 13/12/2012              431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54   1 13/12/2012                8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55   1 13/12/2012              442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56   1 13/12/2012              465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12/2012               66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57   1 13/12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58   1 13/12/2012                9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59   1 13/12/2012                4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61   1 13/12/2012               82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12/2012              276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63   1 13/12/2012                2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64   1 13/12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69   1 13/12/2012               94,1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1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2 ICI E IMU RISCOSSA ATTRAVERSO   4970   1 13/12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71   1 13/12/2012               3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12/2012              151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72   1 13/12/2012               2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73   1 13/12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74   1 13/12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75   1 13/12/2012                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76   1 13/12/2012               7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12/2012              181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12/2012              127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77   1 13/12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78   1 13/12/2012                1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79   1 13/12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80   1 13/12/2012              4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81   1 13/12/2012              276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82   1 13/12/2012                2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83   1 13/12/2012               89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12/2012              185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84   1 13/12/2012               16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85   1 13/12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86   1 13/12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87   1 13/12/2012                1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88   1 13/12/2012              266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89   1 13/12/2012              182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90   1 13/12/2012                1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91   1 13/12/2012              182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92   1 13/12/2012               3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12/2012               2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93   1 13/12/2012                7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94   1 13/12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95   1 13/12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96   1 13/12/2012              433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22   1 18/12/2012              284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23   1 18/12/2012            1.668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24   1 18/12/2012            1.763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25   1 18/12/2012            1.838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33   1 19/12/2012               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34   1 19/12/2012              38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35   1 19/12/2012               2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36   1 19/12/2012              57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37   1 19/12/2012              799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38   1 19/12/2012            1.356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39   1 19/12/2012              14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40   1 19/12/2012              71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41   1 19/12/2012              71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42   1 19/12/2012            1.744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43   1 19/12/2012            1.863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44   1 19/12/2012              25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45   1 19/12/2012            1.636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46   1 19/12/2012            5.34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47   1 19/12/2012              453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48   1 19/12/2012            3.861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49   1 19/12/2012            3.615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50   1 19/12/2012              2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52   1 19/12/2012            4.825,04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1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02 ICI E IMU RISCOSSA ATTRAVERSO   5053   1 19/12/2012            9.838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55   1 19/12/2012            2.839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56   1 19/12/2012              399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2/2012              351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00   1 20/12/2012            7.73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08   1 22/12/2012           55.707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12   1 22/12/2012           53.88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28   1 27/12/2012          160.636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31   1 28/12/2012            1.76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32   1 28/12/2012          156.834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37   1 29/12/2012            2.543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40   1 29/12/2012            7.432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41   1 29/12/2012            3.455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12/2012           77.449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44   1 29/12/2012          201.585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46   1 31/12/2012            7.11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49   1 31/12/2012            3.74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50   1 31/12/2012            1.542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52   1 31/12/2012            2.446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1/12/2012            7.19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31/12/2012          629.265,0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1102                                                            2.701.898,31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ADDIZIONALE IRPEF               1037   1 15/05/2012               5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5/2012           28.764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5/2012           15.161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7   1 08/06/2012               52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6/2012           18.23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06/2012           11.969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06/2012            1.200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06/2012           17.10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06/2012              509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2   1 07/07/2012            5.631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3   1 07/07/2012               1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07/2012           10.93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4   1 10/07/2012               69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5   1 10/07/2012               20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6   1 10/07/2012                3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7   1 10/07/2012                7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8   1 10/07/2012               1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89   1 10/07/2012               38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0   1 10/07/2012            4.533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1   1 10/07/2012            8.980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2   1 10/07/2012                4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3   1 10/07/2012                9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4   1 10/07/2012               46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5   1 10/07/2012              133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6   1 10/07/2012              107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7   1 10/07/2012               6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7/2012              193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8   1 10/07/2012              537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99   1 10/07/2012            1.372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0   1 10/07/2012               8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1   1 10/07/2012              153,7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1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ADDIZIONALE IRPEF               2202   1 10/07/2012              656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3   1 10/07/2012                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7/2012            1.431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4   1 10/07/2012                5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5   1 10/07/2012               89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6   1 10/07/2012               62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7   1 10/07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7/2012              113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8   1 11/07/2012               13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7/2012               19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09   1 11/07/2012                8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7/2012                4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0   1 11/07/2012               33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1   1 11/07/2012               29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2   1 11/07/2012               5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7/2012               4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3   1 11/07/2012               5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4   1 11/07/2012              113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5   1 11/07/2012                4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6   1 11/07/2012               15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7   1 11/07/2012                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8   1 11/07/2012                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19   1 11/07/2012                6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0   1 11/07/2012               12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1   1 11/07/2012              419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2   1 11/07/2012              785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3   1 11/07/2012              536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4   1 11/07/2012              34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5   1 11/07/2012            5.10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6   1 11/07/2012                6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7/2012           11.13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7   1 11/07/2012               19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8   1 11/07/2012              112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29   1 11/07/2012              153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0   1 11/07/2012              665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1   1 11/07/2012            1.390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2   1 11/07/2012               66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3   1 11/07/2012               97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4   1 11/07/2012                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5   1 11/07/2012               17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6   1 11/07/2012              169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7   1 11/07/2012              425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8   1 11/07/2012              191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39   1 11/07/2012               3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7/2012              32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0   1 11/07/2012              353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1   1 11/07/2012              80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2   1 11/07/2012                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3   1 11/07/2012               21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4   1 11/07/2012            4.403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5   1 11/07/2012            8.75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6   1 11/07/2012               4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7   1 11/07/2012               46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8   1 11/07/2012               36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49   1 11/07/2012               43,8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1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ADDIZIONALE IRPEF               2250   1 11/07/2012                7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1   1 11/07/2012                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2   1 11/07/2012                9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3   1 11/07/2012                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4   1 11/07/2012               13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5   1 11/07/2012               2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6   1 11/07/2012               54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7   1 11/07/2012               38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8   1 11/07/2012               10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59   1 11/07/2012               19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0   1 12/07/2012            7.68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7/2012            5.009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2/07/2012           13.71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1   1 12/07/2012           15.147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7/2012              50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2   1 12/07/2012            1.176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3   1 12/07/2012            5.112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7/2012           17.80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4   1 12/07/2012           14.502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7/2012               12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5   1 12/07/2012               2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6   1 12/07/2012              558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7/2012            5.87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7   1 12/07/2012            1.743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3   1 20/08/2012               27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4   1 20/08/2012               50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5   1 20/08/2012              109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6   1 20/08/2012               26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7   1 20/08/2012               13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8   1 20/08/2012               23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9   1 20/08/2012               17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0   1 20/08/2012                7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1   1 20/08/2012                6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2   1 20/08/2012               12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3   1 20/08/2012               26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4   1 20/08/2012               58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5   1 20/08/2012                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6   1 20/08/2012               57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7   1 20/08/2012              395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8   1 20/08/2012              763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99   1 20/08/2012               18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0   1 20/08/2012               16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1   1 20/08/2012               13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2   1 20/08/2012              555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3   1 20/08/2012               15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8/2012              366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4   1 20/08/2012            5.088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5   1 20/08/2012           10.37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6   1 20/08/2012               5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7   1 20/08/2012               41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8   1 20/08/2012              777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09   1 20/08/2012            1.608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0   1 20/08/2012               34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1   1 20/08/2012               37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8/2012              189,0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1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ADDIZIONALE IRPEF               2612   1 20/08/2012              56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3   1 20/08/2012            1.26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4   1 20/08/2012               16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5   1 20/08/2012               38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6   1 20/08/2012              270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7   1 20/08/2012              353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8   1 20/08/2012               9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19   1 20/08/2012              21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0   1 20/08/2012            3.52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1   1 20/08/2012            6.99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2   1 20/08/2012                9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3   1 20/08/2012               36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4   1 20/08/2012              19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5   1 20/08/2012              372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6   1 20/08/2012               19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7   1 20/08/2012              13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8   1 20/08/2012              245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29   1 20/08/2012                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0   1 20/08/2012                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1   1 20/08/2012                9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2   1 20/08/2012               21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3   1 20/08/2012              606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4   1 20/08/2012            1.32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5   1 20/08/2012                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6   1 20/08/2012                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7   1 20/08/2012               45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8   1 20/08/2012               1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39   1 20/08/2012               29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0   1 20/08/2012                9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8/2012               6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7   1 21/08/2012           16.665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8/2012              58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1/08/2012              57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1/08/2012              576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1/08/2012              267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1/08/2012              248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1/08/2012                3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1/08/2012            1.828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8   1 21/08/2012               28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8/2012            1.382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1/08/2012            1.383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1/08/2012           22.734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1/08/2012            1.374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6   1 11/09/2012               12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7   1 11/09/2012               29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8   1 11/09/2012               2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9   1 11/09/2012               63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0   1 11/09/2012              10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1   1 11/09/2012               5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2   1 11/09/2012               95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3   1 11/09/2012                6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4   1 11/09/2012               13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5   1 11/09/2012               58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6   1 11/09/2012               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7   1 11/09/2012                2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1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ADDIZIONALE IRPEF               2718   1 11/09/2012                4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19   1 11/09/2012              679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0   1 11/09/2012            1.15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1   1 11/09/2012              326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2   1 11/09/2012              679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3   1 11/09/2012               9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4   1 11/09/2012               17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9/2012              434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5   1 11/09/2012               96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6   1 11/09/2012              24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7   1 11/09/2012            1.124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8   1 11/09/2012            1.899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29   1 11/09/2012              847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0   1 11/09/2012            1.89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1   1 11/09/2012            8.312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2   1 11/09/2012              127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9/2012           16.915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3   1 11/09/2012                4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4   1 11/09/2012               1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5   1 11/09/2012               7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6   1 11/09/2012                8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9/2012               73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7   1 11/09/2012              91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8   1 11/09/2012            1.893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39   1 11/09/2012               65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0   1 11/09/2012               51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1   1 11/09/2012              135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2   1 11/09/2012              161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3   1 11/09/2012              404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4   1 11/09/2012              21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5   1 11/09/2012              30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6   1 11/09/2012              585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7   1 11/09/2012            1.155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8   1 11/09/2012                4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49   1 11/09/2012               12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0   1 11/09/2012            4.930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1   1 11/09/2012               21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9/2012            9.68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2   1 11/09/2012                7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3   1 11/09/2012               19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4   1 11/09/2012               26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5   1 11/09/2012              208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6   1 11/09/2012               44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7   1 11/09/2012               95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8   1 11/09/2012              134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59   1 11/09/2012              275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0   1 11/09/2012                2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1   1 11/09/2012                6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2   1 11/09/2012              106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3   1 11/09/2012               29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9/2012              317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4   1 11/09/2012                5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9/2012               35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5   1 11/09/2012              231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6   1 11/09/2012              518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1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ADDIZIONALE IRPEF               2767   1 12/09/2012               61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8   1 12/09/2012                5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69   1 12/09/2012              109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9/2012               87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0   1 12/09/2012               75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1   1 12/09/2012               26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9/2012              119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2   1 12/09/2012               25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3   1 12/09/2012               57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4   1 12/09/2012               47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5   1 12/09/2012              198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6   1 12/09/2012              12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7   1 12/09/2012               39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9/2012              20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8   1 12/09/2012                3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79   1 12/09/2012               11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0   1 12/09/2012              275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1   1 12/09/2012              68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2   1 12/09/2012              21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3   1 12/09/2012              128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4   1 12/09/2012               20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5   1 12/09/2012               79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6   1 12/09/2012              169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7   1 12/09/2012              296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8   1 12/09/2012              109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89   1 12/09/2012              28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0   1 12/09/2012               15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1   1 12/09/2012               5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2   1 12/09/2012              265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3   1 12/09/2012              471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4   1 12/09/2012              627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5   1 12/09/2012              602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6   1 12/09/2012              112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7   1 12/09/2012              241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8   1 12/09/2012                5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99   1 12/09/2012            6.161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0   1 12/09/2012           11.574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1   1 12/09/2012              10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2   1 12/09/2012                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3   1 12/09/2012              168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4   1 12/09/2012               3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9/2012              374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5   1 13/09/2012                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6   1 13/09/2012               11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7   1 13/09/2012            2.102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8   1 13/09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9/2012            4.489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09   1 13/09/2012              902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0   1 13/09/2012            1.484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1   1 13/09/2012            1.377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2   1 13/09/2012            3.16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3   1 13/09/2012              421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4   1 13/09/2012            1.058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5   1 13/09/2012               57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6   1 13/09/2012              140,9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1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ADDIZIONALE IRPEF               2817   1 13/09/2012            7.820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8   1 13/09/2012           16.54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19   1 13/09/2012                7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0   1 13/09/2012               19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1   1 13/09/2012               14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2   1 13/09/2012               39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3   1 13/09/2012               6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4   1 13/09/2012              133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5   1 13/09/2012               1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6   1 13/09/2012               29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7   1 13/09/2012                6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8   1 13/09/2012               15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29   1 13/09/2012                6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9/2012            1.18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0   1 13/09/2012            2.648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1   1 13/09/2012                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2   1 13/09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3   1 13/09/2012              103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4   1 13/09/2012                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5   1 13/09/2012               5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6   1 13/09/2012                2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7   1 13/09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8   1 13/09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39   1 13/09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0   1 13/09/2012               13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1   1 13/09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2   1 13/09/2012              108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3   1 13/09/2012                2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4   1 13/09/2012               49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5   1 13/09/2012                2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6   1 13/09/2012               28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7   1 13/09/2012                1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8   1 13/09/2012               10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49   1 13/09/2012                0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0   1 13/09/2012               34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1   1 13/09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852   1 13/09/2012                0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36   1 03/11/2012               68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37   1 03/11/2012               1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38   1 03/11/2012              103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39   1 03/11/2012              17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40   1 03/11/2012               95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41   1 03/11/2012              18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42   1 03/11/2012               16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43   1 03/11/2012              108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44   1 03/11/2012              247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45   1 03/11/2012              575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46   1 03/11/2012               35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47   1 03/11/2012                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48   1 03/11/2012                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49   1 03/11/2012               1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50   1 03/11/2012              813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51   1 03/11/2012            1.767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52   1 03/11/2012               35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53   1 03/11/2012               19,5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1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ADDIZIONALE IRPEF               3854   1 03/11/2012                0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55   1 03/11/2012                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56   1 03/11/2012                6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57   1 03/11/2012               5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58   1 03/11/2012                2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59   1 03/11/2012                6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60   1 03/11/2012              412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61   1 03/11/2012              779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62   1 03/11/2012              493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63   1 03/11/2012              279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64   1 03/11/2012            5.65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65   1 03/11/2012               99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11/2012           10.756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66   1 03/11/2012              163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67   1 03/11/2012                6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11/2012               32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68   1 03/11/2012            1.310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69   1 03/11/2012                7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11/2012            2.761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70   1 03/11/2012               98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71   1 03/11/2012              201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72   1 03/11/2012              307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73   1 03/11/2012              692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74   1 03/11/2012              162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75   1 03/11/2012                8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11/2012              316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76   1 03/11/2012              86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77   1 03/11/2012            1.963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78   1 03/11/2012            5.678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79   1 03/11/2012           10.624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80   1 03/11/2012               18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81   1 03/11/2012                6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11/2012              132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82   1 03/11/2012               77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83   1 03/11/2012              143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87   1 05/11/2012               58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88   1 05/11/2012                6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93   1 05/11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94   1 05/11/2012               55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45   1 06/11/2012                7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46   1 06/11/2012               33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63   1 27/11/2012                4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64   1 27/11/2012                5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65   1 27/11/2012               5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66   1 27/11/2012              101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67   1 27/11/2012              252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68   1 27/11/2012               43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69   1 27/11/2012               5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70   1 27/11/2012              100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71   1 27/11/2012               1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11/2012              288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72   1 27/11/2012              125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73   1 27/11/2012              309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74   1 27/11/2012              194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75   1 27/11/2012              498,1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1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ADDIZIONALE IRPEF               4476   1 27/11/2012               15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77   1 27/11/2012               37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78   1 27/11/2012              804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79   1 27/11/2012               99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11/2012            1.874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80   1 27/11/2012                5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81   1 27/11/2012                9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82   1 27/11/2012               68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83   1 27/11/2012               58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84   1 27/11/2012               7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85   1 27/11/2012               77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86   1 27/11/2012               45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87   1 27/11/2012               20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88   1 27/11/2012              43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89   1 27/11/2012              80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90   1 27/11/2012              535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91   1 27/11/2012              410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92   1 27/11/2012            5.10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93   1 27/11/2012           10.26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94   1 27/11/2012              14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95   1 27/11/2012               23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96   1 27/11/2012                5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97   1 27/11/2012               11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98   1 27/11/2012            1.16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99   1 27/11/2012            2.518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00   1 27/11/2012               12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01   1 27/11/2012               32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02   1 27/11/2012               95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03   1 27/11/2012              172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04   1 27/11/2012              169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05   1 27/11/2012              369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06   1 27/11/2012              188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07   1 27/11/2012              422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08   1 27/11/2012              719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09   1 27/11/2012            1.782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10   1 27/11/2012                2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11   1 27/11/2012                4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12   1 27/11/2012            5.308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13   1 27/11/2012            9.95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14   1 27/11/2012               28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15   1 27/11/2012               77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16   1 27/11/2012               49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17   1 27/11/2012              117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18   1 27/11/2012               43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19   1 27/11/2012              106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20   1 27/11/2012               23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21   1 27/11/2012               4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22   1 27/11/2012               1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23   1 27/11/2012                5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24   1 27/11/2012               11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25   1 27/11/2012               1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26   1 27/11/2012               32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27   1 28/11/2012                4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28   1 28/11/2012               15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29   1 28/11/2012               18,8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2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ADDIZIONALE IRPEF               4530   1 28/11/2012               4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46   1 01/12/2012               16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1/12/2012              53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47   1 01/12/2012               34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1/12/2012            1.307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48   1 01/12/2012               1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49   1 01/12/2012                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50   1 01/12/2012                8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51   1 01/12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52   1 01/12/2012                0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53   1 01/12/2012                3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54   1 01/12/2012                0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55   1 01/12/2012           19.812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39   1 04/12/2012               14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40   1 04/12/2012                0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82   1 10/12/2012               6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83   1 10/12/2012               1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84   1 10/12/2012               5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85   1 10/12/2012                4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86   1 10/12/2012                5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87   1 10/12/2012              148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88   1 10/12/2012              305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89   1 10/12/2012               7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90   1 10/12/2012              218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91   1 10/12/2012              13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92   1 10/12/2012              322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93   1 10/12/2012              76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94   1 10/12/2012            1.867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95   1 10/12/2012               14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96   1 10/12/2012               26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97   1 10/12/2012               53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98   1 10/12/2012               7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99   1 10/12/2012                8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00   1 10/12/2012               12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01   1 10/12/2012               44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02   1 10/12/2012               53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03   1 10/12/2012              934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04   1 10/12/2012            1.09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05   1 10/12/2012            5.155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06   1 10/12/2012           10.403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07   1 10/12/2012                6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08   1 10/12/2012               14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09   1 10/12/2012               41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10   1 10/12/2012               19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11   1 10/12/2012            1.263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12   1 10/12/2012            2.268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13   1 10/12/2012               57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14   1 10/12/2012               73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15   1 10/12/2012              335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16   1 10/12/2012              479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17   1 10/12/2012              200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18   1 10/12/2012              346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19   1 10/12/2012              630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20   1 10/12/2012              66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12/2012              874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2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11 ADDIZIONALE IRPEF               4821   1 10/12/2012                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22   1 10/12/2012                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23   1 10/12/2012            5.237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24   1 10/12/2012            8.665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25   1 10/12/2012                3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26   1 10/12/2012                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27   1 10/12/2012              10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28   1 10/12/2012              100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29   1 10/12/2012                3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30   1 10/12/2012                6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31   1 10/12/2012                7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32   1 10/12/2012              486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33   1 10/12/2012            1.048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34   1 10/12/2012               68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35   1 10/12/2012                6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05   1 14/12/2012                3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06   1 14/12/2012              11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07   1 14/12/2012               25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08   1 14/12/2012              138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09   1 14/12/2012              152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10   1 14/12/2012               9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11   1 14/12/2012               9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12   1 14/12/2012              586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13   1 14/12/2012               9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14   1 14/12/2012               8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26   1 18/12/2012            1.381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27   1 18/12/2012                8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28   1 18/12/2012               8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54   1 19/12/2012               3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95   1 20/12/2012               23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96   1 20/12/2012              749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99   1 20/12/2012              819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04   1 22/12/2012           10.167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05   1 22/12/2012           11.627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06   1 22/12/2012            4.27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07   1 22/12/2012           13.826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2/2012              672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11   1 22/12/2012                3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27   1 27/12/2012            2.393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33   1 28/12/2012              384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42   1 29/12/2012            1.701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43   1 29/12/2012              414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47   1 31/12/2012              173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48   1 31/12/2012               70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51   1 31/12/2012           12.494,1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1111                                                              690.312,27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31 ADDIZIONALE SUL CONSUMO DI ENE   559   1 03/04/2012              392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0   1 03/04/2012              213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1   1 03/04/2012            8.17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2   1 03/04/2012            1.42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3   1 03/04/2012            1.389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0   1 03/04/2012               16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2   1 12/07/2012               78,6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1131                                                               11.695,35</w:t>
      </w:r>
      <w:r>
        <w:rPr>
          <w:rFonts w:eastAsia="MS Mincho;ＭＳ 明朝"/>
        </w:rPr>
        <w:t xml:space="preserve">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2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162 IMPOSTA SULLA PUBBLICITÀ RISCO   413   1 20/03/2012           16.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3   1 23/05/2012           16.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0   1 18/10/2012           16.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61   1 03/12/2012           16.25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1162                                                               65.000,0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 592   1 04/04/2012               2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04/2012               19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04/2012                5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4/04/2012               28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4/04/2012                2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4/04/2012               2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4/04/2012               29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4/04/2012                1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4/04/2012                9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4/04/2012              105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4/04/2012               36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4/04/2012                3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4/04/2012               1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4/04/2012               1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4/04/2012                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4/04/2012                1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4/04/2012               6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4/04/2012                6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4/04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4/04/2012               9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4/04/2012                2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4/04/2012                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04/04/2012                2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04/04/2012                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04/04/2012                0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04/04/2012                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3   1 04/04/2012                2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04/2012                1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04/2012                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4/04/2012                2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4/04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4/04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4/04/2012                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4/04/2012                2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4/04/2012                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4/04/2012                9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4/04/2012                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4/04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4/04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4/04/2012                0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4/04/2012                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4/04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5   1 05/04/2012               1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4/2012              106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04/2012               10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04/2012                3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5/04/2012               36,54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2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 595   6 05/04/2012              106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5/04/2012               45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5/04/2012           11.730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5/04/2012               87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5/04/2012               17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5/04/2012              267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5/04/2012               26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5/04/2012              127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5/04/2012                2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5/04/2012            8.516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6   1 05/04/2012               1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04/2012                4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04/2012            1.173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04/2012                8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5/04/2012               12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5/04/2012                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5/04/2012                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5/04/2012              84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7   1 05/04/2012                0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8   1 05/04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5   1 05/04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6   1 05/04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7   1 05/04/2012                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8   1 05/04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09   1 05/04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0   1 05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1   1 05/04/2012                0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2   1 05/04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6   1 07/04/2012                2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04/2012                2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7/04/2012                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7/04/2012                2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7/04/2012                2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7/04/2012                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8   1 07/04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9   1 07/04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0   1 07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1   1 07/04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5   1 10/04/2012                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4/2012                6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04/2012                3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04/2012                2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0/04/2012                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0/04/2012                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0/04/2012                8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0/04/2012                9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0/04/2012                0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0/04/2012                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0/04/2012                4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0/04/2012               25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0/04/2012                2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0/04/2012                7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0/04/2012                0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0/04/2012                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0/04/2012                0,1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2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 635  18 10/04/2012               25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0/04/2012               38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0/04/2012               72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0/04/2012               59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0/04/2012              50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0/04/2012               5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0/04/2012                4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0/04/2012               49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10/04/2012            4.163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6   1 10/04/2012                0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4/2012                0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04/2012                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04/2012                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0/04/2012                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0/04/2012                0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0/04/2012                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0/04/2012                3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0/04/2012                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0/04/2012                7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0/04/2012                5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0/04/2012                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0/04/2012              416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7   1 10/04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8   1 10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9   1 10/04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0   1 10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1   1 10/04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2   1 10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3   1 10/04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4   1 10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5   1 10/04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6   1 10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7   1 10/04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8   1 10/04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49   1 10/04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0   1 10/04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1   1 10/04/2012                0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2   1 10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3   1 10/04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4   1 10/04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5   1 10/04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6   1 10/04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7   1 10/04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8   1 10/04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59   1 10/04/2012               45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60   1 10/04/2012                4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0   1 20/04/2012                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4/2012               1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0/04/2012                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0/04/2012               2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0/04/2012               11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1   1 20/04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4/2012                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0/04/2012                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0/04/2012                2,0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2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 721   5 20/04/2012                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4   1 20/04/2012                8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4/2012                3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0/04/2012               12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0/04/2012                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0/04/2012               1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0/04/2012                0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0/04/2012                7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0/04/2012               13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0/04/2012                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0/04/2012               15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0/04/2012                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0/04/2012               21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0/04/2012               13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0/04/2012              248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0/04/2012               1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0/04/2012              152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5   1 20/04/2012                0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4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0/04/2012                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0/04/2012                2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0/04/2012                1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0/04/2012               24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0/04/2012                1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6   1 21/04/2012               6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4/2012                6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1/04/2012                6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1/04/2012               6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1/04/2012               61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1/04/2012               6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1/04/2012               16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1/04/2012              161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1/04/2012               4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1/04/2012            4.465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7   1 21/04/2012                6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4/2012                6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1/04/2012               1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1/04/2012                4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1/04/2012              446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8   1 21/04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9   1 21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0   1 21/04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1   1 21/04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2   1 21/04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3   1 21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4   1 21/04/2012                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5   1 21/04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7   1 21/04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8   1 21/04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3   1 21/04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4   1 21/04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5   1 21/04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6   1 21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7   1 21/04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48   1 21/04/2012                0,0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2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 749   1 21/04/2012                7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0   1 21/04/2012                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3   1 21/04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4   1 21/04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5   1 21/04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6   1 21/04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7   1 21/04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8   1 21/04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59   1 21/04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0   1 21/04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1   1 21/04/2012                6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2   1 21/04/2012                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3   1 21/04/2012               39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4   1 21/04/2012                3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8   1 21/04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4/2012               5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1/04/2012                0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1/04/2012                8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1/04/2012                1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1/04/2012               27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1/04/2012               66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1/04/2012                3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1/04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1/04/2012                6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1/04/2012                5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1/04/2012               54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1/04/2012               1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1/04/2012              254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1/04/2012              11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1/04/2012              176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1/04/2012              133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1/04/2012            2.71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9   1 21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4/2012                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1/04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1/04/2012                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1/04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1/04/2012                2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1/04/2012                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1/04/2012               2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1/04/2012               11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1/04/2012               17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1/04/2012               13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1/04/2012              271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2   1 21/04/2012                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3   1 21/04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5   1 21/04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6   1 21/04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7   1 21/04/2012                0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8   1 21/04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9   1 21/04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0   1 21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1   1 21/04/2012                1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2   1 21/04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3   1 21/04/2012               21,3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2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 784   1 21/04/2012                2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7   1 23/04/2012                2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04/2012                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04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3/04/2012                1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3/04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3/04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3/04/2012                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3/04/2012                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8   1 23/04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04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04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3/04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0   1 23/04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1   1 23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2   1 23/04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3   1 23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4   1 23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5   1 23/04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6   1 23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8   1 30/04/2012                4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0/04/2012                3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30/04/2012                2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30/04/2012                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30/04/2012               1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30/04/2012               19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30/04/2012              110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30/04/2012               28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30/04/2012              119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30/04/2012               2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30/04/2012               1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30/04/2012              11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30/04/2012               1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30/04/2012                0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30/04/2012              106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30/04/2012                9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30/04/2012                2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30/04/2012               1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30/04/2012                2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30/04/2012                2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30/04/2012                0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30/04/2012                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30/04/2012                6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30/04/2012              106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30/04/2012               25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30/04/2012                0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30/04/2012              107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30/04/2012               78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30/04/2012               26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30/04/2012               26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30/04/2012              169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30/04/2012               68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30/04/2012                6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30/04/2012               16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30/04/2012                1,6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2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 798  36 30/04/2012            2.41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30/04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99   1 30/04/2012                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0/04/2012                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30/04/2012                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30/04/2012                1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30/04/2012                1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30/04/2012                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30/04/2012                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30/04/2012               11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30/04/2012                2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30/04/2012               1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30/04/2012               1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30/04/2012                2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30/04/2012                7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30/04/2012                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30/04/2012               16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30/04/2012              24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0   1 30/04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1   1 30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2   1 30/04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3   1 30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4   1 30/04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5   1 30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6   1 30/04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7   1 30/04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8   1 30/04/2012                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09   1 30/04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0   1 30/04/2012                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1   1 30/04/2012                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2   1 30/04/2012                3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3   1 30/04/2012                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4   1 30/04/2012                3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5   1 30/04/2012                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8   1 30/04/2012               25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19   1 30/04/2012                2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0   1 30/04/2012               27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0/04/2012              17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1   1 30/04/2012                2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0/04/2012               17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2   1 30/04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3   1 30/04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4   1 30/04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5   1 30/04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7   1 07/05/2012                0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05/2012                5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7/05/2012               19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7/05/2012                1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7/05/2012               29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7/05/2012                7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7/05/2012               29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7/05/2012                0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7/05/2012               1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7/05/2012              106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7/05/2012                7,0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2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 827  12 07/05/2012               15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7/05/2012                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7/05/2012              106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7/05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7/05/2012                1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7/05/2012               1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7/05/2012              107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7/05/2012               34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7/05/2012              27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7/05/2012               25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7/05/2012                2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8   1 07/05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05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7/05/2012                1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7/05/2012                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7/05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7/05/2012                2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7/05/2012                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7/05/2012                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7/05/2012               1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7/05/2012               27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7/05/2012                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7/05/2012                0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2   1 08/05/2012               13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5/2012               13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05/2012                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05/2012               13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05/2012                1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05/2012               13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05/2012               13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8/05/2012              205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8/05/2012                1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8/05/2012               15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8/05/2012                0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3   1 08/05/2012                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5/2012                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05/2012                1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05/2012               18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05/2012                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4   1 08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5   1 08/05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6   1 08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1   1 08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2   1 08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3   1 08/05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4   1 08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5   1 08/05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6   1 08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7   1 08/05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7   1 09/05/2012                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5/2012                4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05/2012                3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05/2012               23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05/2012               33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05/2012                3,3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3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 857   7 09/05/2012                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05/2012                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05/2012               31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05/2012                3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9/05/2012               1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9/05/2012               55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9/05/2012               94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9/05/2012                5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9/05/2012               56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9/05/2012                6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8   1 09/05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5/2012                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05/2012                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05/2012                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05/2012                5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05/2012                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05/2012                9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05/2012                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9   1 09/05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0   1 09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1   1 09/05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2   1 09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3   1 09/05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4   1 09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5   1 09/05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6   1 09/05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7   1 09/05/2012                0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68   1 09/05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3   1 10/05/2012              583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5/2012              564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05/2012              998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05/2012              960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0/05/2012              91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0/05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0/05/2012            1.065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0/05/2012                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0/05/2012            1.017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0/05/2012              10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0/05/2012               10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0/05/2012               28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0/05/2012            1.105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0/05/2012              971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0/05/2012               26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0/05/2012               25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0/05/2012            1.003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0/05/2012               98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0/05/2012              985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0/05/2012               21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4   1 10/05/2012               58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5/2012               56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05/2012               99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05/2012               96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0/05/2012               91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0/05/2012              106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0/05/2012                2,6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3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 874   8 10/05/2012               9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0/05/2012              10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0/05/2012                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0/05/2012                2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7   1 10/05/2012               11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8   1 10/05/2012                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9   1 10/05/2012               11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0   1 10/05/2012                1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1   1 10/05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2   1 10/05/2012                2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4   1 10/05/2012               2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5   1 10/05/2012                2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6   1 10/05/2012               21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7   1 10/05/2012                2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8   1 10/05/2012               24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9   1 10/05/2012                2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0   1 10/05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1   1 10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2   1 10/05/2012               25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3   1 10/05/2012                2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7   1 11/05/2012                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5/2012                2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5/2012               1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5/2012               16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5/2012                5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5/2012                1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5/2012               13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5/2012                1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1/05/2012               13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1/05/2012               96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1/05/2012                9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1/05/2012                1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1/05/2012                1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1/05/2012               94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1/05/2012                9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1/05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1/05/2012               13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1/05/2012               13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1/05/2012               32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1/05/2012               13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1/05/2012              235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1/05/2012              33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1/05/2012               3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8   1 11/05/2012                0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5/2012                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5/2012                1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5/2012                1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5/2012                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5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5/2012                1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5/2012                3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1/05/2012                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1/05/2012                1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1/05/2012               23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0   1 11/05/2012                0,0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3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 901   1 11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2   1 11/05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3   1 11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5   1 11/05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6   1 11/05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7   1 11/05/2012                0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8   1 11/05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9   1 11/05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0   1 11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5   1 11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6   1 11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7   1 11/05/2012                7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8   1 11/05/2012                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19   1 11/05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0   1 11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1   1 11/05/2012                2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2   1 11/05/2012                0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5   1 11/05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6   1 11/05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7   1 11/05/2012                2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5/2012                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5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5/2012                1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5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5/2012                2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5/2012                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8   1 11/05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5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5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5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0   1 11/05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1   1 11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2   1 11/05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3   1 11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4   1 11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5   1 11/05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6   1 11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0   1 15/05/2012               8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1   1 15/05/2012                5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5/2012              216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5/2012               15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5/2012                7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5/2012                1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5/2012               7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5/2012              126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5/2012               1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05/2012               66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5/05/2012                6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5/05/2012               1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5/05/2012              65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5/05/2012              304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5/05/2012              405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5/05/2012               4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2   1 15/05/2012                8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3   1 15/05/2012                0,5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3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 993   2 15/05/2012               21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5/2012                1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5/2012                0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5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5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5/2012               65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5/2012                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05/2012               3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4   1 15/05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5   1 15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6   1 15/05/2012                3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7   1 15/05/2012                0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8   1 15/05/2012                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99   1 15/05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0   1 15/05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1   1 15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2   1 15/05/2012                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3   1 15/05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4   1 15/05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5   1 15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6   1 15/05/2012                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7   1 15/05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8   1 15/05/2012                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09   1 15/05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0   1 15/05/2012                2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1   1 15/05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2   1 15/05/2012                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3   1 15/05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4   1 15/05/2012                4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5   1 15/05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2   1 17/05/2012                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5/2012                3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5/2012                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05/2012               1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05/2012                1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05/2012                5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05/2012                6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7/05/2012                8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7/05/2012                6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7/05/2012                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7/05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7/05/2012                4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7/05/2012                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7/05/2012                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7/05/2012               26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7/05/2012                2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7/05/2012                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7/05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7/05/2012                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7/05/2012               18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7/05/2012              28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7/05/2012               26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7/05/2012               38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7/05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7/05/2012              147,9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3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1092  26 17/05/2012              22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17/05/2012               22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3   1 17/05/2012                0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5/2012                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5/2012                0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05/2012                1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05/2012                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05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05/2012                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7/05/2012                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7/05/2012               28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7/05/2012                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7/05/2012                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7/05/2012               1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7/05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5   1 17/05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6   1 17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7   1 17/05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8   1 17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9   1 17/05/2012                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0   1 17/05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2   1 17/05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3   1 17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4   1 17/05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5   1 17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6   1 17/05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7   1 17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8   1 17/05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9   1 17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3   1 18/05/2012                2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5/2012                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05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8/05/2012                1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8/05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8/05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8/05/2012                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8/05/2012               14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4   1 18/05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5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05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8/05/2012                1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6   1 18/05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7   1 18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8   1 18/05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9   1 18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0   1 18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1   1 18/05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2   1 18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7   1 19/05/2012           11.281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8   1 19/05/2012                1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05/2012                0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05/2012                5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05/2012               19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05/2012               29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9/05/2012                1,2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3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1208   7 19/05/2012               13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9/05/2012               29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9/05/2012                7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9/05/2012               1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9/05/2012               16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9/05/2012                1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9/05/2012              107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9/05/2012               13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9/05/2012                1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9/05/2012              10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9/05/2012               13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9/05/2012                4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9/05/2012               48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9/05/2012                1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9/05/2012               10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9/05/2012               42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9/05/2012               13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9/05/2012              108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9/05/2012               14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19/05/2012              165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19/05/2012               77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19/05/2012                7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9   1 19/05/2012            1.128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0   1 19/05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05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05/2012                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05/2012                1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05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9/05/2012                2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9/05/2012                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9/05/2012                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9/05/2012                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9/05/2012                4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9/05/2012                1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9/05/2012               10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9/05/2012                1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9/05/2012               16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2   1 19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3   1 19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4   1 19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5   1 19/05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6   1 19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7   1 19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8   1 19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9   1 19/05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0   1 19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1   1 19/05/2012                0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2   1 19/05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6   1 19/05/2012              239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7   1 19/05/2012               23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5   1 21/05/2012           78.461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6   1 21/05/2012              31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5/2012               23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1/05/2012                5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1/05/2012               22,6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3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1256   5 21/05/2012               49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1/05/2012                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1/05/2012                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1/05/2012               74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1/05/2012                7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1/05/2012                0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1/05/2012                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1/05/2012              377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1/05/2012               37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1/05/2012               57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1/05/2012               59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1/05/2012              24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1/05/2012               1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1/05/2012               59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1/05/2012              188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1/05/2012               60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1/05/2012            1.38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1/05/2012                6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1/05/2012              138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1/05/2012              523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7   1 21/05/2012            7.84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8   1 21/05/2012               3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5/2012                2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1/05/2012                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1/05/2012                2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1/05/2012                4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1/05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1/05/2012                5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1/05/2012               24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1/05/2012                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1/05/2012                5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1/05/2012               18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1/05/2012               52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9   1 21/05/2012                5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0   1 21/05/2012                0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1   1 21/05/2012                0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2   1 21/05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3   1 21/05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4   1 21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5   1 21/05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6   1 21/05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7   1 21/05/2012                1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8   1 21/05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69   1 21/05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0   1 21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1   1 21/05/2012                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2   1 21/05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3   1 21/05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4   1 21/05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5   1 21/05/2012                4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6   1 21/05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7   1 21/05/2012                4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8   1 21/05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79   1 21/05/2012                4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0   1 21/05/2012                0,4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3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1281   1 21/05/2012                4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2   1 21/05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3   1 21/05/2012               3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4   1 21/05/2012                3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5   1 21/05/2012            1.65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6   1 21/05/2012              16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9   1 29/05/2012           70.479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0   1 29/05/2012                1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5/2012                0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9/05/2012              348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9/05/2012                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9/05/2012                5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9/05/2012               31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9/05/2012                9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9/05/2012              293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9/05/2012               29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9/05/2012                0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9/05/2012                2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9/05/2012               25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9/05/2012                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9/05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9/05/2012               26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9/05/2012               2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9/05/2012              311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9/05/2012               26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9/05/2012              41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9/05/2012               4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9/05/2012              37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1   1 29/05/2012            7.0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2   1 29/05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5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9/05/2012               34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9/05/2012                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9/05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9/05/2012                3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9/05/2012                2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9/05/2012                2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9/05/2012                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9/05/2012               31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9/05/2012               37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4   1 29/05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5   1 29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6   1 29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7   1 29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8   1 29/05/2012                7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9   1 29/05/2012                0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1   1 29/05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2   1 29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7   1 29/05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8   1 29/05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9   1 29/05/2012                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0   1 29/05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1   1 29/05/2012                7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2   1 29/05/2012                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5   1 29/05/2012               29,1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3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1386   1 29/05/2012                2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7   1 29/05/2012            1.54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8   1 29/05/2012              154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89   1 30/05/2012               5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0/05/2012                5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6   1 16/06/2012                2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6/2012                3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6/2012                9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6/2012               1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6/2012                1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6/2012                5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6/2012                6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6/2012                8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6/2012                6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06/2012                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06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06/2012                4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6/06/2012                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6/06/2012                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6/06/2012               26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6/06/2012                2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6/06/2012                1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6/06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6/06/2012                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6/06/2012               18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6/06/2012              28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6/06/2012               26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6/06/2012               38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6/06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6/06/2012              14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16/06/2012              717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16/06/2012               7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7   1 16/06/2012                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6/2012                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6/2012                0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6/2012                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6/2012                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6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6/2012                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6/2012                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6/2012               28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06/2012                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06/2012                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06/2012               1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6/06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9   1 16/06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0   1 16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1   1 16/06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2   1 16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3   1 16/06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4   1 16/06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6   1 16/06/2012                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7   1 16/06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8   1 16/06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9   1 16/06/2012                0,0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3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1810   1 16/06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1   1 16/06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2   1 16/06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3   1 16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2   1 20/06/2012                2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6/2012                2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0/06/2012                7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0/06/2012                1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0/06/2012                7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0/06/2012               16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0/06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0/06/2012                5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0/06/2012               53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0/06/2012              159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0/06/2012               73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3   1 20/06/2012                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6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0/06/2012                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0/06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0/06/2012                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0/06/2012               15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0/06/2012                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6   1 21/06/2012          174.076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7   1 21/06/2012               1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6/2012                0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1/06/2012               13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1/06/2012                1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1/06/2012                6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1/06/2012                1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1/06/2012               1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1/06/2012                9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1/06/2012               96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1/06/2012               13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1/06/2012              107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1/06/2012               25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1/06/2012              304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1/06/2012              75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1/06/2012               18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1/06/2012              187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1/06/2012               75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1/06/2012            2.43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1/06/2012              243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8   1 21/06/2012           17.407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9   1 21/06/2012                1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6/2012               1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1/06/2012                1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1/06/2012                2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1/06/2012               3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0   1 21/06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1   1 21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2   1 21/06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3   1 21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4   1 21/06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5   1 21/06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7   1 21/06/2012                0,0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4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1938   1 21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9   1 21/06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0   1 21/06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1   1 21/06/2012                0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2   1 21/06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5   1 21/06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6   1 21/06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7   1 21/06/2012                8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8   1 21/06/2012                0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49   1 21/06/2012               11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0   1 21/06/2012                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1   1 21/06/2012               13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2   1 21/06/2012                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3   1 21/06/2012               26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4   1 21/06/2012                2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5   1 21/06/2012              10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6   1 21/06/2012               1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7   1 21/06/2012            4.802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8   1 21/06/2012              48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2   1 25/06/2012           27.681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3   1 25/06/2012               23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6/2012                5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5/06/2012                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5/06/2012               14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5/06/2012               29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5/06/2012               23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5/06/2012               51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5/06/2012               29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5/06/2012                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5/06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5/06/2012               44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5/06/2012                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5/06/2012              107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5/06/2012               10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5/06/2012                1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5/06/2012               1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5/06/2012              10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5/06/2012               19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5/06/2012              109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5/06/2012               89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5/06/2012               1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5/06/2012              336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5/06/2012               13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5/06/2012              332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25/06/2012                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25/06/2012               33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25/06/2012              242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25/06/2012              277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4   1 25/06/2012            2.818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5   1 25/06/2012                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6/2012                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5/06/2012                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5/06/2012                1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5/06/2012                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5/06/2012                2,9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4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1965   7 25/06/2012                5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5/06/2012                2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5/06/2012                8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5/06/2012               10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5/06/2012                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5/06/2012               33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5/06/2012               24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5/06/2012               27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6   1 25/06/2012                0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7   1 25/06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8   1 25/06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9   1 25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4   1 25/06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5   1 25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6   1 25/06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7   1 25/06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8   1 25/06/2012                1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79   1 25/06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0   1 25/06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1   1 25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2   1 25/06/2012                1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3   1 25/06/2012                0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4   1 25/06/2012                6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5   1 25/06/2012                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6   1 25/06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7   1 25/06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8   1 25/06/2012               11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89   1 25/06/2012                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0   1 25/06/2012              76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1   1 25/06/2012               76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2   1 26/06/2012              16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3   1 26/06/2012               16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4   1 26/06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5   1 26/06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1   1 28/06/2012               26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6/2012           19.065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2   1 28/06/2012                4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6/2012                3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8/06/2012                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8/06/2012                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8/06/2012                7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8/06/2012               1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8/06/2012                4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8/06/2012                0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8/06/2012                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8/06/2012                9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8/06/2012                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8/06/2012               25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8/06/2012              26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8/06/2012               2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8/06/2012              18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8/06/2012              28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8/06/2012               26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8/06/2012               1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8/06/2012              332,1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4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2052  20 28/06/2012               17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8/06/2012              179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8/06/2012                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8/06/2012               33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8/06/2012            4.94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28/06/2012               41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3   1 28/06/2012            1.906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4   1 28/06/2012                0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6/2012                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8/06/2012                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8/06/2012                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8/06/2012                0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8/06/2012                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8/06/2012               1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8/06/2012                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8/06/2012               28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8/06/2012                2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8/06/2012                4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8/06/2012              494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7   1 28/06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8   1 28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9   1 28/06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0   1 28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1   1 28/06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2   1 28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4   1 28/06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5   1 28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6   1 28/06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7   1 28/06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8   1 28/06/2012                0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9   1 28/06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0   1 28/06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1   1 28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2   1 28/06/2012                1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3   1 28/06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5   1 28/06/2012                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6   1 28/06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9   1 28/06/2012               13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0   1 28/06/2012                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1   1 28/06/2012              116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2   1 28/06/2012               11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3   1 28/06/2012                4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4   1 28/06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5   1 28/06/2012                6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6   1 28/06/2012                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7   1 28/06/2012              493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8   1 28/06/2012               49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89   1 28/06/2012                2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6/2012                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8/06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8/06/2012                2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8/06/2012                0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8/06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8/06/2012                1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8/06/2012                1,7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4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2090   1 28/06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6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8/06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8/06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2   1 28/06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3   1 28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4   1 28/06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5   1 28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6   1 28/06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7   1 28/06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8   1 28/06/2012              101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9   1 28/06/2012               1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0   1 28/06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1   1 28/06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4   1 16/07/2012                0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7/2012                5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7/2012                1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7/2012                3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7/2012               16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7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7/2012              108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7/2012               10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7/2012                1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07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07/2012              173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07/2012              13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5   1 16/07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7/2012                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7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7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7/2012               17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7/2012               13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6   1 16/07/2012           10.126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7   1 16/07/2012               16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7/2012               13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7/2012                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7/2012               13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7/2012                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7/2012               13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7/2012               16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7/2012              296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7/2012               29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07/2012              84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07/2012               49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8   1 16/07/2012            1.01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9   1 16/07/2012                1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7/2012                1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7/2012                1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7/2012               84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7/2012                4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0   1 16/07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1   1 16/07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2   1 16/07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3   1 16/07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4   1 16/07/2012                0,0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4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2345   1 16/07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6   1 16/07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7   1 16/07/2012                0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48   1 16/07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1   1 16/07/2012               24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2   1 16/07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3   1 16/07/2012                4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4   1 16/07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5   1 16/07/2012              199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6   1 16/07/2012               19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7   1 16/07/2012               51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7/2012                5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7/2012               62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8   1 16/07/2012                6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59   1 16/07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0   1 16/07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4   1 16/08/2012            4.62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5   1 16/08/2012              46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6   1 16/08/2012               4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7   1 16/08/2012                4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8   1 18/08/2012           16.27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9   1 18/08/2012               23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8/2012                5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08/2012               21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8/08/2012               5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8/08/2012               89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8/08/2012                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8/08/2012                2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8/08/2012               26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8/08/2012               68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8/08/2012                6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8/08/2012               47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8/08/2012               27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8/08/2012               1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8/08/2012              39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8/08/2012               27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8/08/2012              355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8/08/2012               33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8/08/2012               3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8/08/2012                3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8/08/2012            2.193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8/08/2012               59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0   1 18/08/2012            1.627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1   1 18/08/2012                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8/2012                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08/2012                2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8/08/2012                5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8/08/2012                2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8/08/2012                4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8/08/2012                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8/08/2012                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8/08/2012               3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8/08/2012                5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8/08/2012              219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3   1 18/08/2012                0,4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4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2564   1 18/08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5   1 18/08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6   1 18/08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7   1 18/08/2012                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8   1 18/08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9   1 18/08/2012                1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0   1 18/08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1   1 18/08/2012                2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2   1 18/08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4   1 18/08/2012               12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5   1 18/08/2012                1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6   1 18/08/2012                1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7   1 18/08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9   1 18/08/2012               57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0   1 18/08/2012                5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1   1 18/08/2012              22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82   1 18/08/2012               22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1   1 20/08/2012               28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8/2012              174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0/08/2012               17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2   1 20/08/2012                2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3   1 20/08/2012                1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4   1 20/08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7   1 09/10/2012                4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9   1 09/10/2012           11.775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0/2012                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0/2012               29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0/2012                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0/2012               92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0/2012                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0   1 09/10/2012                4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0/2012                3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0/2012               24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0/2012                9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0/2012               29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0/2012               46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0/2012               22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0/2012                2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10/2012                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10/2012                9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9/10/2012                2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9/10/2012                6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9/10/2012                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9/10/2012                2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9/10/2012                0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9/10/2012               26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9/10/2012                9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9/10/2012               26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9/10/2012               27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9/10/2012               2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9/10/2012              175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9/10/2012               1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09/10/2012            5.65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1   1 09/10/2012            1.177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2   1 09/10/2012                0,4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4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3062   2 09/10/2012                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0/2012                2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0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0/2012                2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0/2012                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0/2012                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0/2012                0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10/2012                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10/2012                2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9/10/2012              565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4   1 09/10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5   1 09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6   1 09/10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7   1 09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8   1 09/10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9   1 09/10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1   1 09/10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2   1 09/10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3   1 09/10/2012                0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4   1 09/10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5   1 09/10/2012                1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6   1 09/10/2012                0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7   1 09/10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8   1 09/10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1   1 09/10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2   1 09/10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3   1 09/10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4   1 09/10/2012               92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5   1 09/10/2012                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6   1 09/10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7   1 09/10/2012              119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88   1 09/10/2012               11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2   1 11/10/2012           15.25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10/2012              228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10/2012                1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10/2012               1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10/2012                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10/2012                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10/2012                1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10/2012               1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10/2012                1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1/10/2012               1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1/10/2012                1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1/10/2012               1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1/10/2012                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1/10/2012               1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1/10/2012               22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3   1 11/10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10/2012                0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10/2012                7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10/2012                8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10/2012                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10/2012                4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10/2012                0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10/2012                9,9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4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3093   9 11/10/2012                3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1/10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1/10/2012               26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1/10/2012                2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1/10/2012                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1/10/2012                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1/10/2012               29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1/10/2012               26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1/10/2012               26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1/10/2012               57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1/10/2012               56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1/10/2012                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1/10/2012            1.343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4   1 11/10/2012            1.525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5   1 11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10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10/2012                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10/2012                0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10/2012                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10/2012                2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10/2012                5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10/2012                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10/2012              13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8   1 11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9   1 11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1   1 11/10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2   1 11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3   1 11/10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4   1 11/10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6   1 11/10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7   1 11/10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8   1 11/10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9   1 11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2   1 11/10/2012               49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3   1 11/10/2012                4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4   1 11/10/2012                4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5   1 11/10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6   1 11/10/2012              126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7   1 11/10/2012               1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2   1 11/10/2012              134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3   1 11/10/2012               13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4   1 11/10/2012                4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5   1 11/10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8   1 11/10/2012                2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9   1 11/10/2012                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10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10/2012                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10/2012                1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10/2012                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0   1 11/10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10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10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2   1 11/10/2012                0,04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4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3133   1 11/10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4   1 11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5   1 11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6   1 11/10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7   1 12/10/2012                2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8   1 12/10/2012                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10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2/10/2012                2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2/10/2012                0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2/10/2012               5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2/10/2012                5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2/10/2012                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2/10/2012               71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9   1 12/10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10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2/10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2/10/2012                7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1   1 12/10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2   1 12/10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3   1 12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4   1 12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5   1 12/10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6   1 12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7   1 12/10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8   1 12/10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2   1 13/10/2012           94.368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10/2012              894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10/2012                5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10/2012               58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10/2012                3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10/2012               3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10/2012                2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10/2012               25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10/2012                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3/10/2012                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3/10/2012                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3/10/2012                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3/10/2012               89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3   1 13/10/2012                4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10/2012                2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10/2012                7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10/2012                1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10/2012                3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10/2012               1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10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10/2012               3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10/2012                3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3/10/2012              58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3/10/2012              476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3/10/2012              258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3/10/2012               25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3/10/2012            2.93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4   1 13/10/2012            9.436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5   1 13/10/2012                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10/2012                0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4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3155   3 13/10/2012                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10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10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10/2012               58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10/2012               47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10/2012              293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6   1 13/10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7   1 13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8   1 13/10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9   1 13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0   1 13/10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1   1 13/10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2   1 13/10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3   1 13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4   1 13/10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5   1 13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6   1 13/10/2012                0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7   1 13/10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8   1 13/10/2012              473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69   1 13/10/2012               4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0   1 13/10/2012                6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1   1 13/10/2012                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2   1 13/10/2012                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3   1 13/10/2012                0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6   1 13/10/2012                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7   1 13/10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8   1 13/10/2012               5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79   1 13/10/2012                5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0   1 13/10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1   1 13/10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2   1 13/10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3   1 13/10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4   1 13/10/2012                9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5   1 13/10/2012                0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7   1 15/10/2012           24.326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10/2012                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10/2012               4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10/2012              45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10/2012                7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10/2012               76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10/2012                6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10/2012               65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10/2012                6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5/10/2012               64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5/10/2012                6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5/10/2012               62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8   1 15/10/2012                1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10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10/2012               2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10/2012               2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10/2012                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10/2012               41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10/2012                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10/2012               2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10/2012               10,1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5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3188  10 15/10/2012               8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5/10/2012              942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5/10/2012               94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5/10/2012            2.59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89   1 15/10/2012            2.432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0   1 15/10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10/2012                2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10/2012                2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10/2012                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10/2012                8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10/2012              259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2   1 15/10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3   1 15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4   1 15/10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5   1 15/10/2012                0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6   1 15/10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7   1 15/10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8   1 15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9   1 15/10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0   1 15/10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1   1 15/10/2012               5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2   1 15/10/2012                5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3   1 15/10/2012               1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4   1 15/10/2012                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5   1 15/10/2012              17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06   1 15/10/2012               1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2   1 16/10/2012                2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3   1 16/10/2012                2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0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0/2012                2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0/2012                0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10/2012                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10/2012                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4   1 16/10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0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0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6   1 16/10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7   1 16/10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8   1 16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9   1 16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0   1 16/10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1   1 16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2   1 17/10/2012            7.537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10/2012               12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10/2012              121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10/2012                1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10/2012               14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10/2012                1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10/2012               14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3   1 17/10/2012                1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10/2012               42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10/2012               44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10/2012                2,9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5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3233   5 17/10/2012                8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10/2012               13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10/2012                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7/10/2012                1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7/10/2012               13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7/10/2012                7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7/10/2012                1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7/10/2012               13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7/10/2012                1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7/10/2012               1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7/10/2012               2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7/10/2012               14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7/10/2012              417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7/10/2012               1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7/10/2012              13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7/10/2012              240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7/10/2012               13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7/10/2012               2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7/10/2012            2.78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4   1 17/10/2012              753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5   1 17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10/2012                4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10/2012                4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10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10/2012                0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10/2012                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10/2012                1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7/10/2012                2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7/10/2012                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7/10/2012               4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7/10/2012              278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9   1 17/10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0   1 17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2   1 17/10/2012                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3   1 17/10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4   1 17/10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5   1 17/10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6   1 17/10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7   1 17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8   1 17/10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49   1 17/10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0   1 17/10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1   1 17/10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2   1 17/10/2012               1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3   1 17/10/2012                1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6   1 17/10/2012                1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7   1 17/10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8   1 17/10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59   1 17/10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0   1 17/10/2012               42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1   1 17/10/2012                4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2   1 17/10/2012              103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3   1 17/10/2012               1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7   1 18/10/2012               5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10/2012                5,1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5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3426   1 22/10/2012               73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7   1 22/10/2012                7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8   1 23/10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9   1 23/10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5   1 23/10/2012              104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6   1 23/10/2012               1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7   1 23/10/2012                6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8   1 23/10/2012                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5   1 24/10/2012              339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6   1 24/10/2012               3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7   1 24/10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8   1 24/10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2   1 25/10/2012            4.76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10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5/10/2012              132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5/10/2012                2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5/10/2012               23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5/10/2012                1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5/10/2012               1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5/10/2012               13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5/10/2012                2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3   1 25/10/2012                1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10/2012               2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5/10/2012               34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5/10/2012                3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5/10/2012                5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5/10/2012               59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5/10/2012               1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5/10/2012               6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5/10/2012               8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5/10/2012              29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5/10/2012               29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5/10/2012            1.791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4   1 25/10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10/2012                2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5/10/2012                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5/10/2012                6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5/10/2012                8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5/10/2012              178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5/10/2012              476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6   1 25/10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7   1 25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8   1 25/10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9   1 25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0   1 25/10/2012                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1   1 25/10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2   1 25/10/2012                0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3   1 25/10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4   1 25/10/2012               2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5   1 25/10/2012                2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6   1 25/10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7   1 25/10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8   1 25/10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49   1 25/10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0   1 25/10/2012                4,4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5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3551   1 25/10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2   1 25/10/2012               58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3   1 25/10/2012                5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59   1 25/10/2012               68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0   1 25/10/2012                6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1   1 25/10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2   1 25/10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38   1 26/10/2012                2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39   1 26/10/2012                2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10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6/10/2012                2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6/10/2012                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6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6/10/2012                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6/10/2012                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40   1 26/10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10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6/10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42   1 26/10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43   1 26/10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44   1 26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45   1 26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46   1 26/10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47   1 26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49   1 27/10/2012            4.969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10/2012                0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7/10/2012                7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7/10/2012                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7/10/2012                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50   1 27/10/2012                4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10/2012                3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7/10/2012               24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7/10/2012               27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7/10/2012               3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7/10/2012               22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7/10/2012                2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7/10/2012                9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7/10/2012                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7/10/2012               12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7/10/2012                1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7/10/2012                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7/10/2012               2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7/10/2012               26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7/10/2012                3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7/10/2012               32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7/10/2012               25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7/10/2012               83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7/10/2012                8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7/10/2012              417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51   1 27/10/2012              49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52   1 27/10/2012                0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10/2012                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7/10/2012                2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7/10/2012                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7/10/2012                3,74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5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3652   6 27/10/2012                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7/10/2012                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7/10/2012                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7/10/2012                3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7/10/2012               4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56   1 27/10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57   1 27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58   1 27/10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59   1 27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60   1 27/10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61   1 27/10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63   1 27/10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64   1 27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65   1 27/10/2012                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66   1 27/10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67   1 27/10/2012                0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68   1 27/10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69   1 27/10/2012                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70   1 27/10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73   1 27/10/2012                7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74   1 27/10/2012                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75   1 27/10/2012               65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76   1 27/10/2012                6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80   1 29/10/2012              209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81   1 29/10/2012               20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82   1 29/10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83   1 29/10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58   1 31/10/2012            7.258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1/10/2012               36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31/10/2012              36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59   1 31/10/2012                0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1/10/2012                5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31/10/2012                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31/10/2012                8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31/10/2012                6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31/10/2012                6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31/10/2012                6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31/10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31/10/2012               16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31/10/2012                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31/10/2012                2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31/10/2012               28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31/10/2012               17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31/10/2012               27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31/10/2012              36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31/10/2012               29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31/10/2012                2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31/10/2012               35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31/10/2012              631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60   1 31/10/2012              755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61   1 31/10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1/10/2012                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31/10/2012                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31/10/2012                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31/10/2012                0,8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5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3761   6 31/10/2012                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31/10/2012                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31/10/2012                2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31/10/2012               6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62   1 31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63   1 31/10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64   1 31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65   1 31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66   1 31/10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67   1 31/10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68   1 31/10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69   1 31/10/2012                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70   1 31/10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71   1 31/10/2012                4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72   1 31/10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73   1 31/10/2012                9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74   1 31/10/2012                0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75   1 31/10/2012                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76   1 31/10/2012                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77   1 31/10/2012               54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78   1 31/10/2012                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79   1 31/10/2012               51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1/10/2012                5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13   1 06/11/2012           12.455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1/2012                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1/2012                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1/2012                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1/2012                2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1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1/2012                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1/2012              189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1/2012                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11/2012                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1/2012                0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6/11/2012                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1/2012                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11/2012                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6/11/2012               18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14   1 06/11/2012               17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1/2012                1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1/2012               2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1/2012                1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1/2012               23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1/2012                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1/2012               47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1/2012                4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1/2012               1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11/2012               60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1/2012              101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6/11/2012               9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1/2012                9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11/2012              533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15   1 06/11/2012            1.245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16   1 06/11/2012                1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1/2012                0,1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5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3916   3 06/11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1/2012                2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1/2012                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1/2012                6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1/2012               1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1/2012               53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18   1 06/11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19   1 06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20   1 06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21   1 06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22   1 06/11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23   1 06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24   1 06/11/2012                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25   1 06/11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26   1 06/11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27   1 06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28   1 06/11/2012                0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29   1 06/11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32   1 06/11/2012                5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33   1 06/11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34   1 06/11/2012                4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35   1 06/11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36   1 06/11/2012              105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37   1 06/11/2012               1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39   1 06/11/2012              211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40   1 06/11/2012               21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41   1 06/11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42   1 06/11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10   1 08/11/2012              297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13.10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11/2012               3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11/2012                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11/2012               1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11/2012               3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11/2012                3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8/11/2012                5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8/11/2012                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8/11/2012               3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8/11/2012               22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8/11/2012              222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8/11/2012                3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8/11/2012                3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8/11/2012               3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8/11/2012                3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11   1 08/11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  0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11/2012               2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11/2012               27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11/2012               37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11/2012               22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11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8/11/2012                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8/11/2012                2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8/11/2012               26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8/11/2012               12,4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5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4011  12 08/11/2012                1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8/11/2012                2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8/11/2012              108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8/11/2012               26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8/11/2012               25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8/11/2012               27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8/11/2012               53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8/11/2012                5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8/11/2012            1.069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12   1 08/11/2012               29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1.310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13   1 08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11/2012                2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11/2012                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11/2012                3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11/2012                2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11/2012               1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8/11/2012                2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8/11/2012                2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8/11/2012              106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20   1 08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21   1 08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22   1 08/11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23   1 08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25   1 08/11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26   1 08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27   1 08/11/2012                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28   1 08/11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29   1 08/11/2012                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30   1 08/11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31   1 08/11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32   1 08/11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33   1 08/11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34   1 08/11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36   1 08/11/2012               26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37   1 08/11/2012                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38   1 08/11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39   1 08/11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40   1 08/11/2012               94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41   1 08/11/2012                9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42   1 08/11/2012                3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43   1 08/11/2012                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83   1 22/11/2012              196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84   1 22/11/2012               19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85   1 22/11/2012                3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86   1 22/11/2012                0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05   1 22/11/2012               12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06   1 22/11/2012                1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07   1 22/11/2012                2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1/2012                0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09   1 22/11/2012              443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1/2012          101.309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2/11/2012              34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2/11/2012               94,9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5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4309   5 22/11/2012              949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2/11/2012               22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2/11/2012              22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2/11/2012               20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2/11/2012              20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2/11/2012               14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2/11/2012              14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2/11/2012               1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2/11/2012              123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2/11/2012                1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2/11/2012               1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2/11/2012               34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10   1 22/11/2012               12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1/2012                2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2/11/2012                7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2/11/2012                1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2/11/2012                3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2/11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2/11/2012              184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2/11/2012               1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2/11/2012               1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2/11/2012                1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2/11/2012               24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2/11/2012              24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2/11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2/11/2012               1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2/11/2012              295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2/11/2012              25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2/11/2012                9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2/11/2012               25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2/11/2012               92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2/11/2012              64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11   1 22/11/2012           10.13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1/2012               44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12   1 22/11/2012                1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1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2/11/2012                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2/11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2/11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2/11/2012                1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2/11/2012               29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2/11/2012               64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13   1 22/11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14   1 22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15   1 22/11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16   1 22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17   1 22/11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18   1 22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19   1 22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20   1 22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21   1 22/11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22   1 22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23   1 22/11/2012                0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24   1 22/11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27   1 22/11/2012               11,9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5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4328   1 22/11/2012                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29   1 22/11/2012                6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30   1 22/11/2012                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31   1 22/11/2012              53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32   1 22/11/2012               53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33   1 22/11/2012               11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34   1 22/11/2012                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35   1 22/11/2012               11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36   1 22/11/2012                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37   1 22/11/2012                2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1/2012                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2/11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2/11/2012                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2/11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2/11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2/11/2012                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2/11/2012                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38   1 22/11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1/2012                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2/11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2/11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40   1 22/11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41   1 22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42   1 22/11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43   1 22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44   1 22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45   1 22/11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46   1 22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75   1 23/11/2012           23.489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11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11/2012                8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3/11/2012               8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3/11/2012                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3/11/2012                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3/11/2012                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3/11/2012                8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3/11/2012                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3/11/2012                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3/11/2012                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3/11/2012                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3/11/2012                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3/11/2012                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3/11/2012                2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76   1 23/11/2012                1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11/2012               2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11/2012               16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3/11/2012                1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3/11/2012               34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3/11/2012                3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3/11/2012               49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3/11/2012               1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3/11/2012              103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3/11/2012              15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3/11/2012               15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3/11/2012              815,1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6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4377   1 23/11/2012            2.348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78   1 23/11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11/2012                2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11/2012                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3/11/2012                4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3/11/2012               1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3/11/2012               81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79   1 23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80   1 23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81   1 23/11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82   1 23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83   1 23/11/2012                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84   1 23/11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85   1 23/11/2012                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86   1 23/11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89   1 23/11/2012                7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90   1 23/11/2012                0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91   1 23/11/2012               20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92   1 23/11/2012                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47   1 29/11/2012              229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11/2012           31.71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9/11/2012               39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9/11/2012                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9/11/2012                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9/11/2012               52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9/11/2012              523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9/11/2012                8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9/11/2012               88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9/11/2012                3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9/11/2012               3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9/11/2012                3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9/11/2012               37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9/11/2012                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9/11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9/11/2012                3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48   1 29/11/2012                4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11/2012                8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9/11/2012                2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9/11/2012                7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9/11/2012                8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9/11/2012               1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9/11/2012                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9/11/2012                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9/11/2012                4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9/11/2012                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9/11/2012               26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9/11/2012               1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9/11/2012                1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9/11/2012               26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9/11/2012                0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9/11/2012               1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9/11/2012               32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9/11/2012              201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9/11/2012               8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9/11/2012                8,6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6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4548  21 29/11/2012               8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9/11/2012                8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9/11/2012              156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49   1 29/11/2012               22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11/2012            3.171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50   1 29/11/2012                0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11/2012                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9/11/2012                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9/11/2012                0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9/11/2012                0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9/11/2012                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9/11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9/11/2012                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9/11/2012               2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9/11/2012                3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9/11/2012               15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52   1 29/11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53   1 29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54   1 29/11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55   1 29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56   1 29/11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57   1 29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58   1 29/11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59   1 29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60   1 29/11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61   1 29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62   1 29/11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63   1 29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64   1 29/11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65   1 29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68   1 29/11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69   1 29/11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70   1 29/11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71   1 29/11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72   1 29/11/2012                3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73   1 29/11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74   1 29/11/2012              273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75   1 29/11/2012               27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77   1 29/11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78   1 29/11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79   1 29/11/2012                2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11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80   1 29/11/2012                2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11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9/11/2012                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9/11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9/11/2012                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9/11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9/11/2012                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81   1 29/11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11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9/11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83   1 29/11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84   1 30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85   1 30/11/2012                0,0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6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4586   1 30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87   1 30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88   1 30/11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89   1 30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08   1 01/12/2012              12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1/12/2012          108.741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1/12/2012               19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1/12/2012              196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1/12/2012               6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1/12/2012              629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09   1 01/12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1/12/2012                0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1/12/2012                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1/12/2012                5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1/12/2012                1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1/12/2012                6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1/12/2012                1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1/12/2012               16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1/12/2012                2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1/12/2012                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1/12/2012                0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1/12/2012               2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1/12/2012               21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1/12/2012              10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1/12/2012               3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1/12/2012               32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1/12/2012               11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1/12/2012              115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1/12/2012                3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1/12/2012            1.341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10   1 01/12/2012           10.87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11   1 01/12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1/12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1/12/2012                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1/12/2012                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1/12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1/12/2012                0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1/12/2012                2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1/12/2012                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1/12/2012               1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1/12/2012              134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13   1 01/12/2012              103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14   1 01/12/2012               22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15   1 01/12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16   1 01/12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17   1 01/12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18   1 01/12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19   1 01/12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20   1 01/12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21   1 01/12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22   1 01/12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23   1 01/12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24   1 01/12/2012                0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25   1 01/12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26   1 01/12/2012                2,24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6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4627   1 01/12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28   1 01/12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29   1 01/12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30   1 01/12/2012               13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31   1 01/12/2012                1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32   1 01/12/2012                5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33   1 01/12/2012                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34   1 01/12/2012              830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35   1 01/12/2012               8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37   1 01/12/2012                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38   1 01/12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57   1 19/12/2012           26.182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2/2012                8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12/2012               81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12/2012                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12/2012               12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9/12/2012                1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9/12/2012               64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9/12/2012                6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9/12/2012               6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9/12/2012                6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9/12/2012               6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9/12/2012                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9/12/2012               9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9/12/2012                6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9/12/2012               6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58   1 19/12/2012                5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2/2012                4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12/2012                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12/2012                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12/2012                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9/12/2012               26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9/12/2012                3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9/12/2012                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9/12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9/12/2012               25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9/12/2012                2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9/12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9/12/2012               8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9/12/2012                8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9/12/2012                1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9/12/2012               1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9/12/2012               80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9/12/2012               58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9/12/2012              16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9/12/2012               16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59   1 19/12/2012            2.618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60   1 19/12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2/2012                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12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12/2012                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12/2012                0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9/12/2012                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9/12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9/12/2012                8,0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6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01 TASSA SMALTIMENTO RIFIUTI SOLI  5060   9 19/12/2012                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9/12/2012                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61   1 19/12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62   1 19/12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63   1 19/12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64   1 19/12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65   1 19/12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66   1 19/12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67   1 19/12/2012                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68   1 19/12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69   1 19/12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70   1 19/12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71   1 19/12/2012                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72   1 19/12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73   1 19/12/2012                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74   1 19/12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75   1 19/12/2012                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76   1 19/12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77   1 19/12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78   1 19/12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79   1 19/12/2012                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80   1 19/12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81   1 19/12/2012                0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82   1 19/12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83   1 19/12/2012                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84   1 19/12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85   1 19/12/2012                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86   1 19/12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87   1 19/12/2012              20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88   1 19/12/2012               2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15   1 27/12/2012           12.272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16   1 27/12/2012            1.227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18   1 27/12/2012            7.829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19   1 27/12/2012              78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20   1 27/12/2012              227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21   1 27/12/2012               22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22   1 27/12/2012               1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23   1 27/12/2012                1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24   1 27/12/2012                5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25   1 27/12/2012                0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53   1 31/12/2012                1,8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1201                                                            1.163.325,88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12 TASSA OCCUPAZIONE SPAZI E AREE    66   1 26/01/2012              3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7   1 02/03/2012              35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1   1 29/03/2012              26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7   1 03/04/2012              41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8   1 03/04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04/2012               1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3/04/2012              42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3/04/2012            2.60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7   1 18/05/2012              40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0   1 21/05/2012            4.89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9   1 21/05/2012               71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6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212 TASSA OCCUPAZIONE SPAZI E AREE  1253   1 21/05/2012            3.28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1   1 25/05/2012              516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5/2012            2.59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5/05/2012              47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5/05/2012              4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5/05/2012              19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5/05/2012              39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5/05/2012              4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5/05/2012              8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5/05/2012               7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5/05/2012              4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5/05/2012              4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5/05/2012              4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5/05/2012              4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4   1 26/05/2012              25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2   1 26/06/2012               5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6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6/06/2012              4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6/06/2012              47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6/06/2012              4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6/06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4   1 27/06/2012              33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6   1 26/09/2012              3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1   1 27/09/2012              205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1   1 27/09/2012               2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09/2012              13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7/09/2012              56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7/09/2012              4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7/09/2012                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7/09/2012              4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7/09/2012                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9   1 18/10/2012              13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10/2012               4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10/2012              18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8/10/2012              13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8/10/2012                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8/10/2012              18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8/10/2012               3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8/10/2012               2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8/10/2012               2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8/10/2012                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86   1 29/10/2012              15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57   1 24/11/2012              2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58   1 24/11/2012              35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57   1 03/12/2012            5.4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45   1 10/12/2012                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65   1 10/12/2012               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81   1 11/12/2012              158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1212                                                               33.087,96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3 FONDO SPERIM. STATALE DI RIEQU  2015   1 27/06/2012          243.182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48   1 05/07/2012          203.518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5   1 12/07/2012          131.382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2   1 14/09/2012          143.360,8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6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1303 FONDO SPERIM. STATALE DI RIEQU  4434   1 24/11/2012          123.075,5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1303                                                              844.519,08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101 TRASFERIMENTI CORRENTI DALLO S  3120   1 11/10/2012              554,3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2101                                                                  554,35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102 ALTRI TRASFERIMENTI CORRENTI D  1438   1 07/06/2012           51.639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6   1 17/10/2012              86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59   1 23/11/2012           34.426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17   1 27/12/2012            9.928,5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2102                                                               96.856,97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201 TRASFERIMENTI CORRENTI DALLA R  1428   1 07/06/2012           19.0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2201                                                               19.000,0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302 TRASFERIMENTI CORRENTI DALLA R  2957   1 26/09/2012            4.519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2   1 26/09/2012               9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4   1 27/09/2012            4.838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5   1 27/09/2012            2.610,9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2302                                                               12.059,5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304 TRASFERIMENTI CORRENTI DALLA R   507   1 29/03/2012            8.712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2304                                                                8.712,0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307 TRASFERIMENTI CORRENTI DALLA R  3121   1 11/10/2012            1.30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2307                                                                1.300,0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309 TRASFERIMENTI CORRENTI DALLA R  2982   1 27/09/2012              527,1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2309                                                                  527,15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399 TRASFERIMENTI CORRENTI DALLA R   332   1 02/03/2012            8.47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8   1 26/09/2012              743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2399                                                                9.220,0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501 TRASFERIMENTI CORRENTI DA PROV  4441   1 24/11/2012            4.304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2501                                                                4.304,0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2599 TRASFERIMENTI CORRENTI DA ALTR  3045   1 27/09/2012           15.83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09/2012            2.322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59   1 03/12/2012            7.33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60   1 03/12/2012            5.897,0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2599                                                               31.395,6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01 DIRITTI DI SEGRETERIA E ROGITO    57   1 26/01/2012               71,5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6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01 DIRITTI DI SEGRETERIA E ROGITO   171   1 09/02/2012               63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1   1 09/02/2012            2.627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7   1 15/03/2012               4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9   1 15/03/2012               4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1   1 19/03/2012               42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3   1 19/03/2012               39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2   1 21/03/2012               37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5   1 22/03/2012               4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7   1 22/03/2012               41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9   1 22/03/2012               4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5   1 22/03/2012               4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3   1 22/03/2012               6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6   1 23/03/2012               4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1   1 30/03/2012               92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4   1 15/05/2012               83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8   1 15/05/2012               5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2   1 19/05/2012            1.681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1   1 22/05/2012              138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2   1 22/05/2012               65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2   1 27/06/2012               79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8   1 27/06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0   1 27/06/2012              100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2   1 04/07/2012               4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3   1 04/07/2012               69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7   1 20/08/2012               1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4   1 26/09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8   1 26/09/2012               56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0   1 27/09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4   1 27/09/2012               82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5   1 25/10/2012               7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96   1 29/10/2012              427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53   1 06/11/2012               93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58   1 06/11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13   1 24/11/2012               7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38   1 10/12/2012              360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70   1 10/12/2012              540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85   1 11/12/2012               67,0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101                                                                7.526,01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02 DIRITTI DI ISTRUTTORIA            46   1 24/01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0   1 25/01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0   1 26/01/2012               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2   1 26/01/2012              2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7   1 28/01/2012               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0   1 03/02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8   1 13/02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8   1 15/02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4   1 17/02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0   1 17/02/2012               2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9   1 19/03/2012              7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03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6   1 22/03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7   1 22/03/2012              1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8   1 29/03/2012               25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6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02 DIRITTI DI ISTRUTTORIA           530   1 29/03/2012              1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7   1 14/05/2012              84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7   1 15/05/2012              2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9   1 15/05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1   1 21/05/2012              1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5   1 22/05/2012              2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7   1 23/05/2012               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4   1 23/05/2012              7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5   1 23/05/2012              20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4   1 07/06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6   1 27/06/2012              6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1   1 27/06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6   1 27/06/2012              223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9   1 27/06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5   1 27/06/2012               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7   1 12/07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7   1 17/07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9   1 17/07/2012              20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7   1 17/07/2012              6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6   1 16/08/2012              20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6   1 26/09/2012              5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0   1 26/09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5   1 26/09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2   1 27/09/2012              3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7   1 27/09/2012               4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6   1 27/09/2012              86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6   1 28/09/2012              20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9/2012              20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8/09/2012              20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8/09/2012              20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1   1 18/10/2012            1.206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2   1 18/10/2012              215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8   1 25/10/2012               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0   1 25/10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53   1 30/10/2012              20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07   1 02/11/2012               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56   1 06/11/2012              33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95   1 07/11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44   1 08/11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50   1 08/11/2012              7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56   1 08/11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87   1 16/11/2012              2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92   1 16/11/2012              24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67   1 23/11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71   1 23/11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95   1 24/11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16   1 24/11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17   1 24/11/2012              17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27   1 24/11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67   1 03/12/2012              31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12/2012              58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68   1 03/12/2012              818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46   1 10/12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58   1 10/1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66   1 10/12/2012               1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6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02 DIRITTI DI ISTRUTTORIA          4882   1 11/12/2012              13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84   1 11/12/2012               60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02   1 11/12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51   1 19/12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97   1 20/12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29   1 28/12/2012               5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102                                                               15.710,93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03 ALTRI DIRITTI                     45   1 24/01/2012              86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7   1 24/01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8   1 26/01/2012              443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9   1 26/01/2012               33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3   1 26/01/2012               1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3   1 30/01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3   1 07/02/2012              20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2   1 09/02/2012              41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3   1 09/02/2012               27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5   1 10/02/2012               2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9   1 17/02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3   1 01/03/2012              107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8   1 02/03/2012            1.1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1   1 03/03/2012              169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2   1 03/03/2012               67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3   1 03/03/2012               17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0   1 19/03/2012              20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03/2012            1.195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4   1 20/03/2012              22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3/2012              688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5   1 20/03/2012              12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3/2012               59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0/03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0/03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0/03/2012               17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6   1 20/03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03/2012               1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4   1 22/03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4   1 22/03/2012              428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5   1 22/03/2012               21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5   1 23/03/2012               1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4   1 12/05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8   1 14/05/2012              202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5/2012              20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5   1 15/05/2012              789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6   1 15/05/2012               25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8   1 15/05/2012               1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3   1 22/05/2012              64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4   1 22/05/2012               19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6   1 23/05/2012               2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6   1 23/05/2012               19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05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1   1 30/05/2012               15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3   1 06/06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2   1 06/06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4   1 07/06/2012                5,8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7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03 ALTRI DIRITTI                   2013   1 27/06/2012              603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4   1 27/06/2012               26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7   1 27/06/2012               16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4   1 27/06/2012               21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0   1 28/06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6   1 12/07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8   1 17/07/2012               35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7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7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7   1 26/09/2012               1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9   1 26/09/2012              5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0   1 26/09/2012               2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6   1 26/09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9   1 26/09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1   1 26/09/2012              258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1   1 27/09/2012               17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3   1 27/09/2012               1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5   1 27/09/2012              923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6   1 27/09/2012               27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7   1 27/09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5   1 17/10/2012               29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0   1 17/10/2012               19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3   1 18/10/2012              20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10/2012              20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8   1 19/10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0/2012               29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10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10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4   1 24/10/2012               96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5   1 24/10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9   1 25/10/2012            1.137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6   1 25/10/2012              918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7   1 25/10/2012               1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1   1 25/10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15   1 25/10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29   1 26/10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38   1 30/10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43   1 30/10/2012               15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44   1 30/10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88   1 02/11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89   1 02/11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47   1 06/11/2012              160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54   1 06/11/2012              717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55   1 06/11/2012               41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57   1 06/11/2012               11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60   1 06/11/2012                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80   1 06/11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00   1 07/11/2012               21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45   1 08/11/2012               1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57   1 08/11/2012                9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84   1 16/11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6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60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85   1 16/11/2012                5,8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7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03 ALTRI DIRITTI                   4191   1 16/11/2012              132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47   1 21/11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82   1 22/11/2012               4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90   1 22/11/2012               29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55   1 23/11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69   1 23/11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04   1 24/11/2012              575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14   1 24/11/2012              495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15   1 24/11/2012               27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18   1 24/11/2012               13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69   1 03/12/2012               19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12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3/12/2012               1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64   1 10/12/2012               6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77   1 11/12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78   1 11/12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79   1 11/12/2012                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83   1 11/12/2012               1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86   1 11/12/2012              479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87   1 11/12/2012               26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01   1 20/12/2012                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10   1 22/12/2012               17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13   1 22/12/2012                5,8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103                                                               17.017,06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12 PROVENTI DA ASILI NIDO            86   1 28/01/2012               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6   1 30/01/2012              223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4   1 07/02/2012              164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6   1 24/02/2012            6.113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3   1 25/02/2012               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4   1 02/03/2012               60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5   1 02/03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9   1 03/03/2012              17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2   1 19/03/2012               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1   1 22/03/2012            6.031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4   1 29/03/2012               18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5   1 29/03/2012              20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6   1 29/03/2012               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3   1 14/05/2012            5.712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1   1 18/05/2012              22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2   1 18/05/2012              23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5   1 19/05/2012              19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8   1 21/05/2012              164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4   1 26/05/2012            6.43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3   1 07/06/2012              167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8   1 07/06/2012              20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8   1 26/06/2012               8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0   1 26/06/2012               87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1   1 26/06/2012               87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3   1 26/06/2012            4.21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3   1 27/06/2012              202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8   1 12/07/2012              166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2   1 12/07/2012               46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3   1 12/07/2012               7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7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12 PROVENTI DA ASILI NIDO          2288   1 12/07/2012              24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4   1 16/07/2012              205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7   1 26/09/2012              246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8   1 27/09/2012              205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2   1 27/09/2012               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4   1 27/09/2012              208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2   1 27/09/2012            7.52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6   1 18/10/2012            4.90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91   1 07/11/2012              157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93   1 07/11/2012               72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05   1 07/11/2012               8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60   1 21/11/2012               11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11/2012              143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61   1 21/11/2012               88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04   1 30/11/2012               8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05   1 30/11/2012              350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44   1 01/12/2012            5.78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41   1 10/12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10   1 12/12/2012              99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36   1 28/12/2012            1.419,6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112                                                               54.455,43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18 PROVENTI DA MENSE                 70   1 27/01/2012              32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5   1 28/01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6   1 28/01/2012              2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8   1 28/01/2012               1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1   1 28/01/2012              49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3   1 28/01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5   1 28/01/2012              74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7   1 28/01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9   1 28/01/2012              6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0   1 28/01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5   1 30/01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7   1 30/01/2012              74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8   1 30/01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9   1 30/01/2012              16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3   1 30/01/2012              52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5   1 30/01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6   1 30/01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7   1 30/01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8   1 30/01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9   1 30/01/2012              18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0   1 30/01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1   1 30/01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2   1 30/01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5   1 31/01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6   1 31/01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7   1 31/01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9   1 03/02/2012              25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1   1 03/02/2012              4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2   1 03/02/2012              2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3   1 03/02/2012              4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4   1 03/02/2012              70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5   1 03/02/2012              115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7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18 PROVENTI DA MENSE                128   1 03/02/2012               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4   1 03/02/2012              84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5   1 03/0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1   1 03/02/2012              46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2   1 03/02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3   1 03/0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5   1 07/02/2012              49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6   1 07/02/2012               3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4   1 07/02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5   1 07/02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7   1 07/02/2012              71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8   1 08/02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2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0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02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2   1 08/02/2012              5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2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6   1 09/0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0   1 09/02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4   1 09/02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5   1 09/02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6   1 09/02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7   1 09/02/2012              3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9   1 09/02/2012              47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0   1 09/0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2   1 09/02/2012              76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4   1 09/02/2012              26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4   1 24/02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7   1 25/02/2012            2.42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2   1 25/02/2012              3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8   1 25/02/2012              17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9   1 25/02/2012              1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0   1 25/02/2012              3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9   1 01/03/2012               48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0   1 01/03/2012              520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8   1 01/03/2012              6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9   1 01/03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0   1 01/03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1   1 01/03/2012              162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3   1 02/03/2012              3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4   1 02/03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6   1 02/03/2012               54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0   1 02/03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1   1 02/03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3   1 02/03/2012              5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6   1 02/03/2012              5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7   1 02/03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8   1 02/03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7   1 03/03/2012              198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8   1 03/03/2012              24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9   1 03/03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0   1 03/03/2012              5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4   1 03/03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5   1 03/03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4   1 12/03/2012              326,4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7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18 PROVENTI DA MENSE                375   1 12/03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7   1 12/03/2012              27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8   1 12/03/2012               3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9   1 12/03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0   1 12/03/2012              30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1   1 12/03/2012               33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5   1 12/03/2012                2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5   1 19/03/2012            1.26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6   1 19/03/2012                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5   1 22/03/2012            1.540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2   1 22/03/2012            5.18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3   1 22/03/2012            2.674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2   1 22/03/2012              39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7   1 22/03/2012            1.361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03/2012               46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8   1 23/03/2012              46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9   1 23/03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0   1 23/03/2012              2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2   1 23/03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3   1 23/03/2012              87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8   1 29/03/2012              65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5   1 29/03/2012            1.91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6   1 29/03/2012              29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1   1 29/03/2012              77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6   1 29/03/2012              82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2   1 29/03/2012              74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3   1 29/03/2012              136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9   1 29/03/2012            1.0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3   1 29/03/2012              9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8   1 30/03/2012            1.15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2   1 30/03/2012              4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5   1 03/04/2012              26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6   1 03/04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1   1 03/04/2012              63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3   1 03/04/2012              774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5   1 03/04/2012               64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1   1 03/04/2012              25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3   1 03/04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8   1 03/04/2012              41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3   1 12/05/2012              3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4   1 12/05/2012               4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5   1 12/05/2012              50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0   1 12/05/2012              174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2   1 12/05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3   1 12/05/2012              24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5   1 12/05/2012              19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6   1 12/05/2012              61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8   1 12/05/2012              588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9   1 12/05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1   1 12/05/2012               9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7   1 12/05/2012              2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8   1 12/05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5   1 14/05/2012              11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4   1 14/05/2012            2.906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7   1 14/05/2012              302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7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18 PROVENTI DA MENSE                988   1 14/05/2012               9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2   1 15/05/2012              3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3   1 15/05/2012              3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6   1 15/05/2012              1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3   1 15/05/2012              17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8   1 16/05/2012              17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5   1 16/05/2012              2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7   1 16/05/2012              2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8   1 18/05/2012              2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9   1 18/05/2012              18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2   1 18/05/2012              94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3   1 18/05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4   1 18/05/2012              2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5   1 18/05/2012               4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7   1 18/05/2012              90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1   1 18/05/2012              92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2   1 18/05/2012                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7   1 18/05/2012            1.03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8   1 18/05/2012              11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9   1 18/05/2012              636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0   1 18/05/2012                5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5   1 18/05/2012              37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6   1 18/05/2012              29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8   1 18/05/2012              10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0   1 19/05/2012              57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1   1 19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5   1 19/05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6   1 19/05/2012              2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1   1 19/05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2   1 19/05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4   1 19/05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2   1 21/05/2012              48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3   1 21/05/2012              17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4   1 21/05/2012              11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6   1 21/05/2012              26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9   1 21/05/2012              24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0   1 21/05/2012               9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52   1 21/05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3   1 22/05/2012              37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5   1 22/05/2012              12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6   1 22/05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0   1 22/05/2012              32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1   1 22/05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8   1 23/05/2012              2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09   1 23/05/2012              20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0   1 23/05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1   1 23/05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2   1 25/05/2012              3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3   1 25/05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6   1 25/05/2012              3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0   1 25/05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5   1 26/05/2012            5.586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1   1 26/05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2   1 26/05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6   1 26/05/2012              45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7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18 PROVENTI DA MENSE               1357   1 26/05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2   1 30/05/2012               2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3   1 30/05/2012              1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5   1 06/06/2012               4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6   1 06/06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7   1 06/06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8   1 06/06/2012              6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0   1 06/06/2012               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1   1 06/06/2012              94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2   1 06/06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8   1 06/06/2012              6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9   1 06/06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0   1 06/06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5   1 06/06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9   1 06/06/2012              4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4   1 06/06/2012              24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5   1 07/06/2012              4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9   1 07/06/2012              39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0   1 07/06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3   1 07/06/2012              39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5   1 07/06/2012              293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6   1 07/06/2012              495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7   1 07/06/2012              306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9   1 07/06/2012              268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0   1 07/06/2012              19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5   1 07/06/2012              754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1   1 07/06/2012              35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2   1 07/06/2012              12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5   1 07/06/2012              736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6   1 07/06/2012               32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7   1 26/06/2012              301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4   1 26/06/2012            3.042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9   1 26/06/2012              173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0   1 27/06/2012               86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2   1 27/06/2012              178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5   1 27/06/2012              60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6   1 27/06/2012               86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7   1 27/06/2012                3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1   1 27/06/2012               83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5   1 27/06/2012              16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0   1 27/06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2   1 27/06/2012              30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7   1 27/06/2012              148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9   1 27/06/2012               16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6   1 28/06/2012              263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1   1 28/06/2012              16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7   1 28/06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3   1 12/07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6   1 12/07/2012              109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0   1 12/07/2012              366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9   1 12/07/2012              258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2   1 12/07/2012               26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7   1 12/07/2012              315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1   1 13/07/2012              108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1   1 16/07/2012               86,3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7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18 PROVENTI DA MENSE               2363   1 16/07/2012               86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7   1 16/07/2012               83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2   1 16/07/2012              22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9   1 17/07/2012               86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3   1 17/07/2012              213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8   1 16/08/2012               88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1   1 16/08/2012               2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8   1 20/08/2012               25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4   1 21/08/2012               1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3   1 26/09/2012               27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4   1 26/09/2012              11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5   1 26/09/2012               25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8   1 26/09/2012               25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6   1 26/09/2012               25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4   1 26/09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7   1 27/09/2012               1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5   1 27/09/2012              10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9   1 27/09/2012               1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5   1 27/09/2012               45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6   1 27/09/2012               2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8   1 27/09/2012               45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1   1 27/09/2012               2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6   1 27/09/2012               68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0   1 27/09/2012               34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2   1 27/09/2012               2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9   1 27/09/2012               45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1   1 27/09/2012               2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3   1 27/09/2012               4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3   1 27/09/2012            2.937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8   1 17/10/2012               34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7   1 17/10/2012              157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4   1 17/10/2012               1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8   1 18/10/2012               2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1   1 18/10/2012               45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3   1 18/10/2012               2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4   1 18/10/2012               6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5   1 18/10/2012              15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4   1 18/10/2012              313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7   1 18/10/2012              834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7   1 24/10/2012               2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9   1 24/10/2012               1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6   1 25/10/2012              288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8   1 25/10/2012               34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5   1 25/10/2012               2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6   1 25/10/2012              332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8   1 25/10/2012               1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9   1 25/10/2012              22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0   1 25/10/2012               48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3   1 25/10/2012              131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5   1 25/10/2012               88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6   1 25/10/2012               88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9   1 25/10/2012              145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03   1 25/10/2012              138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07   1 25/10/2012              190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10   1 25/10/2012              100,1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7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18 PROVENTI DA MENSE               3619   1 26/10/2012              111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20   1 26/10/2012               1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22   1 26/10/2012              202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26   1 26/10/2012              182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32   1 26/10/2012               88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36   1 26/10/2012              18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53   1 27/10/2012               15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77   1 27/10/2012                1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89   1 29/10/2012              24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93   1 29/10/2012              20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00   1 29/10/2012              102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02   1 29/10/2012              755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07   1 29/10/2012              248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08   1 29/10/2012              26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17   1 29/10/2012              33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21   1 29/10/2012              486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29   1 29/10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33   1 30/10/2012              137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39   1 30/10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41   1 30/10/2012              32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48   1 30/10/2012              36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50   1 30/10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80   1 31/10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81   1 31/10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82   1 31/10/2012              10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31/10/2012               91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83   1 31/10/2012              489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96   1 02/11/2012              20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98   1 02/11/2012              277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99   1 02/11/2012               88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01   1 02/11/2012              609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03   1 02/11/2012              631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04   1 02/11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05   1 02/11/2012              111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06   1 02/11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09   1 02/11/2012            1.114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12   1 02/11/2012               88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13   1 02/11/2012              403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15   1 02/11/2012            1.447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23   1 02/11/2012               88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24   1 03/11/2012              313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26   1 03/11/2012              902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32   1 03/11/2012               91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34   1 03/11/2012               1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98   1 05/11/2012              472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01   1 05/11/2012              103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02   1 05/11/2012              458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04   1 05/11/2012              412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07   1 05/11/2012              912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09   1 05/11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10   1 05/11/2012              317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17   1 06/11/2012              157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38   1 06/11/2012               10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48   1 06/11/2012              394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51   1 06/11/2012              140,3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7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18 PROVENTI DA MENSE               3962   1 06/11/2012              243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64   1 06/11/2012              116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65   1 06/11/2012               74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77   1 06/11/2012              557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79   1 06/11/2012               17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84   1 07/11/2012              279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85   1 07/11/2012              345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86   1 07/11/2012              764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90   1 07/11/2012              717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92   1 07/11/2012              402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01   1 07/11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02   1 07/11/2012               62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03   1 07/11/2012              157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04   1 07/11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11/2012              334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46   1 08/11/2012              923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48   1 08/11/2012               45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64   1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01   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48   1 21/11/2012              506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49   1 21/11/2012                6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59   1 21/11/2012              29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64   1 21/11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66   1 21/11/2012              24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69   1 21/11/2012              266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70   1 21/11/2012               25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73   1 21/11/2012              380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79   1 21/11/2012              145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80   1 21/11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81   1 21/11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91   1 22/11/2012              234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92   1 22/11/2012              226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93   1 22/11/2012              24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95   1 22/11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96   1 22/11/2012              60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03   1 22/11/2012               94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04   1 22/11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47   1 22/11/2012              591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49   1 23/11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51   1 23/11/2012              111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53   1 23/11/2012              465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56   1 23/11/2012              10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57   1 23/11/2012              111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61   1 23/11/2012              195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62   1 23/11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64   1 23/11/2012              369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72   1 23/11/2012              14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73   1 23/11/2012              361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97   1 24/11/2012              43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99   1 24/11/2012              171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07   1 24/11/2012               88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08   1 24/11/2012              16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09   1 24/11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19   1 24/11/2012              366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20   1 24/11/2012               77,4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8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18 PROVENTI DA MENSE               4421   1 24/11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22   1 24/11/2012              30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24   1 24/11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26   1 24/11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28   1 24/11/2012              532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30   1 24/11/2012              33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31   1 24/11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33   1 24/11/2012               38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35   1 24/11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37   1 24/11/2012              315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42   1 24/11/2012               87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43   1 24/11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44   1 24/11/2012              345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46   1 24/11/2012                1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48   1 24/11/2012              491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52   1 24/11/2012              437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55   1 24/11/2012              232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59   1 24/11/2012              1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61   1 24/11/2012              38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93   1 30/11/2012              219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95   1 30/11/2012               2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98   1 30/11/2012              212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03   1 30/11/2012            1.082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40   1 01/12/2012              47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41   1 01/12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56   1 03/12/2012            7.535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73   1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36   1 10/12/2012              32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37   1 10/12/2012              30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40   1 10/12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43   1 10/12/2012              30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48   1 10/12/2012              169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50   1 10/12/2012              151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52   1 10/12/2012              28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53   1 10/12/2012              1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54   1 10/12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55   1 10/12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57   1 10/12/2012              1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60   1 10/12/2012              507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61   1 10/12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62   1 10/12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67   1 10/12/2012              543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73   1 11/12/2012              279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74   1 11/12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75   1 11/12/2012              20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88   1 11/12/2012              38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89   1 11/12/2012              33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90   1 11/12/2012              13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91   1 11/12/2012              1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92   1 11/12/2012              17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93   1 11/12/2012              1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94   1 11/12/2012               22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95   1 11/12/2012              1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97   1 11/12/2012              232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09   1 12/12/2012              102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8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18 PROVENTI DA MENSE               4997   1 14/12/2012            9.339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94   1 20/12/2012              158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35   1 28/12/2012              355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118                                                              160.608,68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 43   1 23/01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4   1 23/01/2012               7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3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3/01/2012               15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8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 44  19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3/01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1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2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3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4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5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6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7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8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9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0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1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2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3 23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4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5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6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7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8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9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0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1 23/01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2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3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4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5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6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7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8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9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0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1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2 23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3 23/01/2012               45,9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8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 44  74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5 23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6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7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8 23/01/2012              12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9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0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1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2 23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8   1 24/01/2012               7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4/01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4/01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1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2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3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4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5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6 24/01/2012               30,6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8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 48  47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8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9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0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1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2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3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4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5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6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7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8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9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0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1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2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3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4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5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6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7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8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9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0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1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2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3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4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5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6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7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8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9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0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1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2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3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4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5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6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7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8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9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90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91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92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93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94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95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9   1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4/01/2012               15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8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 49   7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24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24/01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24/01/2012               7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24/01/2012               7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24/01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24/01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24/01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24/01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1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2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3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4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5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6 24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7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8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9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0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1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2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3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4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5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6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7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8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9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0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1 24/01/2012               30,6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8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 49  62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3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4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5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6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7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8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9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0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1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2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3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4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5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6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7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8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9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0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1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2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3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4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5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6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7 24/01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1   1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25/01/2012               15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8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 51  30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1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2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3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4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5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6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7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8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9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0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1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2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3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4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5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6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7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8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9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0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1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2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3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4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5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6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7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8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9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0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1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2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3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4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5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6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7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8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9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0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1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2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3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4 25/01/2012               15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8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 51  85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6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7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8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9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90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91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2   1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5/01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25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4   1 26/01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7   1 26/01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1   1 27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2   1 27/01/2012               6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9   1 28/01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0   1 28/01/2012               6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1   1 30/01/2012               14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2   1 30/01/2012                1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94   1 30/01/2012               6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4   1 31/01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7   1 03/02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9   1 03/02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0   1 03/02/2012               14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1   1 03/02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3   1 03/02/2012               14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0   1 07/02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1   1 07/02/2012               14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4   1 09/02/2012               14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5   1 09/02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7   1 09/02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6   1 10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2/2012               61,2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8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188   1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9   1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10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0   1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1   1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2/2012               15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9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191   9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2   1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1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1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3   1 11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4   1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5   1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6   1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7   1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98   1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2/2012               30,6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9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199   1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0   1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1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1   1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2   1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3   1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4   1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2/2012               15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9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204  10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5   1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6   1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7   1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09   1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0   1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2/2012               15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9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210   6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1   1 13/02/2012               9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2   1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3   1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4   1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5   1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6   1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2/2012               15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9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216   6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3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3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7   1 14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8   1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19   1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4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4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4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4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4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0   1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1   1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2   1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3   1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4   1 14/02/2012               7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4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4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4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4/02/2012               45,9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9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224  15 14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5   1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4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4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6   1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2/2012               7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7   1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8   1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29   1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0   1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2/2012               15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9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230   9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1   1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2   1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2/2012              10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3   1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4   1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5   1 15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6   1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2/2012               15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9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236   9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7   1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5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39   1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0   1 16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1   1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2   1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3   1 16/02/2012               15,3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9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243   2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4   1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5   1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6   1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7   1 16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48   1 16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2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2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6/02/2012               30,6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 9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249   1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2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0   1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1   1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2   1 17/02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9   1 25/02/2012               12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0   1 25/02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4   1 01/03/2012               12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5   1 01/03/2012               6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1/03/2012                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7   1 01/03/2012               12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8   1 01/03/2012               1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5   1 02/03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3   1 12/03/2012               12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4   1 12/03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1   1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03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03/2012               61,2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0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 401   6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9/03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9/03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9/03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9/03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9/03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9/03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9/03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9/03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19/03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19/03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19/03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7   1 29/03/2012               11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8   1 29/03/2012               6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4   1 03/04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3   1 14/05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4   1 14/05/2012               11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9   1 14/05/2012               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5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4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4/05/2012               7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6   1 15/05/2012               11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8   1 15/05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9   1 15/05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1   1 15/05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9   1 15/05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1   1 15/05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6   1 16/05/2012               1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7   1 16/05/2012               6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3   1 16/05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4   1 16/05/2012               1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4   1 18/05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5   1 18/05/2012               1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0   1 21/05/2012               1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1   1 21/05/2012               6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5   1 21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7   1 21/05/2012               6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38   1 21/05/2012               1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7   1 21/05/2012               1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8   1 21/05/2012               20,7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0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1290   1 22/05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8   1 22/05/2012               6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9   1 22/05/2012                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5   1 25/05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6   1 25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5/05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5/05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5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5/05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5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5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5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5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5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5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5/05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5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5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5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8   1 25/05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5   1 25/05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5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1   1 26/05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5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6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6/05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8   1 26/05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9   1 26/05/2012                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5   1 06/06/2012                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6   1 06/06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3   1 06/06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1   1 07/06/2012                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32   1 07/06/2012               6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0   1 07/06/2012                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7   1 26/06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8   1 27/06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5   1 28/06/2012                1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74   1 28/06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4   1 28/06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0   1 17/07/2012               3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7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7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3   1 17/07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7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5   1 17/07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7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8   1 16/08/2012                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9   1 16/08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4   1 16/08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62   1 18/08/2012                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8/2012               15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3   1 18/08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78   1 18/08/2012                0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2   1 21/08/2012              655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0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2652   2 21/08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3   1 21/08/2012                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1   1 26/09/2012                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2   1 26/09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4   1 26/09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5   1 26/09/2012                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3   1 26/09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7   1 27/09/2012                5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8   1 27/09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8   1 27/09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4   1 27/09/2012                5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5   1 27/09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8   1 27/09/2012                5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2   1 27/09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4   1 17/10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6   1 17/10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10/2012               1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8   1 18/10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69   1 18/10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0   1 18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2   1 18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4   1 18/10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6   1 18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7   1 18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0   1 18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7   1 18/10/2012                5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8   1 18/10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0   1 18/10/2012                5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1   1 18/10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2   1 18/10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3   1 18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4   1 18/10/2012               45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1   1 24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2   1 24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4   1 24/10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6   1 24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8   1 24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0   1 24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3   1 25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4   1 25/10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5   1 25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0   1 25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1   1 25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2   1 25/10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3   1 25/10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4   1 25/10/2012               15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2   1 25/10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2   1 25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4   1 25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8   1 25/10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01   1 25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05   1 25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06   1 25/10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08   1 25/10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0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3608   2 25/10/2012                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09   1 25/10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16   1 25/10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17   1 25/10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18   1 25/10/2012                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30   1 26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31   1 26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34   1 26/10/2012               7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10/2012                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35   1 26/10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84   1 29/10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85   1 29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98   1 29/10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01   1 29/10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10   1 29/10/2012                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11   1 29/10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12   1 29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13   1 29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14   1 29/10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15   1 29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16   1 29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26   1 29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27   1 29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28   1 29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31   1 30/10/2012                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32   1 30/10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37   1 30/10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40   1 30/10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45   1 30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46   1 30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47   1 30/10/2012               4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54   1 30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55   1 30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56   1 30/10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85   1 31/10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86   1 31/10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87   1 02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92   1 02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93   1 02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94   1 02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95   1 02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08   1 02/11/2012                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11   1 02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19   1 02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20   1 02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21   1 02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22   1 02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30   1 03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31   1 03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84   1 05/11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85   1 05/11/2012                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86   1 05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89   1 05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90   1 05/11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0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3891   1 05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92   1 05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95   1 05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96   1 05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97   1 05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06   1 05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43   1 0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44   1 0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81   1 06/11/2012                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82   1 06/11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87   1 0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88   1 07/11/2012                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89   1 07/11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14   1 08/11/2012                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35   1 08/11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51   1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52   1 08/11/2012               46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  2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58   1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60   1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8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61   1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62   1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11/2012               30,8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0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062   5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63   1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65   1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66   1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8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8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8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67   1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68   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1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0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068   6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69   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70   1 0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71   1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72   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9/11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0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073   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74   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75   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76   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77   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11/2012               46,2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0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077  11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78   1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79   1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9/11/2012               14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80   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46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81   1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82   1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94   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11/2012              108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95   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11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0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195   6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96   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7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97   1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98   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6/11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1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198  16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99   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00   1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6/11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1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200  20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02   1 16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03   1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6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6/11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1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203  25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16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04   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2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3 17/11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1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204  44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5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6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7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8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9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0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1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2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3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4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5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6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7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8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9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0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2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3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4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5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6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7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8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9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0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05   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17/11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1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205  28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17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17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17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1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2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3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4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5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6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7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8 17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9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0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2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3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4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06   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7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07   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9/11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1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207   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19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19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1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2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1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2 19/11/2012               30,8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1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207  6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08   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8 19/11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1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208  4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8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9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0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7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8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9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0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1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2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3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4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5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6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7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8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09   1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9/11/2012               7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9/11/2012               7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9/11/2012               46,2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1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209  26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6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3 19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4 19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5 19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6 19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7 19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8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79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0 19/11/2012               30,8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1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209  81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2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3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4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5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6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7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8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89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9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10   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9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9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19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11   1 20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0/11/2012               46,2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2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211   8 20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0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0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20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20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20/11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20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20/11/2012               7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20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20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20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20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20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20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20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20/11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20/11/2012               3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53   1 21/11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56   1 21/11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57   1 21/11/2012                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63   1 21/11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76   1 21/11/2012                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77   1 21/11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88   1 22/11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89   1 22/11/2012                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99   1 22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01   1 22/11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50   1 23/11/2012                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54   1 23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70   1 23/11/2012                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06   1 24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10   1 24/11/2012                1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11   1 24/11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23   1 24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60   1 24/11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90   1 30/11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96   1 30/11/2012                1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97   1 30/11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01   1 30/11/2012                1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02   1 30/11/2012               64,6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2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612   1 01/12/2012                4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36   1 01/12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39   1 01/12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52   1 04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4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4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4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4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53   1 04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54   1 04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55   1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56   1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57   1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5/12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2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757  15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58   1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5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5/12/2012               7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59   1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5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5/12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2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759  13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1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2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3 05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4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5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7 05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8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9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0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1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52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60   1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5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5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61   1 06/12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2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761   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2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5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7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62   1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2/2012               30,8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2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762  10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63   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6/12/2012               9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64   1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2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2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764  1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65   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66   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2/2012               46,2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2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766   4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67   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68   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2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2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768   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69   1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6/12/2012               7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6/12/2012               7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70   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2/2012               15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2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770  14 06/12/2012              123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6/12/2012              108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6/12/2012               7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6/12/2012               7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71   1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72   1 06/12/2012               6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6/12/2012               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6/12/2012               30,8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3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24 PROVENTI DA TRASPORTI FUNEBRI,  4772  12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8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2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0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1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2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3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4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5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6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7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8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39 06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0 06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41 06/12/2012              31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47   1 10/12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56   1 10/12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63   1 10/12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68   1 10/12/2012                1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69   1 10/12/2012               64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76   1 11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98   1 11/12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99   1 11/12/2012               77,4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124                                                               65.213,28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0 PROVENTI DA PARCHEGGI CUSTODIT    53   1 25/01/2012            1.953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4   1 26/01/2012              465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7   1 12/05/2012            2.231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8   1 12/05/2012            1.441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1   1 17/07/2012            2.416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2   1 17/07/2012            1.560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05   1 29/10/2012            1.87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06   1 29/10/2012            1.208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45   1 31/12/2012            1.910,1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130                                                               15.058,26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  65   1 26/01/2012               8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68   1 27/01/2012               39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3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  73   1 27/01/2012            5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26   1 03/02/2012              11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02/2012              1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6   1 03/02/2012            1.16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7   1 03/02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02/2012            3.30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7   1 07/02/2012                3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8   1 07/02/2012               35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9   1 07/02/2012               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2   1 07/02/2012              4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6   1 07/02/2012               4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9   1 09/02/2012              11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3   1 09/02/2012               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3   1 24/02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5   1 25/02/2012               4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6   1 25/02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7   1 25/02/2012               1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6   1 03/03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2   1 12/03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7   1 21/03/2012              109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3/2012            1.29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1/03/2012              473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1/03/2012              54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1/03/2012            4.218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8   1 21/03/2012               57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9   1 21/03/2012               66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0   1 21/03/2012               13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1   1 21/03/2012              515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2   1 21/03/2012              15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9   1 22/03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8   1 22/03/2012               1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03/2012              21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8   1 23/03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9   1 23/03/2012            3.388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0   1 23/03/2012           12.111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1   1 23/03/2012              4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2   1 23/03/2012            3.9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3   1 23/03/2012            7.6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4   1 23/03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1   1 29/03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3/2012               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3   1 29/03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4   1 29/03/2012              29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9   1 29/03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9/03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1   1 29/03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0   1 30/03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0   1 03/04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4   1 03/04/2012              114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7   1 03/04/2012              27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4   1 03/04/2012            5.7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5   1 03/04/2012           13.2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6   1 03/04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7   1 03/04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5   1 23/04/2012                4,6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3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 786   1 23/04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8   1 08/05/2012              339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49   1 08/05/2012               15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4   1 08/05/2012                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5   1 08/05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1   1 12/05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4   1 12/05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5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2/05/2012               4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0   1 12/05/2012               3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2   1 12/05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5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0   1 14/05/2012                4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1   1 14/05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1   1 15/05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5   1 15/05/2012              21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9   1 16/05/2012               43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5/2012               17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5/2012               2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5/2012               35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5/2012               11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5/2012              156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5/2012               27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5/2012            1.521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5/2012            2.05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05/2012            1.222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0   1 16/05/2012                0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1   1 16/05/2012                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2   1 16/05/2012                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3   1 16/05/2012                1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4   1 16/05/2012                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5   1 16/05/2012                8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6   1 16/05/2012                0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7   1 16/05/2012               35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8   1 16/05/2012              136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59   1 16/05/2012               81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0   1 16/05/2012               22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1   1 16/05/2012                1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2   1 16/05/2012               41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3   1 16/05/2012                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4   1 16/05/2012               40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5   1 16/05/2012                2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6   1 16/05/2012               99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7   1 16/05/2012                6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8   1 16/05/2012              157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69   1 16/05/2012               1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0   1 16/05/2012               1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1   1 16/05/2012                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6   1 16/05/2012               2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8   1 16/05/2012               1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9   1 16/05/2012               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6   1 18/05/2012              17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0   1 18/05/2012           19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6   1 18/05/2012              25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4   1 18/05/2012               52,6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3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1187   1 18/05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3   1 19/05/2012               5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1   1 21/05/2012                4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2   1 21/05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3   1 21/05/2012              81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7   1 21/05/2012              484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88   1 21/05/2012                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2   1 22/05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0   1 25/05/2012              110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5/2012              369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5/05/2012              252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5/05/2012            1.862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1   1 25/05/2012               3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2   1 25/05/2012               13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3   1 25/05/2012              227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4   1 25/05/2012               45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4   1 25/05/2012               6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3   1 26/05/2012               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9   1 06/06/2012               8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1   1 06/06/2012           34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2   1 06/06/2012              6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8   1 06/06/2012               9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0   1 06/06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2   1 07/06/2012               1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3   1 07/06/2012              15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8   1 08/06/2012               99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59   1 08/06/2012                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0   1 08/06/2012                4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6/2012               87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06/2012              117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1   1 08/06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2   1 08/06/2012                5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3   1 08/06/2012                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4   1 08/06/2012                3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6/2012               84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06/2012               13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06/2012                2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06/2012                4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06/2012               3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06/2012               4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8/06/2012              164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8/06/2012              30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8/06/2012            4.256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8/06/2012            1.53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5   1 08/06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6   1 08/06/2012                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7   1 08/06/2012                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8   1 08/06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69   1 08/06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0   1 08/06/2012                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1   1 08/06/2012                1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2   1 08/06/2012                9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3   1 08/06/2012               11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4   1 08/06/2012              283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5   1 08/06/2012              102,1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3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1476   1 08/06/2012                3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6/2012              236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7   1 08/06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8   1 08/06/2012               15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79   1 08/06/2012               35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6/2012               10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06/2012              187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0   1 08/06/2012                1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1   1 08/06/2012                0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2   1 08/06/2012               1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3   1 08/06/2012              101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4   1 08/06/2012                1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5   1 08/06/2012                7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6   1 08/06/2012                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7   1 08/06/2012              102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8   1 08/06/2012                6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89   1 08/06/2012              636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0   1 08/06/2012               26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1   1 08/06/2012               47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2   1 08/06/2012                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3   1 08/06/2012               11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6/2012                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06/2012               19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06/2012                4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06/2012               33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06/2012            1.096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4   1 08/06/2012                0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5   1 08/06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6   1 08/06/2012                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7   1 08/06/2012                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8   1 08/06/2012                2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99   1 08/06/2012               7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0   1 08/06/2012               25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06/2012               21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06/2012              20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06/2012               35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8/06/2012              141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8/06/2012               3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8/06/2012              169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8/06/2012              232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8/06/2012            3.90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8/06/2012            1.974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1   1 08/06/2012                0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2   1 08/06/2012                0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3   1 08/06/2012                1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4   1 08/06/2012                1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5   1 08/06/2012                5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6   1 08/06/2012                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7   1 08/06/2012                8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8   1 08/06/2012                7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09   1 08/06/2012              259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0   1 08/06/2012              13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1   1 09/06/2012                1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6/2012               7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2   1 09/06/2012                0,1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3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1513   1 09/06/2012                5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4   1 09/06/2012               37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5   1 09/06/2012                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6   1 09/06/2012               22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7   1 09/06/2012                1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8   1 09/06/2012              345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19   1 09/06/2012               23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0   1 09/06/2012               47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1   1 09/06/2012                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2   1 09/06/2012                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3   1 09/06/2012                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4   1 09/06/2012                3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6/2012              558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5   1 09/06/2012                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6   1 09/06/2012               10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7   1 09/06/2012                7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6/2012               17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06/2012               22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06/2012              269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8   1 09/06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29   1 09/06/2012                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0   1 09/06/2012                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1   1 09/06/2012               17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2   1 09/06/2012               4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6/2012               15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06/2012               23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06/2012               24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06/2012               41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9/06/2012               27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9/06/2012               58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9/06/2012              107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9/06/2012               24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9/06/2012            2.339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9/06/2012            3.71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9/06/2012            2.974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09/06/2012               5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3   1 09/06/2012                0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4   1 09/06/2012                0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5   1 09/06/2012                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6   1 09/06/2012                1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7   1 09/06/2012                0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8   1 09/06/2012                2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39   1 09/06/2012                4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0   1 09/06/2012                0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1   1 09/06/2012               52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2   1 09/06/2012              246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3   1 09/06/2012              188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4   1 09/06/2012                3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5   1 09/06/2012               27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6   1 09/06/2012                1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7   1 09/06/2012                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6/2012               1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06/2012              667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06/2012              146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48   1 09/06/2012                0,3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3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1549   1 09/06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0   1 09/06/2012               44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1   1 09/06/2012                7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2   1 09/06/2012              349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3   1 09/06/2012               22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4   1 09/06/2012               1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6/2012              101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5   1 09/06/2012                0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6   1 09/06/2012                1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7   1 09/06/2012                4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6/2012                4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06/2012                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06/2012               11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8   1 09/06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59   1 09/06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0   1 09/06/2012                0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1   1 09/06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2   1 09/06/2012              108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3   1 09/06/2012                7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4   1 09/06/2012               19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6/2012               39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06/2012              33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06/2012               2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06/2012              13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5   1 09/06/2012                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6   1 09/06/2012                1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7   1 09/06/2012                6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8   1 09/06/2012                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69   1 09/06/2012                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0   1 11/06/2012                3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6/2012               11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6/2012               2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6/2012               12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6/2012                4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6/2012                8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6/2012                9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6/2012               47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6/2012              191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1/06/2012              389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1/06/2012              395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1/06/2012               99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1   1 11/06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2   1 11/06/2012                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3   1 11/06/2012                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4   1 11/06/2012                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5   1 11/06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6   1 11/06/2012                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7   1 11/06/2012                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8   1 11/06/2012                2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79   1 11/06/2012                8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0   1 11/06/2012               14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1   1 11/06/2012               1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2   1 11/06/2012                3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3   1 11/06/2012                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4   1 11/06/2012                0,4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3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1585   1 11/06/2012                7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6/2012                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6/2012               45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6   1 11/06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7   1 11/06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8   1 11/06/2012                2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89   1 11/06/2012              209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6/2012                7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0   1 11/06/2012               12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1   1 11/06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2   1 11/06/2012              141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3   1 11/06/2012                7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4   1 11/06/2012               24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5   1 11/06/2012                1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6   1 11/06/2012               22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6/2012               17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6/2012               12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6/2012                6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6/2012               16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6/2012               38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6/2012              20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6/2012               22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6/2012              317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1/06/2012              449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1/06/2012              389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1/06/2012               55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7   1 11/06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8   1 11/06/2012                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599   1 11/06/2012                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0   1 11/06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1   1 11/06/2012                0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2   1 11/06/2012                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3   1 11/06/2012                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4   1 11/06/2012                0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5   1 11/06/2012               47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6   1 11/06/2012                8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7   1 11/06/2012                8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8   1 11/06/2012                3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09   1 11/06/2012               39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0   1 11/06/2012                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1   1 11/06/2012              36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2   1 11/06/2012               23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3   1 11/06/2012                4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6/2012                1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6/2012              38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4   1 11/06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5   1 11/06/2012                0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6   1 11/06/2012                7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7   1 11/06/2012               18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6/2012               1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8   1 11/06/2012                0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19   1 11/06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0   1 11/06/2012               99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1   1 11/06/2012                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2   1 11/06/2012               99,9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3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1623   1 11/06/2012                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4   1 11/06/2012               2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5   1 11/06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6   1 11/06/2012               1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06/2012               26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06/2012               1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1/06/2012                8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1/06/2012               15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1/06/2012               63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1/06/2012                3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1/06/2012               84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1/06/2012              213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1/06/2012              90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1/06/2012              763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7   1 11/06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8   1 11/06/2012                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29   1 11/06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0   1 11/06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1   1 11/06/2012                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2   1 11/06/2012                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3   1 11/06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4   1 11/06/2012                3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5   1 11/06/2012                4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6   1 11/06/2012               44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7   1 11/06/2012               4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8   1 12/06/2012                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6/2012               41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2/06/2012               39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2/06/2012               33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2/06/2012              34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39   1 12/06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0   1 12/06/2012                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1   1 12/06/2012                1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2   1 12/06/2012                2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3   1 12/06/2012               22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4   1 12/06/2012               37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6/2012               1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2/06/2012                2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2/06/2012               3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2/06/2012               43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2/06/2012               8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2/06/2012              438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2/06/2012              220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2/06/2012              65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2/06/2012              180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5   1 12/06/2012                1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6   1 12/06/2012                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7   1 12/06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8   1 12/06/2012                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49   1 12/06/2012                1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0   1 12/06/2012                3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1   1 12/06/2012               12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2   1 12/06/2012               1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3   1 12/06/2012               18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4   1 12/06/2012               12,0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3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1655   1 12/06/2012               47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6   1 12/06/2012                1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7   1 12/06/2012               4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8   1 12/06/2012                2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59   1 12/06/2012                7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2/06/2012                6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2/06/2012               1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0   1 12/06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1   1 12/06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2   1 12/06/2012                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3   1 12/06/2012               9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4   1 12/06/2012                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5   1 12/06/2012               24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6   1 12/06/2012                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7   1 13/06/2012              604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8   1 13/06/2012               39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69   1 13/06/2012                3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6/2012              603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0   1 13/06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1   1 13/06/2012               4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2   1 13/06/2012                4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6/2012                5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6/2012               11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3   1 13/06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4   1 13/06/2012                0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5   1 13/06/2012                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6   1 13/06/2012               25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6/2012              149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6/2012                6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6/2012                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6/2012               16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06/2012               53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6/2012               74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6/2012                9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6/2012              361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3/06/2012              479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3/06/2012            1.074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3/06/2012              54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7   1 13/06/2012                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8   1 13/06/2012                4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79   1 13/06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0   1 13/06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1   1 13/06/2012                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2   1 13/06/2012                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3   1 13/06/2012                2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4   1 13/06/2012                0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5   1 13/06/2012               17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6   1 13/06/2012               2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7   1 13/06/2012               7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8   1 13/06/2012               36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89   1 13/06/2012                9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6/2012               35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6/2012               22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0   1 13/06/2012                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1   1 13/06/2012                1,4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4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1692   1 13/06/2012                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3   1 13/06/2012              101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4   1 13/06/2012                1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5   1 13/06/2012              326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6   1 13/06/2012               21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7   1 13/06/2012               40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8   1 13/06/2012                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699   1 13/06/2012                7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6/2012                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6/2012               4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6/2012            1.090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6/2012            1.232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0   1 13/06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1   1 13/06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2   1 13/06/2012                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3   1 13/06/2012               36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4   1 13/06/2012               23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5   1 13/06/2012               12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6/2012               24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6   1 13/06/2012                0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7   1 13/06/2012                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8   1 13/06/2012              179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09   1 13/06/2012               11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0   1 13/06/2012                4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6/2012               16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6/2012               74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6/2012              127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6/2012                9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06/2012              165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6/2012               22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6/2012              41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6/2012              481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3/06/2012              340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3/06/2012              28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1   1 13/06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2   1 13/06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3   1 13/06/2012                2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4   1 13/06/2012                5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5   1 13/06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6   1 13/06/2012                7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7   1 13/06/2012                0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8   1 13/06/2012               16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19   1 13/06/2012               19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0   1 13/06/2012                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1   1 13/06/2012               18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2   1 13/06/2012                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3   1 13/06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4   1 13/06/2012                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6/2012              146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5   1 13/06/2012                0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6   1 13/06/2012                7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7   1 13/06/2012                7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8   1 13/06/2012                0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29   1 13/06/2012               1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6/2012               11,7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4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1730   1 13/06/2012                0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1   1 13/06/2012                0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2   1 13/06/2012              401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3   1 13/06/2012               26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4   1 13/06/2012               2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5   1 13/06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6   1 13/06/2012                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6/2012              651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6/2012              104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7   1 13/06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8   1 13/06/2012               26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39   1 13/06/2012                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0   1 13/06/2012                3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6/2012              667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1   1 13/06/2012                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2   1 13/06/2012               44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3   1 14/06/2012                3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4   1 14/06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5   1 14/06/2012                1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6/2012              264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6   1 14/06/2012                0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7   1 14/06/2012               17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8   1 14/06/2012               47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49   1 14/06/2012                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0   1 14/06/2012              184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1   1 14/06/2012                3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2   1 14/06/2012               1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6/2012               2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4/06/2012               1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4/06/2012                9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4/06/2012               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4/06/2012               31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4/06/2012               60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4/06/2012                2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4/06/2012              193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4/06/2012              601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4/06/2012              175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4/06/2012              608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4/06/2012              395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3   1 14/06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4   1 14/06/2012                0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5   1 14/06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6   1 14/06/2012                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7   1 14/06/2012                3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8   1 14/06/2012                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59   1 14/06/2012                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0   1 14/06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1   1 14/06/2012                6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2   1 14/06/2012               1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3   1 14/06/2012                3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4   1 14/06/2012               16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5   1 14/06/2012               26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6   1 16/06/2012                3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7   1 16/06/2012                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8   1 16/06/2012              101,7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4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1768   2 16/06/2012              101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69   1 16/06/2012                1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0   1 16/06/2012                6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1   1 16/06/2012               10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6/2012              16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6/2012              895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2   1 16/06/2012                0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3   1 16/06/2012               1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4   1 16/06/2012               59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5   1 16/06/2012                3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6   1 16/06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7   1 16/06/2012              137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6/2012               4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6/2012               11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6/2012               26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6/2012                4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6/2012               23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6/06/2012               2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6/06/2012               15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6/06/2012               55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6/06/2012              468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6/06/2012              688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6/06/2012            1.98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8   1 16/06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79   1 16/06/2012                2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0   1 16/06/2012                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1   1 16/06/2012                0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2   1 16/06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3   1 16/06/2012                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4   1 16/06/2012                0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5   1 16/06/2012                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6   1 16/06/2012                2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7   1 16/06/2012               14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8   1 16/06/2012               45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89   1 16/06/2012              131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0   1 16/06/2012               47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1   1 16/06/2012                1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2   1 16/06/2012               10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6/2012               11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3   1 16/06/2012                0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4   1 16/06/2012                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6   1 16/06/2012                7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6/2012                6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6/2012              156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06/2012               45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6/06/2012               1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6/06/2012                6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7   1 16/06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8   1 16/06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19   1 16/06/2012                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0   1 16/06/2012                2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1   1 16/06/2012                0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2   1 16/06/2012                0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3   1 16/06/2012               1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4   1 16/06/2012                0,5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4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1825   1 16/06/2012                4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06/2012               1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06/2012              101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6   1 16/06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7   1 16/06/2012                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8   1 16/06/2012                6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29   1 16/06/2012               22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0   1 16/06/2012                1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1   1 18/06/2012                2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6/2012               19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06/2012                4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8/06/2012               3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2   1 18/06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3   1 18/06/2012                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4   1 18/06/2012                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5   1 18/06/2012                2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6   1 18/06/2012                1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6/2012               9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7   1 18/06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8   1 18/06/2012                6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39   1 18/06/2012              719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0   1 18/06/2012               13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9   1 18/06/2012               2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6/2012                4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06/2012              168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8/06/2012               3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8/06/2012              483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8/06/2012              674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8/06/2012              534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8/06/2012              295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0   1 18/06/2012                0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1   1 18/06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2   1 18/06/2012                6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3   1 18/06/2012                1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4   1 18/06/2012               22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5   1 18/06/2012               13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6   1 18/06/2012               34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7   1 18/06/2012               12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8   1 18/06/2012                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79   1 18/06/2012                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0   1 18/06/2012              285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1   1 18/06/2012                5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2   1 18/06/2012                3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6/2012               34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06/2012                2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8/06/2012                4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8/06/2012                4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8/06/2012               50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8/06/2012               29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8/06/2012               88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8/06/2012               64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8/06/2012              200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8/06/2012              472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8/06/2012               31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8/06/2012              358,5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4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1883   1 18/06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4   1 18/06/2012                0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5   1 18/06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6   1 18/06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7   1 18/06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8   1 18/06/2012                2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89   1 18/06/2012                1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0   1 18/06/2012                4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1   1 18/06/2012                3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2   1 18/06/2012                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3   1 18/06/2012               23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4   1 18/06/2012                1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5   1 18/06/2012               23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6   1 18/06/2012                1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6/2012                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06/2012               91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7   1 18/06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8   1 18/06/2012                0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99   1 18/06/2012                5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0   1 18/06/2012              10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1   1 18/06/2012                1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2   1 18/06/2012                6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6/2012               18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06/2012               3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8/06/2012               10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8/06/2012               2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8/06/2012               38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3   1 18/06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4   1 18/06/2012                0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5   1 18/06/2012                1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6   1 18/06/2012                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7   1 18/06/2012                0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8   1 18/06/2012                0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09   1 18/06/2012               10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6/2012               11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0   1 18/06/2012                0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1   1 18/06/2012                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2   1 18/06/2012                1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6/2012               87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3   1 18/06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4   1 18/06/2012                3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5   1 18/06/2012              887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6   1 18/06/2012               57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7   1 18/06/2012               25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6/2012               10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06/2012                4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8/06/2012                8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8   1 18/06/2012                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19   1 18/06/2012                0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0   1 18/06/2012                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1   1 18/06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0   1 26/06/2012           1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1   1 26/06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7   1 27/06/2012                4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38   1 27/06/2012                0,1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4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2113   1 28/06/2012              14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0   1 05/07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9   1 12/07/2012               1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8   1 12/07/2012               93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8   1 13/07/2012               1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7/2012               11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99   1 13/07/2012                0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0   1 13/07/2012                1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1   1 13/07/2012               22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2   1 13/07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3   1 13/07/2012                2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7/2012               6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7/2012              105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7/2012               1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4   1 13/07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5   1 13/07/2012                1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6   1 13/07/2012                1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7   1 13/07/2012                0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8   1 13/07/2012              203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09   1 13/07/2012                3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0   1 13/07/2012                3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7/2012               21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7/2012              245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7/2012                9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7/2012                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3/07/2012               36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3/07/2012                9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3/07/2012              324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3/07/2012              238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3/07/2012              49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3/07/2012               8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1   1 13/07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2   1 13/07/2012                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3   1 13/07/2012                6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4   1 13/07/2012                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5   1 13/07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6   1 13/07/2012                1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7   1 13/07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8   1 13/07/2012               15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19   1 13/07/2012                9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0   1 13/07/2012               23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1   1 13/07/2012                1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2   1 13/07/2012               18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3   1 13/07/2012                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4   1 13/07/2012                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3/07/2012                9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3/07/2012               35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3/07/2012               41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3/07/2012                5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5   1 13/07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6   1 13/07/2012                0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7   1 13/07/2012                1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8   1 13/07/2012                1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29   1 13/07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0   1 17/07/2012           11.00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4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2403   1 17/07/2012               15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7/2012               10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7/2012                2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07/2012                2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07/2012               51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07/2012               50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07/2012               34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7/07/2012              212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7/07/2012              53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7/07/2012               3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7/07/2012               66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7/07/2012              31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4   1 17/07/2012                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5   1 17/07/2012                0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6   1 17/07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7   1 17/07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8   1 17/07/2012                1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9   1 17/07/2012                1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0   1 17/07/2012                1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1   1 17/07/2012                9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2   1 17/07/2012               10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3   1 17/07/2012                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4   1 17/07/2012                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5   1 17/07/2012                8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6   1 17/07/2012                2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7/2012               10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7/2012                4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07/2012                8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7   1 17/07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8   1 17/07/2012                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19   1 17/07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0   1 17/07/2012               13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1   1 17/07/2012                0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2   1 17/07/2012               22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3   1 17/07/2012                1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4   1 18/07/2012               18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7/2012               6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5   1 18/07/2012                1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6   1 18/07/2012                1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7   1 18/07/2012              293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7/2012              826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8   1 18/07/2012               12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29   1 18/07/2012               32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0   1 18/07/2012              171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7/2012               69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1   1 18/07/2012                8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2   1 18/07/2012                3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3   1 18/07/2012              37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7/2012              771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4   1 18/07/2012               15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5   1 18/07/2012               24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6   1 18/07/2012                7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7   1 18/07/2012                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8   1 18/07/2012              134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39   1 18/07/2012                2,6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4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2440   1 18/07/2012               1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7/2012               27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1   1 18/07/2012                2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2   1 18/07/2012               69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7/2012               46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3   1 18/07/2012                3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4   1 18/07/2012                2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5   1 18/07/2012                4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07/2012              196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6   1 18/07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7   1 18/07/2012                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8   1 18/07/2012               39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49   1 18/07/2012                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0   1 16/08/2012               56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1   1 16/08/2012                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0   1 16/08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5   1 21/08/2012                4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6   1 21/08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2   1 10/09/2012           10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3   1 10/09/2012           10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4   1 10/09/2012           30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5   1 10/09/2012            7.984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7   1 26/09/2012               5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3   1 26/09/2012              9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4   1 26/09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1   1 26/09/2012              762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2   1 26/09/2012               1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0   1 27/09/2012              127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8   1 27/09/2012               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5   1 27/09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6   1 27/09/2012              218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7   1 27/09/2012               1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0   1 27/09/2012              24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2   1 27/09/2012              26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3   1 27/09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4   1 27/09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0   1 27/09/2012               5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2   1 27/09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3   1 27/09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9   1 27/09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3   1 27/09/2012              19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5   1 27/09/2012              8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9   1 12/10/2012                4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50   1 12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7   1 17/10/2012              13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1   1 18/10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3   1 18/10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2   1 18/10/2012               5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9   1 19/10/2012                4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0/2012               14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0   1 19/10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1   1 19/10/2012                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2   1 19/10/2012               1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3   1 19/10/2012                0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4   1 19/10/2012               48,6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4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3314   2 19/10/2012               53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5   1 19/10/2012                0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6   1 19/10/2012                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7   1 19/10/2012                7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0/2012                6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10/2012               33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8   1 19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19   1 19/10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0   1 19/10/2012                2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1   1 19/10/2012                3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2   1 19/10/2012                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3   1 19/10/2012               39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4   1 19/10/2012                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5   1 19/10/2012                1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6   1 19/10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7   1 19/10/2012               15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0/2012               23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10/2012               24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10/2012               54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10/2012               26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9/10/2012              218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9/10/2012              195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9/10/2012               9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9/10/2012              185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8   1 19/10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29   1 19/10/2012                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0   1 19/10/2012                0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1   1 19/10/2012                2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2   1 19/10/2012                1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3   1 19/10/2012                9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4   1 19/10/2012                4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5   1 19/10/2012                2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6   1 19/10/2012                6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7   1 19/10/2012               19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0/2012               66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10/2012               4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10/2012               22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10/2012               38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8   1 19/10/2012                0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39   1 19/10/2012                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0   1 19/10/2012                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1   1 19/10/2012                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2   1 19/10/2012                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3   1 19/10/2012                9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4   1 19/10/2012                7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0/2012                6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10/2012               45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10/2012                5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5   1 19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6   1 19/10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7   1 19/10/2012                2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8   1 19/10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49   1 19/10/2012                4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0/2012                4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10/2012               21,9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4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3350   1 19/10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1   1 19/10/2012                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2   1 19/10/2012                0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3   1 19/10/2012              156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4   1 19/10/2012                7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5   1 20/10/2012                4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10/2012               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0/10/2012              46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0/10/2012               1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0/10/2012              382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0/10/2012              372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0/10/2012              154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6   1 20/10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7   1 20/10/2012                1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8   1 20/10/2012               20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59   1 20/10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0   1 20/10/2012                8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1   1 20/10/2012                7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2   1 20/10/2012                2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3   1 20/10/2012                2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4   1 20/10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5   1 20/10/2012                9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6   1 20/10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7   1 20/10/2012               10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10/2012               11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8   1 20/10/2012                0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69   1 20/10/2012                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9   1 20/10/2012                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10/2012              146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0/10/2012               3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0/10/2012               6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0   1 20/10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1   1 20/10/2012                2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2   1 20/10/2012                0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3   1 20/10/2012                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4   1 20/10/2012               28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5   1 20/10/2012                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6   1 20/10/2012                3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0/10/2012               2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0/10/2012              102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0/10/2012               2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0/10/2012                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0/10/2012               31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0/10/2012               73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0/10/2012               1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0/10/2012              169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0/10/2012              24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0/10/2012              37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0/10/2012              223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7   1 20/10/2012                3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8   1 20/10/2012                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09   1 20/10/2012                7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0   1 22/10/2012                9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1   1 22/10/2012               1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2   1 22/10/2012                6,5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5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3413   1 22/10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4   1 22/10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5   1 22/10/2012                2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6   1 22/10/2012                0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7   1 22/10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8   1 22/10/2012                1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19   1 22/10/2012               1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0/2012                6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0   1 22/10/2012                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1   1 22/10/2012                0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2   1 22/10/2012               17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2/10/2012                9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2/10/2012               27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3   1 22/10/2012                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4   1 22/10/2012                0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25   1 22/10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0   1 23/10/2012                7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1   1 23/10/2012                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2   1 23/10/2012              182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3   1 23/10/2012                3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4   1 23/10/2012               26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10/2012               44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5   1 23/10/2012                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6   1 23/10/2012                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7   1 23/10/2012                4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10/2012               10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10/2012               4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3/10/2012               11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3/10/2012                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8   1 23/10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39   1 23/10/2012                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0   1 23/10/2012                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1   1 23/10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2   1 23/10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3   1 23/10/2012               15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10/2012               10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10/2012               2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3/10/2012               27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3/10/2012               26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3/10/2012              222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3/10/2012               97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3/10/2012               16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3/10/2012               41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4   1 23/10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5   1 23/10/2012                0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6   1 23/10/2012                0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7   1 23/10/2012                1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8   1 23/10/2012                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49   1 23/10/2012               1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0   1 23/10/2012                1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1   1 23/10/2012                0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2   1 23/10/2012                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3   1 23/10/2012               22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4   1 23/10/2012                1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59   1 23/10/2012                3,2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5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3459   2 23/10/2012                5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10/2012               86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3/10/2012                9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3/10/2012                4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3/10/2012               58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3/10/2012               22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3/10/2012               17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3/10/2012              156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3/10/2012              184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3/10/2012              229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3/10/2012              17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0   1 23/10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1   1 23/10/2012                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2   1 23/10/2012                2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3   1 23/10/2012                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4   1 23/10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5   1 23/10/2012                1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6   1 23/10/2012                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7   1 23/10/2012                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8   1 23/10/2012                6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69   1 23/10/2012                3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0   1 23/10/2012               11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1   1 23/10/2012                5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2   1 23/10/2012                1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10/2012               1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10/2012               28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3/10/2012               47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3   1 23/10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4   1 23/10/2012                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5   1 23/10/2012                0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6   1 23/10/2012                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7   1 23/10/2012               17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10/2012               1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10/2012               10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8   1 23/10/2012                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79   1 23/10/2012                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0   1 23/10/2012                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1   1 23/10/2012                4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10/2012                4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10/2012               22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2   1 23/10/2012                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3   1 23/10/2012                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4   1 23/10/2012                0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5   1 23/10/2012               57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6   1 23/10/2012                1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7   1 23/10/2012                7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10/2012                6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10/2012               62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8   1 23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89   1 23/10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0   1 23/10/2012                3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1   1 23/10/2012               1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10/2012               24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2   1 23/10/2012                0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3   1 23/10/2012                1,1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5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3494   1 23/10/2012               22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10/2012                4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10/2012               19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3/10/2012                2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3/10/2012               54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3/10/2012               72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3/10/2012               2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3/10/2012              17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3/10/2012               1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3/10/2012              341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3/10/2012              164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3/10/2012            1.130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3/10/2012               75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5   1 23/10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6   1 24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7   1 24/10/2012                0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8   1 24/10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499   1 24/10/2012                1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0   1 24/10/2012                3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1   1 24/10/2012                1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2   1 24/10/2012                7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3   1 24/10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4   1 24/10/2012                4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5   1 24/10/2012               21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6   1 24/10/2012                1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7   1 24/10/2012                3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8   1 24/10/2012                0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09   1 24/10/2012              23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4/10/2012              67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4/10/2012            1.846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4/10/2012              444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0   1 24/10/2012               81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1   1 24/10/2012               28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2   1 24/10/2012              225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13   1 24/10/2012               54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23   1 24/10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67   1 25/10/2012               5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4   1 25/10/2012            1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02   1 25/10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13   1 25/10/2012                4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14   1 25/10/2012                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25   1 26/10/2012                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33   1 26/10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88   1 29/10/2012               47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91   1 29/10/2012              314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30   1 30/10/2012                4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35   1 30/10/2012              163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97   1 02/11/2012               1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14   1 02/11/2012               6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25   1 03/11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27   1 03/11/2012            1.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28   1 03/11/2012           27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33   1 03/11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00   1 05/11/2012              15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50   1 06/11/2012              424,2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5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3983   1 07/11/2012               2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96   1 07/11/2012                4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97   1 07/11/2012                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80   1 10/11/2012                1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81   1 10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82   1 10/11/2012                9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83   1 10/11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84   1 10/11/2012                3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11/2012              132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11/2012               14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11/2012                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0/11/2012               19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0/11/2012               64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0/11/2012               1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0/11/2012              196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0/11/2012              27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0/11/2012              183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0/11/2012               17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85   1 10/11/2012                0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86   1 10/11/2012                3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87   1 10/11/2012                0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88   1 10/11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89   1 10/11/2012                0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90   1 10/11/2012                2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91   1 10/11/2012                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92   1 10/11/2012                9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93   1 10/11/2012                5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94   1 10/11/2012                8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95   1 10/11/2012                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96   1 10/11/2012               17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11/2012                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11/2012              356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11/2012               1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97   1 10/11/2012                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98   1 10/11/2012                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99   1 10/11/2012                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00   1 10/11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01   1 10/11/2012               26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11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02   1 10/11/2012                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03   1 10/11/2012                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04   1 10/11/2012                2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11/2012                1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11/2012               26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11/2012                5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0/11/2012               3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0/11/2012               4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05   1 10/11/2012                0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06   1 10/11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07   1 10/11/2012                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08   1 10/11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09   1 10/11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10   1 10/11/2012                0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11   1 10/11/2012               11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12   1 10/11/2012                0,2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5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4113   1 10/11/2012                9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14   1 10/11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15   1 10/11/2012                1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16   1 10/11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17   1 10/11/2012                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11/2012               1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11/2012                4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18   1 10/11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19   1 10/11/2012                0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20   1 10/11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21   1 10/11/2012               4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22   1 10/11/2012                0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23   1 15/11/2012              702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26   1 15/11/2012               1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27   1 15/11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28   1 15/11/2012               63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11/2012               62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11/2012                4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11/2012                2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11/2012               4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11/2012               17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11/2012               89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11/2012              101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11/2012               51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5/11/2012               68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29   1 15/11/2012                2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30   1 15/11/2012                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31   1 15/11/2012                0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32   1 15/11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33   1 15/11/2012                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34   1 15/11/2012                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35   1 15/11/2012                4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36   1 15/11/2012                2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37   1 15/11/2012                1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38   1 15/11/2012                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39   1 15/11/2012              144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40   1 15/11/2012                2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41   1 15/11/2012               1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42   1 15/11/2012                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43   1 15/11/2012                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11/2012               19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11/2012                4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44   1 15/11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45   1 15/11/2012                0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46   1 15/11/2012                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47   1 15/11/2012                4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11/2012               34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11/2012               4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48   1 15/11/2012              299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49   1 15/11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50   1 15/11/2012                0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51   1 15/11/2012                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52   1 15/11/2012               13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53   1 15/11/2012                1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11/2012                3,1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5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4153   3 15/11/2012                5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11/2012               3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11/2012               55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54   1 15/11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55   1 15/11/2012                0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56   1 15/11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57   1 15/11/2012                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58   1 15/11/2012                1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59   1 15/11/2012                3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5/11/2012               2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5/11/2012               2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5/11/2012               26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5/11/2012                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5/11/2012               47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5/11/2012               46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5/11/2012               23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5/11/2012              144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15/11/2012               13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15/11/2012              125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15/11/2012              174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15/11/2012               6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60   1 15/11/2012                0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61   1 15/11/2012                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62   1 15/11/2012                0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63   1 15/11/2012                0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64   1 15/11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65   1 15/11/2012                1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66   1 15/11/2012                1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67   1 15/11/2012                0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68   1 15/11/2012                5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69   1 15/11/2012                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70   1 15/11/2012                2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71   1 15/11/2012                4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72   1 15/11/2012                1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73   1 16/11/2012               17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35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23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74   1 16/11/2012                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75   1 16/11/2012                1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76   1 16/11/2012                3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77   1 16/11/2012               29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44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78   1 16/11/2012                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79   1 16/11/2012                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58   1 21/11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65   1 21/11/2012               9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72   1 21/11/2012               5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02   1 22/11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48   1 22/11/2012               5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52   1 23/11/2012              21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63   1 23/11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65   1 23/11/2012           27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66   1 23/11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98   1 24/11/2012               44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01   1 24/11/2012              174,16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5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4425   1 24/11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32   1 24/11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36   1 24/11/2012               5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39   1 24/11/2012              28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45   1 24/11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51   1 24/11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94   1 30/11/2012               5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42   1 01/12/2012           13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43   1 01/12/2012            5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62   1 03/12/2012              591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12/2012            1.517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3/12/2012            3.007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3/12/2012              522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63   1 03/12/2012              185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64   1 03/12/2012               7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65   1 03/12/2012              367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66   1 03/12/2012               63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72   1 04/12/2012               1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12/2012               12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12/2012                3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73   1 04/12/2012                0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74   1 04/12/2012                0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75   1 04/12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76   1 04/12/2012                1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12/2012                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12/2012                5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4/12/2012               3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4/12/2012               4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77   1 04/12/2012                0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78   1 04/12/2012                0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79   1 04/12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80   1 04/12/2012                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81   1 04/12/2012                0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82   1 04/12/2012                3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12/2012               37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12/2012              107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4/12/2012               17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4/12/2012                6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4/12/2012               15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4/12/2012               31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4/12/2012               21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4/12/2012              108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04/12/2012              435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04/12/2012              223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04/12/2012              383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83   1 04/12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84   1 04/12/2012                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85   1 04/12/2012                2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86   1 04/12/2012                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87   1 04/12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88   1 04/12/2012                0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89   1 04/12/2012                1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90   1 04/12/2012                0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91   1 04/12/2012                4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92   1 04/12/2012                8,0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5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4693   1 04/12/2012                8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94   1 04/12/2012               11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95   1 04/12/2012                3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96   1 04/12/2012                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97   1 04/12/2012               17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12/2012                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12/2012                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4/12/2012               35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4/12/2012               27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98   1 04/12/2012                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99   1 04/12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00   1 04/12/2012                0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01   1 04/12/2012                1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02   1 04/12/2012                0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03   1 04/12/2012                1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04   1 04/12/2012                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05   1 04/12/2012               55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12/2012                2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12/2012               16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4/12/2012               17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4/12/2012               60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4/12/2012                9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4/12/2012               96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4/12/2012              151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4/12/2012                0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06   1 04/12/2012                1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07   1 04/12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08   1 04/12/2012                0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09   1 04/12/2012                0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10   1 04/12/2012                2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11   1 04/12/2012                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12   1 04/12/2012                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13   1 04/12/2012                2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14   1 04/12/2012                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15   1 04/12/2012               1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16   1 04/12/2012                0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17   1 04/12/2012               4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18   1 04/12/2012                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19   1 04/12/2012               10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12/2012                4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20   1 04/12/2012                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21   1 04/12/2012                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22   1 04/12/2012                1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12/2012                7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23   1 04/12/2012                0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24   1 04/12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25   1 04/12/2012                4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12/2012               14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26   1 04/12/2012                0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27   1 04/12/2012                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28   1 04/12/2012                7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12/2012                6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12/2012               33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4/12/2012                4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29   1 04/12/2012                0,1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5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32 SANZIONI AMMINISTRATIVE, AMMEN  4730   1 04/12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31   1 04/12/2012                2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32   1 04/12/2012                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33   1 04/12/2012               51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12/2012               26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12/2012               4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34   1 04/12/2012                0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35   1 04/12/2012                0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36   1 04/12/2012                0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37   1 04/12/2012               76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38   1 04/12/2012                3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41   1 04/12/2012               15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4/12/2012               16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4/12/2012               52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4/12/2012               45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4/12/2012              375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04/12/2012               15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04/12/2012              505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04/12/2012               54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04/12/2012               27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42   1 04/12/2012               98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43   1 04/12/2012                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44   1 04/12/2012                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45   1 04/12/2012                2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46   1 04/12/2012                2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47   1 04/12/2012               16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48   1 04/12/2012                0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49   1 04/12/2012               11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50   1 04/12/2012                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51   1 04/12/2012                0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39   1 10/12/2012               5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42   1 10/12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51   1 10/12/2012              16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59   1 10/12/2012              15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72   1 11/12/2012               5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80   1 11/12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96   1 11/12/2012              165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00   1 11/12/2012           10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01   1 11/12/2012            2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42   1 13/12/2012               3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43   1 13/12/2012              28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02   1 14/12/2012                4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03   1 14/12/2012                0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90   1 19/12/2012               40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91   1 19/12/2012                1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98   1 20/12/2012                4,7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132                                                              414.070,12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49 ALTRI PROVENTI DEI SERVIZI PUB   613   1 06/04/2012                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14   1 06/04/2012                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27   1 07/04/2012                0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22   1 20/04/2012              106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36   1 21/04/2012                5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65   1 21/04/2012                4,8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5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49 ALTRI PROVENTI DEI SERVIZI PUB   766   1 21/04/2012                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0   1 21/04/2012                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1/04/2012               36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1   1 21/04/2012                1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74   1 21/04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89   1 23/04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0   1 08/05/2012                4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1   1 08/05/2012                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2   1 08/05/2012                2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53   1 08/05/2012                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5   1 10/05/2012              407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5/2012                3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05/2012               45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76   1 10/05/2012               13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83   1 10/05/2012                0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99   1 11/05/2012               1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04   1 11/05/2012                0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29   1 11/05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7   1 11/05/2012                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8   1 11/05/2012                0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4   1 17/05/2012                3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01   1 17/05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5   1 18/05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3   1 19/05/2012                2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4   1 19/05/2012                0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11   1 19/05/2012               15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5   1 19/05/2012                0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63   1 29/05/2012              361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70   1 29/05/2012                7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798   1 16/06/2012                3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05   1 16/06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24   1 20/06/2012                3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36   1 21/06/2012                0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56   1 28/06/2012                3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63   1 28/06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91   1 28/06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2   1 16/08/2012                7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43   1 16/08/2012                0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63   1 09/10/2012                3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70   1 09/10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6   1 11/10/2012               3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1/10/2012               56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1/10/2012                3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97   1 11/10/2012                1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0   1 11/10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05   1 11/10/2012                1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6   1 11/10/2012                4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27   1 11/10/2012                0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31   1 11/10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40   1 12/10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91   1 15/10/2012                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15   1 16/10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2   1 16/10/2012               19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3   1 16/10/2012                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38   1 17/10/2012                5,3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6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149 ALTRI PROVENTI DEI SERVIZI PUB  3241   1 17/10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35   1 25/10/2012                0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41   1 26/10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54   1 27/10/2012                3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62   1 27/10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15   1 08/11/2012                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251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19   1 08/11/2012                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24   1 08/11/2012                0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39   1 22/11/2012                0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51   1 29/11/2012                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82   1 29/11/2012                0,2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149                                                                1.472,51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201 FITTI ATTIVI DA TERRENI E GIAC   257   1 17/02/2012              569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9   1 17/07/2012              267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53   1 08/11/2012              10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71   1 03/12/2012              582,1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201                                                                1.528,1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202 FITTI ATTIVI DA FABBRICATI       256   1 17/02/2012              106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3   1 19/03/2012              106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03/2012              163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4   1 19/03/2012              106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0   1 14/05/2012              163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5/2012              106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7   1 23/05/2012              106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05/2012              106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0   1 17/07/2012              111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8   1 27/09/2012              172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09/2012              10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5   1 18/10/2012              10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3   1 25/10/2012            1.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89   1 16/11/2012              167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90   1 16/11/2012              108,9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202                                                                2.943,41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210 CANONI PER CONCESSIONI SPAZI E    69   1 27/01/2012              175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74   1 28/01/2012              175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2   1 03/02/2012            2.16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3   1 09/02/2012            2.16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8   1 09/02/2012            4.338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78   1 09/02/2012              548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1   1 25/02/2012            2.16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39   1 02/03/2012               51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5   1 19/03/2012               51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2   1 14/05/2012            1.291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17   1 15/05/2012            2.16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72   1 16/05/2012            2.16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23   1 18/05/2012            2.16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8   1 18/05/2012               51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6   1 21/05/2012              516,4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6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210 CANONI PER CONCESSIONI SPAZI E  1337   1 25/05/2012               58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8   1 25/05/2012               20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9   1 25/05/2012               9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0   1 26/05/2012            2.16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7   1 06/06/2012            2.169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1   1 26/09/2012            2.238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2   1 26/09/2012               51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3   1 26/09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3   1 27/09/2012              181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9   1 27/09/2012              895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6   1 27/09/2012            2.238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7   1 27/09/2012               21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9   1 18/10/2012            2.238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36   1 30/10/2012            2.238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54   1 21/11/2012            2.238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68   1 21/11/2012            2.238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78   1 21/11/2012            2.238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87   1 22/11/2012            2.238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12   1 24/11/2012            2.238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29   1 24/11/2012               51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99   1 30/11/2012               51,6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210                                                               46.157,64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221 ALTRI PROVENTI DA TERRENI E GI   366   1 03/03/2012            6.156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7   1 03/03/2012            1.231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2   1 12/03/2012           13.003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3   1 12/03/2012           54.869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6   1 13/03/2012           10.147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5   1 29/03/2012           14.30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5   1 12/07/2012           43.344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6   1 12/07/2012            8.668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06   1 12/12/2012            2.057,3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221                                                              153.783,85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223 ALTRI PROVENTI DA ALTRI BENI M     1   1 18/01/2012              7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2   1 18/01/2012            1.0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3   1 18/01/2012              57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4   1 18/01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5   1 18/01/2012              5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6   1 18/01/2012              1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7   1 18/01/2012              81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29   1 08/05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0   1 08/05/2012              1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831   1 08/05/2012              57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7   1 24/07/2012              7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8   1 24/07/2012            1.0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9   1 24/07/2012              81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0   1 26/07/2012            1.1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1   1 26/07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2   1 26/07/2012              2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0   1 07/08/2012              55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223                                                                9.638,8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6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301 INTERESSI DA CASSA DEPOSITI E    506   1 23/03/2012            5.095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40   1 24/11/2012            2.835,3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301                                                                7.930,59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324 INTERESSI DA ALTRI SOGGETTI PE   100   1 30/01/2012              142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1   1 30/01/2012              669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69   1 03/04/2012                4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59   1 23/06/2012              276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60   1 23/06/2012              27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8   1 11/10/2012                8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119   1 11/10/2012                0,0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324                                                                1.380,79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400 UTILI NETTI DELLE AZIENDE SPEC  4998   1 14/12/2012            3.585,3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400                                                                3.585,32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511 RIMBORSI SPESE PER PERSONALE C   295   1 24/02/2012            1.959,5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511                                                                1.959,57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512 PROVENTI DIVERSI DA ENTI DEL S   138   1 03/02/2012              198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9   1 12/05/2012               21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65   1 13/12/2012           30.159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66   1 13/12/2012              667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67   1 13/12/2012              199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68   1 13/12/2012              801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02   1 22/12/2012               33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512                                                               32.082,24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513 PROVENTI DA IMPRESE E DA SOGGE    61   1 26/01/2012               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2   1 28/01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8   1 28/01/2012              197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2   1 30/01/2012               5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04   1 30/01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18   1 03/02/2012            5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59   1 08/02/2012              19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0   1 08/02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61   1 08/02/2012               1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3   1 17/02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5   1 17/02/2012               1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58   1 17/02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8   1 25/0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04   1 25/02/2012               76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1   1 25/02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6   1 01/03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42   1 02/03/2012               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1   1 03/03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2   1 03/03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7   1 19/03/2012              4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7   1 19/03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03/2012              15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6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513 PROVENTI DA IMPRESE E DA SOGGE   456   1 22/03/2012              44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7   1 22/03/2012              26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8   1 22/03/2012              27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0   1 22/03/2012               16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4   1 22/03/2012            1.67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3   1 22/03/2012              22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4   1 22/03/2012               7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9   1 22/03/2012              11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0   1 22/03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1   1 22/03/2012              16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82   1 22/03/2012              11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1   1 23/03/2012              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4   1 23/03/2012              87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5   1 23/03/2012              12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09   1 29/03/2012               8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0   1 29/03/2012              5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2   1 29/03/2012               5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17   1 29/03/2012                2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0   1 29/03/2012              39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2   1 29/03/2012              1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3   1 29/03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4   1 29/03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7   1 29/03/2012              19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8   1 29/03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29   1 29/03/2012              32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36   1 29/03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0   1 29/03/2012              18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2   1 29/03/2012              11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4   1 29/03/2012              3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5   1 29/03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7   1 29/03/2012               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49   1 30/03/2012              5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3   1 30/03/2012              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2   1 03/04/2012              3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6   1 03/04/2012              4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8   1 03/04/2012                9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79   1 03/04/2012                2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2   1 03/04/2012              6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89   1 03/04/2012               10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90   1 03/04/2012              18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6   1 12/05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57   1 12/05/2012              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3   1 12/05/2012              943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9   1 12/05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2   1 14/05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5   1 14/05/2012              146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6   1 14/05/2012              408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0   1 1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23   1 15/05/2012              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0   1 15/05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2   1 1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34   1 15/05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0   1 1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2   1 1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44   1 15/05/2012               78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6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513 PROVENTI DA IMPRESE E DA SOGGE  1045   1 15/05/2012               2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0   1 16/05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1   1 16/05/2012               9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0   1 18/05/2012              1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1   1 18/05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6   1 18/05/2012              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39   1 18/05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3   1 18/05/2012               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4   1 18/05/2012              13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3   1 18/05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89   1 18/05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7   1 19/05/2012              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4   1 22/05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9   1 23/05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7   1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0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1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2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3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4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5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6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17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29   1 25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30   1 25/05/2012              19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2   1 26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6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6/05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6   1 26/05/2012            2.162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4   1 30/05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6   1 06/06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7   1 06/06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1   1 06/06/2012               57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6   1 07/06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27   1 07/06/2012               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1   1 07/06/2012               3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4   1 07/06/2012               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6   1 07/06/2012              215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7   1 07/06/2012               83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49   1 07/06/2012              112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6   1 26/06/2012              99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999   1 26/06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5   1 26/06/2012              37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8   1 26/06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19   1 27/06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3   1 27/06/2012              103,2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6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513 PROVENTI DA IMPRESE E DA SOGGE  2028   1 27/06/2012              122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29   1 27/06/2012               83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1   1 27/06/2012              103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3   1 27/06/2012               85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4   1 27/06/2012               7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46   1 27/06/2012               17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7   1 28/06/2012                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8   1 28/06/2012              110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2   1 28/06/2012              144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5   1 28/06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6   1 28/06/2012              732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8   1 28/06/2012              426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4   1 12/07/2012              20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5   1 12/07/2012            1.141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7   1 12/07/2012               72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1   1 12/07/2012               32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3   1 12/07/2012               39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0   1 12/07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1   1 12/07/2012              28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4   1 12/07/2012               2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89   1 12/07/2012              216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2   1 13/07/2012              144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2   1 16/07/2012              183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5   1 16/07/2012            1.497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6   1 16/07/2012              58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8   1 16/07/2012              199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69   1 16/07/2012            1.551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0   1 16/07/2012              745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1   1 16/07/2012              345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3   1 16/07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4   1 16/07/2012              182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7   1 17/07/2012            1.416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8   1 17/07/2012            1.450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4   1 17/07/2012              386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5   1 17/07/2012              366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6   1 17/07/2012              176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1   1 17/07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2   1 17/07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4   1 17/07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7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96   1 17/07/2012                3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2   1 17/07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1   1 18/07/2012              22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2   1 18/07/2012              110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7   1 16/08/2012              266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9   1 16/08/2012              144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2   1 16/08/2012              236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3   1 16/08/2012              949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5   1 16/08/2012              101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56   1 16/08/2012              22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9   1 20/08/2012              110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0   1 20/08/2012              140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5   1 26/09/2012               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43   1 26/09/2012               61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9   1 26/09/2012              103,2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6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513 PROVENTI DA IMPRESE E DA SOGGE  2965   1 26/09/2012               32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8   1 26/09/2012              20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9   1 26/09/2012               54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9   1 27/09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1   1 27/09/2012              30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4   1 27/09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6   1 27/09/2012              25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0   1 27/09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3   1 27/09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8   1 27/09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99   1 27/09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01   1 27/09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19   1 27/09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27   1 27/09/2012              20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31   1 27/09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4   1 27/09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0   1 27/09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09/2012              110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54   1 27/09/2012              252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29   1 17/10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9   1 18/10/2012               69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10/2012               34,0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86   1 18/10/2012               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5   1 18/10/2012               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98   1 18/10/2012            1.178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7   1 18/10/2012            6.459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77   1 25/10/2012              264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1   1 25/10/2012              412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89   1 25/10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597   1 25/10/2012               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00   1 25/10/2012               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04   1 25/10/2012               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11   1 25/10/2012               7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12   1 25/10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21   1 26/10/2012               7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23   1 26/10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24   1 26/10/2012               7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27   1 26/10/2012              20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28   1 26/10/2012              22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37   1 26/10/2012              217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55   1 27/10/2012               35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87   1 29/10/2012               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90   1 29/10/2012              766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92   1 29/10/2012               16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94   1 29/10/2012              348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95   1 29/10/2012              22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99   1 29/10/2012               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03   1 29/10/2012              41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04   1 29/10/2012               7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09   1 29/10/2012              30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18   1 29/10/2012              1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19   1 29/10/2012               7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20   1 29/10/2012              146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22   1 29/10/2012              103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23   1 29/10/2012               14,4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6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513 PROVENTI DA IMPRESE E DA SOGGE  3724   1 29/10/2012               7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34   1 30/10/2012               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42   1 30/10/2012               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49   1 30/10/2012               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51   1 30/10/2012               7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52   1 30/10/2012               3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84   1 31/10/2012              27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00   1 02/11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02   1 02/11/2012               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10   1 02/11/2012              16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16   1 02/11/2012              20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35   1 03/11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99   1 05/11/2012              183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03   1 05/11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05   1 05/11/2012               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08   1 05/11/2012              122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11   1 05/11/2012              145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49   1 06/11/2012               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52   1 06/11/2012              32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59   1 06/11/2012               6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63   1 06/11/2012               5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78   1 06/11/2012               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06   1 07/11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07   1 07/11/2012               7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47   1 08/11/2012              225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83   1 16/11/2012              22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88   1 16/11/2012               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46   1 21/11/2012               51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50   1 21/11/2012               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62   1 21/11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67   1 21/11/2012               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71   1 21/11/2012               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74   1 21/11/2012              31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75   1 21/11/2012               19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94   1 22/11/2012              10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00   1 24/11/2012               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38   1 24/11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49   1 24/11/2012               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4/11/2012                3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50   1 24/11/2012              10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53   1 24/11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54   1 24/11/2012               77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56   1 24/11/2012              103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62   1 24/11/2012              154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00   1 30/11/2012               3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06   1 30/11/2012               51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45   1 01/12/2012            2.349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81   1 07/12/2012               6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49   1 10/12/2012               74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03   1 11/12/2012            4.13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07   1 12/12/2012              221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08   1 12/1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34   1 28/12/2012              1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38   1 29/12/2012              732,3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513                                                               69.402,5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6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3516 RECUPERI VARI                     11   1 20/01/2012              175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2   1 20/01/2012              517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3   1 20/01/2012               13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1   1 20/02/2012                0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2   1 20/02/2012              151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3   1 20/02/2012               53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6   1 19/03/2012              133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3   1 21/03/2012              112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0   1 20/04/2012                4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81   1 14/05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5/2012               4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5   1 18/05/2012               43,7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8   1 23/05/2012               4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3   1 26/05/2012               4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1   1 18/06/2012              129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01   1 17/07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7/2012               88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3   1 20/07/2012               35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1   1 10/08/2012               11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9   1 07/09/2012                1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049   1 27/09/2012               4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7/09/2012               4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06   1 18/10/2012               4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10/2012               4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10/2012               4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0   1 20/10/2012              483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1   1 20/10/2012              341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78   1 27/10/2012                2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54   1 08/11/2012               4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59   1 08/11/2012               4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86   1 16/11/2012               4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4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12   1 20/11/2012               43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70   1 03/12/2012               4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3/12/2012               88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11   1 12/12/2012               92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46   1 13/12/2012              140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15   1 15/12/2012              115,3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3516                                                                3.457,8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101 ALIENAZIONE DI TERRENI E GIACI  2131   1 05/07/2012            1.75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2   1 05/07/2012            1.900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33   1 05/07/2012            1.803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44   1 10/12/2012            1.295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4101                                                                6.749,97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105 PROVENTI DA AREE CIMITERIALI I  4904   1 12/12/2012            3.615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05   1 12/12/2012            3.615,2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4105                                                                7.230,4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106 ALIENAZIONE DI POTENZIALI EDIF  3040   1 27/09/2012            1.562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00   1 14/12/2012            1.561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6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106 ALIENAZIONE DI POTENZIALI EDIF  5001   1 14/12/2012            1.643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39   1 29/12/2012            1.561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4106                                                                6.328,06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501 PROVENTI PER CONCESSIONI EDILI    55   1 26/01/2012            8.314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56   1 26/01/2012            2.460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6/01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84   1 28/01/2012            4.684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39   1 03/02/2012            3.825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40   1 03/02/2012            1.239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187   1 10/02/2012               56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12   1 01/03/2012            1.755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0   1 03/03/2012              670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3   1 03/03/2012              328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4   1 03/03/2012            3.231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55   1 03/03/2012              176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6   1 12/03/2012              774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8   1 19/03/2012            2.322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03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9/03/2012              281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9/03/2012               46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9/03/2012              158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9/03/2012              57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9/03/2012              37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9/03/2012              985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1   1 22/03/2012              774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5   1 12/05/2012            4.801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66   1 12/05/2012            6.340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76   1 14/05/2012              796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4/05/2012            2.617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4/05/2012              849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4/05/2012              101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8   1 19/05/2012            3.202,2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99   1 19/05/2012            1.040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00   1 19/05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29   1 21/05/2012           19.512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4   1 21/05/2012            1.9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45   1 21/05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297   1 22/05/2012              665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12   1 23/05/2012              241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3/05/2012            2.038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3/05/2012              226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47   1 26/05/2012              406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55   1 26/05/2012              331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390   1 30/05/2012           12.903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04   1 06/06/2012              591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3   1 06/06/2012            4.684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414   1 06/06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006   1 26/06/2012            1.57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3   1 28/06/2012            1.273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5   1 28/06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9   1 28/06/2012            1.677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19   1 29/06/2012            5.821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60   1 12/07/2012           12.807,9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7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501 PROVENTI PER CONCESSIONI EDILI  2261   1 12/07/2012            5.673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274   1 12/07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5   1 17/07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76   1 17/07/2012               38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88   1 17/07/2012            1.976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7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7/2012              172,3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07/2012            1.61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07/2012              215,8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07/2012            1.418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07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7/07/2012            2.511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9 17/07/2012            1.167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0   1 18/07/2012            5.009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51   1 20/08/2012            5.986,4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2   1 10/09/2012            3.25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3   1 10/09/2012            3.688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4   1 10/09/2012              352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5   1 10/09/2012           10.226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6   1 10/09/2012            4.786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7   1 10/09/2012            4.786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8   1 10/09/2012            5.009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9   1 10/09/2012            1.214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9/2012              593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09/2012              593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09/2012            2.88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0/09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0/09/2012              538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1   1 10/09/2012              516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9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09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09/2012              241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0/09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0/09/2012            1.28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0/09/2012            1.287,7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8 10/09/2012              876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0   1 14/09/2012            8.191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31   1 14/09/2012              700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50   1 26/09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60   1 26/09/2012              845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87   1 27/09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275   1 18/10/2012              845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725   1 29/10/2012           23.264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17   1 02/11/2012            6.340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18   1 02/11/2012            4.801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94   1 07/11/2012              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49   1 08/11/2012              921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8/11/2012              40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8/11/2012              615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8/11/2012              215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25   1 15/11/2012              157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55   1 21/11/2012            1.349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97   1 22/11/2012               11,5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98   1 22/11/2012              165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00   1 22/11/2012            1.900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7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4501 PROVENTI PER CONCESSIONI EDILI  4358   1 23/11/2012              962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60   1 23/11/2012            8.661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68   1 23/11/2012              684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396   1 24/11/2012            2.98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02   1 24/11/2012            2.340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03   1 24/11/2012            2.340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05   1 24/11/2012            1.976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447   1 24/11/2012           24.821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91   1 30/11/2012            3.378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592   1 30/11/2012           10.478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74   1 07/12/2012              200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12/2012            1.534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7/12/2012            1.610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7/12/2012              51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7/12/2012              384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871   1 10/12/2012            2.924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44   1 13/12/2012            5.673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30   1 28/12/2012              224,9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4501                                                              317.004,78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5302 MUTUI DA CASSA DEPOSITI E PRES   113   1 31/01/2012           25.616,1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26   1 27/12/2012          103.954,3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5302                                                              129.570,45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101 RITENUTE PREVIDENZIALI E ASSIS    14   1 20/01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5   1 20/01/2012              333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6   1 20/01/2012              103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7   1 20/01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8   1 20/01/2012              5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9   1 20/01/2012            8.422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0   1 20/01/2012                6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1   1 20/01/2012              163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4   1 20/02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5   1 20/02/2012              340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6   1 20/02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7   1 20/02/2012            1.25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8   1 20/02/2012              5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69   1 20/02/2012            8.610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0   1 20/02/2012              113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1   1 20/02/2012                4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1   1 01/03/2012               13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2   1 01/03/2012              350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4   1 21/03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5   1 21/03/2012              34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6   1 21/03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7   1 21/03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8   1 21/03/2012              5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29   1 21/03/2012            8.604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4   1 03/04/2012               24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5   1 03/04/2012              618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6   1 03/04/2012               18,4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7   1 03/04/2012              467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1   1 20/04/2012               21,75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72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101 RITENUTE PREVIDENZIALI E ASSIS   692   1 20/04/2012              339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3   1 20/04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4   1 20/04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5   1 20/04/2012              5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6   1 20/04/2012            8.581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7   1 20/04/2012                0,9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8   1 20/04/2012               24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6   1 18/05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7   1 18/05/2012              342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8   1 18/05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49   1 18/05/2012            1.250,8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0   1 18/05/2012              5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1   1 18/05/2012            8.653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2   1 18/05/2012              915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3   1 18/05/2012              132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4   1 18/05/2012            2.536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2   1 18/06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3   1 18/06/2012              340,6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4   1 18/06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5   1 18/06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6   1 18/06/2012              5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7   1 18/06/2012            8.614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4   1 20/07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5   1 20/07/2012              343,2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6   1 20/07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7   1 20/07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8   1 20/07/2012              550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59   1 20/07/2012            8.67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2   1 10/08/2012               29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3   1 10/08/2012              34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4   1 10/08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5   1 10/08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6   1 10/08/2012               61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7   1 10/08/2012            8.613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8   1 10/08/2012              75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0   1 07/09/2012               26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1   1 07/09/2012              340,4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2   1 07/09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3   1 07/09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4   1 07/09/2012            8.607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5   1 07/09/2012              745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2   1 20/10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3   1 20/10/2012              335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4   1 20/10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5   1 20/10/2012            1.251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6   1 20/10/2012            8.490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7   1 20/10/2012              612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13   1 20/11/2012               22,7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14   1 20/11/2012              360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15   1 20/11/2012              103,4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16   1 20/11/2012            1.314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17   1 20/11/2012            9.111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18   1 20/11/2012              640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19   1 20/11/2012                0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20   1 20/11/2012               21,43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73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101 RITENUTE PREVIDENZIALI E ASSIS  4776   1 07/12/2012               33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77   1 07/12/2012              855,1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12   1 12/12/2012               38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13   1 12/12/2012              649,8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14   1 12/12/2012              201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15   1 12/12/2012            2.498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16   1 12/12/2012           16.431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17   1 12/12/2012            1.096,4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6101                                                              147.852,6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201 RITENUTE ERARIALI                 22   1 20/01/2012              41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3   1 20/01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4   1 20/01/2012            1.82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5   1 20/01/2012           14.711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6   1 20/01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2   1 20/02/2012              415,8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3   1 20/02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4   1 20/02/2012            2.257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5   1 20/02/2012           15.362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6   1 20/02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3   1 01/03/2012              825,9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4   1 01/03/2012               45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5   1 01/03/2012              139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1/03/2012              360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6   1 01/03/2012              103,1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27   1 01/03/2012              238,3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8   1 19/03/2012              136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09   1 19/03/2012               78,0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03/2012                0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0   1 19/03/2012               78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1   1 19/03/2012              700,8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12   1 19/03/2012                7,1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0   1 21/03/2012              65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1   1 21/03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2   1 21/03/2012            1.82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3   1 21/03/2012           15.075,8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4   1 21/03/2012               6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5   1 21/03/2012            2.351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558   1 03/04/2012            2.569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2   1 10/04/2012              175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33   1 10/04/2012              175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4/2012               21,7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0/04/2012              373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0/04/2012              373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0/04/2012              373,6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699   1 20/04/2012              65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0   1 20/04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1   1 20/04/2012            1.82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2   1 20/04/2012           15.381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3   1 20/04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2   1 17/05/2012              453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3   1 17/05/2012              453,5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5/2012               52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4   1 17/05/2012               41,07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74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201 RITENUTE ERARIALI               1084   2 17/05/2012              15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5   1 17/05/2012               41,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5/2012              15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6   1 17/05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7   1 17/05/2012              965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8   1 17/05/2012               82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5/2012              164,1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5/2012               41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05/2012               22,6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05/2012               63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05/2012               34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7 17/05/2012              158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89   1 17/05/2012               29,6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7/05/2012              246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7/05/2012              410,4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7/05/2012               26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7/05/2012              790,5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6 17/05/2012              238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090   1 17/05/2012               46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12   1 17/05/2012               77,3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5   1 18/05/2012              686,4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6   1 18/05/2012            1.531,5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7   1 18/05/2012            5.402,0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8   1 18/05/2012           24.010,1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59   1 18/05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8   1 18/06/2012              65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49   1 18/06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0   1 18/06/2012            1.82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1   1 18/06/2012           15.533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2   1 18/06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0   1 20/07/2012              65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1   1 20/07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2   1 20/07/2012            1.053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3   1 20/07/2012              249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4   1 20/07/2012               5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5   1 20/07/2012            1.19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6   1 20/07/2012               13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7   1 20/07/2012              10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8   1 20/07/2012            1.827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69   1 20/07/2012           15.521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0   1 20/07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6   1 07/08/2012              3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7   1 07/08/2012              317,8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8   1 07/08/2012              282,1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9   1 07/08/2012              619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08/2012            3.385,7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09   1 10/08/2012              65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0   1 10/08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1   1 10/08/2012              825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2   1 10/08/2012              204,6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3   1 10/08/2012               5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4   1 10/08/2012            1.19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5   1 10/08/2012                3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6   1 10/08/2012               13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7   1 10/08/2012            2.628,48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75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201 RITENUTE ERARIALI               2518   1 10/08/2012           15.320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19   1 10/08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6   1 07/09/2012              65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7   1 07/09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8   1 07/09/2012              825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69   1 07/09/2012               13,6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0   1 07/09/2012              636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1   1 07/09/2012                5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2   1 07/09/2012               13,3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3   1 07/09/2012            2.308,6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4   1 07/09/2012           15.434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5   1 07/09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8   1 20/10/2012              650,7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79   1 20/10/2012            1.385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0   1 20/10/2012            1.801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1   1 20/10/2012           14.731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2   1 20/10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16   1 08/11/2012               83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21   1 20/11/2012              722,5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22   1 20/11/2012            1.629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23   1 20/11/2012            4.37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24   1 20/11/2012               71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25   1 20/11/2012            1.907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26   1 20/11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43   1 20/11/2012           16.685,2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51   1 21/11/2012              116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52   1 21/11/2012               13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78   1 07/12/2012                1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79   1 07/12/2012                4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80   1 07/12/2012            2.076,9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18   1 12/12/2012                0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19   1 12/12/2012                0,2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20   1 12/12/2012            3.545,5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21   1 12/12/2012            6.824,5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22   1 12/12/2012           31.140,9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23   1 12/12/2012            2.058,2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19   1 18/12/2012            3.432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20   1 18/12/2012              108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8/12/2012              147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8/12/2012               51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8/12/2012               27,9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18/12/2012              169,6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21   1 18/12/2012              189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93   1 19/12/2012              70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9/12/2012              118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6201                                                              326.914,82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301 ALTRE RITENUTE AL PERSONALE PE    27   1 20/01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8   1 20/01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29   1 20/01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0   1 20/01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1   1 20/01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2   1 20/01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3   1 20/01/2012              255,00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76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301 ALTRE RITENUTE AL PERSONALE PE    34   1 20/01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5   1 20/01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6   1 20/01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7   1 20/01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8   1 20/01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39   1 20/01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0   1 20/01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7   1 20/02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8   1 20/02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79   1 20/02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0   1 20/02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1   1 20/02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2   1 20/02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3   1 20/02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4   1 20/02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5   1 20/02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6   1 20/02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7   1 20/02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8   1 20/02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89   1 20/02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0   1 20/02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6   1 21/03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7   1 21/03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8   1 21/03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39   1 21/03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0   1 21/03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1   1 21/03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2   1 21/03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3   1 21/03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4   1 21/03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5   1 21/03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6   1 21/03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7   1 21/03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8   1 21/03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49   1 21/03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4   1 20/04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5   1 20/04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6   1 20/04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7   1 20/04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8   1 20/04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09   1 20/04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0   1 20/04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1   1 20/04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2   1 20/04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3   1 20/04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4   1 20/04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5   1 20/04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6   1 20/04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7   1 20/04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39   1 12/05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0   1 18/05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1   1 18/05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2   1 18/05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3   1 18/05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4   1 18/05/2012              223,19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77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301 ALTRE RITENUTE AL PERSONALE PE  1165   1 18/05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6   1 18/05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7   1 18/05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8   1 18/05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69   1 18/05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0   1 18/05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1   1 18/05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2   1 18/05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3   1 18/05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3   1 18/06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4   1 18/06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5   1 18/06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6   1 18/06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7   1 18/06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8   1 18/06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59   1 18/06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0   1 18/06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1   1 18/06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2   1 18/06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3   1 18/06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4   1 18/06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5   1 18/06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6   1 18/06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1   1 20/07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2   1 20/07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3   1 20/07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4   1 20/07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5   1 20/07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6   1 20/07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7   1 20/07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8   1 20/07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79   1 20/07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0   1 20/07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1   1 20/07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2   1 20/07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3   1 20/07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4   1 20/07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0   1 10/08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1   1 10/08/2012              397,9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2   1 10/08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3   1 10/08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4   1 10/08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5   1 10/08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6   1 10/08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7   1 10/08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8   1 10/08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29   1 10/08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0   1 10/08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1   1 10/08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2   1 10/08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3   1 10/08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6   1 07/09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7   1 07/09/2012              410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8   1 07/09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79   1 07/09/2012               45,32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78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301 ALTRE RITENUTE AL PERSONALE PE  2680   1 07/09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1   1 07/09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2   1 07/09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3   1 07/09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4   1 07/09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5   1 07/09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6   1 07/09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7   1 07/09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8   1 07/09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89   1 07/09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3   1 20/10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4   1 20/10/2012              410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5   1 20/10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6   1 20/10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7   1 20/10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8   1 20/10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89   1 20/10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0   1 20/10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1   1 20/10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2   1 20/10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3   1 20/10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4   1 20/10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5   1 20/10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6   1 20/10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27   1 20/11/2012                7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28   1 20/11/2012              410,8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29   1 20/11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30   1 20/11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31   1 20/11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32   1 20/11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33   1 20/11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34   1 20/11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35   1 20/11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36   1 20/11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37   1 20/11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38   1 20/11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39   1 20/11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40   1 20/11/2012               16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24   1 12/12/2012                7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25   1 12/12/2012              395,9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26   1 12/12/2012               49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27   1 12/12/2012               45,3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28   1 12/12/2012              223,1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29   1 12/12/2012              25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30   1 12/12/2012              204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31   1 12/12/2012              2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32   1 12/12/2012              2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33   1 12/12/2012              24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34   1 12/12/2012               5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35   1 12/12/2012              4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36   1 12/12/2012               28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37   1 12/12/2012               16,3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6301                                                               29.980,16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79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401 DEPOSITI CAUZIONALI             2120   1 29/06/2012               50,0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6401                                                                   50,00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501 RIMBORSO  SPESE PER SERVIZI PE     8   1 19/01/2012               40,8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9   1 19/01/2012              196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10   1 19/01/2012              381,7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1   1 20/01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42   1 20/01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1   1 20/02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292   1 20/02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8   1 08/03/2012               29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69   1 08/03/2012               27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0   1 08/03/2012               26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71   1 08/03/2012               2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88   1 15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0   1 15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2   1 19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394   1 19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0   1 21/03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1   1 21/03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53   1 22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6   1 22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68   1 22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0   1 22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76   1 22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497   1 23/03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8   1 20/04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719   1 20/04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0   1 12/05/2012              144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1   1 12/05/2012              144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942   1 12/05/2012               43,3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4   1 18/05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175   1 18/05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7   1 18/06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1868   1 18/06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2   1 28/06/2012              197,3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28/06/2012               1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28/06/2012                5,0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28/06/2012               10,0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04   1 28/06/2012            2.092,2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121   1 04/07/2012              317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330   1 13/07/2012                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5   1 20/07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86   1 20/07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3   1 26/07/2012              239,0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4   1 26/07/2012              226,1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495   1 26/07/2012              185,2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4   1 10/08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535   1 10/08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6   1 20/08/2012               5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0   1 07/09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91   1 07/09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700   1 10/09/2012               1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0/09/2012               12,91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80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501 RIMBORSO  SPESE PER SERVIZI PE  2700   3 10/09/2012               1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976   1 27/09/2012            5.154,4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7   1 20/10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398   1 20/10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697   1 29/10/2012              168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829   1 03/11/2012            3.0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66   1 06/11/2012               21,7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67   1 06/11/2012               74,3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68   1 06/11/2012            1.2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69   1 06/11/2012              322,4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70   1 06/11/2012              53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71   1 06/11/2012              21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72   1 06/11/2012              32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73   1 06/11/2012              14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74   1 06/11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75   1 06/11/2012            3.94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76   1 06/11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98   1 07/11/2012              7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3999   1 07/11/2012            1.34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08   1 07/11/2012              8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17   1 08/11/2012               13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18   1 08/11/2012               24,5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055   1 08/11/2012               25,8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193   1 16/11/2012               1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16/11/2012               1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16/11/2012               13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16/11/2012               1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41   1 20/11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42   1 20/11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44   1 21/11/2012               45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245   1 21/11/2012              312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658   1 03/12/2012              697,0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775   1 07/12/2012               1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7/12/2012               1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7/12/2012               1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7/12/2012               12,9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38   1 12/12/2012               23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39   1 12/12/2012               64,5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40   1 13/12/2012               85,7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41   1 13/12/2012              854,2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4999   1 14/12/2012              10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04   1 14/12/2012            4.588,3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16   1 15/12/2012              140,3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17   1 15/12/2012               76,1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18   1 15/12/2012              294,2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14   1 22/12/2012              126,93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54   1 31/12/2012               85,8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6501                                                               34.374,29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502 RIMBORSI SPESE ELETTORALI A CA   871   1 09/05/2012           14.737,58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2 09/05/2012              209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3 09/05/2012            9.090,00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4 09/05/2012              787,4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 xml:space="preserve">5 09/05/2012              123,6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6502                                                               24.948,29</w:t>
      </w:r>
      <w:r>
        <w:rPr>
          <w:rFonts w:eastAsia="MS Mincho;ＭＳ 明朝"/>
        </w:rPr>
        <w:t xml:space="preserve">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omune di Pieve a Ni   Jreplan    Reversali per codice siope   01/03/2013     Pag. 181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g Descrizione                    N.Pro Det Data  Reg.             Im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6601 RIMBORSO DI ANTICIPAZIONE DI F  1289   1 21/05/2012              804,94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2645   1 20/08/2012              629,45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29   1 19/12/2012            1.131,7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30   1 19/12/2012            1.307,26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31   1 19/12/2012            1.826,62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032   1 19/12/2012              110,09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03   1 22/12/2012              785,6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5109   1 22/12/2012            1.151,0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MS Mincho;ＭＳ 明朝"/>
          <w:highlight w:val="yellow"/>
        </w:rPr>
        <w:t>6601                                                                7.746,84</w:t>
      </w:r>
      <w:r>
        <w:rPr>
          <w:rFonts w:eastAsia="MS Mincho;ＭＳ 明朝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 TOTALE GENERALE 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 ------------------------------ ----- --- ---------- 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ＭＳ 明朝"/>
          <w:highlight w:val="yellow"/>
        </w:rPr>
        <w:t>7.822.053,48</w:t>
      </w:r>
      <w:r>
        <w:rPr>
          <w:rFonts w:eastAsia="MS Mincho;ＭＳ 明朝"/>
        </w:rPr>
        <w:t xml:space="preserve"> 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23:00Z</dcterms:created>
  <dc:creator>gildadi</dc:creator>
  <dc:description/>
  <dc:language>en-US</dc:language>
  <cp:lastModifiedBy>gildadi</cp:lastModifiedBy>
  <dcterms:modified xsi:type="dcterms:W3CDTF">2013-03-02T08:55:00Z</dcterms:modified>
  <cp:revision>7</cp:revision>
  <dc:subject/>
  <dc:title>SiopeRev   Comune di Pieve a Ni   Jreplan    Reversali per codice siope   01/03/2013     Pag</dc:title>
</cp:coreProperties>
</file>