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iopeMan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 1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01 COMPETENZE FISSE PER IL PERSON    18   1 20/01/2012            1.702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19   1 20/01/2012            8.217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27   1 20/01/2012            8.511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33   1 20/01/2012            3.576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41   1 20/01/2012           11.832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52   1 20/01/2012            4.104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60   1 20/01/2012            5.644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68   1 20/01/2012           16.831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81   1 20/01/2012            4.767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82   1 20/01/2012           10.081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83   1 20/01/2012            5.028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00   1 20/01/2012            8.29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06   1 20/01/2012            6.866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07   1 20/01/2012              271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10   1 20/01/2012            3.810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15   1 20/01/2012            1.942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48   1 20/02/2012            1.702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49   1 20/02/2012            8.217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59   1 20/02/2012            8.511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66   1 20/02/2012            3.576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72   1 20/02/2012               6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73   1 20/02/2012           11.893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79   1 20/02/2012            4.104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85   1 20/02/2012            5.644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92   1 20/02/2012           16.831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00   1 20/02/2012            4.767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01   1 20/02/2012           10.081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02   1 20/02/2012            5.028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18   1 20/02/2012            8.29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24   1 20/02/2012            6.866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25   1 20/02/2012              271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28   1 20/02/2012            3.810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31   1 20/02/2012            1.942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83   1 21/03/2012            1.702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84   1 21/03/2012            8.217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94   1 21/03/2012            8.511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02   1 21/03/2012            3.576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09   1 21/03/2012           11.895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16   1 21/03/2012            4.104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22   1 21/03/2012            5.644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29   1 21/03/2012           16.831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38   1 21/03/2012            4.767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39   1 21/03/2012           10.081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40   1 21/03/2012            5.028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56   1 21/03/2012            8.29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63   1 21/03/2012            6.866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64   1 21/03/2012              271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67   1 21/03/2012            3.810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70   1 21/03/2012            1.942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47   1 20/04/2012            1.702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48   1 20/04/2012            8.217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56   1 20/04/2012            8.511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62   1 20/04/2012            3.576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75   1 20/04/2012           11.895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82   1 20/04/2012            4.104,04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 2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01 COMPETENZE FISSE PER IL PERSON   887   1 20/04/2012            5.644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94   1 20/04/2012           16.831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03   1 20/04/2012            4.767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04   1 20/04/2012           10.081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05   1 20/04/2012            5.028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22   1 20/04/2012            8.29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28   1 20/04/2012            6.866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29   1 20/04/2012              271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32   1 20/04/2012            3.810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35   1 20/04/2012            1.942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51   1 18/05/2012            1.702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52   1 18/05/2012            8.217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66   1 18/05/2012            8.457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78   1 18/05/2012            3.576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90   1 18/05/2012           11.895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02   1 18/05/2012            4.104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11   1 18/05/2012            5.644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22   1 18/05/2012           16.831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37   1 18/05/2012            4.767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38   1 18/05/2012           10.081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39   1 18/05/2012            5.028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63   1 18/05/2012            8.29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74   1 18/05/2012            6.866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75   1 18/05/2012              271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80   1 18/05/2012            3.810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84   1 18/05/2012            1.942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17   1 18/06/2012            1.702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18   1 18/06/2012            8.217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26   1 18/06/2012            8.511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32   1 18/06/2012            3.576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39   1 18/06/2012           11.895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46   1 18/06/2012            4.104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51   1 18/06/2012            5.644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58   1 18/06/2012           16.831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68   1 18/06/2012            4.767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69   1 18/06/2012           10.081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70   1 18/06/2012            5.028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86   1 18/06/2012            8.29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92   1 18/06/2012            6.866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93   1 18/06/2012              271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96   1 18/06/2012            3.810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99   1 18/06/2012            1.942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63   1 20/07/2012            1.702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64   1 20/07/2012            8.217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72   1 20/07/2012            8.439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79   1 20/07/2012            3.576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85   1 20/07/2012           11.847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91   1 20/07/2012            4.034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97   1 20/07/2012            5.649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04   1 20/07/2012              358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05   1 20/07/2012           17.265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14   1 20/07/2012            4.756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15   1 20/07/2012           10.081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16   1 20/07/2012            5.028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32   1 20/07/2012            8.293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 3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01 COMPETENZE FISSE PER IL PERSON  1938   1 20/07/2012            6.866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39   1 20/07/2012              271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42   1 20/07/2012            3.810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45   1 20/07/2012            1.942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56   1 10/08/2012            1.702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57   1 10/08/2012            8.217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66   1 10/08/2012            8.439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72   1 10/08/2012            3.576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78   1 10/08/2012           11.847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84   1 10/08/2012            4.169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89   1 10/08/2012            5.649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96   1 10/08/2012           17.272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05   1 10/08/2012            4.777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06   1 10/08/2012           10.081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07   1 10/08/2012            5.286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24   1 10/08/2012            8.29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31   1 10/08/2012            6.866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32   1 10/08/2012              271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35   1 10/08/2012            3.810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38   1 10/08/2012            1.942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02   1 07/09/2012            1.702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03   1 07/09/2012            8.217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12   1 07/09/2012            8.439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18   1 07/09/2012            3.576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24   1 07/09/2012           11.990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31   1 07/09/2012            4.10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36   1 07/09/2012            5.649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43   1 07/09/2012           17.408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52   1 07/09/2012            4.767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53   1 07/09/2012           10.081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54   1 07/09/2012            5.028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69   1 07/09/2012            8.29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75   1 07/09/2012            6.866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76   1 07/09/2012              271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79   1 07/09/2012            3.810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82   1 07/09/2012            1.942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58   1 20/10/2012            1.702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59   1 20/10/2012            8.217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67   1 20/10/2012            8.439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73   1 20/10/2012            3.576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80   1 20/10/2012           11.895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86   1 20/10/2012            4.10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91   1 20/10/2012            5.649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98   1 20/10/2012           17.317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04   1 20/10/2012            4.767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05   1 20/10/2012           10.081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06   1 20/10/2012            5.028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22   1 20/10/2012            8.29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28   1 20/10/2012            6.866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29   1 20/10/2012              271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32   1 20/10/2012            3.810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35   1 20/10/2012            1.942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73   1 20/11/2012            1.702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74   1 20/11/2012            8.217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84   1 20/11/2012            8.439,67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 4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01 COMPETENZE FISSE PER IL PERSON  2990   1 20/11/2012            3.576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96   1 20/11/2012           13.546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03   1 20/11/2012            4.10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08   1 20/11/2012            5.649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15   1 20/11/2012           17.317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26   1 20/11/2012            4.767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27   1 20/11/2012           11.613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28   1 20/11/2012            5.028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44   1 20/11/2012            8.29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51   1 20/11/2012            6.866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52   1 20/11/2012               85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55   1 20/11/2012            3.810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60   1 20/11/2012            1.942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95   1 12/12/2012            1.702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96   1 12/12/2012           16.749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04   1 12/12/2012           15.598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11   1 12/12/2012            7.054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19   1 12/12/2012           24.582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26   1 12/12/2012            7.965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27   1 12/12/2012               73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34   1 12/12/2012           10.963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41   1 12/12/2012           32.111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51   1 12/12/2012            9.400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52   1 12/12/2012           17.648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53   1 12/12/2012            9.932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67   1 12/12/2012           15.646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73   1 12/12/2012           13.461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74   1 12/12/2012               85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77   1 12/12/2012            7.429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78   1 12/12/2012               94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81   1 12/12/2012            3.791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82   1 12/12/2012               47,6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01                                                            1.316.966,7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02 STRAORDINARIO PER IL PERSONALE    42   1 20/01/2012              123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53   1 20/01/2012               53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69   1 20/01/2012              350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80   1 20/02/2012               15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93   1 20/02/2012              536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17   1 21/03/2012               15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30   1 21/03/2012              371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03   1 18/05/2012               15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23   1 18/05/2012            1.005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40   1 18/06/2012               50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59   1 18/06/2012              308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06   1 20/07/2012              411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97   1 10/08/2012              163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04   1 07/09/2012              174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44   1 07/09/2012               63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75   1 20/11/2012              150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16   1 20/11/2012              678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42   1 12/12/2012              310,5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02                                                                4.800,3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 5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03 ALTRE COMPETENZE ED INDENNITÀ     54   1 20/01/2012               62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61   1 20/01/2012               7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70   1 20/01/2012               4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71   1 20/01/2012              930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84   1 20/01/2012               28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85   1 20/01/2012              194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50   1 20/02/2012            1.150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81   1 20/02/2012               54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86   1 20/02/2012               88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94   1 20/02/2012            1.105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03   1 20/02/2012               22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04   1 20/02/2012              228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09   1 01/03/2012            3.955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18   1 21/03/2012               43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23   1 21/03/2012               82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31   1 21/03/2012            1.245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41   1 21/03/2012               25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42   1 21/03/2012              210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29   1 03/04/2012            1.329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30   1 03/04/2012            5.657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31   1 03/04/2012            3.955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32   1 03/04/2012            1.329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83   1 20/04/2012               45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88   1 20/04/2012               8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95   1 20/04/2012              113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96   1 20/04/2012            1.178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06   1 20/04/2012               28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07   1 20/04/2012              294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53   1 18/05/2012            8.289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54   1 18/05/2012              471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55   1 18/05/2012            1.128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56   1 18/05/2012              534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67   1 18/05/2012            2.7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68   1 18/05/2012            1.38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69   1 18/05/2012              194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79   1 18/05/2012              297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80   1 18/05/2012            2.947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81   1 18/05/2012              250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82   1 18/05/2012              701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91   1 18/05/2012              298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92   1 18/05/2012            2.2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04   1 18/05/2012               66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05   1 18/05/2012            1.491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12   1 18/05/2012               90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13   1 18/05/2012            1.170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24   1 18/05/2012               85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25   1 18/05/2012            1.124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26   1 18/05/2012            2.2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27   1 18/05/2012              128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28   1 18/05/2012            2.345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40   1 18/05/2012               26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41   1 18/05/2012              189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42   1 18/05/2012            2.153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43   1 18/05/2012               52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44   1 18/05/2012              299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 6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03 ALTRE COMPETENZE ED INDENNITÀ   1245   1 18/05/2012              824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64   1 18/05/2012            2.2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65   1 18/05/2012              693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76   1 18/05/2012              951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85   1 18/05/2012               77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86   1 18/05/2012              470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23   1 18/05/2012            2.2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47   1 18/06/2012               45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52   1 18/06/2012               79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60   1 18/06/2012              130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61   1 18/06/2012            1.174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71   1 18/06/2012               20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72   1 18/06/2012              295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92   1 20/07/2012               56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98   1 20/07/2012               67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07   1 20/07/2012              132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08   1 20/07/2012            1.235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17   1 20/07/2012               28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18   1 20/07/2012               25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58   1 10/08/2012            2.173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85   1 10/08/2012               45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90   1 10/08/2012               73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98   1 10/08/2012              168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99   1 10/08/2012            1.097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08   1 10/08/2012               27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09   1 10/08/2012               18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05   1 07/09/2012            1.353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32   1 07/09/2012               45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37   1 07/09/2012               7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45   1 07/09/2012               88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46   1 07/09/2012            1.075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55   1 07/09/2012                8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87   1 20/10/2012               45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92   1 20/10/2012               73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07   1 20/10/2012               24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08   1 20/10/2012               67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76   1 20/11/2012              288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04   1 20/11/2012               45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09   1 20/11/2012               84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17   1 20/11/2012              128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18   1 20/11/2012            2.439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19   1 20/11/2012              368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29   1 20/11/2012               3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30   1 20/11/2012              307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56   1 20/11/2012              242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07   1 07/12/2012            2.766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08   1 07/12/2012              235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09   1 07/12/2012            2.731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10   1 07/12/2012            1.912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11   1 07/12/2012            1.724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12   1 07/12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13   1 07/12/2012              232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14   1 07/12/2012              162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15   1 07/12/2012              146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28   1 12/12/2012               56,85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 7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03 ALTRE COMPETENZE ED INDENNITÀ   3335   1 12/12/2012               80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43   1 12/12/2012              102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44   1 12/12/2012            1.115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54   1 12/12/2012               22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55   1 12/12/2012              269,0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03                                                               89.298,3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09 ARRETRATI DI ANNI PRECEDENTI      43   1 20/01/2012            1.562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76   1 20/04/2012              549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10   1 10/08/2012              258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09                                                                2.370,5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11 CONTRIBUTI OBBLIGATORI PER IL     20   1 20/01/2012              149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21   1 20/01/2012            1.479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22   1 20/01/2012              881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28   1 20/01/2012            1.974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34   1 20/01/2012              858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44   1 20/01/2012            2.823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55   1 20/01/2012              96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62   1 20/01/2012            1.302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72   1 20/01/2012            4.031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86   1 20/01/2012            1.146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87   1 20/01/2012            2.415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88   1 20/01/2012            1.204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01   1 20/01/2012            1.981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08   1 20/01/2012            1.698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11   1 20/01/2012              906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16   1 20/01/2012              462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64   1 03/02/2012              906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65   1 03/02/2012              555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66   1 03/02/2012            3.560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67   1 03/02/2012              553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68   1 03/02/2012              267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69   1 03/02/2012              24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70   1 03/02/2012            3.122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71   1 03/02/2012              869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72   1 03/02/2012              689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73   1 03/02/2012              559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74   1 03/02/2012              463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75   1 03/02/2012              586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76   1 03/02/2012              125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77   1 03/02/2012              372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51   1 20/02/2012              149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52   1 20/02/2012            1.479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53   1 20/02/2012              881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54   1 20/02/2012              273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60   1 20/02/2012            1.961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67   1 20/02/2012              858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74   1 20/02/2012            2.852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82   1 20/02/2012              976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87   1 20/02/2012            1.323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95   1 20/02/2012            4.422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05   1 20/02/2012            1.201,15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 8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11 CONTRIBUTI OBBLIGATORI PER IL    306   1 20/02/2012            2.421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07   1 20/02/2012            1.204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19   1 20/02/2012            1.981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26   1 20/02/2012            1.698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29   1 20/02/2012              906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32   1 20/02/2012              462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85   1 21/03/2012              149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86   1 21/03/2012            1.479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87   1 21/03/2012              881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95   1 21/03/2012            1.974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03   1 21/03/2012              858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10   1 21/03/2012            2.838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19   1 21/03/2012              974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24   1 21/03/2012            1.322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32   1 21/03/2012            4.416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43   1 21/03/2012            1.196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44   1 21/03/2012            2.422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45   1 21/03/2012            1.204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57   1 21/03/2012            1.981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65   1 21/03/2012            1.698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68   1 21/03/2012              906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71   1 21/03/2012              462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49   1 20/04/2012              149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50   1 20/04/2012            1.479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51   1 20/04/2012              881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57   1 20/04/2012            1.974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63   1 20/04/2012              858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77   1 20/04/2012            2.838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84   1 20/04/2012              970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89   1 20/04/2012            1.321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97   1 20/04/2012            4.339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08   1 20/04/2012            1.216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09   1 20/04/2012            2.422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10   1 20/04/2012            1.204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23   1 20/04/2012            1.981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30   1 20/04/2012            1.698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33   1 20/04/2012              906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36   1 20/04/2012              462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15   1 07/05/2012            3.407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57   1 18/05/2012              149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58   1 18/05/2012            1.479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59   1 18/05/2012              881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60   1 18/05/2012              332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70   1 18/05/2012            1.961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71   1 18/05/2012            1.118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83   1 18/05/2012              858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93   1 18/05/2012            2.838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94   1 18/05/2012              761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06   1 18/05/2012              979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14   1 18/05/2012            1.324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29   1 18/05/2012            4.559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46   1 18/05/2012            1.191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47   1 18/05/2012            2.422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48   1 18/05/2012            1.204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66   1 18/05/2012            1.981,52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 9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11 CONTRIBUTI OBBLIGATORI PER IL   1277   1 18/05/2012            1.698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81   1 18/05/2012              906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87   1 18/05/2012              462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19   1 18/06/2012              149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20   1 18/06/2012            1.479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21   1 18/06/2012              881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27   1 18/06/2012            1.974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33   1 18/06/2012              858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41   1 18/06/2012            2.85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48   1 18/06/2012              970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53   1 18/06/2012            1.321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62   1 18/06/2012            4.416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73   1 18/06/2012            1.217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74   1 18/06/2012            2.420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75   1 18/06/2012            1.204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87   1 18/06/2012            1.981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94   1 18/06/2012            1.698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97   1 18/06/2012              906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00   1 18/06/2012              462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65   1 20/07/2012              149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66   1 20/07/2012            1.479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67   1 20/07/2012              881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73   1 20/07/2012            1.974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80   1 20/07/2012              858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86   1 20/07/2012            2.838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93   1 20/07/2012              973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99   1 20/07/2012            1.318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09   1 20/07/2012            4.659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19   1 20/07/2012            1.152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20   1 20/07/2012            2.422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21   1 20/07/2012            1.204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33   1 20/07/2012            1.981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40   1 20/07/2012            1.698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43   1 20/07/2012              906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46   1 20/07/2012              462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59   1 10/08/2012              149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60   1 10/08/2012              166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61   1 10/08/2012              881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62   1 10/08/2012            1.83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67   1 10/08/2012            1.974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73   1 10/08/2012              858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79   1 10/08/2012            2.838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86   1 10/08/2012              970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91   1 10/08/2012            1.320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00   1 10/08/2012            4.490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11   1 10/08/2012            1.151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12   1 10/08/2012            2.422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13   1 10/08/2012            1.204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25   1 10/08/2012            1.981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33   1 10/08/2012            1.698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36   1 10/08/2012              906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39   1 10/08/2012              462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06   1 07/09/2012              149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07   1 07/09/2012              881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08   1 07/09/2012            1.801,18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10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11 CONTRIBUTI OBBLIGATORI PER IL   2313   1 07/09/2012            1.974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19   1 07/09/2012              858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25   1 07/09/2012            2.879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33   1 07/09/2012              970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38   1 07/09/2012            1.320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47   1 07/09/2012            4.442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56   1 07/09/2012            1.146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57   1 07/09/2012            2.417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58   1 07/09/2012            1.204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70   1 07/09/2012            1.981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77   1 07/09/2012            1.698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80   1 07/09/2012              906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83   1 07/09/2012              462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87   1 02/10/2012            1.17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60   1 20/10/2012              149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61   1 20/10/2012              881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62   1 20/10/2012            1.479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68   1 20/10/2012            1.974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74   1 20/10/2012              858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81   1 20/10/2012            2.838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88   1 20/10/2012              970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93   1 20/10/2012            1.320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99   1 20/10/2012            4.150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09   1 20/10/2012            1.162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10   1 20/10/2012            2.421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11   1 20/10/2012            1.204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23   1 20/10/2012            1.981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30   1 20/10/2012            1.698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33   1 20/10/2012              906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36   1 20/10/2012              462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77   1 20/11/2012              149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78   1 20/11/2012              881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79   1 20/11/2012            1.547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85   1 20/11/2012            1.974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91   1 20/11/2012              858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97   1 20/11/2012            3.266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05   1 20/11/2012              970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10   1 20/11/2012            1.322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20   1 20/11/2012            5.01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31   1 20/11/2012            1.219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32   1 20/11/2012            2.787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33   1 20/11/2012            1.204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45   1 20/11/2012            1.981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53   1 20/11/2012            1.654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57   1 20/11/2012              906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61   1 20/11/2012              462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16   1 07/12/2012              658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17   1 07/12/2012              65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18   1 07/12/2012              410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19   1 07/12/2012              455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97   1 12/12/2012              290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98   1 12/12/2012            1.742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99   1 12/12/2012            2.234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05   1 12/12/2012              415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06   1 12/12/2012            3.686,66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11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11 CONTRIBUTI OBBLIGATORI PER IL   3312   1 12/12/2012            1.694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20   1 12/12/2012            5.876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29   1 12/12/2012            1.910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36   1 12/12/2012            2.593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45   1 12/12/2012            8.069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56   1 12/12/2012            2.328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57   1 12/12/2012            4.238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58   1 12/12/2012            2.378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68   1 12/12/2012            3.739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75   1 12/12/2012            3.224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79   1 12/12/2012            1.790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83   1 12/12/2012              913,7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11                                                              343.510,2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13 CONTRIBUTI PER INDENNITÀ DI FI    23   1 20/01/2012              104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29   1 20/01/2012               34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30   1 20/01/2012              157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31   1 20/01/2012               49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35   1 20/01/2012               32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36   1 20/01/2012               54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37   1 20/01/2012               47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45   1 20/01/2012               77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46   1 20/01/2012              201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47   1 20/01/2012              111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48   1 20/01/2012               26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56   1 20/01/2012              113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57   1 20/01/2012               27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63   1 20/01/2012               30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64   1 20/01/2012              109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65   1 20/01/2012               44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66   1 20/01/2012               18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73   1 20/01/2012              156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74   1 20/01/2012              230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75   1 20/01/2012              224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76   1 20/01/2012              314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77   1 20/01/2012               46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89   1 20/01/2012               61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90   1 20/01/2012               46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91   1 20/01/2012               88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92   1 20/01/2012               68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93   1 20/01/2012              164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94   1 20/01/2012               99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95   1 20/01/2012               31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96   1 20/01/2012               97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97   1 20/01/2012               44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98   1 20/01/2012                6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02   1 20/01/2012               32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03   1 20/01/2012               47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09   1 20/01/2012              195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12   1 20/01/2012              107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17   1 20/01/2012               54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47   1 20/01/2012              165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55   1 20/02/2012              104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61   1 20/02/2012               34,38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12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13 CONTRIBUTI PER INDENNITÀ DI FI   262   1 20/02/2012              156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63   1 20/02/2012               49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68   1 20/02/2012               32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69   1 20/02/2012               54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70   1 20/02/2012               47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75   1 20/02/2012               78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76   1 20/02/2012              201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77   1 20/02/2012              113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83   1 20/02/2012              113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88   1 20/02/2012               30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89   1 20/02/2012              109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90   1 20/02/2012               44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96   1 20/02/2012              156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97   1 20/02/2012              230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98   1 20/02/2012              224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08   1 20/02/2012               61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09   1 20/02/2012               46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10   1 20/02/2012               88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11   1 20/02/2012               68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12   1 20/02/2012              164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13   1 20/02/2012               99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14   1 20/02/2012               31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15   1 20/02/2012               97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16   1 20/02/2012               44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20   1 20/02/2012               32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21   1 20/02/2012              165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22   1 20/02/2012               47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27   1 20/02/2012              195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30   1 20/02/2012              107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33   1 20/02/2012               54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88   1 21/03/2012              104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96   1 21/03/2012               34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97   1 21/03/2012              157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98   1 21/03/2012               4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04   1 21/03/2012               32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05   1 21/03/2012               54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06   1 21/03/2012               47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11   1 21/03/2012               77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12   1 21/03/2012              201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13   1 21/03/2012              111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20   1 21/03/2012              113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25   1 21/03/2012               30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26   1 21/03/2012              109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27   1 21/03/2012               44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33   1 21/03/2012              156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34   1 21/03/2012              230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35   1 21/03/2012              224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46   1 21/03/2012               61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47   1 21/03/2012               46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48   1 21/03/2012               88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49   1 21/03/2012               68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50   1 21/03/2012              164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51   1 21/03/2012               99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52   1 21/03/2012               31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53   1 21/03/2012               97,45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13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13 CONTRIBUTI PER INDENNITÀ DI FI   654   1 21/03/2012               44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58   1 21/03/2012               32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59   1 21/03/2012              165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60   1 21/03/2012               47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66   1 21/03/2012              195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69   1 21/03/2012              107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72   1 21/03/2012               54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52   1 20/04/2012              104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58   1 20/04/2012               34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59   1 20/04/2012              157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60   1 20/04/2012               4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64   1 20/04/2012               32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65   1 20/04/2012               54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66   1 20/04/2012               47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78   1 20/04/2012               77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79   1 20/04/2012              201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80   1 20/04/2012              111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85   1 20/04/2012              113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90   1 20/04/2012               30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91   1 20/04/2012              109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92   1 20/04/2012               44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98   1 20/04/2012              156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99   1 20/04/2012              230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00   1 20/04/2012              224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11   1 20/04/2012               61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12   1 20/04/2012               46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13   1 20/04/2012               88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14   1 20/04/2012               68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15   1 20/04/2012              164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16   1 20/04/2012               99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17   1 20/04/2012               31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18   1 20/04/2012               97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19   1 20/04/2012               44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24   1 20/04/2012               32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25   1 20/04/2012              165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26   1 20/04/2012               47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31   1 20/04/2012              195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34   1 20/04/2012              107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37   1 20/04/2012               54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61   1 18/05/2012              104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72   1 18/05/2012               34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73   1 18/05/2012              156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74   1 18/05/2012               4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75   1 18/05/2012              983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84   1 18/05/2012               32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85   1 18/05/2012               54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86   1 18/05/2012               47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87   1 18/05/2012               61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95   1 18/05/2012               77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96   1 18/05/2012              201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97   1 18/05/2012              111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98   1 18/05/2012            1.06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07   1 18/05/2012              113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08   1 18/05/2012              202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15   1 18/05/2012               30,61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14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13 CONTRIBUTI PER INDENNITÀ DI FI  1216   1 18/05/2012              109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17   1 18/05/2012               44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18   1 18/05/2012              306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19   1 18/05/2012              316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30   1 18/05/2012              156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31   1 18/05/2012              230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32   1 18/05/2012              224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33   1 18/05/2012              906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49   1 18/05/2012               61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50   1 18/05/2012               46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51   1 18/05/2012               88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52   1 18/05/2012               68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53   1 18/05/2012              164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54   1 18/05/2012               99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55   1 18/05/2012               31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56   1 18/05/2012               97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57   1 18/05/2012               44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58   1 18/05/2012              895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59   1 18/05/2012               13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60   1 18/05/2012              281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67   1 18/05/2012               32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68   1 18/05/2012              165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69   1 18/05/2012               47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70   1 18/05/2012              70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78   1 18/05/2012              195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79   1 18/05/2012               90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82   1 18/05/2012              107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88   1 18/05/2012               54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89   1 18/05/2012              268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90   1 18/05/2012               29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22   1 18/06/2012              104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28   1 18/06/2012               34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29   1 18/06/2012              157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30   1 18/06/2012               4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34   1 18/06/2012               32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35   1 18/06/2012               54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36   1 18/06/2012               47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42   1 18/06/2012               77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43   1 18/06/2012              201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44   1 18/06/2012              111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49   1 18/06/2012              113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54   1 18/06/2012               30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55   1 18/06/2012              109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56   1 18/06/2012               44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63   1 18/06/2012              156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64   1 18/06/2012              230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65   1 18/06/2012              224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76   1 18/06/2012               61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77   1 18/06/2012               46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78   1 18/06/2012               88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79   1 18/06/2012               68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80   1 18/06/2012              164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81   1 18/06/2012               99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82   1 18/06/2012               31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83   1 18/06/2012               97,45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15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13 CONTRIBUTI PER INDENNITÀ DI FI  1684   1 18/06/2012               44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88   1 18/06/2012               32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89   1 18/06/2012              165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90   1 18/06/2012               47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95   1 18/06/2012              195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98   1 18/06/2012              107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01   1 18/06/2012               54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68   1 20/07/2012              104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74   1 20/07/2012               34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75   1 20/07/2012              157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76   1 20/07/2012               4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81   1 20/07/2012               32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82   1 20/07/2012               54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83   1 20/07/2012               47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87   1 20/07/2012               77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88   1 20/07/2012              201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89   1 20/07/2012              111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94   1 20/07/2012              113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00   1 20/07/2012               30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01   1 20/07/2012              109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02   1 20/07/2012               44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10   1 20/07/2012              172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11   1 20/07/2012              230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12   1 20/07/2012              248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22   1 20/07/2012               61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23   1 20/07/2012               46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24   1 20/07/2012               88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25   1 20/07/2012               68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26   1 20/07/2012              164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27   1 20/07/2012               99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28   1 20/07/2012               31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29   1 20/07/2012               97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30   1 20/07/2012               44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34   1 20/07/2012               32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35   1 20/07/2012              165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36   1 20/07/2012               47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41   1 20/07/2012              195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44   1 20/07/2012              107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47   1 20/07/2012               54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63   1 10/08/2012              104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68   1 10/08/2012               34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69   1 10/08/2012              157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70   1 10/08/2012               4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74   1 10/08/2012               32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75   1 10/08/2012               54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76   1 10/08/2012               47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80   1 10/08/2012               77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81   1 10/08/2012              201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82   1 10/08/2012              111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87   1 10/08/2012              113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92   1 10/08/2012               30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93   1 10/08/2012              109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94   1 10/08/2012               44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01   1 10/08/2012              165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02   1 10/08/2012              230,33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16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13 CONTRIBUTI PER INDENNITÀ DI FI  2103   1 10/08/2012              238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14   1 10/08/2012               61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15   1 10/08/2012               46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16   1 10/08/2012               88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17   1 10/08/2012               68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18   1 10/08/2012              164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19   1 10/08/2012               99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20   1 10/08/2012               31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21   1 10/08/2012               97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22   1 10/08/2012               44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26   1 10/08/2012               32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27   1 10/08/2012              165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28   1 10/08/2012               47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34   1 10/08/2012              195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37   1 10/08/2012              107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40   1 10/08/2012               54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09   1 07/09/2012              104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14   1 07/09/2012               34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15   1 07/09/2012              157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16   1 07/09/2012               4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20   1 07/09/2012               32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21   1 07/09/2012               54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22   1 07/09/2012               47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26   1 07/09/2012               77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27   1 07/09/2012              201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28   1 07/09/2012              111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34   1 07/09/2012              113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39   1 07/09/2012               30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40   1 07/09/2012              109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41   1 07/09/2012               44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48   1 07/09/2012              165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49   1 07/09/2012              230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50   1 07/09/2012              238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59   1 07/09/2012               61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60   1 07/09/2012               46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61   1 07/09/2012               88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62   1 07/09/2012               68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63   1 07/09/2012              164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64   1 07/09/2012               99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65   1 07/09/2012               31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66   1 07/09/2012               97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67   1 07/09/2012               44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71   1 07/09/2012               32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72   1 07/09/2012              165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73   1 07/09/2012               47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78   1 07/09/2012              195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81   1 07/09/2012              107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84   1 07/09/2012               54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63   1 20/10/2012              104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69   1 20/10/2012               34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70   1 20/10/2012              157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71   1 20/10/2012               4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75   1 20/10/2012               32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76   1 20/10/2012               54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77   1 20/10/2012               47,04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17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13 CONTRIBUTI PER INDENNITÀ DI FI  2682   1 20/10/2012               77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83   1 20/10/2012              201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84   1 20/10/2012              111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89   1 20/10/2012              113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94   1 20/10/2012               30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95   1 20/10/2012              109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96   1 20/10/2012               44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00   1 20/10/2012              165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01   1 20/10/2012              230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02   1 20/10/2012              238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12   1 20/10/2012               61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13   1 20/10/2012               46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14   1 20/10/2012               88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15   1 20/10/2012               68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16   1 20/10/2012              164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17   1 20/10/2012               99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18   1 20/10/2012               31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19   1 20/10/2012               97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20   1 20/10/2012               44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24   1 20/10/2012               32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25   1 20/10/2012              165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26   1 20/10/2012               47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31   1 20/10/2012              195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34   1 20/10/2012              107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37   1 20/10/2012               54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80   1 20/11/2012              104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86   1 20/11/2012               34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87   1 20/11/2012              157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88   1 20/11/2012               4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92   1 20/11/2012               32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93   1 20/11/2012               54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94   1 20/11/2012               47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98   1 20/11/2012               77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99   1 20/11/2012              247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00   1 20/11/2012              111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06   1 20/11/2012              113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11   1 20/11/2012               30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12   1 20/11/2012              109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13   1 20/11/2012               44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21   1 20/11/2012              165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22   1 20/11/2012              230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23   1 20/11/2012              238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34   1 20/11/2012               61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35   1 20/11/2012               46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36   1 20/11/2012               88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37   1 20/11/2012               68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38   1 20/11/2012              209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39   1 20/11/2012               99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40   1 20/11/2012               31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41   1 20/11/2012               97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42   1 20/11/2012               44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46   1 20/11/2012               32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47   1 20/11/2012              165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48   1 20/11/2012               47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54   1 20/11/2012              195,73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18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13 CONTRIBUTI PER INDENNITÀ DI FI  3058   1 20/11/2012              107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59   1 20/11/2012               57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62   1 20/11/2012               54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00   1 12/12/2012              208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07   1 12/12/2012               68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08   1 12/12/2012              315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09   1 12/12/2012               99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13   1 12/12/2012               65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14   1 12/12/2012              108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15   1 12/12/2012               94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21   1 12/12/2012              154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22   1 12/12/2012              456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23   1 12/12/2012              22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30   1 12/12/2012              226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37   1 12/12/2012               61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38   1 12/12/2012              219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39   1 12/12/2012               88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46   1 12/12/2012              311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47   1 12/12/2012              449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48   1 12/12/2012              449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49   1 12/12/2012              104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59   1 12/12/2012              123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60   1 12/12/2012              137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61   1 12/12/2012              285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62   1 12/12/2012              198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63   1 12/12/2012               62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64   1 12/12/2012              194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65   1 12/12/2012               89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69   1 12/12/2012               65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70   1 12/12/2012              331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71   1 12/12/2012               94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76   1 12/12/2012              385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80   1 12/12/2012              214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84   1 12/12/2012              109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13   1 12/12/2012               42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14   1 12/12/2012               50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15   1 12/12/2012               73,1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13                                                               46.937,8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15 CONTRIBUTI RELATIVI AD RRETRAT   410   1 01/03/2012              941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33   1 03/04/2012              316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34   1 03/04/2012            1.346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35   1 03/04/2012              941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36   1 03/04/2012              316,4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15                                                                3.862,0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33 ALTRI ONERI PER IL PERSONALE I  2418   1 11/09/2012            1.065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19   1 11/09/2012              794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20   1 11/09/2012              847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21   1 11/09/2012              642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22   1 11/09/2012              763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23   1 11/09/2012            1.406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24   1 11/09/2012            3.737,27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19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33 ALTRI ONERI PER IL PERSONALE I  3416   1 12/12/2012              5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17   1 12/12/2012               68,6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33                                                                9.826,3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CARTA, CANCELLERIA E STAMPATI      6   1 16/01/2012              769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01/2012              413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01/2012            1.59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97   1 08/02/2012              177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00   1 08/02/2012              556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83   1 27/02/2012              316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04   1 28/02/2012              352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33   1 17/03/2012               42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34   1 17/03/2012              102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03/2012              442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22   1 26/03/2012            1.052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27   1 28/03/2012              561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50   1 06/04/2012              758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00   1 13/04/2012              147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60   1 12/06/2012              834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20   1 02/07/2012               87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99   1 13/08/2012              187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20   1 14/08/2012              195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48   1 29/08/2012              66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03   1 21/09/2012              163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52   1 26/09/2012              176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53   1 26/09/2012              221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60   1 26/09/2012               6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35   1 27/11/2012               56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39   1 27/11/2012              719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76   1 17/12/2012              106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                                                              10.755,0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2 CARBURANTI, COMBUSTIBILI E LUB   568   1 20/03/2012              626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69   1 20/03/2012            1.687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70   1 20/03/2012              232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0/03/2012            1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71   1 20/03/2012              713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0/03/2012               1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12   1 26/03/2012              319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13   1 26/03/2012              395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14   1 26/03/2012            1.822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15   1 26/03/2012              180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6/03/2012              38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16   1 26/03/2012            1.226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34   1 09/08/2012              554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35   1 09/08/2012            1.051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36   1 09/08/2012              772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37   1 09/08/2012              695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38   1 09/08/2012            1.562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39   1 09/08/2012              172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08/2012              549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40   1 09/08/2012            1.041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59   1 03/09/2012              685,87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20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2 CARBURANTI, COMBUSTIBILI E LUB  2260   1 03/09/2012            1.059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24   1 08/11/2012              644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25   1 08/11/2012              973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26   1 08/11/2012              301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27   1 08/11/2012               72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28   1 08/11/2012              597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29   1 08/11/2012               9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11/2012              943,3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2                                                               20.372,2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3 MATERIALE INFORMATICO            535   1 17/03/2012            1.669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37   1 17/03/2012               59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38   1 17/03/2012              214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03/2012                1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39   1 17/03/2012            1.248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40   1 17/03/2012              165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42   1 17/03/2012            1.663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66   1 20/03/2012            1.638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0/03/2012               3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07   1 28/04/2012              12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08   1 28/04/2012              258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20   1 07/05/2012              309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42   1 27/11/2012              219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43   1 27/11/2012              335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92   1 12/12/2012              332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2/12/2012                4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3                                                                8.277,0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4 MATERIALE E STRUMENTI TECNICO-   152   1 21/01/2012               27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83   1 06/02/2012               70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84   1 06/02/2012               22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91   1 06/02/2012               40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92   1 06/02/2012               19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6/02/2012              272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88   1 28/02/2012               34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89   1 28/02/2012               64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8/02/2012               20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8/02/2012               20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98   1 28/02/2012               8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8/02/2012               16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8/02/2012               19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8/02/2012               18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07   1 29/02/2012              17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08   1 29/02/2012              14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9/02/2012              17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9/02/2012                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16   1 13/03/2012               1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17   1 13/03/2012              2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18   1 14/03/2012              13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41   1 17/03/2012              376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63   1 06/04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6/04/2012               99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83   1 12/04/2012               12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21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4 MATERIALE E STRUMENTI TECNICO-   784   1 12/04/2012               5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85   1 12/04/2012               5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87   1 12/04/2012              532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90   1 12/04/2012               5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33   1 16/04/2012              10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09   1 28/04/2012            1.246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46   1 11/05/2012               2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47   1 11/05/2012               2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76   1 15/05/2012               42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77   1 15/05/2012              23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93   1 15/05/2012               66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96   1 15/05/2012            1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97   1 15/05/2012              155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65   1 22/05/2012              5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66   1 22/05/2012              126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56   1 01/06/2012               22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57   1 01/06/2012                7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82   1 05/06/2012               60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62   1 12/06/2012              391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63   1 12/06/2012               44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64   1 12/06/2012               46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07   1 16/06/2012              145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51   1 19/06/2012               35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52   1 19/06/2012               86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98   1 29/06/2012              3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9/06/2012              79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27   1 09/08/2012            1.324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83   1 21/09/2012              79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61   1 26/09/2012              11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62   1 26/09/2012              14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66   1 26/09/2012              899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67   1 26/09/2012              265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68   1 26/09/2012              427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6/09/2012               65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02   1 11/10/2012               65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66   1 05/11/2012              133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87   1 05/11/2012               77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88   1 05/11/2012               1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89   1 05/11/2012               80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90   1 05/11/2012               47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01   1 05/11/2012              198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38   1 08/11/2012            1.5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43   1 08/11/2012              2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44   1 08/11/2012               51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45   1 08/11/2012               23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36   1 27/11/2012              157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79   1 12/12/2012               4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81   1 12/12/2012               37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33   1 19/12/2012               43,3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4                                                               15.288,9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5 PUBBLICAZIONI, GIORNALI E RIVI   394   1 28/02/2012              461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8/02/2012              310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95   1 28/02/2012              200,2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22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5 PUBBLICAZIONI, GIORNALI E RIVI   405   1 29/02/2012               73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40   1 05/03/2012            2.095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25   1 28/03/2012              49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99   1 15/06/2012              14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05   1 16/06/2012              21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06/2012              18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14   1 02/07/2012              139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23   1 14/08/2012              16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24   1 14/08/2012              16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50   1 29/08/2012               79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51   1 29/08/2012               84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01   1 21/09/2012              19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93   1 08/10/2012              322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19   1 08/11/2012              26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99   1 21/11/2012              738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79   1 17/12/2012               74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41   1 20/12/2012              292,8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5                                                                6.704,6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6 MEDICINALI, MATERIALE SANITARI  1011   1 28/04/2012            1.147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8/04/2012              472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12   1 28/04/2012              350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66   1 04/06/2012              679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67   1 04/06/2012              19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11   1 02/08/2012              749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50   1 09/08/2012              378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51   1 09/08/2012            1.700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08/2012              603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97   1 13/08/2012              556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78   1 18/09/2012               58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79   1 18/09/2012              13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74   1 17/12/2012               38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82   1 17/12/2012               66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46   1 20/12/2012               77,6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6                                                                7.204,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10 ALTRI MATERIALI DI CONSUMO       196   1 08/02/2012              344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34   1 17/02/2012               2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36   1 17/02/2012               47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37   1 17/02/2012               63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38   1 17/02/2012              846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39   1 17/02/2012            1.425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02/2012              491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40   1 17/02/2012               40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73   1 22/02/2012            1.936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90   1 28/02/2012              490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91   1 28/02/2012            1.66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8/02/2012            1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32   1 17/03/2012              576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09   1 22/03/2012              180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18   1 26/03/2012              681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20   1 26/03/2012               70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67   1 06/04/2012               59,6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23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10 ALTRI MATERIALI DI CONSUMO      1010   1 28/04/2012              249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71   1 14/05/2012              28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72   1 14/05/2012              272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65   1 04/06/2012               86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59   1 12/06/2012               77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13   1 16/06/2012               20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15   1 02/07/2012              547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17   1 02/07/2012               39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22   1 02/07/2012               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49   1 09/08/2012              188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52   1 09/08/2012              122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91   1 13/08/2012               81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69   1 03/09/2012               41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84   1 29/09/2012              174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85   1 29/09/2012              157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43   1 02/11/2012            1.511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44   1 02/11/2012              485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45   1 02/11/2012              499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51   1 02/11/2012              786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64   1 05/11/2012              268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24   1 21/11/2012              118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37   1 27/11/2012              592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38   1 27/11/2012               7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66   1 10/12/2012            2.481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70   1 17/12/2012              62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71   1 17/12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78   1 17/12/2012              133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80   1 17/12/2012              712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85   1 17/12/2012               83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39   1 19/12/2012              874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42   1 20/12/2012              239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43   1 20/12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50   1 20/12/2012              174,6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10                                                               22.302,4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11 ACQUISTO DI DERRATE ALIMENTARI   226   1 17/02/2012              418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27   1 17/02/2012               39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28   1 17/02/2012               39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29   1 17/02/2012            1.882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30   1 17/02/2012              2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31   1 17/02/2012            2.416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32   1 17/02/2012              3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35   1 17/02/2012              464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41   1 17/02/2012            1.012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42   1 17/02/2012              23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43   1 17/02/2012              245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44   1 17/02/2012              114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43   1 19/03/2012            5.949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44   1 19/03/2012              7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45   1 19/03/2012              167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46   1 19/03/2012            2.253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47   1 19/03/2012              28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48   1 19/03/2012              585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49   1 19/03/2012              450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24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11 ACQUISTO DI DERRATE ALIMENTARI   550   1 19/03/2012            1.419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51   1 19/03/2012            1.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52   1 19/03/2012               42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53   1 19/03/2012               28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54   1 19/03/2012              378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55   1 19/03/2012              330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56   1 19/03/2012               31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06   1 13/04/2012              204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07   1 13/04/2012              224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08   1 13/04/2012                4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09   1 13/04/2012               18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10   1 13/04/2012              201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11   1 13/04/2012               28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12   1 13/04/2012            2.768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4/2012            2.825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13   1 13/04/2012              3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14   1 13/04/2012              16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15   1 13/04/2012            2.444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16   1 13/04/2012              726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17   1 13/04/2012              3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18   1 13/04/2012            2.677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19   1 13/04/2012              67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4/2012               79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20   1 13/04/2012               47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70   1 23/05/2012              453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71   1 23/05/2012               37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72   1 23/05/2012            2.249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73   1 23/05/2012               45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74   1 23/05/2012              36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75   1 23/05/2012            2.598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76   1 23/05/2012              3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46   1 01/06/2012              243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47   1 01/06/2012               23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50   1 01/06/2012              606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51   1 01/06/2012            1.295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52   1 01/06/2012              3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58   1 01/06/2012            1.541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59   1 01/06/2012              3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53   1 12/06/2012            4.819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54   1 12/06/2012              6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55   1 12/06/2012            2.277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56   1 12/06/2012              4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57   1 12/06/2012            2.172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58   1 12/06/2012              307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18   1 02/07/2012              170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42   1 09/08/2012            2.177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43   1 09/08/2012              4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44   1 09/08/2012              486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08/2012            1.388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45   1 09/08/2012              3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46   1 09/08/2012            2.880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47   1 09/08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08/2012              3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00   1 13/08/2012               83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8/2012               56,88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25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11 ACQUISTO DI DERRATE ALIMENTARI  2201   1 13/08/2012               23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08   1 14/08/2012              300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09   1 14/08/2012               5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10   1 14/08/2012              473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11   1 14/08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12   1 14/08/2012              511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4/08/2012            1.559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13   1 14/08/2012              29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4/08/2012              25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14   1 14/08/2012            5.32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15   1 14/08/2012              6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17   1 14/08/2012               3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18   1 14/08/2012               41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19   1 14/08/2012              496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4/08/2012               23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65   1 03/09/2012              485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66   1 03/09/2012               39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3/09/2012               7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81   1 04/09/2012              359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58   1 26/09/2012              592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59   1 26/09/2012              2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71   1 26/09/2012              946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6/09/2012              207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72   1 26/09/2012              4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6/09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03   1 11/10/2012              878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04   1 11/10/2012              4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05   1 11/10/2012               56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06   1 11/10/2012               6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07   1 11/10/2012            3.084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08   1 11/10/2012              4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09   1 11/10/2012              313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10   1 11/10/2012               62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11   1 11/10/2012              302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12   1 11/10/2012               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13   1 11/10/2012              968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14   1 11/10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47   1 02/11/2012            7.129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48   1 02/11/2012              8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57   1 05/11/2012               24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58   1 05/11/2012               68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59   1 05/11/2012               39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60   1 05/11/2012               12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61   1 05/11/2012              703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62   1 05/11/2012              376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63   1 05/11/2012               37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02   1 21/11/2012            2.868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03   1 21/11/2012              3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04   1 21/11/2012              392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05   1 21/11/2012              2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06   1 21/11/2012              345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07   1 21/11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08   1 21/11/2012              305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09   1 21/11/2012               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10   1 21/11/2012              243,5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26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11 ACQUISTO DI DERRATE ALIMENTARI  3111   1 21/11/2012               23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12   1 21/11/2012              271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13   1 21/11/2012              269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14   1 21/11/2012               49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15   1 21/11/2012              284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16   1 21/11/2012               49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1/11/2012               68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28   1 10/12/2012            1.235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29   1 10/12/2012              3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30   1 10/12/2012               93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31   1 10/12/2012            3.155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32   1 10/12/2012              4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33   1 10/12/2012              166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34   1 10/12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35   1 10/12/2012              168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36   1 10/12/2012              14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37   1 10/12/2012               37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38   1 10/12/2012               40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39   1 10/12/2012              111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40   1 10/12/2012              30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41   1 10/12/2012              135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42   1 10/12/2012               29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43   1 10/12/2012            1.382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44   1 10/12/2012              2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45   1 10/12/2012              303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46   1 10/12/2012               8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47   1 10/12/2012              222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48   1 10/12/2012               24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49   1 10/12/2012               92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50   1 10/12/2012              826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51   1 10/12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52   1 10/12/2012               18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53   1 10/12/2012              612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54   1 10/12/2012              2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55   1 10/12/2012            1.607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56   1 10/12/2012              7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57   1 10/12/2012              444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58   1 10/12/2012              25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11                                                              113.956,8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12 MATERIALI E STRUMENTI PER MANU   193   1 06/02/2012               17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6/02/2012               52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6/02/2012               13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6/02/2012               66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97   1 28/02/2012               62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30   1 17/03/2012               62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62   1 06/04/2012              47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68   1 06/04/2012              464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86   1 12/04/2012              157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2/04/2012               67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89   1 12/04/2012              112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21   1 13/04/2012              144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22   1 13/04/2012              104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27   1 16/04/2012               73,13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27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12 MATERIALI E STRUMENTI PER MANU   828   1 16/04/2012              100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35   1 16/04/2012            1.064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75   1 15/05/2012               5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15   1 15/05/2012              100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60   1 01/06/2012            1.6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61   1 01/06/2012            1.172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98   1 14/06/2012              977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4/06/2012            1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4/06/2012              658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09   1 16/06/2012               40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10   1 16/06/2012              163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12   1 16/06/2012              975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21   1 02/07/2012               74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98   1 13/08/2012               21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64   1 03/09/2012              12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75   1 03/09/2012               71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76   1 03/09/2012              125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77   1 03/09/2012              173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78   1 03/09/2012               49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07   1 21/09/2012            1.066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17   1 21/11/2012            1.21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86   1 12/12/2012            1.149,5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12                                                               13.846,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02 CONTRATTI DI SERVIZIO PER TRAS   198   1 08/02/2012              375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02/2012              412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8/02/2012              412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08   1 11/02/2012           31.385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09   1 11/02/2012            1.906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10   1 11/02/2012            3.859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11   1 11/02/2012           31.472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12   1 11/02/2012            1.851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13   1 11/02/2012            3.859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14   1 11/02/2012           50.083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47   1 05/03/2012           50.083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48   1 05/03/2012           14.459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5/03/2012           15.314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49   1 05/03/2012              478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5/03/2012              319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50   1 05/03/2012            3.859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55   1 08/03/2012              412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70   1 06/04/2012            7.728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71   1 06/04/2012              412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83   1 26/04/2012              484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84   1 26/04/2012            5.380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05   1 28/04/2012            5.61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34   1 11/05/2012           29.919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35   1 11/05/2012            1.261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36   1 11/05/2012           32.354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37   1 11/05/2012            1.212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38   1 11/05/2012           50.083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39   1 11/05/2012           50.083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5/2012                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40   1 11/05/2012           51.460,55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28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02 CONTRATTI DI SERVIZIO PER TRAS  1041   1 11/05/2012              412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42   1 11/05/2012              169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43   1 01/06/2012               69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99   1 29/06/2012              48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00   1 29/06/2012           51.460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10   1 29/06/2012           37.853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11   1 29/06/2012            1.313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12   1 29/06/2012           37.004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13   1 29/06/2012            1.422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12   1 02/08/2012              412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13   1 02/08/2012              412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29   1 09/08/2012              72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30   1 09/08/2012              84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31   1 09/08/2012           35.646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32   1 09/08/2012            1.385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33   1 09/08/2012           51.460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80   1 10/08/2012              48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95   1 13/08/2012              289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52   1 29/08/2012            3.0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9/08/2012              36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97   1 21/09/2012              30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08   1 21/09/2012           35.193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09   1 21/09/2012            1.266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51   1 26/09/2012            2.601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22   1 21/11/2012            5.919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23   1 21/11/2012            1.385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50   1 27/11/2012              407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52   1 27/11/2012              419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56   1 27/11/2012              82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7/11/2012               19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57   1 27/11/2012              36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7/11/2012              496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62   1 28/11/2012           34.245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63   1 28/11/2012            1.240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64   1 28/11/2012           34.949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65   1 28/11/2012            1.225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66   1 28/11/2012           51.460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67   1 28/11/2012           51.460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98   1 18/12/2012              431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99   1 18/12/2012           51.460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00   1 18/12/2012           34.37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01   1 18/12/2012            1.225,7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02                                                              983.044,5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03 CONTRATTI DI SERVIZIO PER SMAL  1606   1 16/06/2012            5.20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84   1 17/12/2012               16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03                                                                5.219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04 CONTRATTI DI SERVIZIO PER RISC   160   1 30/01/2012                1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73   1 21/03/2012               57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74   1 21/03/2012               66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75   1 21/03/2012               13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76   1 21/03/2012              515,51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29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04 CONTRATTI DI SERVIZIO PER RISC   577   1 21/03/2012              157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48   1 05/04/2012                4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49   1 06/04/2012                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73   1 07/04/2012                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77   1 10/04/2012               58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78   1 12/04/2012              28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95   1 12/04/2012              16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43   1 18/04/2012              931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68   1 21/04/2012               15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69   1 21/04/2012                0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70   1 21/04/2012               29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71   1 23/04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72   1 23/04/2012                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73   1 23/04/2012               66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13   1 30/04/2012               45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14   1 30/04/2012                4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27   1 09/05/2012                1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28   1 09/05/2012               15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29   1 09/05/2012                0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30   1 09/05/2012                0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31   1 09/05/2012                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32   1 09/05/2012                1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33   1 10/05/2012              169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57   1 11/05/2012                1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58   1 11/05/2012                0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59   1 11/05/2012                5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60   1 11/05/2012                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61   1 11/05/2012                0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63   1 14/05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17   1 15/05/2012                4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18   1 15/05/2012                8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19   1 15/05/2012                5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20   1 16/05/2012              267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21   1 16/05/2012                1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22   1 16/05/2012                2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23   1 16/05/2012                2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24   1 16/05/2012                6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25   1 16/05/2012               10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26   1 16/05/2012                0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46   1 17/05/2012                6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47   1 18/05/2012                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24   1 19/05/2012                0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25   1 19/05/2012                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26   1 19/05/2012              264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77   1 25/05/2012                9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78   1 25/05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79   1 25/05/2012                6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80   1 25/05/2012                0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81   1 25/05/2012                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82   1 25/05/2012                0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83   1 25/05/2012                1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84   1 25/05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85   1 25/05/2012                1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86   1 25/05/2012                2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87   1 25/05/2012                4,94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30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04 CONTRATTI DI SERVIZIO PER RISC  1388   1 25/05/2012                4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89   1 25/05/2012                4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90   1 25/05/2012                4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91   1 25/05/2012               34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92   1 25/05/2012            1.818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93   1 25/05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94   1 25/05/2012              286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41   1 30/05/2012               15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42   1 30/05/2012            1.745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89   1 08/06/2012                6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90   1 08/06/2012               13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91   1 08/06/2012              413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92   1 08/06/2012               15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93   1 08/06/2012               14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08   1 09/06/2012                1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09   1 09/06/2012                0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10   1 09/06/2012                6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11   1 09/06/2012               26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12   1 09/06/2012                1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13   1 09/06/2012               76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14   1 09/06/2012              417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15   1 09/06/2012                5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16   1 09/06/2012                1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17   1 09/06/2012                1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18   1 09/06/2012               23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19   1 09/06/2012                1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20   1 09/06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21   1 09/06/2012               10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22   1 09/06/2012               18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23   1 09/06/2012              504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24   1 09/06/2012                1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25   1 09/06/2012               52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26   1 09/06/2012               22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27   1 09/06/2012                2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28   1 09/06/2012                1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29   1 09/06/2012                7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30   1 09/06/2012               11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31   1 11/06/2012               48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32   1 11/06/2012                0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33   1 11/06/2012                3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34   1 11/06/2012               12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35   1 11/06/2012                7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36   1 11/06/2012                1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37   1 11/06/2012                0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38   1 11/06/2012                0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39   1 11/06/2012               82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40   1 11/06/2012                2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41   1 11/06/2012               23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42   1 11/06/2012                7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43   1 11/06/2012                1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44   1 11/06/2012                6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45   1 11/06/2012                6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46   1 11/06/2012                1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47   1 11/06/2012              101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66   1 12/06/2012               28,15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31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04 CONTRATTI DI SERVIZIO PER RISC  1567   1 12/06/2012               61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68   1 12/06/2012                1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69   1 12/06/2012                2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70   1 12/06/2012                0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71   1 12/06/2012                6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72   1 12/06/2012                1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73   1 13/06/2012               39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74   1 13/06/2012               40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75   1 13/06/2012                1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76   1 13/06/2012              155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77   1 13/06/2012                2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78   1 13/06/2012                1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79   1 13/06/2012               21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80   1 13/06/2012                2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81   1 13/06/2012               63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82   1 13/06/2012                1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83   1 13/06/2012               11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84   1 13/06/2012               8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85   1 13/06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86   1 13/06/2012                7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87   1 13/06/2012                0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88   1 13/06/2012                1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89   1 13/06/2012               26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90   1 13/06/2012                1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91   1 13/06/2012               44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92   1 14/06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93   1 14/06/2012               17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94   1 14/06/2012                1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95   1 14/06/2012                3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96   1 14/06/2012               74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00   1 16/06/2012                0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01   1 16/06/2012                8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02   1 16/06/2012               7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03   1 16/06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29   1 18/06/2012                1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30   1 18/06/2012               57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31   1 18/06/2012                3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32   1 18/06/2012                1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33   1 18/06/2012                3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34   1 18/06/2012                1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35   1 18/06/2012                6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36   1 18/06/2012               7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37   1 18/06/2012                5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38   1 18/06/2012                0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39   1 18/06/2012               91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40   1 18/06/2012               13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41   1 18/06/2012                6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42   1 18/06/2012                3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43   1 18/06/2012                0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44   1 18/06/2012                9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45   1 18/06/2012                6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46   1 18/06/2012                1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47   1 18/06/2012                1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48   1 18/06/2012              200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49   1 18/06/2012                7,37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32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04 CONTRATTI DI SERVIZIO PER RISC  1750   1 18/06/2012                1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61   1 22/06/2012                6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62   1 22/06/2012            5.461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69   1 25/06/2012                1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70   1 25/06/2012              868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87   1 26/06/2012                2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88   1 27/06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89   1 28/06/2012                2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90   1 28/06/2012              699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91   1 28/06/2012                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92   1 28/06/2012                2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24   1 04/07/2012               27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25   1 05/07/2012              101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26   1 05/07/2012               13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27   1 05/07/2012               22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28   1 05/07/2012               1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29   1 06/07/2012               21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30   1 06/07/2012               21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31   1 07/07/2012               19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32   1 07/07/2012                7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33   1 07/07/2012                5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34   1 07/07/2012                3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35   1 07/07/2012                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36   1 11/07/2012                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37   1 13/07/2012                1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38   1 13/07/2012                1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39   1 13/07/2012                3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40   1 13/07/2012                3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41   1 13/07/2012               59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42   1 13/07/2012                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43   1 13/07/2012                3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44   1 16/07/2012              257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45   1 16/07/2012                2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47   1 17/07/2012               38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48   1 17/07/2012                0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49   1 17/07/2012                0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50   1 17/07/2012                1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51   1 18/07/2012                2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52   1 18/07/2012               44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53   1 18/07/2012               12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54   1 18/07/2012               39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55   1 18/07/2012                0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56   1 18/07/2012                2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57   1 18/07/2012                2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58   1 18/07/2012                5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59   1 18/07/2012                3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60   1 18/07/2012                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27   1 16/08/2012                2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28   1 16/08/2012                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29   1 16/08/2012               51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30   1 18/08/2012                0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31   1 18/08/2012                0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32   1 18/08/2012                0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33   1 18/08/2012                1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34   1 18/08/2012                2,5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33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04 CONTRATTI DI SERVIZIO PER RISC  2235   1 18/08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36   1 18/08/2012               13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37   1 18/08/2012                1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38   1 18/08/2012                0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39   1 18/08/2012               62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40   1 18/08/2012              243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41   1 20/08/2012                1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42   1 21/08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55   1 13/09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56   1 13/09/2012                4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57   1 13/09/2012                2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58   1 13/09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59   1 13/09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60   1 13/09/2012                0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61   1 13/09/2012                2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62   1 13/09/2012                2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63   1 13/09/2012                1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64   1 13/09/2012                0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65   1 13/09/2012                0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96   1 10/10/2012                3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97   1 10/10/2012              246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15   1 11/10/2012                3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16   1 11/10/2012              198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17   1 11/10/2012                4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18   1 11/10/2012                0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19   1 11/10/2012                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20   1 12/10/2012                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21   1 12/10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22   1 13/10/2012                0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23   1 13/10/2012               25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24   1 13/10/2012              60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25   1 15/10/2012                1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26   1 15/10/2012               55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27   1 15/10/2012              208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28   1 15/10/2012                3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29   1 15/10/2012                2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30   1 16/10/2012                0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31   1 16/10/2012                0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32   1 17/10/2012                1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33   1 17/10/2012               18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34   1 17/10/2012                1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35   1 17/10/2012              163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36   1 17/10/2012               24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37   1 19/10/2012                0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38   1 19/10/2012                0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41   1 19/10/2012                1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42   1 19/10/2012                2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43   1 19/10/2012                0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44   1 19/10/2012                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45   1 19/10/2012                0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46   1 19/10/2012               29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47   1 19/10/2012                4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48   1 19/10/2012                3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49   1 19/10/2012                1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50   1 19/10/2012                7,41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34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04 CONTRATTI DI SERVIZIO PER RISC  2651   1 20/10/2012               41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52   1 20/10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53   1 20/10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54   1 20/10/2012                1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65   1 20/10/2012                5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66   1 20/10/2012                0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67   1 22/10/2012                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68   1 22/10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69   1 22/10/2012                2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70   1 22/10/2012                0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71   1 22/10/2012                0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72   1 22/10/2012                1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73   1 22/10/2012                3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74   1 22/10/2012                1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75   1 22/10/2012                1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76   1 23/10/2012                2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77   1 23/10/2012                0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78   1 23/10/2012                3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79   1 23/10/2012                1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80   1 23/10/2012                2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81   1 23/10/2012               16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85   1 23/10/2012                1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86   1 23/10/2012                7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87   1 23/10/2012               33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88   1 23/10/2012                2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89   1 23/10/2012                1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90   1 23/10/2012                1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91   1 23/10/2012                1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92   1 23/10/2012                3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93   1 23/10/2012                1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94   1 24/10/2012               43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95   1 24/10/2012                0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96   1 24/10/2012              390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97   1 24/10/2012                2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98   1 24/10/2012                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99   1 25/10/2012                1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00   1 25/10/2012               98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01   1 25/10/2012                3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02   1 25/10/2012                6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03   1 25/10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04   1 26/10/2012                0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05   1 26/10/2012                0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08   1 27/10/2012                3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09   1 27/10/2012                0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10   1 27/10/2012               96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11   1 29/10/2012                2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30   1 31/10/2012                0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31   1 31/10/2012               15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32   1 31/10/2012               67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33   1 02/11/2012                0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14   1 06/11/2012                1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15   1 06/11/2012                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16   1 06/11/2012              137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17   1 06/11/2012                2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18   1 07/11/2012                0,2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35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04 CONTRATTI DI SERVIZIO PER RISC  2946   1 10/11/2012                9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47   1 10/11/2012                4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48   1 10/11/2012              138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49   1 10/11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50   1 10/11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51   1 10/11/2012                8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52   1 10/11/2012               23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53   1 10/11/2012                2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54   1 10/11/2012                1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55   1 10/11/2012                3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56   1 10/11/2012                0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57   1 10/11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58   1 10/11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59   1 10/11/2012                1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60   1 10/11/2012                0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61   1 15/11/2012                0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62   1 15/11/2012               17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63   1 15/11/2012                2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64   1 15/11/2012                0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65   1 15/11/2012                1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66   1 15/11/2012               15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67   1 15/11/2012                2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68   1 15/11/2012               21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69   1 16/11/2012                5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70   1 16/11/2012                1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26   1 22/11/2012                3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27   1 22/11/2012                1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28   1 22/11/2012               45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29   1 22/11/2012              586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30   1 22/11/2012                0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31   1 23/11/2012                9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32   1 23/11/2012               23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33   1 24/11/2012                0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71   1 29/11/2012                0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72   1 29/11/2012                0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73   1 29/11/2012                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74   1 29/11/2012                4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75   1 29/11/2012                8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76   1 29/11/2012              300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77   1 30/11/2012                0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78   1 01/12/2012                0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79   1 01/12/2012                2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80   1 01/12/2012               23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81   1 01/12/2012              913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82   1 01/12/2012                0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83   1 01/12/2012                0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84   1 01/12/2012                0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85   1 01/12/2012                0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86   1 01/12/2012                0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87   1 03/12/2012              689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90   1 04/12/2012                0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91   1 04/12/2012                1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92   1 04/12/2012               4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93   1 04/12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94   1 04/12/2012                3,07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36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04 CONTRATTI DI SERVIZIO PER RISC  3195   1 04/12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96   1 04/12/2012               10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97   1 04/12/2012                0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98   1 04/12/2012                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99   1 04/12/2012                0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00   1 04/12/2012                0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01   1 04/12/2012                0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02   1 04/12/2012                2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03   1 04/12/2012                2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04   1 04/12/2012                3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05   1 04/12/2012                0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06   1 04/12/2012               35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18   1 13/12/2012                3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19   1 13/12/2012                9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20   1 13/12/2012                8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21   1 13/12/2012               17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22   1 13/12/2012                8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23   1 13/12/2012                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24   1 13/12/2012                9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25   1 13/12/2012                7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26   1 13/12/2012                2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27   1 13/12/2012                7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28   1 13/12/2012                1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29   1 13/12/2012               1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09   1 18/12/2012              284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26   1 19/12/2012                1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27   1 19/12/2012                3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28   1 19/12/2012              222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29   1 19/12/2012                1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40   1 20/12/2012                0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86   1 28/12/2012               28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87   1 28/12/2012                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88   1 28/12/2012              168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89   1 28/12/2012               34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90   1 28/12/2012               38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91   1 28/12/2012                0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92   1 28/12/2012                2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93   1 28/12/2012                1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94   1 31/12/2012              773,9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04                                                               25.888,6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06 ALTRI CONTRATTI DI SERVIZIO      159   1 26/01/2012              465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66   1 22/02/2012               12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2/02/2012               44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2/02/2012               43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15   1 01/03/2012              273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19   1 01/03/2012              624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58   1 08/03/2012            2.795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15   1 13/03/2012           10.147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11   1 26/03/2012              255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23   1 26/03/2012              375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24   1 26/03/2012              208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88   1 12/04/2012            2.407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2/04/2012               12,82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37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06 ALTRI CONTRATTI DI SERVIZIO      802   1 13/04/2012            3.363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03   1 13/04/2012            1.245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62   1 12/05/2012            1.441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74   1 15/05/2012              276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79   1 15/05/2012              255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80   1 15/05/2012            2.795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86   1 15/05/2012            1.996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87   1 15/05/2012            5.124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44   1 17/05/2012              468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46   1 17/07/2012            1.560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94   1 26/07/2012            1.247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6/07/2012              357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95   1 26/07/2012            2.588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96   1 26/07/2012            3.055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6/07/2012            2.954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6/07/2012               8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97   1 26/07/2012               2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6/07/2012            3.055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02   1 13/08/2012            3.055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03   1 13/08/2012            3.055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04   1 13/08/2012            3.055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63   1 03/09/2012            4.193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82   1 04/09/2012            3.055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76   1 18/09/2012            3.055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82   1 18/09/2012            2.795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96   1 21/09/2012              255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02   1 21/09/2012              235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28   1 24/09/2012            5.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54   1 26/09/2012            3.055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12   1 29/10/2012            1.208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55   1 02/11/2012            3.055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56   1 02/11/2012            3.055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21   1 08/11/2012              507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18   1 21/11/2012              761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47   1 27/11/2012            3.055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84   1 12/12/2012            2.795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72   1 17/12/2012               4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75   1 17/12/2012              119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32   1 19/12/2012              241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49   1 20/12/2012               26,3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06                                                               95.453,5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07 INCARICHI PROFESSIONALI          420   1 01/03/2012            1.5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36   1 17/03/2012               62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03/2012            1.897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7/03/2012                4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57   1 19/03/2012              96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74   1 10/04/2012              879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75   1 10/04/2012              879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0/04/2012              108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0/04/2012            1.868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0/04/2012            1.868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0/04/2012            1.868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18   1 07/05/2012            4.200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38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07 INCARICHI PROFESSIONALI         1019   1 07/05/2012               3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40   1 17/05/2012               52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05/2012              237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56   1 22/05/2012            3.529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57   1 22/05/2012              636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58   1 22/05/2012              287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59   1 22/05/2012              825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63   1 22/05/2012            1.112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48   1 01/06/2012            1.112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49   1 01/06/2012              251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89   1 26/07/2012            1.845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16   1 07/08/2012            2.013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18   1 07/08/2012            1.775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19   1 07/08/2012            2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21   1 07/08/2012            3.896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7/08/2012           21.303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40   1 02/11/2012              251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41   1 02/11/2012            1.112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94   1 21/11/2012              854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95   1 21/11/2012              100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92   1 18/12/2012           21.60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93   1 18/12/2012              84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8/12/2012              54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8/12/2012              258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8/12/2012              139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8/12/2012              739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94   1 18/12/2012              946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07                                                               84.407,2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08 ORGANIZZAZIONE MANIFESTAZIONI    796   1 13/04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25   1 09/08/2012              526,4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08                                                                  676,4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09 CORSI DI FORMAZIONE PER IL PRO  1064   1 14/05/2012              58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65   1 14/05/2012              48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4/05/2012              42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82   1 15/05/2012               4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55   1 22/05/2012              48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45   1 01/06/2012              26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65   1 25/06/2012              32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66   1 25/06/2012              4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67   1 25/06/2012               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44   1 20/12/2012               25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09                                                                3.125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11 MANUTENZIONE ORDINARIA E RIPAR   153   1 21/01/2012               51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1/01/2012               10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79   1 06/02/2012              573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80   1 06/02/2012              828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81   1 06/02/2012              357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82   1 06/02/2012            1.191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85   1 06/02/2012              547,2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39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11 MANUTENZIONE ORDINARIA E RIPAR   186   1 06/02/2012              15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87   1 06/02/2012              458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88   1 06/02/2012                9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89   1 06/02/2012            1.009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90   1 06/02/2012              423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15   1 11/02/2012           13.463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16   1 11/02/2012            8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99   1 28/02/2012              12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8/02/2012              12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00   1 28/02/2012              30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01   1 28/02/2012            2.86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02   1 28/02/2012              15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03   1 28/02/2012               78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06   1 29/02/2012              965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45   1 05/03/2012            1.691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46   1 05/03/2012              38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53   1 08/03/2012              544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03/2012               94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19   1 14/03/2012               20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20   1 14/03/2012              24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21   1 14/03/2012              12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22   1 14/03/2012              12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23   1 14/03/2012              181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29   1 17/03/2012              24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31   1 17/03/2012              471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67   1 20/03/2012               13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08   1 22/03/2012              259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52   1 06/04/2012            1.83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53   1 06/04/2012              272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54   1 06/04/2012              272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55   1 06/04/2012              196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56   1 06/04/2012              196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64   1 06/04/2012              544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65   1 06/04/2012              182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6/04/2012              739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66   1 06/04/2012            1.306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79   1 12/04/2012              355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80   1 12/04/2012              355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81   1 12/04/2012              352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82   1 12/04/2012              355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93   1 12/04/2012              423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97   1 13/04/2012              450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98   1 13/04/2012               20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99   1 13/04/2012              641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29   1 16/04/2012            1.006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30   1 16/04/2012            2.360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31   1 16/04/2012            1.390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36   1 16/04/2012              423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37   1 16/04/2012              536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38   1 16/04/2012              47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39   1 16/04/2012            3.447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40   1 16/04/2012              701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41   1 16/04/2012              700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42   1 16/04/2012              700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04/2012               11,68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40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11 MANUTENZIONE ORDINARIA E RIPAR   869   1 20/04/2012              106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70   1 20/04/2012                9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71   1 20/04/2012               25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72   1 20/04/2012              172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73   1 20/04/2012               14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74   1 20/04/2012               40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75   1 26/04/2012               50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6/04/2012                5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6/04/2012               12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6/04/2012               12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6/04/2012               1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6/04/2012               1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80   1 26/04/2012               40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51   1 11/05/2012              180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52   1 11/05/2012            6.89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53   1 11/05/2012              369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67   1 14/05/2012               51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68   1 14/05/2012              142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88   1 15/05/2012            1.839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89   1 15/05/2012            1.809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90   1 15/05/2012              584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91   1 15/05/2012              702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92   1 15/05/2012              127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94   1 15/05/2012            1.5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95   1 15/05/2012              641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98   1 15/05/2012              352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99   1 15/05/2012                2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00   1 15/05/2012              111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01   1 15/05/2012              146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02   1 15/05/2012              161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03   1 15/05/2012               69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04   1 15/05/2012              184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05   1 15/05/2012              299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06   1 15/05/2012              415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07   1 15/05/2012              369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08   1 15/05/2012              161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09   1 15/05/2012              115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10   1 15/05/2012               46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11   1 15/05/2012              161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12   1 15/05/2012              161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13   1 15/05/2012               69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16   1 15/05/2012               48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03   1 25/05/2012              90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06   1 25/05/2012               99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44   1 01/06/2012            2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54   1 01/06/2012              12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55   1 01/06/2012               20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62   1 01/06/2012              12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72   1 05/06/2012              355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73   1 05/06/2012              177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74   1 05/06/2012              118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75   1 05/06/2012              272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76   1 05/06/2012              87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77   1 05/06/2012               41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78   1 05/06/2012               20,79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41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11 MANUTENZIONE ORDINARIA E RIPAR  1479   1 05/06/2012               20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80   1 05/06/2012               32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81   1 05/06/2012               23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83   1 05/06/2012              181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84   1 05/06/2012              12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85   1 05/06/2012              776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86   1 05/06/2012            1.5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87   1 05/06/2012              31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61   1 12/06/2012              83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08   1 16/06/2012              183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11   1 16/06/2012               75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53   1 19/06/2012              629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54   1 19/06/2012              12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55   1 19/06/2012            1.19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56   1 19/06/2012            1.34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57   1 19/06/2012              208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58   1 19/06/2012              122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59   1 19/06/2012              252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09   1 02/08/2012            1.45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10   1 02/08/2012               20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28   1 09/08/2012              629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78   1 10/08/2012            3.928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79   1 10/08/2012            8.150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82   1 11/08/2012              65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83   1 11/08/2012              5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84   1 11/08/2012              731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85   1 11/08/2012              435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86   1 11/08/2012              87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87   1 11/08/2012              433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88   1 11/08/2012              231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89   1 11/08/2012              462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53   1 30/08/2012            1.656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54   1 30/08/2012            1.289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30/08/2012            2.268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55   1 30/08/2012            1.492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56   1 30/08/2012              144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57   1 30/08/2012            2.148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30/08/2012              494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58   1 30/08/2012              967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71   1 03/09/2012              28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3/09/2012                4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72   1 03/09/2012              28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79   1 03/09/2012              12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28   1 11/09/2012               54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29   1 11/09/2012               40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30   1 11/09/2012               14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31   1 11/09/2012               11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32   1 11/09/2012               18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33   1 11/09/2012               60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69   1 18/09/2012            2.129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70   1 18/09/2012              150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71   1 18/09/2012            1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8/09/2012              541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72   1 18/09/2012            2.769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80   1 18/09/2012            1.500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42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11 MANUTENZIONE ORDINARIA E RIPAR  2481   1 18/09/2012              31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93   1 21/09/2012            9.02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94   1 21/09/2012            6.307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77   1 26/09/2012            3.5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6/09/2012            1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78   1 26/09/2012              955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83   1 29/09/2012           12.324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34   1 02/11/2012              96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42   1 02/11/2012              331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2/11/2012            1.120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52   1 02/11/2012              4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53   1 02/11/2012              217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54   1 02/11/2012              375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65   1 05/11/2012            1.33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67   1 05/11/2012            1.14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68   1 05/11/2012            2.5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69   1 05/11/2012            1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5/11/2012              5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70   1 05/11/2012              804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71   1 05/11/2012              12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72   1 05/11/2012              12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73   1 05/11/2012              12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74   1 05/11/2012              18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75   1 05/11/2012              160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77   1 05/11/2012              297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78   1 05/11/2012              411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79   1 05/11/2012              36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80   1 05/11/2012              16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81   1 05/11/2012              114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82   1 05/11/2012               68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83   1 05/11/2012               45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84   1 05/11/2012              158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85   1 05/11/2012              158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86   1 05/11/2012               13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5/11/2012                7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91   1 05/11/2012            1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92   1 05/11/2012            1.5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5/11/2012              68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93   1 05/11/2012              599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94   1 05/11/2012            2.5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95   1 05/11/2012               32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96   1 05/11/2012              619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97   1 05/11/2012               20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98   1 05/11/2012               25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99   1 05/11/2012               34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00   1 05/11/2012              103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02   1 05/11/2012              135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05   1 06/11/2012            1.730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06   1 06/11/2012              103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07   1 06/11/2012              431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08   1 06/11/2012              641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09   1 06/11/2012               82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10   1 06/11/2012              5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11   1 06/11/2012                9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12   1 06/11/2012               67,21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43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11 MANUTENZIONE ORDINARIA E RIPAR  2913   1 06/11/2012               83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35   1 08/11/2012              740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37   1 08/11/2012            2.5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39   1 08/11/2012            1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40   1 08/11/2012            1.2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41   1 08/11/2012              943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11/2012              381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42   1 08/11/2012              168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49   1 27/11/2012              717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51   1 27/11/2012            1.57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61   1 27/11/2012              187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69   1 12/12/2012              243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70   1 12/12/2012              383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71   1 12/12/2012            1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72   1 12/12/2012              584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73   1 12/12/2012              458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74   1 12/12/2012              541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75   1 12/12/2012              758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76   1 12/12/2012              47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77   1 12/12/2012               79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78   1 12/12/2012              105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80   1 12/12/2012              12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82   1 12/12/2012              855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83   1 12/12/2012            3.257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85   1 12/12/2012              551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87   1 12/12/2012            1.139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88   1 12/12/2012              907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89   1 12/12/2012              544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90   1 12/12/2012              308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90   1 18/12/2012               6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91   1 18/12/2012              135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11                                                              205.059,7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12 MANUTENZIONE ORDINARIA E RIPAR   194   1 06/02/2012              190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6/02/2012              142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6/02/2012               70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6/02/2012              199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6/02/2012               8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95   1 08/02/2012              113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96   1 28/02/2012              85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8/02/2012               74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91   1 12/04/2012               37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92   1 12/04/2012               1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23   1 16/04/2012                5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24   1 16/04/2012              3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25   1 16/04/2012              547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26   1 16/04/2012              106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32   1 16/04/2012              246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34   1 16/04/2012              340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48   1 11/05/2012              19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49   1 11/05/2012               26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50   1 11/05/2012               1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78   1 15/05/2012              172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84   1 15/05/2012              298,39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44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12 MANUTENZIONE ORDINARIA E RIPAR  1404   1 25/05/2012            1.126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05   1 25/05/2012              119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73   1 03/09/2012               51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74   1 03/09/2012              169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74   1 18/09/2012              102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75   1 18/09/2012              390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84   1 21/09/2012              259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85   1 21/09/2012              167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86   1 21/09/2012              213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87   1 21/09/2012                8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88   1 21/09/2012              333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89   1 21/09/2012               76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90   1 21/09/2012              276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91   1 21/09/2012              323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92   1 21/09/2012              237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05   1 21/09/2012              250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63   1 26/09/2012               1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64   1 26/09/2012              202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65   1 26/09/2012               18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70   1 26/09/2012            1.311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76   1 05/11/2012               68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04   1 06/11/2012               64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34   1 08/11/2012               63,0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12                                                                9.939,8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13 ALTRE SPESE DI MANUTENZIONE OR   233   1 17/02/2012              338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60   1 06/04/2012              652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61   1 06/04/2012              398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66   1 14/05/2012            1.275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19   1 02/07/2012                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26   1 09/08/2012              181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96   1 13/08/2012            1.905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16   1 14/08/2012              169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80   1 04/09/2012               9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4/09/2012              496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50   1 26/09/2012              556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21   1 21/11/2012              152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1/11/2012              178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83   1 17/12/2012              140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48   1 20/12/2012               93,6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13                                                                6.635,9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14 SERVIZI AUSILIARI E SPESE DI P   384   1 27/02/2012            2.481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7/02/2012            2.398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7/02/2012               82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85   1 27/02/2012            2.560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17   1 26/03/2012            2.560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90   1 26/07/2012            2.560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6/07/2012            2.560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6/07/2012            2.560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31   1 08/11/2012            2.560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32   1 08/11/2012            2.560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33   1 08/11/2012            2.560,4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45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14 SERVIZI AUSILIARI E SPESE DI P  3140   1 27/11/2012            2.560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07   1 18/12/2012            2.560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08   1 18/12/2012            2.560,4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14                                                               33.126,4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15 UTENZE E CANONI PER TELEFONIA      4   1 16/01/2012            1.24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24   1 02/03/2012              11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25   1 02/03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2/03/2012               24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26   1 02/03/2012               28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27   1 02/03/2012               1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28   1 02/03/2012               9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29   1 02/03/2012              202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2/03/2012               2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31   1 02/03/2012               36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32   1 02/03/2012               8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2/03/2012               4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33   1 02/03/2012              214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2/03/2012              179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2/03/2012               32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34   1 02/03/2012                8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35   1 02/03/2012               51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36   1 02/03/2012               18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37   1 02/03/2012               56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2/03/2012              239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73   1 09/03/2012               2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03/2012              23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97   1 09/03/2012              265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24   1 14/03/2012            1.784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27   1 14/03/2012              602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28   1 14/03/2012              602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86   1 27/04/2012               4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87   1 27/04/2012               54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49   1 21/05/2012              26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25   1 29/05/2012              23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9/05/2012               4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53   1 01/06/2012              137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94   1 08/06/2012               2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95   1 08/06/2012               85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96   1 08/06/2012               2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97   1 08/06/2012               2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99   1 08/06/2012              223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01   1 08/06/2012               15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06/2012               33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02   1 08/06/2012               16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03   1 08/06/2012               23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04   1 08/06/2012               39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06/2012              340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05   1 08/06/2012               43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06   1 08/06/2012              135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06/2012              143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07   1 08/06/2012               28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48   1 12/06/2012              266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49   1 12/06/2012              305,38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46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15 UTENZE E CANONI PER TELEFONIA   1772   1 26/06/2012              261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14   1 02/08/2012               96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45   1 29/08/2012              494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9/08/2012               80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85   1 06/09/2012               23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86   1 06/09/2012               18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6/09/2012              436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87   1 06/09/2012               37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88   1 06/09/2012              23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6/09/2012              181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6/09/2012               45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89   1 06/09/2012               29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91   1 06/09/2012               28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92   1 06/09/2012               35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6/09/2012               3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93   1 06/09/2012               6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94   1 06/09/2012              148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6/09/2012              377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96   1 06/09/2012               1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97   1 06/09/2012               3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98   1 06/09/2012               4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51   1 12/09/2012              195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52   1 12/09/2012               53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23   1 24/09/2012              27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37   1 25/09/2012              34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41   1 25/09/2012               27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5/09/2012              126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42   1 25/09/2012               53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43   1 25/09/2012               1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44   1 25/09/2012               6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48   1 25/09/2012              586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55   1 26/09/2012               65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6/09/2012               31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56   1 26/09/2012               96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16   1 31/10/2012                8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31/10/2012              157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31/10/2012               94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17   1 31/10/2012               44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18   1 31/10/2012              223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31/10/2012              232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19   1 31/10/2012               33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21   1 31/10/2012               7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31/10/2012                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31/10/2012               4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22   1 31/10/2012               3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23   1 31/10/2012               65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31/10/2012              121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25   1 31/10/2012               47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26   1 31/10/2012               24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31/10/2012                6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27   1 31/10/2012               31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28   1 31/10/2012               27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50   1 02/11/2012               96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19   1 21/11/2012               96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45   1 27/11/2012              608,9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15                                                               15.533,21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47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16 UTENZE E CANONI PER ENERGIA EL   149   1 21/01/2012              850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50   1 21/01/2012              90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51   1 21/01/2012              414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1/01/2012               49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63   1 22/02/2012              918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2/02/2012               1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2/02/2012              124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64   1 22/02/2012              414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2/02/2012              948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39   1 05/03/2012              511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61   1 09/03/2012              45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62   1 09/03/2012              598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03/2012            2.2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9/03/2012            2.541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63   1 09/03/2012              49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64   1 09/03/2012            7.213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65   1 09/03/2012              112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03/2012              136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66   1 09/03/2012              208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67   1 09/03/2012              20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68   1 09/03/2012              55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69   1 09/03/2012              63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70   1 09/03/2012              19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71   1 09/03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72   1 09/03/2012               5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74   1 09/03/2012              54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75   1 09/03/2012              1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76   1 09/03/2012              24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77   1 09/03/2012              56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78   1 09/03/2012              345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79   1 09/03/2012              52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80   1 09/03/2012              12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81   1 09/03/2012              19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82   1 09/03/2012              18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83   1 09/03/2012              251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03/2012               13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84   1 09/03/2012              405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85   1 09/03/2012               31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03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86   1 09/03/2012               94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87   1 09/03/2012               9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88   1 09/03/2012               58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89   1 09/03/2012              91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90   1 09/03/2012              134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91   1 09/03/2012                6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92   1 09/03/2012              29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93   1 09/03/2012               45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03/2012               87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94   1 09/03/2012              75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95   1 09/03/2012              407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03/2012              32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96   1 09/03/2012              68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98   1 10/03/2012            6.52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99   1 10/03/2012            1.533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48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16 UTENZE E CANONI PER ENERGIA EL   710   1 26/03/2012              497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6/03/2012              97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6/03/2012              894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59   1 06/04/2012              599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79   1 26/04/2012                6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81   1 26/04/2012              849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6/04/2012              778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6/04/2012              434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24   1 08/05/2012            4.193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25   1 08/05/2012           17.527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26   1 08/05/2012           23.279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05/2012            5.895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27   1 21/05/2012              771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28   1 21/05/2012              850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29   1 21/05/2012            8.743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30   1 21/05/2012              18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31   1 21/05/2012              75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32   1 21/05/2012              649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33   1 21/05/2012              331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34   1 21/05/2012               9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35   1 21/05/2012              103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36   1 21/05/2012               9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1/05/2012               47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37   1 21/05/2012               1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38   1 21/05/2012              415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39   1 21/05/2012              205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40   1 21/05/2012              34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41   1 21/05/2012              26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42   1 21/05/2012              70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43   1 21/05/2012               27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44   1 21/05/2012              557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45   1 21/05/2012              111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46   1 21/05/2012              805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47   1 21/05/2012              254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48   1 21/05/2012              153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50   1 21/05/2012            1.256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1/05/2012            5.469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60   1 22/05/2012              705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61   1 22/05/2012              572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2/05/2012              162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62   1 22/05/2012              376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26   1 29/05/2012               1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27   1 29/05/2012               58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28   1 29/05/2012               51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29   1 29/05/2012              97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30   1 29/05/2012              14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31   1 29/05/2012              16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32   1 29/05/2012              7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33   1 29/05/2012              16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9/05/2012              10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34   1 29/05/2012              72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35   1 29/05/2012              39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36   1 29/05/2012              66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37   1 29/05/2012              78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38   1 29/05/2012              270,5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49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16 UTENZE E CANONI PER ENERGIA EL  1439   1 29/05/2012              16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40   1 29/05/2012            1.018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9/05/2012                0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88   1 05/06/2012              645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5/06/2012              566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5/06/2012              330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5/06/2012              219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71   1 26/06/2012            6.425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73   1 26/06/2012               5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74   1 26/06/2012              105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6/06/2012              621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75   1 26/06/2012              306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76   1 26/06/2012              45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77   1 26/06/2012              675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6/06/2012              312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78   1 26/06/2012              295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6/06/2012              576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79   1 26/06/2012              6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80   1 26/06/2012               5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81   1 26/06/2012              13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6/06/2012               18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82   1 26/06/2012              111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6/06/2012               24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83   1 26/06/2012              457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6/06/2012            1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6/06/2012              125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84   1 26/06/2012              12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85   1 26/06/2012              45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6/06/2012              32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86   1 26/06/2012              22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6/06/2012               26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87   1 24/07/2012              52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4/07/2012              259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15   1 02/08/2012              16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2/08/2012              16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2/08/2012              16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2/08/2012              16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2/08/2012              16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2/08/2012              16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2/08/2012              16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2/08/2012               55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2/08/2012              16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2/08/2012              16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43   1 29/08/2012              486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44   1 29/08/2012              202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83   1 06/09/2012            1.513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6/09/2012            2.145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25   1 11/09/2012              127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34   1 12/09/2012            5.36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35   1 12/09/2012               15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36   1 12/09/2012              79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37   1 12/09/2012               5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38   1 12/09/2012               6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39   1 12/09/2012              13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40   1 12/09/2012              754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50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16 UTENZE E CANONI PER ENERGIA EL  2441   1 12/09/2012              128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42   1 12/09/2012              91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43   1 12/09/2012              143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44   1 12/09/2012              56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45   1 12/09/2012              16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46   1 12/09/2012              56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47   1 12/09/2012              27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48   1 12/09/2012              64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49   1 12/09/2012              33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50   1 12/09/2012              24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10   1 24/09/2012              76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11   1 24/09/2012              314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12   1 24/09/2012              24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13   1 24/09/2012              83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14   1 24/09/2012              413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4/09/2012               46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15   1 24/09/2012              556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16   1 24/09/2012              1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17   1 24/09/2012              11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18   1 24/09/2012              111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19   1 24/09/2012               13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20   1 24/09/2012            1.171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21   1 24/09/2012               6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22   1 24/09/2012               18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24   1 24/09/2012              127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25   1 24/09/2012              816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26   1 24/09/2012              148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27   1 24/09/2012               5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29   1 24/09/2012            5.63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30   1 24/09/2012              12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31   1 25/09/2012              502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5/09/2012              323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32   1 25/09/2012              24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33   1 25/09/2012               70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5/09/2012              216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34   1 25/09/2012              353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35   1 25/09/2012               1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5/09/2012               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36   1 25/09/2012               4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38   1 25/09/2012              223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39   1 25/09/2012            1.14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40   1 25/09/2012              795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45   1 25/09/2012               39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47   1 25/09/2012              546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39   1 19/10/2012               42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40   1 19/10/2012               38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13   1 31/10/2012              592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14   1 31/10/2012               32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15   1 31/10/2012               28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37   1 02/11/2012               3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38   1 02/11/2012               70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39   1 02/11/2012                6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34   1 27/11/2012               27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30   1 14/12/2012              86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31   1 14/12/2012              537,48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51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16 UTENZE E CANONI PER ENERGIA EL  3432   1 14/12/2012              319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33   1 14/12/2012              883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34   1 14/12/2012              106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35   1 14/12/2012            1.220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36   1 14/12/2012              123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37   1 14/12/2012              780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38   1 14/12/2012              706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39   1 14/12/2012              432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40   1 14/12/2012              144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42   1 14/12/2012            6.710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43   1 15/12/2012              339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45   1 15/12/2012              113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46   1 15/12/2012              103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47   1 15/12/2012              354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48   1 15/12/2012               91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49   1 15/12/2012            6.565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50   1 15/12/2012              233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51   1 15/12/2012              804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52   1 15/12/2012            1.254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53   1 15/12/2012              515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54   1 15/12/2012              628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55   1 15/12/2012              118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57   1 15/12/2012              187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58   1 15/12/2012            6.724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5/12/2012            1.823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59   1 15/12/2012              255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60   1 15/12/2012              864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61   1 15/12/2012              123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62   1 15/12/2012              743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63   1 15/12/2012              321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64   1 15/12/2012              225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65   1 15/12/2012              932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66   1 15/12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67   1 15/12/2012              528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77   1 17/12/2012              218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89   1 18/12/2012               88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55   1 22/12/2012            3.176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2/12/2012            6.739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56   1 22/12/2012              906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57   1 22/12/2012               5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2/12/2012               82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58   1 22/12/2012              259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59   1 22/12/2012              583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2/12/2012              281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60   1 22/12/2012               25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61   1 22/12/2012              218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62   1 22/12/2012               54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2/12/2012               79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63   1 22/12/2012            1.426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64   1 22/12/2012              313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2/12/2012               52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73   1 27/12/2012                0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76   1 28/12/2012              897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77   1 28/12/2012              989,2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16                                                              227.530,7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52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17 UTENZE E CANONI PER ACQUA        155   1 21/01/2012               18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58   1 21/01/2012               43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78   1 26/04/2012              119,8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17                                                                  181,9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18 UTENZE E CANONI PER RISCALDAME   988   1 28/04/2012            4.006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89   1 28/04/2012            4.922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8/04/2012            6.614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90   1 28/04/2012            1.974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8/04/2012            2.500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8/04/2012              735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91   1 28/04/2012            9.606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92   1 28/04/2012            2.418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93   1 28/04/2012            2.84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94   1 28/04/2012            5.430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95   1 28/04/2012            2.916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96   1 28/04/2012              438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97   1 28/04/2012            1.908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02   1 29/06/2012               93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9/06/2012            6.886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03   1 29/06/2012            2.591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04   1 29/06/2012           14.691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05   1 29/06/2012            8.663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9/06/2012            4.799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9/06/2012            6.840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06   1 29/06/2012            3.474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9/06/2012            2.314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9/06/2012            2.08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9/06/2012            1.295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07   1 29/06/2012           13.393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9/06/2012            3.512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08   1 29/06/2012            3.081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9/06/2012            1.175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09   1 29/06/2012            2.658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9/06/2012            1.8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9/06/2012              492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25   1 21/11/2012            1.539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35   1 19/12/2012              159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12/2012            1.256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36   1 19/12/2012              343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12/2012            1.367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37   1 19/12/2012              487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12/2012              891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38   1 19/12/2012            1.826,2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18                                                              134.038,7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22 SPESE POSTALI                    367   1 22/02/2012            2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19   1 26/03/2012            2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98   1 25/05/2012            2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16   1 02/07/2012               18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47   1 29/08/2012            2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53   1 12/09/2012                2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54   1 12/09/2012               31,86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53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22 SPESE POSTALI                   2467   1 18/09/2012              5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36   1 08/11/2012            2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61   1 10/12/2012              5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63   1 10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0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0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0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0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0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0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0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0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0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0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0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0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0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0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10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10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10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10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10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10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10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10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10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10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10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10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8 10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9 10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0 10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1 10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2 10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64   1 10/12/2012               1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0/12/2012               1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65   1 10/12/2012               19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0/12/2012                3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0/12/2012               24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0/12/2012                1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73   1 17/12/2012              40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81   1 17/12/2012              214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34   1 19/12/2012            2.743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12/2012              256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45   1 20/12/2012               11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78   1 28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8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8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8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8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8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8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95   1 31/12/2012                5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96   1 31/12/2012               13,7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22                                                               14.790,5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54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23 ASSICURAZIONI                    701   1 22/03/2012              5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02   1 22/03/2012            5.48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03   1 22/03/2012            6.17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04   1 22/03/2012            5.3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05   1 22/03/2012            2.309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06   1 22/03/2012            1.95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07   1 22/03/2012            1.546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05   1 13/04/2012            6.098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69   1 23/05/2012              134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80   1 28/09/2012            5.48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8/09/2012            1.86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8/09/2012            4.30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8/09/2012              5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81   1 28/09/2012            5.3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8/09/2012            1.546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8/09/2012            2.309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8/09/2012            1.95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00   1 21/11/2012            1.060,1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23                                                               53.996,9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25 SPESE PER GLI ORGANI ISTITUZIO    14   1 20/01/2012            8.596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05   1 08/02/2012            1.960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45   1 20/02/2012            8.596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86   1 27/02/2012            1.31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59   1 19/03/2012              49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03/2012                4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60   1 19/03/2012              494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61   1 19/03/2012            4.409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62   1 19/03/2012               44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78   1 21/03/2012            8.596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79   1 21/03/2012            1.273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44   1 20/04/2012            8.596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81   1 15/05/2012               73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48   1 18/05/2012            8.596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14   1 18/06/2012            8.596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61   1 20/07/2012            8.596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53   1 10/08/2012            8.596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07   1 13/08/2012            1.233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00   1 07/09/2012            8.596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55   1 20/10/2012            8.596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71   1 20/11/2012            8.596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93   1 12/12/2012            8.596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31   1 19/12/2012            4.454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12/2012              742,4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25                                                              119.654,1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29 ASSISTENZA INFORMATICA E MANUT  2495   1 21/09/2012            1.028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06   1 21/09/2012           51.460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69   1 26/09/2012            1.460,3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29                                                               53.949,4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55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30 TRATTAMENTO  DI MISSIONE E RIM    15   1 20/01/2012                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16   1 20/01/2012              391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24   1 20/01/2012              289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38   1 20/01/2012               2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39   1 20/01/2012               3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49   1 20/01/2012               63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50   1 20/01/2012               4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58   1 20/01/2012                5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78   1 20/01/2012              244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79   1 20/01/2012               7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04   1 20/01/2012               16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13   1 20/01/2012               36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14   1 20/01/2012               19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46   1 20/02/2012               44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56   1 20/02/2012              264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64   1 20/02/2012               29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80   1 21/03/2012                7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89   1 21/03/2012              135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90   1 21/03/2012              150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99   1 21/03/2012                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00   1 21/03/2012               18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07   1 21/03/2012                8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14   1 21/03/2012               1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36   1 21/03/2012               22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61   1 21/03/2012                9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45   1 20/04/2012               28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53   1 20/04/2012              316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67   1 20/04/2012               33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01   1 20/04/2012              162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21   1 20/04/2012                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49   1 18/05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62   1 18/05/2012              310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99   1 18/05/2012                9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34   1 18/05/2012               1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83   1 18/05/2012               19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22   1 18/05/2012                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15   1 18/06/2012               3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23   1 18/06/2012              199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8/06/2012               77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37   1 18/06/2012               14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66   1 18/06/2012               27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69   1 20/07/2012              161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77   1 20/07/2012              110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95   1 20/07/2012               19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54   1 10/08/2012               3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29   1 10/08/2012               15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29   1 07/09/2012                7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56   1 20/10/2012               4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64   1 20/10/2012              736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78   1 20/10/2012               1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81   1 20/11/2012              305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01   1 20/11/2012               15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24   1 20/11/2012               1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49   1 20/11/2012               22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01   1 12/12/2012              278,85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56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30 TRATTAMENTO  DI MISSIONE E RIM  3316   1 12/12/2012                3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17   1 12/12/2012               22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24   1 12/12/2012               10,2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30                                                                5.048,4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31 SPESE PER LITI (PATROCINIO LEG   417   1 01/03/2012              879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1/03/2012            2.266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27   1 17/05/2012            3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28   1 17/05/2012            3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05/2012              349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30   1 17/05/2012              258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05/2012            1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32   1 17/05/2012              258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05/2012            1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34   1 17/05/2012              629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36   1 17/05/2012            6.073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37   1 17/05/2012              516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05/2012            1.032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7/05/2012              258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7/05/2012              142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7/05/2012              40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7/05/2012              214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7/05/2012            1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38   1 17/05/2012              186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05/2012            1.549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7/05/2012            2.582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7/05/2012              169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7/05/2012            4.974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7/05/2012            1.50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31                                                               33.242,0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32 ALTRE SPESE PER SERVIZI            7   1 18/01/2012            3.5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8   1 18/01/2012           20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9   1 18/01/2012            4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10   1 18/01/2012            3.7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11   1 18/01/2012            1.8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12   1 18/01/2012            2.6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13   1 18/01/2012            5.513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56   1 21/01/2012            1.762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99   1 08/02/2012              8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07   1 08/02/2012              329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02/2012              805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25   1 11/02/2012              859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70   1 22/02/2012            1.69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71   1 22/02/2012            1.762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72   1 22/02/2012              488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82   1 27/02/2012              637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54   1 08/03/2012               19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56   1 08/03/2012              544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59   1 08/03/2012              508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60   1 08/03/2012              5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64   1 19/03/2012              206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72   1 20/03/2012              206,51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57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32 ALTRE SPESE PER SERVIZI          726   1 28/03/2012            1.0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51   1 06/04/2012              464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69   1 06/04/2012            1.0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6/04/2012              90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01   1 13/04/2012            1.24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74   1 26/04/2012              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85   1 26/04/2012              22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98   1 28/04/2012           24.074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00   1 28/04/2012           19.935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02   1 28/04/2012           17.525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06   1 28/04/2012            1.415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21   1 07/05/2012            1.8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22   1 07/05/2012            2.6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23   1 07/05/2012            3.7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69   1 14/05/2012            1.56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70   1 14/05/2012            1.56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85   1 15/05/2012               89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14   1 15/05/2012            1.272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5/05/2012              318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64   1 22/05/2012            5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95   1 25/05/2012              411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5/05/2012            1.647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96   1 25/05/2012              355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5/05/2012            1.422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97   1 25/05/2012              243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5/05/2012              973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99   1 25/05/2012           14.580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63   1 01/06/2012              217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68   1 04/06/2012                9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4/06/2012                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69   1 04/06/2012                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70   1 04/06/2012                9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4/06/2012               33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4/06/2012                9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4/06/2012               25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4/06/2012               29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4/06/2012               74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4/06/2012               11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4/06/2012                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4/06/2012                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4/06/2012                9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51   1 12/06/2012            1.968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52   1 12/06/2012              196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97   1 14/06/2012              83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84   1 24/07/2012            3.5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85   1 24/07/2012           20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86   1 24/07/2012            5.513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91   1 26/07/2012              206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6/07/2012              206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92   1 26/07/2012           22.591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01   1 26/07/2012            7.5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02   1 26/07/2012            3.7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03   1 26/07/2012            5.2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23   1 07/08/2012            4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41   1 09/08/2012            1.025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58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32 ALTRE SPESE PER SERVIZI         2048   1 09/08/2012              3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93   1 13/08/2012            1.959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21   1 14/08/2012              112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22   1 14/08/2012            1.853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61   1 03/09/2012           13.695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70   1 03/09/2012              206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77   1 18/09/2012            6.515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99   1 21/09/2012            1.956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74   1 26/09/2012            1.40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86   1 02/10/2012               3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88   1 02/10/2012            1.81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98   1 11/10/2012            3.817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99   1 11/10/2012            1.14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01   1 11/10/2012              653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35   1 02/11/2012            1.628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36   1 02/11/2012            1.856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46   1 02/11/2012               29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2/11/2012                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2/11/2012                9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2/11/2012               12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2/11/2012                9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49   1 02/11/2012              703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23   1 08/11/2012              206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01   1 21/11/2012               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41   1 27/11/2012            2.755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48   1 27/11/2012              169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68   1 28/11/2012            8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88   1 03/12/2012            2.66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89   1 03/12/2012            1.636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60   1 10/12/2012              683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68   1 10/12/2012           29.64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91   1 12/12/2012              70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86   1 18/12/2012              206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96   1 18/12/2012            3.640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8/12/2012              643,1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32                                                              325.890,8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34 MENSE SCOLASTICHE                441   1 05/03/2012           23.341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42   1 05/03/2012            2.957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43   1 05/03/2012           13.241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5/03/2012              994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5/03/2012            1.358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44   1 05/03/2012            1.82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5/03/2012              209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52   1 08/03/2012            6.719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99   1 28/04/2012            3.171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01   1 28/04/2012            2.739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03   1 28/04/2012            2.450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04   1 28/04/2012           14.521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00   1 25/05/2012            2.162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93   1 26/07/2012            3.192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81   1 10/08/2012           13.860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62   1 03/09/2012            3.027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73   1 18/09/2012            2.463,43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59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34 MENSE SCOLASTICHE               2500   1 21/09/2012            2.553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69   1 28/11/2012            4.124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97   1 18/12/2012            1.203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8/12/2012            1.679,9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34                                                              107.797,0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35 SERVIZI SCOLASTICI               387   1 28/02/2012              4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8/02/2012            1.06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94   1 29/06/2012            1.78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90   1 11/08/2012            1.226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89   1 02/10/2012              880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90   1 02/10/2012              816,8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35                                                                6.224,0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36 ORGANISMI E ALTRE COMMISSIONI    220   1 11/02/2012            2.916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91   1 21/03/2012              271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21   1 26/03/2012              135,5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36                                                                3.322,9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37 SPESE PER PUBBLICITÀ             728   1 28/03/2012              622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37                                                                  622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402 LOCAZIONI                        223   1 11/02/2012            2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2/2012               16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68   1 25/06/2012            2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5/06/2012              823,3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402                                                                4.839,9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521 TRASFERIMENTI CORRENTI A COMUN   219   1 11/02/2012            3.055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82   1 26/04/2012            2.238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98   1 26/07/2012            2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66   1 18/09/2012            2.238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68   1 18/09/2012            2.00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521                                                               11.531,9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541 TRASFERIMENTI CORRENTI AD AZIE   217   1 11/02/2012          138.700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01   1 25/05/2012          138.700,8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541                                                              277.401,6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552 TRASFERIMENTI CORRENTI AD ALTR  2600   1 11/10/2012            1.436,1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552                                                                1.436,1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569 TRASFERIMENTI CORRENTI A ALTRI   218   1 11/02/2012            1.677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81   1 27/02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7/02/2012               97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73   1 14/05/2012            9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64   1 04/06/2012            1.676,01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60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569 TRASFERIMENTI CORRENTI A ALTRI  1793   1 29/06/2012              343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97   1 29/06/2012            9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00   1 26/07/2012            3.59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49   1 29/08/2012              220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73   1 26/09/2012            2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03   1 06/11/2012               67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53   1 27/11/2012            3.40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54   1 27/11/2012               9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58   1 27/11/2012            1.630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59   1 27/11/2012            2.202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7/11/2012            3.134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60   1 27/11/2012            6.744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02   1 18/12/2012            9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03   1 18/12/2012            3.598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569                                                               57.590,3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581 TRASFERIMENTI CORRENTI A FAMIG     5   1 16/01/2012              8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00   1 12/03/2012              731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01   1 12/03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2/03/2012            1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2/03/2012            1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02   1 12/03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2/03/2012            1.211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2/03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2/03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2/03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2/03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03   1 12/03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2/03/2012              64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2/03/2012            1.529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2/03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2/03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2/03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72   1 06/04/2012              32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6/04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94   1 12/04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2/04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2/04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67   1 21/04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1/04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1/04/2012            1.742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1/04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1/04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1/04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1/04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1/04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1/04/2012            1.265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1/04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1/04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1/04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21/04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21/04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21/04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21/04/2012            2.170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61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581 TRASFERIMENTI CORRENTI A FAMIG   967  17 21/04/2012            1.886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21/04/2012            1.82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21/04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21/04/2012              797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21/04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21/04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21/04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21/04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21/04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21/04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21/04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8 21/04/2012            1.08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9 21/04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0 21/04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1 21/04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2 21/04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3 21/04/2012            1.6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4 21/04/2012              5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5 21/04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6 21/04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7 21/04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16   1 07/05/2012              604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7/05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7/05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7/05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7/05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7/05/2012            1.793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7/05/2012              376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7/05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7/05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07   1 25/05/2012              10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5/05/2012              218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5/05/2012              10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5/05/2012              114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5/05/2012              222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5/05/2012              183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5/05/2012              141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5/05/2012              114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5/05/2012              204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5/05/2012              10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5/05/2012              111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5/05/2012              24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25/05/2012              114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25/05/2012              10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25/05/2012              10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25/05/2012              182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25/05/2012              211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25/05/2012               97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25/05/2012              207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25/05/2012              112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25/05/2012               80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25/05/2012              112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25/05/2012              218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25/05/2012              223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25/05/2012               88,77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62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581 TRASFERIMENTI CORRENTI A FAMIG  1407  26 25/05/2012               78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25/05/2012              10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8 25/05/2012              114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9 25/05/2012              114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0 25/05/2012              112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1 25/05/2012              218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2 25/05/2012              114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3 25/05/2012               72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4 25/05/2012              10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5 25/05/2012              103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08   1 26/05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6/05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6/05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6/05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6/05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6/05/2012              3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6/05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6/05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6/05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6/05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6/05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6/05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26/05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26/05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26/05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26/05/2012              6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26/05/2012              3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26/05/2012              3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26/05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26/05/2012              3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26/05/2012              3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26/05/2012              3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26/05/2012              3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26/05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26/05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26/05/2012              3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26/05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8 26/05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9 26/05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0 26/05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1 26/05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2 26/05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3 26/05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4 26/05/2012              3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5 26/05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6 26/05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7 26/05/2012               21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60   1 19/06/2012            4.792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06/2012            8.881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9/06/2012            1.304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9/06/2012            1.277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9/06/2012            1.540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9/06/2012            1.204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24   1 07/08/2012            2.1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7/08/2012            2.170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63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581 TRASFERIMENTI CORRENTI A FAMIG  2024   3 07/08/2012            2.045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05   1 13/08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06   1 13/08/2012              20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8/2012              181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67   1 03/09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68   1 03/09/2012               85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57   1 26/09/2012               69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29   1 31/10/2012            1.5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20   1 21/11/2012              371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46   1 27/11/2012              291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59   1 10/12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67   1 10/12/2012           10.193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95   1 18/12/2012              130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05   1 18/12/2012              8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30   1 19/12/2012            1.08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12/2012              826,8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581                                                              178.895,6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582 TRASFERIMENTI CORRENTI A ISTIT   178   1 06/02/2012              54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21   1 11/02/2012            1.68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22   1 11/02/2012              328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24   1 11/02/2012              344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51   1 08/03/2012            1.2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17   1 07/05/2012              5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42   1 17/05/2012              5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43   1 17/05/2012            2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64   1 25/06/2012              8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04   1 26/07/2012            1.36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06   1 26/07/2012            2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92   1 13/08/2012            1.8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94   1 13/08/2012              2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26   1 14/08/2012            1.5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82   1 28/09/2012            2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07   1 26/10/2012            2.5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30   1 08/11/2012              7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55   1 27/11/2012              20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582                                                               20.340,0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583 TRASFERIMENTI CORRENTI AD ALTR   201   1 08/02/2012            1.525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06   1 08/02/2012              508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65   1 22/02/2012            2.329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04   1 13/04/2012            2.274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04   1 16/06/2012              23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99   1 26/07/2012            4.62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25   1 14/08/2012              2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98   1 21/09/2012              20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47   1 20/12/2012               59,8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583                                                               12.002,6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602 INTERESSI PASSIVI A CASSA DEPO  1410   1 29/05/2012            1.046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11   1 29/05/2012              430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12   1 29/05/2012              684,15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64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602 INTERESSI PASSIVI A CASSA DEPO  1413   1 29/05/2012            3.093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14   1 29/05/2012            2.428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15   1 29/05/2012            1.222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16   1 29/05/2012           41.2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17   1 29/05/2012            2.869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18   1 29/05/2012            4.051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19   1 29/05/2012           10.445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20   1 29/05/2012            1.471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21   1 29/05/2012              556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22   1 29/05/2012            8.679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10   1 19/12/2012              929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11   1 19/12/2012              411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12   1 19/12/2012              676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13   1 19/12/2012            3.042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14   1 19/12/2012            2.399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15   1 19/12/2012            1.191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16   1 19/12/2012           40.429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17   1 19/12/2012            3.949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18   1 19/12/2012           10.264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19   1 19/12/2012            1.373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20   1 19/12/2012              541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21   1 19/12/2012            8.402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24   1 19/12/2012            2.778,3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602                                                              154.570,5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699 ALTRI INTERESSI PASSIVI E ONER  1795   1 29/06/2012            4.387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96   1 29/06/2012            4.781,9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699                                                                9.169,8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701 IRAP                              17   1 20/01/2012              730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25   1 20/01/2012              528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26   1 20/01/2012              154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32   1 20/01/2012              704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40   1 20/01/2012              306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51   1 20/01/2012            1.008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59   1 20/01/2012              352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67   1 20/01/2012              471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80   1 20/01/2012            1.552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99   1 20/01/2012              865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05   1 20/01/2012              564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18   1 20/01/2012              161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47   1 20/02/2012              730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57   1 20/02/2012              626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58   1 20/02/2012              154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65   1 20/02/2012              700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71   1 20/02/2012              306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78   1 20/02/2012            1.018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84   1 20/02/2012              348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91   1 20/02/2012              472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99   1 20/02/2012            1.578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17   1 20/02/2012              864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23   1 20/02/2012              563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34   1 20/02/2012              165,12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65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701 IRAP                             411   1 01/03/2012              336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81   1 21/03/2012              838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82   1 21/03/2012               23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92   1 21/03/2012              528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93   1 21/03/2012              154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01   1 21/03/2012              704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08   1 21/03/2012              306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15   1 21/03/2012            1.009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21   1 21/03/2012              347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28   1 21/03/2012              472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37   1 21/03/2012            1.577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55   1 21/03/2012              865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62   1 21/03/2012              564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73   1 21/03/2012              165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37   1 03/04/2012              168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38   1 03/04/2012              113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39   1 03/04/2012              480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40   1 03/04/2012              168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41   1 03/04/2012              113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46   1 20/04/2012              730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54   1 20/04/2012              528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55   1 20/04/2012              154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61   1 20/04/2012              70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68   1 20/04/2012              306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81   1 20/04/2012            1.013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86   1 20/04/2012              346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93   1 20/04/2012              472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02   1 20/04/2012            1.549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20   1 20/04/2012              865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27   1 20/04/2012              564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38   1 20/04/2012              165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50   1 18/05/2012              730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63   1 18/05/2012              432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64   1 18/05/2012              249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65   1 18/05/2012              886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76   1 18/05/2012              700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77   1 18/05/2012              351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88   1 18/05/2012              310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89   1 18/05/2012               18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00   1 18/05/2012            1.172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01   1 18/05/2012              221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09   1 18/05/2012              295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10   1 18/05/2012              126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20   1 18/05/2012              476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21   1 18/05/2012               87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35   1 18/05/2012            1.550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36   1 18/05/2012              401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61   1 18/05/2012            1.001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62   1 18/05/2012              18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71   1 18/05/2012              551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72   1 18/05/2012              250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73   1 18/05/2012               18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91   1 18/05/2012              135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92   1 18/05/2012               39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16   1 18/06/2012              730,68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66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701 IRAP                            1624   1 18/06/2012              528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25   1 18/06/2012              154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31   1 18/06/2012              705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38   1 18/06/2012              306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45   1 18/06/2012            1.017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50   1 18/06/2012              346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57   1 18/06/2012              47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67   1 18/06/2012            1.577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85   1 18/06/2012              864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91   1 18/06/2012              564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02   1 18/06/2012              165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62   1 20/07/2012              730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70   1 20/07/2012              528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71   1 20/07/2012              154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78   1 20/07/2012              705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84   1 20/07/2012              306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90   1 20/07/2012            1.012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96   1 20/07/2012              347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03   1 20/07/2012              471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13   1 20/07/2012            1.664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31   1 20/07/2012              864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37   1 20/07/2012              564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48   1 20/07/2012              164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55   1 10/08/2012              730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64   1 10/08/2012              713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65   1 10/08/2012              154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71   1 10/08/2012              705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77   1 10/08/2012              306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83   1 10/08/2012            1.012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88   1 10/08/2012              346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95   1 10/08/2012              471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04   1 10/08/2012            1.603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23   1 10/08/2012              865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30   1 10/08/2012              564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41   1 10/08/2012              165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01   1 07/09/2012              730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10   1 07/09/2012              643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11   1 07/09/2012              154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17   1 07/09/2012              705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23   1 07/09/2012              306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30   1 07/09/2012            1.028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35   1 07/09/2012              346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42   1 07/09/2012              471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51   1 07/09/2012            1.586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68   1 07/09/2012              863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74   1 07/09/2012              564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85   1 07/09/2012              165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57   1 20/10/2012              730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65   1 20/10/2012              528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66   1 20/10/2012              154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72   1 20/10/2012              698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79   1 20/10/2012              306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85   1 20/10/2012            1.01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90   1 20/10/2012              346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97   1 20/10/2012              471,58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67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701 IRAP                            2703   1 20/10/2012            1.453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21   1 20/10/2012              863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27   1 20/10/2012              564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38   1 20/10/2012              165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72   1 20/11/2012              730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82   1 20/11/2012              552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83   1 20/11/2012              154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89   1 20/11/2012              703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95   1 20/11/2012              306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02   1 20/11/2012            1.166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07   1 20/11/2012              346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14   1 20/11/2012              472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25   1 20/11/2012            1.789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43   1 20/11/2012              995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50   1 20/11/2012              563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63   1 20/11/2012              165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94   1 12/12/2012              730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02   1 12/12/2012              946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03   1 12/12/2012              304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10   1 12/12/2012            1.316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18   1 12/12/2012              594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25   1 12/12/2012            2.098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31   1 12/12/2012              682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32   1 12/12/2012               11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33   1 12/12/2012                8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40   1 12/12/2012              917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50   1 12/12/2012            2.882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66   1 12/12/2012            1.513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72   1 12/12/2012            1.053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85   1 12/12/2012              326,3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701                                                              100.240,4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716 ALTRI TRIBUTI                    157   1 21/01/2012            2.024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09   1 26/05/2012              16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07   1 02/08/2012              309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08   1 02/08/2012              305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46   1 25/09/2012            7.420,3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716                                                               10.224,9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802 ALTRI ONERI  STRAORDINARI DELL   202   1 08/02/2012               8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03   1 08/02/2012            1.9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04   1 08/02/2012               36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02/2012               36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8/02/2012               9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92   1 28/02/2012               3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93   1 28/02/2012               1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57   1 08/03/2012              15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83   1 15/05/2012              378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67   1 22/05/2012              16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2/05/2012               8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2/05/2012              13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2/05/2012               4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2/05/2012              116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68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802 ALTRI ONERI  STRAORDINARI DELL  1367   6 22/05/2012              10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2/05/2012              27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2/05/2012              14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2/05/2012              26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2/05/2012              17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2/05/2012               7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2/05/2012              14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22/05/2012              13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22/05/2012              12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22/05/2012              15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22/05/2012               6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22/05/2012              11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22/05/2012              17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22/05/2012               7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22/05/2012              16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22/05/2012              16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22/05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22/05/2012              15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22/05/2012               6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22/05/2012              22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22/05/2012               7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22/05/2012               9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8 22/05/2012              18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9 22/05/2012              1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0 22/05/2012              13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1 22/05/2012              21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2 22/05/2012              11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3 22/05/2012              13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4 22/05/2012              22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5 22/05/2012              24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6 22/05/2012              18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7 22/05/2012              13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8 22/05/2012               99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9 22/05/2012               9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0 22/05/2012              22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1 22/05/2012              102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2 22/05/2012              105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3 22/05/2012              168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4 22/05/2012              105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5 22/05/2012              12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6 22/05/2012              134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7 22/05/2012              120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8 22/05/2012               5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9 22/05/2012              113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0 22/05/2012               90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1 22/05/2012               7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2 22/05/2012              158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3 22/05/2012               9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4 22/05/2012              100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5 22/05/2012              216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6 22/05/2012              12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7 22/05/2012              101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8 22/05/2012              10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9 22/05/2012               84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0 22/05/2012               79,2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69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802 ALTRI ONERI  STRAORDINARI DELL  1367  61 22/05/2012               74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2 22/05/2012               4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3 22/05/2012               64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4 22/05/2012               67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5 22/05/2012              127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6 22/05/2012               62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7 22/05/2012              129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8 22/05/2012               67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9 22/05/2012              12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0 22/05/2012               4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1 22/05/2012               58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2 22/05/2012               49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71   1 05/06/2012              239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5/06/2012               73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5/06/2012               57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5/06/2012              128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65   1 12/06/2012              229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2/06/2012              267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04   1 21/09/2012              140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75   1 26/09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76   1 26/09/2012            1.8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79   1 26/09/2012               37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6/09/2012               37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6/09/2012              775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94   1 08/10/2012            1.10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95   1 08/10/2012              25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82   1 23/10/2012              4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83   1 23/10/2012              358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84   1 23/10/2012               15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20   1 08/11/2012               2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79   1 28/12/2012              221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80   1 28/12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81   1 28/12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82   1 28/12/2012              10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83   1 28/12/2012              3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84   1 28/12/2012              99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85   1 28/12/2012            1.419,6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802                                                               21.311,9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102 VIE DI COMUNICAZIONE ED INFRAS   162   1 03/02/2012           88.837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63   1 03/02/2012          122.691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54   1 11/05/2012              903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55   1 11/05/2012               21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56   1 11/05/2012               84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68   1 23/05/2012           21.412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3/05/2012           47.732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70   1 28/11/2012            7.74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53   1 21/12/2012           33.348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1/12/2012           46.670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68   1 22/12/2012              345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72   1 27/12/2012           13.073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74   1 27/12/2012            4.876,2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102                                                              387.742,8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70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103 INFRASTRUTTURE IDRAULICHE        369   1 22/02/2012              523,6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103                                                                  523,6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109 FABBRICATI CIVILI AD USO ABITA   368   1 22/02/2012            2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51   1 21/12/2012            5.657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52   1 21/12/2012           62.67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1/12/2012            3.055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65   1 22/12/2012            1.68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66   1 22/12/2012            1.92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70   1 22/12/2012            1.056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71   1 22/12/2012              352,1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109                                                               78.391,1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112 OPERE DESTINATE AL CULTO        1402   1 25/05/2012            1.314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112                                                                1.314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115 IMPIANTI SPORTIVI                376   1 23/02/2012           17.424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77   1 23/02/2012            1.963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3/02/2012            7.737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3/02/2012           28.819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78   1 23/02/2012            3.443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3/02/2012           20.715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79   1 23/02/2012              728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80   1 23/02/2012           43.950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67   1 22/12/2012           13.48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69   1 22/12/2012            6.292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115                                                              144.559,9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711 TRASFERIMENTI IN CONTO CAPITAL  3575   1 27/12/2012           43.00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711                                                               43.00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791 TRASFERIMENTI IN CONTO CAPITAL  1763   1 25/06/2012            1.528,9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791                                                                1.528,9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799 TRASFERIMENTI IN CONTO CAPITAL  3504   1 18/12/2012               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06   1 18/12/2012              328,9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799                                                                  383,9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302 RIMBORSO MUTUI  A CASSA DEPOSI  1423   1 29/05/2012           68.234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24   1 29/05/2012            3.898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22   1 19/12/2012           69.93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23   1 19/12/2012            3.986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12/2012                2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25   1 19/12/2012           27.703,6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302                                                              173.757,6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4101 RITENUTE PREVIDENZIALI E ASSIS   119   1 20/01/2012               21,75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71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4101 RITENUTE PREVIDENZIALI E ASSIS   120   1 20/01/2012              333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21   1 20/01/2012              103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22   1 20/01/2012            1.251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23   1 20/01/2012              55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24   1 20/01/2012            8.422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25   1 20/01/2012                6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26   1 20/01/2012              163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35   1 20/02/2012               21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36   1 20/02/2012              34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37   1 20/02/2012              103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38   1 20/02/2012            1.250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39   1 20/02/2012              55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40   1 20/02/2012            8.610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41   1 20/02/2012              113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42   1 20/02/2012                4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12   1 01/03/2012               13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13   1 01/03/2012              35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74   1 21/03/2012               21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75   1 21/03/2012              340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76   1 21/03/2012              103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77   1 21/03/2012            1.251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78   1 21/03/2012              55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79   1 21/03/2012            8.604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42   1 03/04/2012               24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43   1 03/04/2012              618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44   1 03/04/2012               18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45   1 03/04/2012              467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39   1 20/04/2012               21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40   1 20/04/2012              339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41   1 20/04/2012              103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42   1 20/04/2012            1.251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43   1 20/04/2012              55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44   1 20/04/2012            8.581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45   1 20/04/2012                0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46   1 20/04/2012               24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93   1 18/05/2012               21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94   1 18/05/2012              342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95   1 18/05/2012              103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96   1 18/05/2012            1.250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97   1 18/05/2012              55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98   1 18/05/2012            8.653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99   1 18/05/2012              915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00   1 18/05/2012              132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01   1 18/05/2012            2.536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03   1 18/06/2012               21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04   1 18/06/2012              340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05   1 18/06/2012              103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06   1 18/06/2012            1.251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07   1 18/06/2012              55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08   1 18/06/2012            8.614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49   1 20/07/2012               21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50   1 20/07/2012              343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51   1 20/07/2012              103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52   1 20/07/2012            1.251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53   1 20/07/2012              550,02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72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4101 RITENUTE PREVIDENZIALI E ASSIS  1954   1 20/07/2012            8.67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42   1 10/08/2012               29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43   1 10/08/2012              340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44   1 10/08/2012              103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45   1 10/08/2012            1.251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46   1 10/08/2012               61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47   1 10/08/2012            8.613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48   1 10/08/2012              757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86   1 07/09/2012               26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87   1 07/09/2012              340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88   1 07/09/2012              103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89   1 07/09/2012            1.251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90   1 07/09/2012            8.607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91   1 07/09/2012              745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39   1 20/10/2012               21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40   1 20/10/2012              335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41   1 20/10/2012              103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42   1 20/10/2012            1.251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43   1 20/10/2012            8.490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44   1 20/10/2012              612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64   1 20/11/2012               22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65   1 20/11/2012              360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66   1 20/11/2012              103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67   1 20/11/2012            1.314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68   1 20/11/2012            9.111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69   1 20/11/2012              64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70   1 20/11/2012                0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71   1 20/11/2012               21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20   1 07/12/2012               33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21   1 07/12/2012              855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86   1 12/12/2012               38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87   1 12/12/2012              649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88   1 12/12/2012              20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89   1 12/12/2012            2.498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90   1 12/12/2012           16.431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91   1 12/12/2012            1.096,4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4101                                                              147.852,6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4201 RITENUTE ERARIALI                127   1 20/01/2012              41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28   1 20/01/2012            1.385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29   1 20/01/2012            1.827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30   1 20/01/2012           14.711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31   1 20/01/2012            2.058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43   1 20/02/2012              41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44   1 20/02/2012            1.385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45   1 20/02/2012            2.257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46   1 20/02/2012           15.362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47   1 20/02/2012            2.058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75   1 23/02/2012            3.10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3/02/2012            4.27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3/02/2012            2.3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14   1 01/03/2012              825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16   1 01/03/2012               45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18   1 01/03/2012              500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73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4201 RITENUTE ERARIALI                421   1 01/03/2012              238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22   1 01/03/2012              103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58   1 19/03/2012              136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63   1 19/03/2012              865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80   1 21/03/2012              650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81   1 21/03/2012            1.385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82   1 21/03/2012            1.827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83   1 21/03/2012           15.075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84   1 21/03/2012               62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85   1 21/03/2012            2.35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46   1 03/04/2012            2.569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76   1 10/04/2012            1.494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47   1 20/04/2012              650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48   1 20/04/2012            1.385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49   1 20/04/2012            1.827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50   1 20/04/2012           15.381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51   1 20/04/2012            2.058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29   1 17/05/2012              959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31   1 17/05/2012              2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33   1 17/05/2012              2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35   1 17/05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39   1 17/05/2012            3.274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41   1 17/05/2012               46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45   1 17/05/2012               77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02   1 18/05/2012              686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03   1 18/05/2012            1.531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04   1 18/05/2012            5.402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05   1 18/05/2012           24.01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06   1 18/05/2012            2.058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09   1 18/06/2012              650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10   1 18/06/2012            1.385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11   1 18/06/2012            1.827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12   1 18/06/2012           15.533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13   1 18/06/2012            2.058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55   1 20/07/2012           16.928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56   1 20/07/2012            2.478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57   1 20/07/2012              16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58   1 20/07/2012               5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59   1 20/07/2012              114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60   1 20/07/2012               1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61   1 20/07/2012              518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62   1 20/07/2012            1.160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63   1 20/07/2012            1.053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64   1 20/07/2012              249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65   1 20/07/2012               54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66   1 20/07/2012            1.19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67   1 20/07/2012               13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68   1 20/07/2012              10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17   1 07/08/2012              32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20   1 07/08/2012              6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22   1 07/08/2012            4.005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49   1 10/08/2012            1.119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50   1 10/08/2012               18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51   1 10/08/2012               27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52   1 10/08/2012              623,5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74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4201 RITENUTE ERARIALI               2153   1 10/08/2012            1.385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54   1 10/08/2012              825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55   1 10/08/2012              204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56   1 10/08/2012               54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57   1 10/08/2012            1.19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58   1 10/08/2012                3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59   1 10/08/2012               13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60   1 10/08/2012            1.4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61   1 10/08/2012           15.320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62   1 10/08/2012            2.058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92   1 07/09/2012                5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93   1 07/09/2012              645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94   1 07/09/2012            1.385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95   1 07/09/2012              825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96   1 07/09/2012               13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97   1 07/09/2012              63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98   1 07/09/2012                5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99   1 07/09/2012               13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00   1 07/09/2012            2.308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01   1 07/09/2012           15.434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02   1 07/09/2012            2.058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45   1 20/10/2012              650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46   1 20/10/2012            1.385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47   1 20/10/2012            1.801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48   1 20/10/2012           14.731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49   1 20/10/2012            2.058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22   1 08/11/2012               83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72   1 20/11/2012              722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73   1 20/11/2012            1.629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74   1 20/11/2012            4.3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75   1 20/11/2012               7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76   1 20/11/2012            1.907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77   1 20/11/2012            2.058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93   1 20/11/2012           16.685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96   1 21/11/2012              13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22   1 07/12/2012                1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23   1 07/12/2012                4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24   1 07/12/2012            2.076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92   1 12/12/2012                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93   1 12/12/2012                0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94   1 12/12/2012            3.545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95   1 12/12/2012            6.824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96   1 12/12/2012           31.140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97   1 12/12/2012            2.058,2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4201                                                              331.712,2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4301 ALTRE RITENUTE AL PERSONALE PE   132   1 20/01/2012                7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33   1 20/01/2012              397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34   1 20/01/2012               49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35   1 20/01/2012               45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36   1 20/01/2012              223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37   1 20/01/2012              4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38   1 20/01/2012              2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39   1 20/01/2012              248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75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4301 ALTRE RITENUTE AL PERSONALE PE   140   1 20/01/2012               5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41   1 20/01/2012              20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42   1 20/01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43   1 20/01/2012              2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44   1 20/01/2012               28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45   1 20/01/2012               16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48   1 20/02/2012                7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49   1 20/02/2012              397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50   1 20/02/2012               49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51   1 20/02/2012               45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52   1 20/02/2012              223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53   1 20/02/2012              4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54   1 20/02/2012              2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55   1 20/02/2012              20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56   1 20/02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57   1 20/02/2012              2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58   1 20/02/2012              24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59   1 20/02/2012               5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60   1 20/02/2012               28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61   1 20/02/2012               16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86   1 21/03/2012                7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87   1 21/03/2012              397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88   1 21/03/2012               49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89   1 21/03/2012               45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90   1 21/03/2012              223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91   1 21/03/2012              4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92   1 21/03/2012              2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93   1 21/03/2012              20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94   1 21/03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95   1 21/03/2012              2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96   1 21/03/2012              24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97   1 21/03/2012               5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98   1 21/03/2012               28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99   1 21/03/2012               16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52   1 20/04/2012                7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53   1 20/04/2012              397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54   1 20/04/2012               49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55   1 20/04/2012               45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56   1 20/04/2012              223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57   1 20/04/2012              4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58   1 20/04/2012              2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59   1 20/04/2012              20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60   1 20/04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61   1 20/04/2012              2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62   1 20/04/2012              24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63   1 20/04/2012               5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64   1 20/04/2012               28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65   1 20/04/2012               16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07   1 18/05/2012                7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08   1 18/05/2012              397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09   1 18/05/2012               49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10   1 18/05/2012               45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11   1 18/05/2012              223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12   1 18/05/2012              2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13   1 18/05/2012              204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76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4301 ALTRE RITENUTE AL PERSONALE PE  1314   1 18/05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15   1 18/05/2012              2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16   1 18/05/2012              24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17   1 18/05/2012               5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18   1 18/05/2012              4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19   1 18/05/2012               28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20   1 18/05/2012               16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14   1 18/06/2012                7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15   1 18/06/2012              397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16   1 18/06/2012               49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17   1 18/06/2012               45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18   1 18/06/2012              223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19   1 18/06/2012              2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20   1 18/06/2012              20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21   1 18/06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22   1 18/06/2012              2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23   1 18/06/2012              24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24   1 18/06/2012               5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25   1 18/06/2012              4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26   1 18/06/2012               28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27   1 18/06/2012               16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69   1 20/07/2012                7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70   1 20/07/2012              397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71   1 20/07/2012               49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72   1 20/07/2012               45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73   1 20/07/2012              223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74   1 20/07/2012              2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75   1 20/07/2012              20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76   1 20/07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77   1 20/07/2012              2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78   1 20/07/2012              24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79   1 20/07/2012               5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80   1 20/07/2012              4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81   1 20/07/2012               28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82   1 20/07/2012               16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63   1 10/08/2012                7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64   1 10/08/2012              397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65   1 10/08/2012               49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66   1 10/08/2012               45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67   1 10/08/2012              223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68   1 10/08/2012              2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69   1 10/08/2012              20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70   1 10/08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71   1 10/08/2012              2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72   1 10/08/2012              24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73   1 10/08/2012               5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74   1 10/08/2012              4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75   1 10/08/2012               28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76   1 10/08/2012               16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03   1 07/09/2012                7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04   1 07/09/2012              410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05   1 07/09/2012               49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06   1 07/09/2012               45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07   1 07/09/2012              223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08   1 07/09/2012              255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77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4301 ALTRE RITENUTE AL PERSONALE PE  2409   1 07/09/2012              20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10   1 07/09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11   1 07/09/2012              2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12   1 07/09/2012              24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13   1 07/09/2012               5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14   1 07/09/2012              4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15   1 07/09/2012               28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16   1 07/09/2012               16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50   1 20/10/2012                7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51   1 20/10/2012              410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52   1 20/10/2012               49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53   1 20/10/2012               45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54   1 20/10/2012              223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55   1 20/10/2012              2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56   1 20/10/2012              20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57   1 20/10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58   1 20/10/2012              2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59   1 20/10/2012              24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60   1 20/10/2012               5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61   1 20/10/2012              4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62   1 20/10/2012               28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63   1 20/10/2012               16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78   1 20/11/2012                7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79   1 20/11/2012              410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80   1 20/11/2012               49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81   1 20/11/2012               45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82   1 20/11/2012              223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83   1 20/11/2012              2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84   1 20/11/2012              20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85   1 20/11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86   1 20/11/2012              2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87   1 20/11/2012              24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88   1 20/11/2012               5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89   1 20/11/2012              4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90   1 20/11/2012               28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91   1 20/11/2012               16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98   1 12/12/2012                7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99   1 12/12/2012              395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00   1 12/12/2012               49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01   1 12/12/2012               45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02   1 12/12/2012              223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03   1 12/12/2012              2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04   1 12/12/2012              20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05   1 12/12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06   1 12/12/2012              2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07   1 12/12/2012              24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08   1 12/12/2012               5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09   1 12/12/2012              4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10   1 12/12/2012               28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11   1 12/12/2012               16,3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4301                                                               29.934,8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4401 RESTITUZIONE DI DEPOSITI CAUZI  3262   1 10/12/2012              20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4401                                                                  20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78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4503 ALTRE SPESE PER SERVIZI PER CO     1   1 16/01/2012              38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2   1 16/01/2012              196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3   1 16/01/2012               79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46   1 20/01/2012               23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48   1 21/01/2012               9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54   1 21/01/2012               68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61   1 30/01/2012              16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62   1 20/02/2012               23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23   1 02/03/2012               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30   1 02/03/2012               10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38   1 05/03/2012               64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5/03/2012               64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04   1 12/03/2012              31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05   1 12/03/2012              31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06   1 12/03/2012              31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07   1 12/03/2012              31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08   1 12/03/2012              31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09   1 12/03/2012              31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10   1 12/03/2012              31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11   1 13/03/2012              31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12   1 13/03/2012              31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13   1 13/03/2012              31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14   1 13/03/2012              31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25   1 14/03/2012              177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26   1 14/03/2012              239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65   1 19/03/2012               84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00   1 21/03/2012               23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57   1 06/04/2012               64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58   1 06/04/2012               64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66   1 20/04/2012               23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76   1 26/04/2012               22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77   1 26/04/2012               95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43   1 11/05/2012              185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44   1 11/05/2012              226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45   1 11/05/2012              125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21   1 18/05/2012               23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51   1 21/05/2012              144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52   1 21/05/2012              144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53   1 21/05/2012               43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54   1 21/05/2012               77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98   1 08/06/2012                5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00   1 08/06/2012               13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50   1 12/06/2012               64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2/06/2012               64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28   1 18/06/2012               23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01   1 29/06/2012               70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83   1 20/07/2012               23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88   1 25/07/2012            5.154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05   1 26/07/2012               99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77   1 10/08/2012               23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46   1 29/08/2012               64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9/08/2012               64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84   1 06/09/2012               38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90   1 06/09/2012               24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95   1 06/09/2012               42,14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Mandati per codice siope   01/03/2013     Pag.  79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Importo Lor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4503 ALTRE SPESE PER SERVIZI PER CO  2299   1 06/09/2012               22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17   1 07/09/2012               23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26   1 11/09/2012               7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27   1 11/09/2012               34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49   1 25/09/2012               64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5/09/2012               64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91   1 02/10/2012              16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64   1 20/10/2012               23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06   1 26/10/2012           13.225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20   1 31/10/2012               28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24   1 31/10/2012               10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92   1 20/11/2012               23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97   1 21/11/2012               31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98   1 21/11/2012              319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44   1 27/11/2012               64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7/11/2012               64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25   1 07/12/2012              526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26   1 07/12/2012              125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27   1 07/12/2012               44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12   1 12/12/2012               23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41   1 14/12/2012               48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44   1 15/12/2012               53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56   1 15/12/2012               56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68   1 17/12/2012              140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69   1 17/12/2012               76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87   1 18/12/2012              140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88   1 18/12/2012               13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54   1 22/12/2012               63,4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4503                                                               27.785,4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4601 ANTICIPAZIONE DI FONDI PER IL    374   1 23/02/2012            1.936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47   1 04/04/2012            1.936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23   1 02/07/2012            1.936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92   1 04/10/2012            1.936,8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4601                                                                7.747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** TOTALE GENERALE 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</w:t>
      </w:r>
      <w:r>
        <w:rPr>
          <w:rFonts w:eastAsia="MS Mincho;ＭＳ 明朝"/>
        </w:rPr>
        <w:t>6.826.669,31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OK, TORNA CON SITO BANCA D’ ITALIA</w:t>
      </w:r>
      <w:r>
        <w:rPr>
          <w:rFonts w:eastAsia="MS Mincho;ＭＳ 明朝"/>
        </w:rPr>
        <w:t xml:space="preserve"> 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41:00Z</dcterms:created>
  <dc:creator>gildadi</dc:creator>
  <dc:description/>
  <dc:language>en-US</dc:language>
  <cp:lastModifiedBy>gildadi</cp:lastModifiedBy>
  <dcterms:modified xsi:type="dcterms:W3CDTF">2013-03-01T08:52:00Z</dcterms:modified>
  <cp:revision>6</cp:revision>
  <dc:subject/>
  <dc:title>   Comune di Pieve a Ni   Jreplan    Mandati per codice siope   01/03/2013     Pag</dc:title>
</cp:coreProperties>
</file>