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SURAZIONE PERFORMANCE DIPENDENTI TITOLARI DI POSIZIONE ORGANIZZATIVA – ANNO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PENDENTE:</w:t>
        <w:tab/>
        <w:tab/>
        <w:tab/>
        <w:tab/>
        <w:t>TECI DANIELE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ESPONSABILE SETTORE:</w:t>
        <w:tab/>
        <w:t xml:space="preserve">SETTORE GESTIONE E ASSETTO </w:t>
        <w:tab/>
        <w:tab/>
        <w:tab/>
        <w:tab/>
        <w:tab/>
        <w:tab/>
        <w:tab/>
        <w:t xml:space="preserve">TERRITORIO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REALIZZ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SO OBIETTIV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O RAGGIUNGIMENT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ALORE PUNTO B) scheda di valutazione: 10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50:00Z</dcterms:created>
  <dc:creator>stefaniato</dc:creator>
  <dc:description/>
  <cp:keywords/>
  <dc:language>en-US</dc:language>
  <cp:lastModifiedBy>stefaniato</cp:lastModifiedBy>
  <dcterms:modified xsi:type="dcterms:W3CDTF">2018-04-14T08:36:00Z</dcterms:modified>
  <cp:revision>5</cp:revision>
  <dc:subject/>
  <dc:title/>
</cp:coreProperties>
</file>