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524"/>
        <w:gridCol w:w="4229"/>
      </w:tblGrid>
      <w:tr>
        <w:trPr>
          <w:trHeight w:val="441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FF"/>
                <w:sz w:val="24"/>
                <w:szCs w:val="24"/>
              </w:rPr>
              <w:t>4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Denominazione obiettivo: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rocedura di Approvazione della variante al Piano Strutturale e del Regolamento Urbanistico n° 2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/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9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DESCRI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Organizzazione in formato digitale delle osservazioni e contributi pervenut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Attività di supporto dell’elaborazione digitale delle cartografie a tematica urbanistica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a e collaud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VVI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PROCEDIMENTO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/01/2015 Reperimento delle osservazioni e contributi, catalogazione e  predisposizione in formato digital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ESECU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5/02/2015 Supporto nell’ elaborazione in digitale delle cartografie a tematica urbanistica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ULTIMAZIONE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/02/2015 Verifica e collaud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RISULTATI RAGGIUNTI</w:t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bbreviazione dei tempi dell’elaborazione delle cartografie per la presentazione al C.C. - Approvazione Variante al Piano Strutturale con D.C.C. n. 8 del 31/03/2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sz w:val="22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8:52:00Z</dcterms:created>
  <dc:creator>irmabe</dc:creator>
  <dc:description/>
  <dc:language>en-US</dc:language>
  <cp:lastModifiedBy>danielete</cp:lastModifiedBy>
  <dcterms:modified xsi:type="dcterms:W3CDTF">2015-05-18T10:10:00Z</dcterms:modified>
  <cp:revision>4</cp:revision>
  <dc:subject/>
  <dc:title>N</dc:title>
</cp:coreProperties>
</file>