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SIMONI ANDRE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  <w:t>SETTORE VIGILAN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8-04-26T06:49:00Z</dcterms:modified>
  <cp:revision>6</cp:revision>
  <dc:subject/>
  <dc:title/>
</cp:coreProperties>
</file>