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ag. Gilda Diolaiut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UMAZIONI CIMITERO COMUNAL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1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predisposizione modulistica</w:t>
            </w:r>
          </w:p>
          <w:p>
            <w:pPr>
              <w:pStyle w:val="Normal"/>
              <w:rPr/>
            </w:pPr>
            <w:r>
              <w:rPr/>
              <w:t>2) predisposizione calendario e relativa pubblicizzazione;</w:t>
            </w:r>
          </w:p>
          <w:p>
            <w:pPr>
              <w:pStyle w:val="Normal"/>
              <w:rPr/>
            </w:pPr>
            <w:r>
              <w:rPr/>
              <w:t>3) procedura per la collocazione dei resti morta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umazione di n. 39 salme per rendere disponibile l’area cimiteriale per nuove inumazioni.</w:t>
            </w:r>
          </w:p>
          <w:p>
            <w:pPr>
              <w:pStyle w:val="Normal"/>
              <w:rPr/>
            </w:pPr>
            <w:r>
              <w:rPr/>
              <w:t>Lo stesso obiettivo è assegnato anche per l’anno 2014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1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GILDA DIOLAIUTI Responsabile Settore Economico Finanziario, Amministrativo e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mprese nel bugdet del 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ag. Gilda Diolaiut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UMAZIONI CIMITERO COMUNA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sposizione modulisti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disposizione stampati per le comunicazioni fra Ente e  cittadin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03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sposizione calendario e relativa pubblicizzazi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endarizzazione delle esumazioni e affissione avvis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5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/0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dura per la collocazione dei resti mortal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 finalizzati alla ricollocazione dei resti mortali, secondo la scelta dei familiari, in ossari, ossario comune o copresenza resti mortali in loculi occupati da altre sal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/05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ESUMAZIONI CIMITER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I MI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DIR.VO/AMM.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OCENTI MANUE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ORE AMM.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NI NATASC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ORE AMM.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ACCHI MON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AMM.VO/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5:00Z</dcterms:created>
  <dc:creator>irmabe</dc:creator>
  <dc:description/>
  <cp:keywords/>
  <dc:language>en-US</dc:language>
  <cp:lastModifiedBy>irmabe</cp:lastModifiedBy>
  <cp:lastPrinted>2014-02-25T09:35:00Z</cp:lastPrinted>
  <dcterms:modified xsi:type="dcterms:W3CDTF">2014-02-25T08:35:00Z</dcterms:modified>
  <cp:revision>40</cp:revision>
  <dc:subject/>
  <dc:title>SCHEDA N</dc:title>
</cp:coreProperties>
</file>