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rPr>
          <w:b/>
          <w:b/>
        </w:rPr>
      </w:pPr>
      <w:r>
        <w:rPr>
          <w:b/>
        </w:rPr>
        <w:t>ANNO 2013</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76"/>
        <w:gridCol w:w="722"/>
        <w:gridCol w:w="1079"/>
        <w:gridCol w:w="358"/>
        <w:gridCol w:w="536"/>
        <w:gridCol w:w="277"/>
        <w:gridCol w:w="179"/>
        <w:gridCol w:w="1332"/>
        <w:gridCol w:w="716"/>
        <w:gridCol w:w="1247"/>
        <w:gridCol w:w="356"/>
        <w:gridCol w:w="1187"/>
        <w:gridCol w:w="239"/>
        <w:gridCol w:w="1784"/>
        <w:gridCol w:w="2461"/>
        <w:gridCol w:w="394"/>
        <w:gridCol w:w="143"/>
        <w:gridCol w:w="1080"/>
        <w:gridCol w:w="209"/>
        <w:gridCol w:w="1404"/>
        <w:gridCol w:w="380"/>
        <w:gridCol w:w="1603"/>
        <w:gridCol w:w="551"/>
        <w:gridCol w:w="1422"/>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00" w:type="dxa"/>
            <w:gridSpan w:val="20"/>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ettore di Vigila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00" w:type="dxa"/>
            <w:gridSpan w:val="2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aola Nanni</w:t>
            </w:r>
          </w:p>
        </w:tc>
      </w:tr>
      <w:tr>
        <w:trPr>
          <w:trHeight w:val="441"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460" w:type="dxa"/>
            <w:gridSpan w:val="1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ssicurazione sicurezza urbana in occasione dei Mondiali di Ciclism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B</w:t>
            </w:r>
          </w:p>
        </w:tc>
        <w:tc>
          <w:tcPr>
            <w:tcW w:w="64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GRAMMA 1 E 8</w:t>
            </w:r>
          </w:p>
        </w:tc>
      </w:tr>
      <w:tr>
        <w:trPr>
          <w:trHeight w:val="69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8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l mese di settembre il territorio di Pieve a Nievole è interessato dall’evento del Campionato Mondiale di Ciclismo. Dovrà essere garantita la messa in sicurezza del circuito. La sua chiusura alla circolazione stradale comporterà preliminarmente la predisposizione di provvedimenti di divieti e precetti da far osservare oltre a consentire percorsi alternativi di viabilità per il collegamento tra i territori, lo svincolo autostradale, il trasporto pubblico locale. Dovrà essere curata la pubblicizzazione delle limitazioni, i periodi e gli orari di vigenza e divulgata con più mezzi comunicativi e di informazione.</w:t>
            </w:r>
          </w:p>
        </w:tc>
        <w:tc>
          <w:tcPr>
            <w:tcW w:w="12857"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ispondere con efficienza e professionalità alla buona riuscita dell’evento che interesserà per più giorni consecutivi l’attraversamento intero dell’asse centrale SR 435. </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inizio prevista: </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2013</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completamento prevista: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9.2013</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obiettivo è pluriennale:     </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X</w:t>
            </w:r>
          </w:p>
        </w:tc>
      </w:tr>
      <w:tr>
        <w:trPr>
          <w:trHeight w:val="51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Capo progetto</w:t>
            </w:r>
          </w:p>
        </w:tc>
        <w:tc>
          <w:tcPr>
            <w:tcW w:w="1785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NANNI PAOLA – Responsabile Settore di Vigila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tro di</w:t>
            </w:r>
          </w:p>
          <w:p>
            <w:pPr>
              <w:pStyle w:val="Normal"/>
              <w:spacing w:lineRule="auto" w:line="360"/>
              <w:rPr>
                <w:b/>
                <w:b/>
              </w:rPr>
            </w:pPr>
            <w:r>
              <w:rPr>
                <w:b/>
              </w:rPr>
              <w:t>Responsabilità</w:t>
            </w:r>
          </w:p>
        </w:tc>
        <w:tc>
          <w:tcPr>
            <w:tcW w:w="1785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ettore di Vigilanza</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15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isorse dedicate al progetto:</w:t>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mane</w:t>
            </w:r>
          </w:p>
        </w:tc>
        <w:tc>
          <w:tcPr>
            <w:tcW w:w="71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nanziari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Al progetto partecipano i dipendenti indicati in allegato con la specifica dei relativi pesi</w:t>
            </w:r>
          </w:p>
        </w:tc>
        <w:tc>
          <w:tcPr>
            <w:tcW w:w="718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Risorse ricomprese nel budget rispettivamente del Settore di Vigilanza e del Settore Tecnico Manutentivo</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F</w:t>
            </w:r>
          </w:p>
        </w:tc>
        <w:tc>
          <w:tcPr>
            <w:tcW w:w="13010"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L’obiettivo coinvolge altri settori/U.O.S./servizi organizzativi dell’Ente (se SI indicare qu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b/>
                <w:b/>
              </w:rPr>
            </w:pPr>
            <w:r>
              <w:rPr>
                <w:b/>
              </w:rPr>
              <w:t>NO</w:t>
            </w:r>
          </w:p>
          <w:p>
            <w:pPr>
              <w:pStyle w:val="Normal"/>
              <w:jc w:val="center"/>
              <w:rPr>
                <w:b/>
                <w:b/>
              </w:rPr>
            </w:pPr>
            <w:r>
              <w:rPr>
                <w:b/>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U.O.S./Servizio. Coinvolti:</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Referente responsabile:</w:t>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Fase di compete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Settore Tecnico Manutentivo</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lessandro Rizzello</w:t>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3, 4, 5</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icatore/i di misurazione</w:t>
            </w:r>
          </w:p>
        </w:tc>
        <w:tc>
          <w:tcPr>
            <w:tcW w:w="16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ore obiettivo</w:t>
            </w:r>
          </w:p>
          <w:p>
            <w:pPr>
              <w:pStyle w:val="Normal"/>
              <w:rPr>
                <w:b/>
                <w:b/>
              </w:rPr>
            </w:pPr>
            <w:r>
              <w:rPr>
                <w:b/>
              </w:rPr>
              <w:t>dell’indicatore/i</w:t>
            </w:r>
          </w:p>
        </w:tc>
        <w:tc>
          <w:tcPr>
            <w:tcW w:w="16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szCs w:val="28"/>
              </w:rPr>
            </w:pPr>
            <w:r>
              <w:rPr>
                <w:b/>
              </w:rPr>
              <w:t xml:space="preserve"> </w:t>
            </w:r>
            <w:r>
              <w:rPr>
                <w:b/>
                <w:sz w:val="28"/>
                <w:szCs w:val="28"/>
              </w:rPr>
              <w:t xml:space="preserve"> </w:t>
            </w:r>
            <w:r>
              <w:rPr>
                <w:b/>
                <w:sz w:val="28"/>
                <w:szCs w:val="28"/>
              </w:rPr>
              <w:t>30</w:t>
            </w:r>
          </w:p>
        </w:tc>
      </w:tr>
    </w:tbl>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rPr>
          <w:b/>
          <w:b/>
        </w:rPr>
      </w:pPr>
      <w:r>
        <w:rPr>
          <w:b/>
        </w:rPr>
      </w:r>
    </w:p>
    <w:p>
      <w:pPr>
        <w:pStyle w:val="Normal"/>
        <w:rPr>
          <w:b/>
          <w:b/>
        </w:rPr>
      </w:pPr>
      <w:r>
        <w:rPr>
          <w:b/>
        </w:rPr>
        <w:t>ANNO 2013</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Settore di Vigilanz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szCs w:val="32"/>
              </w:rPr>
            </w:pPr>
            <w:r>
              <w:rPr>
                <w:b/>
                <w:sz w:val="32"/>
                <w:szCs w:val="3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szCs w:val="28"/>
              </w:rPr>
              <w:t>Assicurazione sicurezza urbana in occasione dei Mondiali di Ciclism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ame della nota Prot.n. 14018/VI/7 del 6 agosto 2013 pervenuta dall’ ‘UCI Road World Championships’ quale documento ufficiale dell’evento Campionato mondiale di ciclismo interessante il nostro Comune. Analisi del programma delle singole competizioni: cronometro a squadre, individuali, gare in linea e circuito finale iridato. Esame dell’organigramma del Comitato organizzatore con il quale interagire ad ogni evenienza. Interazioni con Amministrazione provinciale per gestione viabilità, trasporto pubblico locale, pulizia strade. Contatti stretti con il Commissariato locale di Pubblica Sicurezza e con la Questura di Pistoia. Interazioni con RFI e Polizia di Stato Compartimento Polizia Ferroviaria per i presidi necessari al PL della linea ferroviaria. Rapporti con il Comando Provinciale Vigili del Fuoco e con la sala operativa provinciale di protezione civile, servizio soccorso pubblico 118. Riunioni organizzative presso vari organismi e Prefettura. Rapporti e comunicazioni con i Comuni confinan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 lavoro e l’interazione istituzionale devono permettere l’approntamento del piano comune, l’organizzazione condivisa di ogni aspetto, sia legato alla viabilità e fruibilità dei territori limitrofi, sia  a garantire la perfetta comunicazione e mobilità senza impedire l’accesso ai servizi di trasporto, alla percorribilità de l’asse autostradale A11, ai servizi pubblici di scuole, asili, uffici. Individuazione congiunta dei percorsi alternativi di viabilità, messa a punto dei varchi emergenziali da presidiare ed assicurare nella loro efficacia. Individuazione delle disponibilità delle associazioni di volontariato per reperire unità utili al presidio delle chiusure delle stra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p>
          <w:p>
            <w:pPr>
              <w:pStyle w:val="Normal"/>
              <w:spacing w:lineRule="auto" w:line="360"/>
              <w:jc w:val="center"/>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istenza per viabilità e presidio durante tutte le operazioni di asfaltatura della strada SR 435 nel tratto intero attraversante il nostro territorio (dal confine con il Comune di Montecatini al confine con il Comune di Serravalle) per osservanza alle ordinanze rispettivamente n. 44 del 8.5.2013, n. 47 del 10.5.20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rvizi di viabilità e controllo del traffico, dei divieti e della regolamentazione della circolazione stradale in occasione della sistemazione del piano viabile. Assistenza nei sensi unici alternati, opera sanzionatoria per inosservanza ai divieti di sosta in concomitanze dei lavor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 xml:space="preserve">                 </w:t>
            </w: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ll’approssimarsi dell’evento (21-29 settembre) azione di verifica della rimozione dei cassonetti dal piano viabile interessato dal circuito, assicurazione del servizio pulizia strade da parte degli operatori incaricati dall’Amministrazione Provinciale. Con l’adozione dell’ordinanza n. 123 del 13.09.13 corredata delle planimetrie distinte per giorno e orario quale modifica della mobilità viaria per l’intera settimana dell’evento sono state avviate tutte le comunicazioni necessarie ai Servizi, alle Autorità, alle Associazioni, alle redazioni dei quotidiani locali, sul sito del Comune. Servizio ascolto del cittadino per tutte le richieste entranti. All’utenza residente è stata fornita la comunicazione telefonica dedicata di informazione del provvedimento analogamente all’ordinanza di chiusura scuole (n. 124 del 16.0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istenza pre e post operazioni di pulizia strade nei giorni 18, 19, 21, 24, 26 e 27 settembre per assicurare l’assenza di ingombri e l’effettuazione del servizio. Assistenza nell’approntamento di tutta le segnaletica verticale temporanea occorrente con il personale operante dell’ufficio tecnico manutentivo sede. Sistemazione di tutte le nastrature (bianco-rosso) occorrenti a delimitare la chiusura sull’asse del circuito (da Mezzomiglio a Colonna) a tutte le intersezioni, passi a comune e priva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p>
            <w:pPr>
              <w:pStyle w:val="Normal"/>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fettuazione delle prove competitive: presidio dei varchi sia per le funzioni di polizia stradale che di ausiliari di pubblica sicurezza, in ossequio ai provvedimenti rispettivamente del 17, 20, 21 Settembre del Questore di Pistoia.</w:t>
            </w:r>
          </w:p>
          <w:p>
            <w:pPr>
              <w:pStyle w:val="Normal"/>
              <w:jc w:val="both"/>
              <w:rPr>
                <w:b/>
                <w:b/>
              </w:rPr>
            </w:pPr>
            <w:r>
              <w:rPr>
                <w:b/>
              </w:rPr>
              <w:t>Presidio dello svincolo autostradale A11.</w:t>
            </w:r>
          </w:p>
          <w:p>
            <w:pPr>
              <w:pStyle w:val="Normal"/>
              <w:jc w:val="both"/>
              <w:rPr/>
            </w:pPr>
            <w:r>
              <w:rPr>
                <w:b/>
              </w:rPr>
              <w:t xml:space="preserve">Presidio al varco emergenziale corrispondente al PL di via Bonamici. </w:t>
            </w:r>
          </w:p>
          <w:p>
            <w:pPr>
              <w:pStyle w:val="Normal"/>
              <w:jc w:val="both"/>
              <w:rPr>
                <w:b/>
                <w:b/>
              </w:rPr>
            </w:pPr>
            <w:r>
              <w:rPr>
                <w:b/>
              </w:rPr>
              <w:t>Servizio di risposta ai cittadini richiedenti informazioni sia in ordine alla viabilità alternativa che del nostro servizio ordinari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Assicurare la sicurezza del circuito da lasciare libero, senza ingombri, né pericoli. Vigilanza sulle persone accedenti gli spazi nelle pertinenze ai bordi delle nastrature. Coordinamento del personale volontario impiegato ai singoli varchi.</w:t>
            </w:r>
          </w:p>
          <w:p>
            <w:pPr>
              <w:pStyle w:val="Normal"/>
              <w:rPr>
                <w:b/>
                <w:b/>
              </w:rPr>
            </w:pPr>
            <w:r>
              <w:rPr>
                <w:b/>
              </w:rPr>
              <w:t xml:space="preserve">Continuità del servizio di risposta al cittadino richiedente informazion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9.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5</w:t>
            </w:r>
          </w:p>
          <w:p>
            <w:pPr>
              <w:pStyle w:val="Normal"/>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ne della manifestazione, ripristino stato dei luoghi, eliminazione dell’intera segnaletica verticale temporanea e delle nastrature alle chiusure, riapertura della viabilità ordinaria. Presentazione presso la sala per la gestione delle emergenze ‘Control Room’ su disposizione della Questura per le comunicazioni di serviz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pristino stato dei luoghi e riavvio della mobilità ordina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9.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enominazione obiettivo: </w:t>
      </w:r>
      <w:r>
        <w:rPr>
          <w:b/>
          <w:sz w:val="28"/>
          <w:szCs w:val="28"/>
        </w:rPr>
        <w:t>Assicurazione sicurezza urbana in occasione dei Mondiali di Ciclismo</w:t>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o Baldassero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ndo Boncioli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sco Imer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ola Mecch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c. Amm.vo Messo Comun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ssana Mini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onora Sil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io Card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A.S. Settore Tecnico Manutentiv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Tecnico Manutentiv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o Lenz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A.S.  Settore Tecnico Manutentiv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Tecnico Manutentivo</w:t>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6:19:00Z</dcterms:created>
  <dc:creator>irmabe</dc:creator>
  <dc:description/>
  <cp:keywords/>
  <dc:language>en-US</dc:language>
  <cp:lastModifiedBy>irmabe</cp:lastModifiedBy>
  <cp:lastPrinted>2014-02-25T10:42:00Z</cp:lastPrinted>
  <dcterms:modified xsi:type="dcterms:W3CDTF">2014-02-25T09:42:00Z</dcterms:modified>
  <cp:revision>14</cp:revision>
  <dc:subject/>
  <dc:title>SCHEDA N</dc:title>
</cp:coreProperties>
</file>