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ag. Gilda Diolaiut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OVA MODALITA’  REDAZIONE SCHEDE OBIETTIVI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1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redisposizione sched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pporto ai Responsabili di 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tta compilazione schede obiettivi</w:t>
            </w:r>
          </w:p>
          <w:p>
            <w:pPr>
              <w:pStyle w:val="Normal"/>
              <w:rPr/>
            </w:pPr>
            <w:r>
              <w:rPr/>
              <w:t>Lo stesso obiettivo è assegnato anche per l’anno 2014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3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GILDA DIOLAIUTI  Responsabile Settore Economico Finanziario, Amministrativo e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mprese nel bugdet del 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ag. Gilda Diolaiut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OVA MODALITA’  REDAZIONE SCHEDE OBIETTIV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Predisposizione sched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tta compilazione schede obietti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1/1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upporto ai Responsabili di Sett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nire ai Responsabili dei vari Settori informazioni atte a facilitare il lavoro di compilazione delle suddette sched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NUOVA MODALITA’  REDAZIONE SCHEDE OBIET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RE STEF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DINELLI IR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5:00Z</dcterms:created>
  <dc:creator>irmabe</dc:creator>
  <dc:description/>
  <cp:keywords/>
  <dc:language>en-US</dc:language>
  <cp:lastModifiedBy>irmabe</cp:lastModifiedBy>
  <cp:lastPrinted>2014-02-26T16:38:00Z</cp:lastPrinted>
  <dcterms:modified xsi:type="dcterms:W3CDTF">2014-02-26T15:38:00Z</dcterms:modified>
  <cp:revision>27</cp:revision>
  <dc:subject/>
  <dc:title>SCHEDA N</dc:title>
</cp:coreProperties>
</file>