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5119"/>
      </w:tblGrid>
      <w:tr>
        <w:trPr>
          <w:trHeight w:val="107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Interventi di sostegno finanziario in favore delle famiglie per la coesione e il contrasto del disagio sociale.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33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di sostegno finanziario in favore delle famiglie e dei lavoratori in difficoltà, per la coesione e per il contrasto al disagio sociale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ecipazione alla riunione del giorno 3 ottobre u.s. a Firenze c/o Istituto degli Innocen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blicizzazione dell’intervento mediante comunicato stampa sul sito istituzionale, spedizione lettere e informazioni telefonich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ecipazione alla riunione c/o la S.D.S. della Valdinievole del giorno 11 novembre u.s. per  confronto sulle modalità di inserimento da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sul sistema informatico della Regione (SAF 45) delle domande pervenute in qualità di compilatore, istruttore e validator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z w:val="24"/>
                <w:szCs w:val="24"/>
              </w:rPr>
              <w:t>Predisposizione atto determinativo per approvazione domande ed invio alla regione Toscana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8/08/201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42:00Z</dcterms:created>
  <dc:creator>irmabe</dc:creator>
  <dc:description/>
  <cp:keywords/>
  <dc:language>en-US</dc:language>
  <cp:lastModifiedBy>irmabe</cp:lastModifiedBy>
  <dcterms:modified xsi:type="dcterms:W3CDTF">2014-03-13T09:42:00Z</dcterms:modified>
  <cp:revision>2</cp:revision>
  <dc:subject/>
  <dc:title>N</dc:title>
</cp:coreProperties>
</file>