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SCHEDA N.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iettivo Strategic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0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626"/>
        <w:gridCol w:w="1079"/>
        <w:gridCol w:w="359"/>
        <w:gridCol w:w="538"/>
        <w:gridCol w:w="278"/>
        <w:gridCol w:w="180"/>
        <w:gridCol w:w="1337"/>
        <w:gridCol w:w="718"/>
        <w:gridCol w:w="1254"/>
        <w:gridCol w:w="358"/>
        <w:gridCol w:w="1193"/>
        <w:gridCol w:w="240"/>
        <w:gridCol w:w="1788"/>
        <w:gridCol w:w="2472"/>
        <w:gridCol w:w="396"/>
        <w:gridCol w:w="144"/>
        <w:gridCol w:w="1086"/>
        <w:gridCol w:w="211"/>
        <w:gridCol w:w="1415"/>
        <w:gridCol w:w="383"/>
        <w:gridCol w:w="1612"/>
        <w:gridCol w:w="555"/>
        <w:gridCol w:w="1431"/>
      </w:tblGrid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TO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zio</w:t>
            </w:r>
          </w:p>
        </w:tc>
        <w:tc>
          <w:tcPr>
            <w:tcW w:w="175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TORE TECNICO MANUTENTIVO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abile</w:t>
            </w:r>
          </w:p>
        </w:tc>
        <w:tc>
          <w:tcPr>
            <w:tcW w:w="175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G. ALESSANDRO RIZZELLO</w:t>
            </w:r>
          </w:p>
        </w:tc>
      </w:tr>
      <w:tr>
        <w:trPr>
          <w:trHeight w:val="441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zione obiettivo:</w:t>
            </w:r>
          </w:p>
        </w:tc>
        <w:tc>
          <w:tcPr>
            <w:tcW w:w="14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rovazione progetto di ampliamento e la ristrutturazione del bocciodromo comuna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biettivo strategico di riferimento (contenuto nella R.P.P.):</w:t>
            </w:r>
          </w:p>
        </w:tc>
        <w:tc>
          <w:tcPr>
            <w:tcW w:w="132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MA 10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ttività – descrizione</w:t>
            </w:r>
          </w:p>
        </w:tc>
        <w:tc>
          <w:tcPr>
            <w:tcW w:w="12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ultato atteso annual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Predisposizione ed approvazione di un progetto preliminare, redatto dai tecnici interni dell’Ente, per l’ampliamento e ristrutturazione del bocciodromo comunale, in modo da poter partecipare al bando di finanziamento nell’ambito del “Fondo per lo sviluppo e la capillare diffusione della pratica sportiva” di cui al D.L. 22 giugno 2012, n. 83 convertito con modificazioni dalla Legge 7 agosto 2012, n. 134 e D.M. 25 febbraio 2013</w:t>
            </w:r>
          </w:p>
        </w:tc>
        <w:tc>
          <w:tcPr>
            <w:tcW w:w="12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pprovazione progetto preliminar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Invio documentazione al Ministero dello Sport per partecipazione al bando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ata di inizio prevista: 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05.2013</w:t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ata di completamento prevista: 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.06.2013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’obiettivo è pluriennale:     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 xml:space="preserve">SI   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O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</w:t>
            </w:r>
          </w:p>
        </w:tc>
      </w:tr>
      <w:tr>
        <w:trPr>
          <w:trHeight w:val="513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Capo progetto</w:t>
            </w:r>
          </w:p>
        </w:tc>
        <w:tc>
          <w:tcPr>
            <w:tcW w:w="17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Ing. Alessandro Rizzello – resp. Settore Tecnico Manutentivo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entro d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esponsabilità</w:t>
            </w:r>
          </w:p>
        </w:tc>
        <w:tc>
          <w:tcPr>
            <w:tcW w:w="17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ettore Tecnico Manutentivo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30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Risorse dedicate al progetto:</w:t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Umane</w:t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inanziari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l progetto partecipano i dipendenti indicati in allegato con la specifica dei relativi pesi</w:t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€ </w:t>
            </w:r>
            <w:r>
              <w:rPr/>
              <w:t>0,00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129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obiettivo coinvolge altri settori/U.O.S./servizi organizzativi dell’Ente (se SI indicare quali)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jc w:val="center"/>
              <w:rPr/>
            </w:pPr>
            <w:r>
              <w:rPr/>
              <w:t>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ettore/U.O.S./Servizio. Coinvolti: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eferente responsabile:</w:t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Fase di competenza: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- 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ndicatore/i di misurazione</w:t>
            </w:r>
          </w:p>
        </w:tc>
        <w:tc>
          <w:tcPr>
            <w:tcW w:w="16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pprovazione progetto preliminar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Invio documentazione al Ministero dello Sport per partecipazione al bando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Valore obiettivo</w:t>
            </w:r>
          </w:p>
          <w:p>
            <w:pPr>
              <w:pStyle w:val="Normal"/>
              <w:rPr/>
            </w:pPr>
            <w:r>
              <w:rPr/>
              <w:t>dell’indicatore/i</w:t>
            </w:r>
          </w:p>
        </w:tc>
        <w:tc>
          <w:tcPr>
            <w:tcW w:w="16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SCHEDA 1/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iettivo di tipo progettuale – Programma di azio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1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1955"/>
        <w:gridCol w:w="3985"/>
        <w:gridCol w:w="1620"/>
        <w:gridCol w:w="3600"/>
        <w:gridCol w:w="2340"/>
        <w:gridCol w:w="2520"/>
        <w:gridCol w:w="1440"/>
        <w:gridCol w:w="2676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rea/U.O.S.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ETTORE TECNICO MANUTENTIVO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esponsabile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ING. ALESSANDRO RIZZELLO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enominazione obiettivo:</w:t>
            </w:r>
          </w:p>
        </w:tc>
        <w:tc>
          <w:tcPr>
            <w:tcW w:w="1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rovazione progetto di ampliamento e la ristrutturazione del bocciodromo comunal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apo progetto: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Ing. Alessandro Rizzello – resp. Settore Tecnico Manutentivo</w:t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N. d’ordine della fase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scrizione della fas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ultato attes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inizio previ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completamento previs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ventuali fasi vincolate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ltre strutture interessate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laborazione fabbisogni dell’Amministrazione, incontri con Società Bocciofila che gestisce l’impianto, predisposizione del progetto di livello preliminare; elaborazione della documentazione necessaria per il bando tra cui il piano finanziario e il piano di sostenibilit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dazione progetto prelimin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04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06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pprovazione progetto preliminare con Delibera di Giunta Comunal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pprovazione progetto prelimin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06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.06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artecipazione al bando nazionale  “Fondo per lo sviluppo e la capillare diffusione della pratica sportiva”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nvio domanda nei termi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.06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.06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nominazione obiettivo: approvazione progetto di ampliamento e la ristrutturazione del bocciodromo comuna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enco dei dipendenti partecipanti alla realizzazione dell’obiettiv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320"/>
        <w:gridCol w:w="414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PENDEN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QUADRAMEN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SI ASSEGN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SO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ZZELLO ALESSANDR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ABILE DEL SETTOR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2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NELLI BIAGI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RUTTORE TECNIC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ZI SIMON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RUTTORE AMMINISTRATIV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23811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2:41:00Z</dcterms:created>
  <dc:creator>irmabe</dc:creator>
  <dc:description/>
  <cp:keywords/>
  <dc:language>en-US</dc:language>
  <cp:lastModifiedBy>irmabe</cp:lastModifiedBy>
  <cp:lastPrinted>2014-02-25T13:04:00Z</cp:lastPrinted>
  <dcterms:modified xsi:type="dcterms:W3CDTF">2014-02-25T12:04:00Z</dcterms:modified>
  <cp:revision>10</cp:revision>
  <dc:subject/>
  <dc:title>SCHEDA N</dc:title>
</cp:coreProperties>
</file>