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27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  <w:p>
            <w:pPr>
              <w:pStyle w:val="Normal"/>
              <w:rPr/>
            </w:pPr>
            <w:r>
              <w:rPr>
                <w:b/>
              </w:rPr>
              <w:t>Razionalizzazione dell’utilizzo del personale proseguendo la preparazione  dei pasti, compresi quelli dell’Asilo Nido, alla cucina centralizzata – Preparazione pasti anche per le attività estive – Menù per particolari diete (intolleranze – celiaci et.)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Verificare l’adeguatezza della struttura-cucina e delle sue attrezzature, per garantire  la preparazione pasti  a tutti gli utenti iscritti al servizio, in modo particolare per i bambini dell’asilo nid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Verificare l’adeguatezza dell’organizzazione complessiva del servizio refezione, in modo particolare per gli orari di consegna pasti ai vari plessi scolastici,  al fine di valutare eventuali migliorativ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Monitorare il gradimento del servizio,  con la collaborazione della Commissione Mensa, che effettua sopralluoghi presso le sale mens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Assicurare la preparazione delle varie diete speciali a tutti gli iscritti che ne fanno richiesta, dietro presentazione di certificazione medic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Assicurare il servizio refezione per i bambini che partecipano alle attività estive del Giocaestate, dell’Area Gioco, e dell’ asilo nido, nel mese di lugl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Continuare in modo tempestivo e metodico ad inviare i solleciti per i mancati pagamen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)Dare adeguata informazione alle famiglie con la pubblicazione mensile,  sul sito istituzionale dell’Ente, del menù adottat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7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35:00Z</dcterms:created>
  <dc:creator>irmabe</dc:creator>
  <dc:description/>
  <cp:keywords/>
  <dc:language>en-US</dc:language>
  <cp:lastModifiedBy>irmabe</cp:lastModifiedBy>
  <dcterms:modified xsi:type="dcterms:W3CDTF">2014-03-13T09:35:00Z</dcterms:modified>
  <cp:revision>2</cp:revision>
  <dc:subject/>
  <dc:title>N</dc:title>
</cp:coreProperties>
</file>