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A N. 2/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TTORE PUBBLICA ISTRUZIONE ED INTERVENTI SOCI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) OBIETTIVI GESTIONE ORDIN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2063"/>
        <w:gridCol w:w="811"/>
        <w:gridCol w:w="1386"/>
        <w:gridCol w:w="1388"/>
        <w:gridCol w:w="1469"/>
        <w:gridCol w:w="1388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N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OBIETTIVI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DICATORI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cuola/Assistenza Scolastic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Finanziar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Temporal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zioni</w:t>
            </w:r>
          </w:p>
          <w:p>
            <w:pPr>
              <w:pStyle w:val="Normal"/>
              <w:jc w:val="both"/>
              <w:rPr/>
            </w:pPr>
            <w:r>
              <w:rPr/>
              <w:t>general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rodotti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sporto Scolastic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 01.01.13</w:t>
            </w:r>
          </w:p>
          <w:p>
            <w:pPr>
              <w:pStyle w:val="Normal"/>
              <w:jc w:val="both"/>
              <w:rPr/>
            </w:pPr>
            <w:r>
              <w:rPr/>
              <w:t>Al 31.12.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estione software per la registrazione delle iscrizioni al servizio</w:t>
            </w:r>
          </w:p>
          <w:p>
            <w:pPr>
              <w:pStyle w:val="Normal"/>
              <w:jc w:val="both"/>
              <w:rPr/>
            </w:pPr>
            <w:r>
              <w:rPr/>
              <w:t>- Studenti iscritti al trasporto scolastic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. 297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i con Agenzia Trasporto Pubblico Locale</w:t>
            </w:r>
          </w:p>
          <w:p>
            <w:pPr>
              <w:pStyle w:val="Normal"/>
              <w:jc w:val="both"/>
              <w:rPr/>
            </w:pPr>
            <w:r>
              <w:rPr/>
              <w:t>-Richiesta abbonamenti trimestral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48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i con segreteria Istt. Comp. G. Galilei per richieste uscite didattiche scuolabu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7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Verifica pagamento servizio – solleciti – istruttoria recupero credit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129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Istruttoria e proposte  determinazioni per acquisto/beni liquidazione fatture </w:t>
            </w:r>
          </w:p>
          <w:p>
            <w:pPr>
              <w:pStyle w:val="Normal"/>
              <w:jc w:val="both"/>
              <w:rPr/>
            </w:pPr>
            <w:r>
              <w:rPr/>
              <w:t>Necessari al funzionamento del servizi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5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fezione Scolastic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 01.01.13</w:t>
            </w:r>
          </w:p>
          <w:p>
            <w:pPr>
              <w:pStyle w:val="Normal"/>
              <w:jc w:val="both"/>
              <w:rPr/>
            </w:pPr>
            <w:r>
              <w:rPr/>
              <w:t>Al 31.12.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estione software per la registrazione delle iscrizioni al servizi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Studenti iscritti alla refezione scolastica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78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Pasti erogat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N. 66.00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i ed informazione utenza del servizio, compresa pubblicazione mensile sul sito istituzionale del men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9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i con il competente ufficio Asl per la verifica delle richieste di diete special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1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Verifica pagamento servizio – solleciti – istruttoria recupero credit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 271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sistenza Scolastic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 01.01.13</w:t>
            </w:r>
          </w:p>
          <w:p>
            <w:pPr>
              <w:pStyle w:val="Normal"/>
              <w:jc w:val="both"/>
              <w:rPr/>
            </w:pPr>
            <w:r>
              <w:rPr/>
              <w:t>Al 31.12.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estione software per la registrazione delle iscrizioni al servizio</w:t>
            </w:r>
          </w:p>
          <w:p>
            <w:pPr>
              <w:pStyle w:val="Normal"/>
              <w:jc w:val="both"/>
              <w:rPr/>
            </w:pPr>
            <w:r>
              <w:rPr/>
              <w:t>- Studenti iscritti al servizio pre-scuol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Monitoraggio obbligo scolastic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 2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dempimenti relativi alla legge 489/2001 – Fornitura gratuita libri testo elementar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. 426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Procedimenti relativi si servizi di supporto alunni con handicap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1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truttoria e proposte  determinazioni per acquisto/beni liquidazione fatture </w:t>
            </w:r>
          </w:p>
          <w:p>
            <w:pPr>
              <w:pStyle w:val="Normal"/>
              <w:jc w:val="both"/>
              <w:rPr/>
            </w:pPr>
            <w:r>
              <w:rPr/>
              <w:t>Necessari al funzionamento del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ervizi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47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tri estivi – Giocaestate – Area Gioc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 30.04.20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l 30.09.2013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estione software per la registrazione delle iscrizioni ai serviz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Giocaestate 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Area Gioc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114</w:t>
            </w:r>
          </w:p>
          <w:p>
            <w:pPr>
              <w:pStyle w:val="Normal"/>
              <w:jc w:val="both"/>
              <w:rPr/>
            </w:pPr>
            <w:r>
              <w:rPr/>
              <w:t>-N. 57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 pagamento servizio – solleciti – istruttoria recupero credit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 3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Istruttoria e proposte  determinazioni per acquisto/beni liquidazione fatture </w:t>
            </w:r>
          </w:p>
          <w:p>
            <w:pPr>
              <w:pStyle w:val="Normal"/>
              <w:jc w:val="both"/>
              <w:rPr/>
            </w:pPr>
            <w:r>
              <w:rPr/>
              <w:t>Necessari al funzionamento del servizi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. 3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ilo Nid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 01.01.13</w:t>
            </w:r>
          </w:p>
          <w:p>
            <w:pPr>
              <w:pStyle w:val="Normal"/>
              <w:jc w:val="both"/>
              <w:rPr/>
            </w:pPr>
            <w:r>
              <w:rPr/>
              <w:t>Al 31.12.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estione software per la registrazione delle iscrizioni ai servizi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4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domande ammissione al nido , relative graduatorie e liste d’attes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42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Verifica pagamento servizio – solleciti – istruttoria recupero credit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32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Istruttoria e proposte  determinazioni per acquisto/beni liquidazione fatture </w:t>
            </w:r>
          </w:p>
          <w:p>
            <w:pPr>
              <w:pStyle w:val="Normal"/>
              <w:jc w:val="both"/>
              <w:rPr/>
            </w:pPr>
            <w:r>
              <w:rPr/>
              <w:t>Necessari al funzionamento del servizi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 15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Social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 01.01.13</w:t>
            </w:r>
          </w:p>
          <w:p>
            <w:pPr>
              <w:pStyle w:val="Normal"/>
              <w:jc w:val="both"/>
              <w:rPr/>
            </w:pPr>
            <w:r>
              <w:rPr/>
              <w:t>Al 31.12.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procedimento relativo alle agevolazioni TARSU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5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procedimento relativo  a rimborsi economici di tariffa del servizio idrico uusufruibile dalle cosiddette utenze debol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35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ruttoria procedimento relativo ad</w:t>
            </w:r>
          </w:p>
          <w:p>
            <w:pPr>
              <w:pStyle w:val="Normal"/>
              <w:jc w:val="both"/>
              <w:rPr/>
            </w:pPr>
            <w:r>
              <w:rPr/>
              <w:t>-assegno per nucleo familiare</w:t>
            </w:r>
          </w:p>
          <w:p>
            <w:pPr>
              <w:pStyle w:val="Normal"/>
              <w:jc w:val="both"/>
              <w:rPr/>
            </w:pPr>
            <w:r>
              <w:rPr/>
              <w:t>-assegno maternit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11</w:t>
            </w:r>
          </w:p>
          <w:p>
            <w:pPr>
              <w:pStyle w:val="Normal"/>
              <w:jc w:val="both"/>
              <w:rPr/>
            </w:pPr>
            <w:r>
              <w:rPr/>
              <w:t>-N.1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procedimento relativo alla concessione di benefici individuali – Diritto allo studi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143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procedimento relativo agli esoneri totali e/o parziali servizi scolastici e asilo nid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72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procedimento per invio elenchi e documentazione – Guardiua di Finanzia per controll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148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richieste patrocinio e contribut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. 2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Trasmissione schede all’ufficio competente SDS e comunicazione utenti per contributi mensili per il sostegno al reddito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12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Procedimenti relativi al programma di rendicontazione  Progetto RIFAN – Regione Toscan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. 134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Procedimenti relativi alla L.R.T. 2 agosto 2013 n. 45 e. ss.mm.ii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 08.201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l 31.12.2013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.  15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Procedimenti relativi alla Convenzione  SD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. 4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imenti relativi alla Convezione centro Sociale - Ause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4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- proposte determinazioni</w:t>
            </w:r>
          </w:p>
          <w:p>
            <w:pPr>
              <w:pStyle w:val="Normal"/>
              <w:jc w:val="both"/>
              <w:rPr/>
            </w:pPr>
            <w:r>
              <w:rPr/>
              <w:t>attinenti la materi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 4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ultura/Tempo liber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 01.01.13</w:t>
            </w:r>
          </w:p>
          <w:p>
            <w:pPr>
              <w:pStyle w:val="Normal"/>
              <w:jc w:val="both"/>
              <w:rPr/>
            </w:pPr>
            <w:r>
              <w:rPr/>
              <w:t>Al 31.12.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venti culturali/ricreativi organizzati direttamente dall’Ente o in collaborazione con Associazion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6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ruttoria e proposte  determinazioni per acquisto/beni liquidazio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atture </w:t>
            </w:r>
          </w:p>
          <w:p>
            <w:pPr>
              <w:pStyle w:val="Normal"/>
              <w:jc w:val="both"/>
              <w:rPr/>
            </w:pPr>
            <w:r>
              <w:rPr/>
              <w:t>Necessari al funzionamento del servizi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1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bliotec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 01.01.13</w:t>
            </w:r>
          </w:p>
          <w:p>
            <w:pPr>
              <w:pStyle w:val="Normal"/>
              <w:jc w:val="both"/>
              <w:rPr/>
            </w:pPr>
            <w:r>
              <w:rPr/>
              <w:t>Al 31.12.20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alogazione patrimonio (librario e DVD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30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tenti iscritt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N. 140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tito effettuato agli utenti direttamen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580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tito interbibliotecari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32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niziative promozione alla lettur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2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Istruttoria  e proposte determinazioni per acquisto beni/servizi attinenti la materi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. 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42:00Z</dcterms:created>
  <dc:creator>irmabe</dc:creator>
  <dc:description/>
  <cp:keywords/>
  <dc:language>en-US</dc:language>
  <cp:lastModifiedBy>admin</cp:lastModifiedBy>
  <cp:lastPrinted>2013-12-13T10:28:00Z</cp:lastPrinted>
  <dcterms:modified xsi:type="dcterms:W3CDTF">2013-12-16T09:33:00Z</dcterms:modified>
  <cp:revision>123</cp:revision>
  <dc:subject/>
  <dc:title>SCHEDA N</dc:title>
</cp:coreProperties>
</file>