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SCHEDA N. </w:t>
      </w:r>
      <w:r>
        <w:rPr>
          <w:b/>
          <w:sz w:val="32"/>
          <w:szCs w:val="32"/>
        </w:rPr>
        <w:t>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eom. Daniele Tec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ERCATO SETTIMANALE CAMPAGNA AMICA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(contenuto nella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9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e conoscenza delle attività da coordinare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) Incontri con la categoria Coldiretti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3) Localizzazione e Sperimentazione del mercato nel capoluogo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Il Progetto ha lo scopo di di favorire la conoscenza  delle produzioni locali di quantità, accorciare la filiera d’acquisto, contribuire alla filiera corta del prodotto agroalimentare, promuovere l’incontro tra ente pubblico , organizzazioni di categoria  e aziende agricole ed artigianali del territorio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01/03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/10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ECI DANIELE - Responsabile Settore gestione assetto territorio e ambient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icomprese nel bugdet del Settore.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FF"/>
              </w:rPr>
              <w:t>Geom. Daniele Tec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MERCATO SETTIMANALE CAMPAGNA AM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e conoscenza delle attività da coordinar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Verifica delle necessarie azioni da svolgere finalizzate all’avvio del proge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06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08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Incontri con la categoria Coldirett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Confronto con la categoria professionale e coordinamento delle attiv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01/09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0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Localizzazione e Sperimentazione del mercato nel capoluog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ttività finalizzata all’inizio della sperimentazione del mercato settimana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01/10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1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nominazione obiettivo: </w:t>
      </w:r>
      <w:r>
        <w:rPr>
          <w:b/>
          <w:color w:val="0000FF"/>
        </w:rPr>
        <w:t>MERCATO SETTIMANALE CAMPAGNA AM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MICHELOZZI DANI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Istruttore Tecn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 – 2 –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5:00Z</dcterms:created>
  <dc:creator>irmabe</dc:creator>
  <dc:description/>
  <cp:keywords/>
  <dc:language>en-US</dc:language>
  <cp:lastModifiedBy>irmabe</cp:lastModifiedBy>
  <cp:lastPrinted>2014-02-25T11:17:00Z</cp:lastPrinted>
  <dcterms:modified xsi:type="dcterms:W3CDTF">2014-02-25T10:17:00Z</dcterms:modified>
  <cp:revision>27</cp:revision>
  <dc:subject/>
  <dc:title>SCHEDA N</dc:title>
</cp:coreProperties>
</file>