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FF"/>
              </w:rPr>
              <w:t>MERCATO SETTIMANALE CAMPAGNA AMICA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1)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Formazione e conoscenza delle attività da coordinare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) Incontri con la categoria Coldiretti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3) Localizzazione e Sperimentazione del mercato nel capoluog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/03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50:00Z</dcterms:created>
  <dc:creator>irmabe</dc:creator>
  <dc:description/>
  <cp:keywords/>
  <dc:language>en-US</dc:language>
  <cp:lastModifiedBy>irmabe</cp:lastModifiedBy>
  <dcterms:modified xsi:type="dcterms:W3CDTF">2014-03-13T09:50:00Z</dcterms:modified>
  <cp:revision>2</cp:revision>
  <dc:subject/>
  <dc:title>N</dc:title>
</cp:coreProperties>
</file>