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PUBBLICA ISTRUZIONE ED INTERVENTI SOCIAL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ionalizzazione dell’utilizzo del personale proseguendo la preparazione  dei pasti, compresi quelli dell’Asilo Nido, alla cucina centralizzata – Preparazione pasti anche per le attività estive – Menù per particolari diete (intolleranze – celiaci et.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iettivo strategico di riferimento (contenuto nella R.P.P.) 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Verificare l’adeguatezza della struttura-cucina e delle sue attrezzature, per garantire  la preparazione pasti  a tutti gli utenti iscritti al servizio, in modo particolare per i bambini dell’asilo nid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Verificare l’adeguatezza dell’organizzazione complessiva del servizio refezione, in modo particolare per gli orari di consegna pasti ai vari plessi scolastici,  al fine di valutare eventuali migliorativ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Monitorare il gradimento del servizio,  con la collaborazione della Commissione Mensa, che effettua sopralluoghi presso le sale mens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Assicurare la preparazione delle varie diete speciali a tutti gli iscritti che ne fanno richiesta, dietro presentazione di certificazione medic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Assicurare il servizio refezione per i bambini che partecipano alle attività estive del Giocaestate, dell’Area Gioco, e dell’ asilo nido, nel mese di lugl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Continuare in modo tempestivo e metodico ad inviare i solleciti per i mancati pagamen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)Dare adeguata informazione alle famiglie con la pubblicazione mensile,  sul sito istituzionale dell’Ente, del menù adottato.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Mantenere  e adeguare il servizio di refezione scolastica e refezione asilo nido in un quadro di ridotte risorse economiche ed umane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Mantenere gli standard di qualità nell’organizzazione del servizio di refezione scolastica e asilo nido, ed attività estiv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he garantendo le diverse diete richieste dagli utenti (intolleranze, allergie, celiachia etc).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.01.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12.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EDI FRANCA - Responsabile Settore Pubblica Istruzione ed Interventi Social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Pubblica Istruzione ed Interventi Social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icomprese nel budget del Settore Pubblica Istruzione ed Interventi Social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/se SI indicare quali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enominazione obiettivo: 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azionalizzazione dell’utilizzo del personale proseguendo la preparazione  dei pasti, compresi quelli dell’Asilo Nido, alla cucina centralizzata – Preparazione pasti anche per le attività estive – Menù per particolari diete (intolleranze – celiaci et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Verificare l’adeguatezza della struttura-cucina e delle sue attrezzature, per garantire  la preparazione dei pasti  a tutti gli utenti iscritti, compresi i nuovi,  in modo particolare per i bambini dell’asilo nid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Avere un quadro aggiornato degli iscritti e delle loro specifiche necessità alimentar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apportare, se necessario, elementi  migliorativi (eventuale acquisto di nuove attrezzature e riorganizzazione tempi/lavoro del personale addetto)  e garantire gli standard di qualità del servizi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6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9.201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erificare l’adeguatezza dell’organizzazione complessiva del servizio refezione, in modo particolare, monitorando, giornalmente, gli orari di consegna pasti ai vari plessi scolastic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Avere un quadro preciso e dettagliato degli orari di consegna pasti ai vari terminali, per apportare, se necessario, elementi migliorativi e garantire gli standard di qualità del serviz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.09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.10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Monitorare il gradimento del servizio,  con la collaborazione della Commissione Mensa, che effettua sopralluoghi presso le sale mensa, durante il servizio refezio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Avere un quadro dettagliato del gradimento dei vari piatti previsti nel menù, per apportare, se necessario, in accordo con la Commissione Mensa e con i competenti servizi Asl, elementi migliorati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1.03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.04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Assicurare la preparazione delle varie diete speciali a tutti gli iscritti che ne fanno richiesta, dietro presentazione di certificazione medica all’ufficio e vidimazione al competente  ufficio AS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ispondere alle specifiche esigenze alimentari degli iscritti al servizio refe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e da calendario scolast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e da calendario 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Assicurare il servizio refezione per i bambini che partecipano alle attività estive del Giocaestate, dell’Area Gioco, e dell’ asilo nido, nel mese di lugli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oddisfare le necessità delle famiglie che richiedono il servizio estivo del Giocaestate , dell’Area Gioco e dell’asilo nido comprensivo del servizio refe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ese di lugl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Continuare in modo tempestivo e metodico ad inviare i solleciti per i mancati pagament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Gestire in modo efficiente il servizi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10.201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3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11.201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4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: Razionalizzazione dell’utilizzo del personale proseguendo la preparazione  dei pasti, compresi quelli dell’Asilo Nido, alla cucina centralizzata – Preparazione pasti anche per le attività estive – Menù per particolari diete (intolleranze – celiaci et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o Di Graz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A.S. Cuoco – Cat. B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2, 3. 4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atrice  Ravagl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A.S. Cuoco – Cat. B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2, 3, 4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verio Magri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ecutore Serv. Scol. – Cat. B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2, 3,4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 Rosa Magri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Amm.vo Contabile – Cat. 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2, 3, 4, 5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05:00Z</dcterms:created>
  <dc:creator>irmabe</dc:creator>
  <dc:description/>
  <cp:keywords/>
  <dc:language>en-US</dc:language>
  <cp:lastModifiedBy>irmabe</cp:lastModifiedBy>
  <cp:lastPrinted>2014-02-25T10:22:00Z</cp:lastPrinted>
  <dcterms:modified xsi:type="dcterms:W3CDTF">2014-02-25T09:22:00Z</dcterms:modified>
  <cp:revision>100</cp:revision>
  <dc:subject/>
  <dc:title>SCHEDA N</dc:title>
</cp:coreProperties>
</file>