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gramma di valorizzazione e manutenzione di aree verdi cittadine mediante accordi di sponsorizzazione con soggetto privato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cerca di sponsor per manutenzione alcuni spazi verdi cittadini, come delineati con Deliberazione GC 55/2013, mediante espletamento di gara e affidament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vvio della manutenzione dei verdi in sponsorizzazion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6.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12.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 – resp. Settore Tecnico Manutentiv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€ </w:t>
            </w:r>
            <w:r>
              <w:rPr/>
              <w:t>0,00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vvio del contratto di sponsorizzazion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gramma di valorizzazione e manutenzione di aree verdi cittadine mediante accordi di sponsorizzazione con soggetto priva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 – resp. Settore Tecnico Manutentivo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aborazione fabbisogni e predisposizione capitolato e bando per la gara di ricerca sponsor; studio delle peculiarità specifiche dei contratti di sponsorizzazi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ndividuazione delle esigenze dell’amministrazione e stesura di un capitolato prestazionale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06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6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spletamento gara e aggiudicazi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ggiudicazione definit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7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08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rma contratto e avvio delle attività manutentive in sponsorizzazi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secuzione del serviz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9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</w:t>
      </w:r>
      <w:r>
        <w:rPr>
          <w:b/>
          <w:sz w:val="22"/>
          <w:szCs w:val="22"/>
        </w:rPr>
        <w:t>Programma di valorizzazione e manutenzione di aree verdi cittadine mediante accordi di sponsorizzazione con soggetto priv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ZZELLO ALESSAND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SETTO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ATI MAURIZ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ZI SIM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INISTRATI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9:00Z</dcterms:created>
  <dc:creator>irmabe</dc:creator>
  <dc:description/>
  <cp:keywords/>
  <dc:language>en-US</dc:language>
  <cp:lastModifiedBy>irmabe</cp:lastModifiedBy>
  <cp:lastPrinted>2014-02-25T13:06:00Z</cp:lastPrinted>
  <dcterms:modified xsi:type="dcterms:W3CDTF">2014-02-25T12:06:00Z</dcterms:modified>
  <cp:revision>6</cp:revision>
  <dc:subject/>
  <dc:title>SCHEDA N</dc:title>
</cp:coreProperties>
</file>