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3</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ETTORE ECONOMICO FINANZIARIO, AMMINISTRATIVO E  DI SUPPOR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Rag. Gilda Diolaiuti</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GESTIONE IN HOUSE DEL SISTEMA SANZIONATORI AL CD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GRAMMA 3</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Con il recesso dalla Gestione Associata ‘Valdinievole est’ l’ufficio è rientarto nella gestione diretta del Servizio di polizia municipale. Forti dell’esperienza maturata con il servizio in outsourcing con società esterna si è preferito assicurarsi la riattivazione della licenza ‘Concilia’ del programma informatico Maggioli dedicato alla gestione in proprio di tutte le fasi dell’iter sanzionatorio al codice della strada. Ciò consentendo un controllo puntuale e in tempo reale del monte lavoro ed un abbattimento di spese sia per l’A.C. che per l’utente destinatario del verbale di contestazione.</w:t>
            </w:r>
          </w:p>
          <w:p>
            <w:pPr>
              <w:pStyle w:val="Normal"/>
              <w:rPr/>
            </w:pPr>
            <w:r>
              <w:rPr/>
            </w:r>
          </w:p>
          <w:p>
            <w:pPr>
              <w:pStyle w:val="Normal"/>
              <w:rPr>
                <w:b/>
                <w:b/>
              </w:rPr>
            </w:pPr>
            <w:r>
              <w:rPr>
                <w:b/>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rPr/>
            </w:pPr>
            <w:r>
              <w:rPr/>
              <w:t>Considerato l’andamento pluriennale del numero di accertamenti sia da avvisi di violazione (assenza del conducente), sia da contestazioni immediate sulla strada durante i posti di controllo con identificazione degli autori di violazioni, oltre a quelle verso cittadini stranieri o veicoli immatricolati all’estero, la previsione è di 2000 verbali definiti.</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1/2013</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3</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b/>
              </w:rPr>
              <w:t>GILDA DIOLAIUTI - Responsabile Settore Economico Finanziario, Amministrativo e di Suppor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ore Economico Finanziario, Amministrativo e di Supporto</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comprese nel bugdet del Settore Economico Finanziario, Amministrativo e di Supporto</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Settore di Vigilanza</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Nanni Paola</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1,2,3,4,5</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SCHEDA 1/A</w:t>
      </w:r>
    </w:p>
    <w:p>
      <w:pPr>
        <w:pStyle w:val="Normal"/>
        <w:rPr>
          <w:b/>
          <w:b/>
        </w:rPr>
      </w:pPr>
      <w:r>
        <w:rPr>
          <w:b/>
        </w:rPr>
      </w:r>
    </w:p>
    <w:p>
      <w:pPr>
        <w:pStyle w:val="Normal"/>
        <w:rPr>
          <w:b/>
          <w:b/>
        </w:rPr>
      </w:pPr>
      <w:r>
        <w:rPr>
          <w:b/>
        </w:rPr>
      </w:r>
    </w:p>
    <w:p>
      <w:pPr>
        <w:pStyle w:val="Normal"/>
        <w:rPr>
          <w:b/>
          <w:b/>
        </w:rPr>
      </w:pPr>
      <w:r>
        <w:rPr>
          <w:b/>
        </w:rPr>
        <w:t>ANNO 2013</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ORE ECONOMICO FINANZIARIO, AMMINISTRATIVO E  DI SUPPORT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g. Gilda Diolaiut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GESTIONE IN HOUSE DEL SISTEMA SANZIONATORI AL C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ccolta avvisi di violazione e spv contestati giornalmente e suo inserimento nel sistema informatico programma ‘Concilia’. Predisposizione fascicoli cartacei corrispondenti agli accertamenti quale conservazione agli att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gancio ai terminali telematici della MCTC per estrapolare ed associare le targhe ai rispettivi intestatari. Redazione verbali d’ufficio post accertamenti d’origine (ex art. 80, 126 bis, 180, 193 CdS). Segnalazioni della patente ai fini della sospensione alla Prefettura. Decurtazione punti patente con scarico automatico sui terminali MCT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giornamento costante dei pagamenti pervenuti e delle relate di notificazione dei singoli atti giudiziari (cartoline A/R, can o cad) e rinotificazione degli atti tornati al mittente per irreperibilità/trasferiment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2013 (per avvisi)</w:t>
            </w:r>
          </w:p>
          <w:p>
            <w:pPr>
              <w:pStyle w:val="Normal"/>
              <w:spacing w:lineRule="auto" w:line="360"/>
              <w:rPr>
                <w:b/>
                <w:b/>
              </w:rPr>
            </w:pPr>
            <w:r>
              <w:rPr>
                <w:b/>
              </w:rPr>
              <w:t>15.02.2013 (verba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p>
            <w:pPr>
              <w:pStyle w:val="Normal"/>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tampa su modulo continuo dei plichi;  aggiunta dei modelli ministeriali cartacei ad intergrazione per le violazioni da cui consegue la decurtazione dei punti della patente di guida; predisposizione singola degli stess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estione degli elenchi titoli esecutivi con presa visione delle anomalie e aggiornamenti sulle voci dei singoli contribuenti. Caricamento del file su programma Equitalia, quale Concessionario per la riscossione dei corrispondenti ruol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0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pedizione atti giudiziar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vedere ad affrancare, codificare, registrare, rendicontare e portare all’ufficio postale gli atti giudiziari sanzionatorio CDS e successiva gestione CAD C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8.2.20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t>Denominazione obiettivo: GESTIONE IN HOUSE DEL SISTEMA SANZIONATORI AL CDS</w:t>
      </w:r>
    </w:p>
    <w:p>
      <w:pPr>
        <w:pStyle w:val="Normal"/>
        <w:rPr>
          <w:b/>
          <w:b/>
        </w:rPr>
      </w:pPr>
      <w:r>
        <w:rPr>
          <w:b/>
        </w:rPr>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rHeight w:val="91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QUINELLI ANG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EC.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DINELLI IRM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CIOLINI ARMAND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1,2,3,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ettore di Vigilanz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25:00Z</dcterms:created>
  <dc:creator>irmabe</dc:creator>
  <dc:description/>
  <cp:keywords/>
  <dc:language>en-US</dc:language>
  <cp:lastModifiedBy>irmabe</cp:lastModifiedBy>
  <cp:lastPrinted>2014-02-26T16:39:00Z</cp:lastPrinted>
  <dcterms:modified xsi:type="dcterms:W3CDTF">2014-02-26T15:39:00Z</dcterms:modified>
  <cp:revision>26</cp:revision>
  <dc:subject/>
  <dc:title>SCHEDA N</dc:title>
</cp:coreProperties>
</file>