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TTO COLLETTIVO DECENTRATO INTEGRATIVO PER L’ANNO 201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ormazione atti e avvio trattativa; </w:t>
            </w:r>
          </w:p>
          <w:p>
            <w:pPr>
              <w:pStyle w:val="Normal"/>
              <w:rPr/>
            </w:pPr>
            <w:r>
              <w:rPr/>
              <w:t>2) Sottoscrizione intesa e sottoscrizione definitiva;</w:t>
            </w:r>
          </w:p>
          <w:p>
            <w:pPr>
              <w:pStyle w:val="Normal"/>
              <w:rPr/>
            </w:pPr>
            <w:r>
              <w:rPr/>
              <w:t>3) Trasmissione e pubblicazio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ormazione e sottoscrizione del CCDI 2013, entro i termini di approvazione del Bilancio di Previsione 2013,  è di fondamentale importanza per una corretta programmazione.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3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TTO COLLETTIVO DECENTRATO INTEGRATIVO PER L’ANNO 2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>
          <w:trHeight w:val="14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zione atti e avvio tratt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are la trattativa sindacale e predisporre gli atti per definire la destinazione e l’utilizzo delle risorse decentrate per l’esercizio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1/05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ttoscrizione preintesa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disporre gli atti per arrivare alla sottoscrizione dell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01/0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/05/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ttoscrizione definitiva CCD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sporre gli atti per arrivare alla sottoscrizione definitiva del CC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/05/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/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missione e pubblicazio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mettere all’ARAN – il CCDI, unitamente alla relazione tecnico finanziaria con la illustrazione delle risorse decentrate e delle relative modalità di utilizzazione, alla certificazione positiva del Revisore Unico dei Conti e copia della delibera di autorizzazione alla sottoscrizione definitiva.</w:t>
            </w:r>
          </w:p>
          <w:p>
            <w:pPr>
              <w:pStyle w:val="Normal"/>
              <w:rPr/>
            </w:pPr>
            <w:r>
              <w:rPr/>
              <w:t>Pubblicazione sul sito web istituzionale – Sezione “Amministrazione trasparente”.</w:t>
            </w:r>
          </w:p>
          <w:p>
            <w:pPr>
              <w:pStyle w:val="Normal"/>
              <w:rPr/>
            </w:pPr>
            <w:r>
              <w:rPr/>
              <w:t>Trasmissione al CNEL del CCDI tramite accreditamento su sito web istituz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/1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/11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CONTRATTO COLLETTIVO DECENTRATO INTEGRATIVO PER L’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RE STEF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3-12-04T16:58:00Z</cp:lastPrinted>
  <dcterms:modified xsi:type="dcterms:W3CDTF">2014-02-25T08:26:00Z</dcterms:modified>
  <cp:revision>30</cp:revision>
  <dc:subject/>
  <dc:title>SCHEDA N</dc:title>
</cp:coreProperties>
</file>