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romozione Servizio Asilo Nido -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o strategico di riferimento : Deliberazione G.C. n. 31 del 11.05.2013 e deliberazione G.C. n. 23 del 03.04.2013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4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Riunione di coordinamento del Responsabile Settore con le educatrici  per programmare ed organizzare le varie iniziati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Pubblicizzazione delle iniziative: spedizione lettere, comunicati giornali, comunicato sul sito istituziona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Partecipazione all’iniziativa “Noi della Pieve in festa per il 25 aprile e 1° maggio con allestimento gazebo a cura delle educatri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Organizzazione iniziativa denomina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do aperto (Open Da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)Organizzazione iniziativa denominata: Festa del nido  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L’asilo nido è un servizio di interesse pubblico con natura sociale ed educativa, che contribuisce unitamente alla famiglia, alla crescita e formazione dei bambini con progetti pedagogici specifici e con operatori e strutture adat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Al fine di far conoscere meglio, a tutte le famiglie del territorio, le opportunità offerte da questa struttura  educativa è stato deciso di organizzare specifiche iniziative di promozione ed informazione rivolte a tutte le famiglie potenziali utenti del  servizio, per facilitarne l’accesso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.03.201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05.2013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DI FRANCA - Responsabile Settore Pubblica Istruzione ed Interventi Social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comprese nel budget  del Settore Pubblica Istruzione ed Interventi Social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wse SI indicare qual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160"/>
        <w:gridCol w:w="3780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Pubblica Istruzione ed Interventi Social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mozione Servizio Asilo Nid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unioni di coordinamento del Responsabile Settore con le educatrici  per programmare ed organizzare le varie inizi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ndividuazione  date iniziative, relativo programma, predisposizione materiale, individuazione modalità di pubblicizza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3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4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blicizzazione delle iniziative: spedizione lettere, comunicati giornali, comunicato sul sito istituziona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Far conoscere a tutte le famiglie residenti, con bambini 0—3 anni le  iniziative di promo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.05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zione all’iniziativa “Noi della Pieve in festa per il 25 aprile e 1° maggio con allestimento gazebo a cura delle educatric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L’allestimento del gazebo, assolve ad una funzione comunicativa verso la comunità locale: offre la possibilità,  alle educatrici, di dare visibilità alla documentazione prodot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nte le varie attività educati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ocumentazione fotografica, progetti realizzati, materiale didattico prodotto a supporto delle attività etc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.04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.04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Organizzazione iniziativa denomina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do aperto (Open Da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nido resterà eccezionalmente aperto, a cura delle educatrici, per consentire, a tutti i cittadini interessati, di visitarne la struttur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Il nido resterà eccezionalmente aperto, a cura delle educatrici, per consentire, a tutti i cittadini interessati, di visitarne la struttura ed avere dettagliate informazioni sul servizio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.05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.05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ganizzazione iniziativa denominata: Festa del nido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Le educatrici organizzeranno una festa aperta a tutti gli interessati, per trascorrere un pomeriggio di gioco anche con i genitori ed i bambini già frequentanti il serviz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.05.2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.05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Promozione Servizio Asilo Nido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so Giovan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3, 4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ini Federi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ettivo Ed. – Cat. D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3, 4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9:00Z</dcterms:created>
  <dc:creator>irmabe</dc:creator>
  <dc:description/>
  <cp:keywords/>
  <dc:language>en-US</dc:language>
  <cp:lastModifiedBy>irmabe</cp:lastModifiedBy>
  <cp:lastPrinted>2014-02-25T10:22:00Z</cp:lastPrinted>
  <dcterms:modified xsi:type="dcterms:W3CDTF">2014-02-25T09:22:00Z</dcterms:modified>
  <cp:revision>65</cp:revision>
  <dc:subject/>
  <dc:title>SCHEDA N</dc:title>
</cp:coreProperties>
</file>