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ACQUISIZIONE DATI E DOCUMENTAZIONE INERENTE LA VALUTAZIONE AMBIENTALE STRATEGICA NELL’AMBITO DELLA VARIANTE N. 3 AL REGOLAMENTO URBANISTIC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quadro conoscitiv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Aggiornamento tabelle standard urbanistici PS-RU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Relazione illustrativa ed estratti cartografici di corredo alla proposta di adozione al Consiglio comunale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3:00Z</dcterms:created>
  <dc:creator>irmabe</dc:creator>
  <dc:description/>
  <cp:keywords/>
  <dc:language>en-US</dc:language>
  <cp:lastModifiedBy>irmabe</cp:lastModifiedBy>
  <dcterms:modified xsi:type="dcterms:W3CDTF">2014-03-13T09:53:00Z</dcterms:modified>
  <cp:revision>2</cp:revision>
  <dc:subject/>
  <dc:title>N</dc:title>
</cp:coreProperties>
</file>