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mozione Servizio Asilo Nido 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Riunione di coordinamento del Responsabile Settore con le educatrici  per programmare ed organizzare le varie iniziativ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Pubblicizzazione delle iniziative: spedizione lettere, comunicati giornali, comunicato sul sito istituzional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Partecipazione all’iniziativa “Noi della Pieve in festa per il 25 aprile e 1° maggio con allestimento gazebo a cura delle educatric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Organizzazione iniziativa denominat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do aperto (Open Da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)Organizzazione iniziativa denominata: Festa del nido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3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32:00Z</dcterms:created>
  <dc:creator>irmabe</dc:creator>
  <dc:description/>
  <cp:keywords/>
  <dc:language>en-US</dc:language>
  <cp:lastModifiedBy>irmabe</cp:lastModifiedBy>
  <dcterms:modified xsi:type="dcterms:W3CDTF">2014-03-13T09:32:00Z</dcterms:modified>
  <cp:revision>2</cp:revision>
  <dc:subject/>
  <dc:title>N</dc:title>
</cp:coreProperties>
</file>