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583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VERSIONE AVANZATA PROGRAMMA AKROPOLIS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Passaggio ad una versione avanzata del programma Akropolis</w:t>
            </w:r>
          </w:p>
          <w:p>
            <w:pPr>
              <w:pStyle w:val="Normal"/>
              <w:rPr/>
            </w:pPr>
            <w:r>
              <w:rPr/>
              <w:t>2) Ampliamento dematerializzazione cartac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/01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Iniziata e in fase di attuazione la dematerializzazione e allegazione alle posizioni dei singoli cittadini di tutti i documenti attinenti la posizione anagrafica e di stato civile, altrimenti archiviati in cartaceo.</w:t>
            </w:r>
          </w:p>
          <w:p>
            <w:pPr>
              <w:pStyle w:val="Normal"/>
              <w:rPr/>
            </w:pPr>
            <w:r>
              <w:rPr/>
              <w:t>Esempi: cartellini carte identità e relative denunce di furto e/o smarrimento; sentenze autorità giudiziaria per lo Stato Civile; in materia di toponomastica riferimenti catastali delle unità abitative; ecc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/12/201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Risparmio carta, migliore gestione degli spazi.</w:t>
            </w:r>
          </w:p>
          <w:p>
            <w:pPr>
              <w:pStyle w:val="Normal"/>
              <w:rPr/>
            </w:pPr>
            <w:r>
              <w:rPr/>
              <w:t>Maggiore facilità di reperimento degli atti  e accessibilità da parte di tutti gli utenti di front-office e back-office.</w:t>
            </w:r>
          </w:p>
          <w:p>
            <w:pPr>
              <w:pStyle w:val="Normal"/>
              <w:rPr/>
            </w:pPr>
            <w:r>
              <w:rPr/>
              <w:t>Facilitato l’invio di atti ad altri Enti in modalità telematica, ad esempio i modelli APR/4 e i cartellini</w:t>
            </w:r>
          </w:p>
          <w:p>
            <w:pPr>
              <w:pStyle w:val="Normal"/>
              <w:rPr/>
            </w:pPr>
            <w:r>
              <w:rPr/>
              <w:t>alle Forze dell’Ordine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0:00Z</dcterms:created>
  <dc:creator>irmabe</dc:creator>
  <dc:description/>
  <cp:keywords/>
  <dc:language>en-US</dc:language>
  <cp:lastModifiedBy>irmabe</cp:lastModifiedBy>
  <cp:lastPrinted>2014-04-09T09:22:00Z</cp:lastPrinted>
  <dcterms:modified xsi:type="dcterms:W3CDTF">2014-04-09T07:50:00Z</dcterms:modified>
  <cp:revision>3</cp:revision>
  <dc:subject/>
  <dc:title>N</dc:title>
</cp:coreProperties>
</file>