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AMENTO DEBITI RESIDUI E GESTIONE ADEMPIMENTI DECRETO C.D. “SBLOCCA DEBITI”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Formazione e conoscenza delle novità legislative e ricognizione debiti;</w:t>
            </w:r>
          </w:p>
          <w:p>
            <w:pPr>
              <w:pStyle w:val="Normal"/>
              <w:rPr/>
            </w:pPr>
            <w:r>
              <w:rPr/>
              <w:t>2) Esecuzione adempimenti informativi e comunicativi;</w:t>
            </w:r>
          </w:p>
          <w:p>
            <w:pPr>
              <w:pStyle w:val="Normal"/>
              <w:rPr/>
            </w:pPr>
            <w:r>
              <w:rPr/>
              <w:t>3) Esecuzione pagamenti e comunicazioni;</w:t>
            </w:r>
          </w:p>
          <w:p>
            <w:pPr>
              <w:pStyle w:val="Normal"/>
              <w:rPr/>
            </w:pPr>
            <w:r>
              <w:rPr/>
              <w:t>4) Gestione pagamenti con tempistiche brevi per mantenimento assenza debiti pregressi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ndo il Comune di Pieve a Nievole una tempistica di pagamenti già buona, si prevede di sfruttare le possibilità previste dalle recenti normative per azzerare i debiti pregressi verso fornitori, mantenendo anche in seguito procedure snelle e veloci per i pagamenti, in modo da eliminare il pericolo di possibili contenziosi e aggravi di spesa e non generare disagi ai fornitori dell’Ente.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-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AMENTO DEBITI RESIDUI E GESTIONE ADEMPIMENTI DECRETO C.D. “SBLOCCA DEBITI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zione e conoscenza delle novità legislative e ricognizione debi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e un buon quadro delle possibilità previste dal decreto c.d. “sblocca debiti” e ricognizione debiti presenti con previsione delle priorità in base ai criteri previs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/04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uzione adempimenti informativi e comunicativ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isporre ed inviare le richieste per gli spazi finanziari ai fini del patto di stabilità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4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uzione pagamenti e comunicazio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uzione dei pagamenti e compilazione del modello per la comunicazione del debito su sito “Piattaforma certificazione crediti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6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pagamenti con tempistiche brevi per mantenimento assenza debiti pregress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 di pagamento al fine di garantire l’assenza dei debiti pregres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1/08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nominazione obiettivo: PAGAMENTO DEBITI RESIDUI E GESTIONE ADEMPIMENTI DECRETO C.D. “SBLOCCA DEBIT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ZARANO SAB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.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10:01:00Z</cp:lastPrinted>
  <dcterms:modified xsi:type="dcterms:W3CDTF">2014-02-25T09:01:00Z</dcterms:modified>
  <cp:revision>16</cp:revision>
  <dc:subject/>
  <dc:title>SCHEDA N</dc:title>
</cp:coreProperties>
</file>