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 TECNICO MANUTENTIVO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. ALESSANDRO RIZZELLO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iziativa sportivo-ricreativa dei giorni 28 e 29 settembre p.v. denominata 'Pieve per i Mondiali'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biettivo strategico di riferimento (contenuto nella R.P.P.):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 1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lizzazione di eventi collaterali al passaggio dei mondiali di ciclismo previsti per il 28 e 29/09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volgimento dell’evento programmato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09.2013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.09.2013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SI 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</w:t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Ing. Alessandro Rizzello – resp. Settore Tecnico Manutentivo 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Tecnico Manutentivo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l progetto partecipano i dipendenti indicati in allegato con la specifica dei relativi pesi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€ </w:t>
            </w:r>
            <w:r>
              <w:rPr/>
              <w:t>0,00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(se SI indicare quali)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ettore/U.O.S./Servizio. Coinvolti: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volgimento dell’evento programmato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CHEDA 1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TECNICO MANUTENTIV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NG. ALESSANDRO RIZZELL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iziativa sportivo-ricreativa dei giorni 28 e 29 settembre p.v. denominata 'Pieve per i Mondiali'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ng. Alessandro Rizzello – resp. Settore Tecnico Manutentivo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ttività di viabilità connesse alla predisposizione, segnaletica di preavviso, gestione quadri elettrici ecc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llestimento dei vari apprestamenti necessa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09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.09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montaggio e disallestimen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pleto smontaggio e ripristi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.09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.09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nominazione obiettivo: Iniziativa sportivo-ricreativa dei giorni 28 e 29 settembre p.v. denominata 'Pieve per i Mondiali'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NATI MAURIZ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UTTORE TECNIC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NELLI BIAG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UTTORE TECNIC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DELLI M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IO O.A.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 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ZI FRANC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IO O.A.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28:00Z</dcterms:created>
  <dc:creator>irmabe</dc:creator>
  <dc:description/>
  <cp:keywords/>
  <dc:language>en-US</dc:language>
  <cp:lastModifiedBy>irmabe</cp:lastModifiedBy>
  <cp:lastPrinted>2014-02-25T13:08:00Z</cp:lastPrinted>
  <dcterms:modified xsi:type="dcterms:W3CDTF">2014-02-25T12:08:00Z</dcterms:modified>
  <cp:revision>6</cp:revision>
  <dc:subject/>
  <dc:title>SCHEDA N</dc:title>
</cp:coreProperties>
</file>