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curazione sicurezza urbana in occasione dei Mondiali di Ciclism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el mese di settembre il territorio di Pieve a Nievole è interessato dall’evento del Campionato Mondiale di Ciclismo. Dovrà essere garantita la messa in sicurezza del circuito. La sua chiusura alla circolazione stradale comporterà preliminarmente la predisposizione di provvedimenti di divieti e precetti da far osservare oltre a consentire percorsi alternativi di viabilità per il collegamento tra i territori, lo svincolo autostradale, il trasporto pubblico locale. Dovrà essere curata la pubblicizzazione delle limitazioni, i periodi e gli orari di vigenza e divulgata con più mezzi comunicativi e di informazion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5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5:00Z</dcterms:created>
  <dc:creator>irmabe</dc:creator>
  <dc:description/>
  <cp:keywords/>
  <dc:language>en-US</dc:language>
  <cp:lastModifiedBy>irmabe</cp:lastModifiedBy>
  <dcterms:modified xsi:type="dcterms:W3CDTF">2014-03-13T09:55:00Z</dcterms:modified>
  <cp:revision>2</cp:revision>
  <dc:subject/>
  <dc:title>N</dc:title>
</cp:coreProperties>
</file>