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</w:rPr>
              <w:t>REDAZIONE DEL PIANO FINANZIARIO PROPEDEUTICO ALLA FORMAZIONE TARIFFE TARE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)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Formazione e conoscenza delle novità legislative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2) Reperimento dati dai gestori del serviz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3) Redazione del Piano Finanziari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47:00Z</dcterms:created>
  <dc:creator>irmabe</dc:creator>
  <dc:description/>
  <cp:keywords/>
  <dc:language>en-US</dc:language>
  <cp:lastModifiedBy>irmabe</cp:lastModifiedBy>
  <dcterms:modified xsi:type="dcterms:W3CDTF">2014-03-13T09:47:00Z</dcterms:modified>
  <cp:revision>2</cp:revision>
  <dc:subject/>
  <dc:title>N</dc:title>
</cp:coreProperties>
</file>