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SCHEDA N. 4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NNO 201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biettivo Strategico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208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2"/>
        <w:gridCol w:w="626"/>
        <w:gridCol w:w="1079"/>
        <w:gridCol w:w="359"/>
        <w:gridCol w:w="538"/>
        <w:gridCol w:w="278"/>
        <w:gridCol w:w="180"/>
        <w:gridCol w:w="1337"/>
        <w:gridCol w:w="718"/>
        <w:gridCol w:w="1254"/>
        <w:gridCol w:w="358"/>
        <w:gridCol w:w="1193"/>
        <w:gridCol w:w="240"/>
        <w:gridCol w:w="1788"/>
        <w:gridCol w:w="2472"/>
        <w:gridCol w:w="396"/>
        <w:gridCol w:w="144"/>
        <w:gridCol w:w="1086"/>
        <w:gridCol w:w="211"/>
        <w:gridCol w:w="1415"/>
        <w:gridCol w:w="383"/>
        <w:gridCol w:w="1612"/>
        <w:gridCol w:w="555"/>
        <w:gridCol w:w="1431"/>
      </w:tblGrid>
      <w:tr>
        <w:trPr/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TTOR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rvizio</w:t>
            </w:r>
          </w:p>
        </w:tc>
        <w:tc>
          <w:tcPr>
            <w:tcW w:w="1758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>SETTORE GESTIONE ASSETTO TERRITORIO E AMBIENTE</w:t>
            </w:r>
          </w:p>
        </w:tc>
      </w:tr>
      <w:tr>
        <w:trPr/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sponsabile</w:t>
            </w:r>
          </w:p>
        </w:tc>
        <w:tc>
          <w:tcPr>
            <w:tcW w:w="1758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>Geom. Daniele Teci</w:t>
            </w:r>
          </w:p>
        </w:tc>
      </w:tr>
      <w:tr>
        <w:trPr>
          <w:trHeight w:val="441" w:hRule="atLeast"/>
        </w:trPr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.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3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nominazione obiettivo:</w:t>
            </w:r>
          </w:p>
        </w:tc>
        <w:tc>
          <w:tcPr>
            <w:tcW w:w="145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 xml:space="preserve">SPORTELLO UNICO EDILIZIA (SUE) E SPORTELLO UNICO ATTIVITA PRODUTTIVE (SUAP) – Ottimizzazione delle procedure informatiche 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63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iettivo strategico di riferimento (contenuto nellaR.P.P.):</w:t>
            </w:r>
          </w:p>
        </w:tc>
        <w:tc>
          <w:tcPr>
            <w:tcW w:w="1328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GRAMMA 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67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ttività – descrizione</w:t>
            </w:r>
          </w:p>
        </w:tc>
        <w:tc>
          <w:tcPr>
            <w:tcW w:w="129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Risultato atteso annuale</w:t>
            </w:r>
          </w:p>
        </w:tc>
      </w:tr>
      <w:tr>
        <w:trPr/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 xml:space="preserve">1) Formazione e aggiornamento con particolare riferimento alla normativa regionale e statale, D.P.R. 380/2001 e L.R.T. n. 1/2005; 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2) predisposizione della modulistica in formato cartaceo e digital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3) Pubblicazione sul sito WEB istituzionale delle modulistica.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4) Front-office di affiancamento ai cittadini e professionisti nella compilazione digitale della modulistic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</w:r>
          </w:p>
        </w:tc>
        <w:tc>
          <w:tcPr>
            <w:tcW w:w="129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Dopo la costituzione del S.U.E., la necessità di coordinare i procedimenti edilizi (P.diC. – S.C.I.A. – C.I.L.) con le attività del S.U.A.P. – Migliorare la modulistica e/o l’interscambio delle pratiche edilizie del SUE che necessitano l’attivazione preventiva delle procedure di competenza SUAP in formato digitale.</w:t>
            </w:r>
          </w:p>
        </w:tc>
      </w:tr>
      <w:tr>
        <w:trPr/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Data di inizio prevista: </w:t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15/03/2013</w:t>
            </w:r>
          </w:p>
        </w:tc>
        <w:tc>
          <w:tcPr>
            <w:tcW w:w="3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Data di completamento prevista: 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30/11/2013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L’obiettivo è pluriennale:     </w:t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</w:t>
            </w:r>
            <w:r>
              <w:rPr/>
              <w:t xml:space="preserve">SI   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NO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X</w:t>
            </w:r>
          </w:p>
        </w:tc>
      </w:tr>
      <w:tr>
        <w:trPr>
          <w:trHeight w:val="513" w:hRule="atLeast"/>
        </w:trPr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Capo progetto</w:t>
            </w:r>
          </w:p>
        </w:tc>
        <w:tc>
          <w:tcPr>
            <w:tcW w:w="1794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>TECI DANIELE - Responsabile Settore  gestione assetto territorio e ambiente</w:t>
            </w:r>
          </w:p>
        </w:tc>
      </w:tr>
      <w:tr>
        <w:trPr/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entro di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Responsabilità</w:t>
            </w:r>
          </w:p>
        </w:tc>
        <w:tc>
          <w:tcPr>
            <w:tcW w:w="1794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Settore gestione assetto territorio e ambiente</w:t>
            </w:r>
          </w:p>
        </w:tc>
      </w:tr>
      <w:tr>
        <w:trPr/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306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Risorse dedicate al progetto:</w:t>
            </w:r>
          </w:p>
        </w:tc>
        <w:tc>
          <w:tcPr>
            <w:tcW w:w="9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Umane</w:t>
            </w:r>
          </w:p>
        </w:tc>
        <w:tc>
          <w:tcPr>
            <w:tcW w:w="72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Finanziarie</w:t>
            </w:r>
          </w:p>
        </w:tc>
      </w:tr>
      <w:tr>
        <w:trPr/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Al progetto partecipano i dipendenti indicati in allegato con la specifica dei relativi pesi</w:t>
            </w:r>
          </w:p>
        </w:tc>
        <w:tc>
          <w:tcPr>
            <w:tcW w:w="72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Ricomprese nel bugdet del Settore.</w:t>
            </w:r>
          </w:p>
        </w:tc>
      </w:tr>
      <w:tr>
        <w:trPr/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</w:t>
            </w:r>
          </w:p>
        </w:tc>
        <w:tc>
          <w:tcPr>
            <w:tcW w:w="129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’obiettivo coinvolge altri settori/U.O.S./servizi organizzativi dell’Ente (se SI indicare quali):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6" w:hanging="0"/>
              <w:rPr/>
            </w:pPr>
            <w:r>
              <w:rPr/>
              <w:t>N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Settore/U.O.S./Servizio. Coinvolti: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Referente responsabile:</w:t>
            </w:r>
          </w:p>
        </w:tc>
        <w:tc>
          <w:tcPr>
            <w:tcW w:w="6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Fase di competenza:</w:t>
            </w:r>
          </w:p>
        </w:tc>
      </w:tr>
      <w:tr>
        <w:trPr/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Indicatore/i di misurazione</w:t>
            </w:r>
          </w:p>
        </w:tc>
        <w:tc>
          <w:tcPr>
            <w:tcW w:w="1677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Completamento delle fasi previste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H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Valore obiettivo</w:t>
            </w:r>
          </w:p>
          <w:p>
            <w:pPr>
              <w:pStyle w:val="Normal"/>
              <w:rPr/>
            </w:pPr>
            <w:r>
              <w:rPr/>
              <w:t>dell’indicatore/i</w:t>
            </w:r>
          </w:p>
        </w:tc>
        <w:tc>
          <w:tcPr>
            <w:tcW w:w="1677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32"/>
                <w:szCs w:val="32"/>
              </w:rPr>
            </w:pPr>
            <w:r>
              <w:rPr>
                <w:b/>
                <w:color w:val="0000FF"/>
                <w:sz w:val="32"/>
                <w:szCs w:val="32"/>
              </w:rPr>
              <w:t>2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NNO 2013</w:t>
      </w:r>
    </w:p>
    <w:p>
      <w:pPr>
        <w:pStyle w:val="Normal"/>
        <w:jc w:val="right"/>
        <w:rPr>
          <w:b/>
          <w:b/>
        </w:rPr>
      </w:pPr>
      <w:r>
        <w:rPr>
          <w:b/>
        </w:rPr>
        <w:t>SCHEDA 1/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biettivo di tipo progettuale – Programma di azion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218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20"/>
        <w:gridCol w:w="1955"/>
        <w:gridCol w:w="3985"/>
        <w:gridCol w:w="1620"/>
        <w:gridCol w:w="3600"/>
        <w:gridCol w:w="2340"/>
        <w:gridCol w:w="2520"/>
        <w:gridCol w:w="1440"/>
        <w:gridCol w:w="2676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Area/U.O.S.</w:t>
            </w:r>
          </w:p>
        </w:tc>
        <w:tc>
          <w:tcPr>
            <w:tcW w:w="18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  <w:color w:val="0000FF"/>
              </w:rPr>
              <w:t>SETTORE GESTIONE ASSETTO TERRITORIO E AMBIENTE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Responsabile</w:t>
            </w:r>
          </w:p>
        </w:tc>
        <w:tc>
          <w:tcPr>
            <w:tcW w:w="18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  <w:color w:val="0000FF"/>
              </w:rPr>
              <w:t>Geom. Daniele Teci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N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Denominazione obiettivo:</w:t>
            </w:r>
          </w:p>
        </w:tc>
        <w:tc>
          <w:tcPr>
            <w:tcW w:w="14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FF"/>
              </w:rPr>
              <w:t>SPORTELLO UNICO EDILIZIA (SUE) E SPORTELLO UNICO ATTIVITA PRODUTTIVE (SUAP) – Ottimizzazione delle procedure informatich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Capo progetto:</w:t>
            </w:r>
          </w:p>
        </w:tc>
        <w:tc>
          <w:tcPr>
            <w:tcW w:w="18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N. d’ordine della fase</w:t>
            </w:r>
          </w:p>
        </w:tc>
        <w:tc>
          <w:tcPr>
            <w:tcW w:w="5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escrizione della fas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Risultato attes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ata di inizio previst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ata di completamento previs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Eventuali fasi vincolate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ltre strutture interessate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 xml:space="preserve">Formazione e aggiornamento con particolare riferimento alla normativa regionale e statale, D.P.R. 380/2001 e L.R.T. n. 1/2005; 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Aggiornamento conoscitivo in materia di attività edilizia con rife-rimento al D.P.R. 380/2001 e alla L.R.T. n. 1/2005;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  <w:t>01/01/20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  <w:t>30/11/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FF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FF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 xml:space="preserve">predisposizione della modulistica in formato cartaceo e digitale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Una modulistica aggiornata e dedicata all’ edilizie che attivi anche le procedure del SUAP con accorciamento dei tempi gestionali dei procediment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  <w:t>15/03/20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  <w:t>30/06/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FF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FF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Pubblicazione sul sito WEB istituzionale delle modulistica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Massima pubblicità ed utilizzo della nuova modulistica facilmente scaricabile ed utilizzabile con i più diffusi software gratuiti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  <w:t>15/03/20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  <w:t>30/09/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Front-office di affiancamento e pre-istruttoria ai cittadini e professionisti nella compilazione digitale della modulistic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Risoluzione e risposta  immediata agli interessati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  <w:t>30/09/20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  <w:t>30/11/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enominazione obiettivo</w:t>
      </w:r>
      <w:r>
        <w:rPr>
          <w:b/>
          <w:color w:val="0000FF"/>
        </w:rPr>
        <w:t xml:space="preserve"> SPORTELLO UNICO EDILIZIA (SUE) E SPORTELLO UNICO ATTIVITA PRODUTTIVE (SUAP) – Ottimizzazione delle procedure informatich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lenco dei dipendenti partecipanti alla realizzazione dell’obiettivo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320"/>
        <w:gridCol w:w="4140"/>
        <w:gridCol w:w="342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PENDEN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QUADRAMENT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ASI ASSEGNAT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SO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>MANCINI PATRIZI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>Istruttore Tecnic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>1 – 2 – 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>SARDISCO CRISTIN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>Istruttore Tecnic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>1 – 2 – 3 – 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>MICHELOZZI DANIEL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>Istruttore Amministrativ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>1 – 2 – 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3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23811" w:h="16838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10:25:00Z</dcterms:created>
  <dc:creator>irmabe</dc:creator>
  <dc:description/>
  <cp:keywords/>
  <dc:language>en-US</dc:language>
  <cp:lastModifiedBy>irmabe</cp:lastModifiedBy>
  <cp:lastPrinted>2014-02-25T11:18:00Z</cp:lastPrinted>
  <dcterms:modified xsi:type="dcterms:W3CDTF">2014-02-25T10:18:00Z</dcterms:modified>
  <cp:revision>27</cp:revision>
  <dc:subject/>
  <dc:title>SCHEDA N</dc:title>
</cp:coreProperties>
</file>