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g. Gilda Diolaiut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E AVANZATA PROGRAMMA AKROPOLIS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assaggio ad una versione avanzata del programma Akropolis</w:t>
            </w:r>
          </w:p>
          <w:p>
            <w:pPr>
              <w:pStyle w:val="Normal"/>
              <w:rPr/>
            </w:pPr>
            <w:r>
              <w:rPr/>
              <w:t>2) Ampliamento dematerializzazione cartac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ersione avanzata permette una migliore gestione del procedimento per le elezioni e una ulteriore dematerializzazione del cartaceo.</w:t>
            </w:r>
          </w:p>
          <w:p>
            <w:pPr>
              <w:pStyle w:val="Normal"/>
              <w:rPr/>
            </w:pPr>
            <w:r>
              <w:rPr/>
              <w:t>Lo stesso obiettivo è assegnato anche per l’anno 2014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GILDA DIOLAIUTI Responsabile Settore Economico Finanziario, Amministrativo e di Supporto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Economico Finanziario, Amministrativo e di Supporto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, AMMINISTRATIVO E  DI SUPPOR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g. Gilda Diolaiut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E AVANZATA PROGRAMMA AKROPOL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aggio ad una versione avanzata del programma Akropoli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ire una migliore gestione delle elezi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amento dematerializzazione cartac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terializzare ulteriormente la documentazione cartacea (es. atti di stato civil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VERSIONE AVANZATA PROGRAMMA AKROPO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NI ENRI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DI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ANGIOLI NIC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25:00Z</dcterms:created>
  <dc:creator>irmabe</dc:creator>
  <dc:description/>
  <cp:keywords/>
  <dc:language>en-US</dc:language>
  <cp:lastModifiedBy>irmabe</cp:lastModifiedBy>
  <cp:lastPrinted>2014-02-25T09:23:00Z</cp:lastPrinted>
  <dcterms:modified xsi:type="dcterms:W3CDTF">2014-02-25T08:24:00Z</dcterms:modified>
  <cp:revision>25</cp:revision>
  <dc:subject/>
  <dc:title>SCHEDA N</dc:title>
</cp:coreProperties>
</file>