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cuzione del trasporto scolastico anche dalla scuola media alla palestra e viceversa – prosecuzione del trasporto tramite gli autisti comunali per le uscite previste nella programmazione didattica sul terrritorio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la R.P.P.) 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Garantire il servizio trasporto anche per i ragazzi iscritti alle attività estive del Giocaestate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Continuare in modo tempestivo e metodico ad inviare i solleciti per i mancati pagamenti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Mantenere  e adeguare il servizio trasporto scolastico  in un quadro di ridotte risorse economiche ed umane;</w:t>
            </w:r>
          </w:p>
          <w:p>
            <w:pPr>
              <w:pStyle w:val="Normal"/>
              <w:rPr/>
            </w:pPr>
            <w:r>
              <w:rPr>
                <w:b/>
              </w:rPr>
              <w:t>-Mantenere gli standard di qualità nell’organizzazione del servizio  trasporto scolastico anche  garantendo:</w:t>
            </w:r>
          </w:p>
          <w:p>
            <w:pPr>
              <w:pStyle w:val="Normal"/>
              <w:rPr/>
            </w:pPr>
            <w:r>
              <w:rPr>
                <w:b/>
              </w:rPr>
              <w:t>-il servizio scuolabus,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l servizio scuolabus richiesto, settimanalmente,  dalle varie scuole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l servizio scuolabus per i bambini iscritti a progetti la cui uscita è successiva a quella scolastic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1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zionalizzazione dell’utilizzo del personale proseguendo la preparazione  dei pasti, compresi quelli dell’Asilo Nido, alla cucina centralizzata – Preparazione pasti anche per le attività estive – Menù per particolari diete (intolleranze – celiaci et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Avere un quadro aggiornato degli iscritti, degli itinerari, dei tempi di percorrenza, per apportare, se necessario elementi  migliorativi e garantire gli standard di qualità del serviz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9.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llaborazione ai servizi  per la realizzazione del Diritto allo Stud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Collaborazione alla realizzazione dei  progetti dell’ampliamento offerta formativa della scuol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rantire il servizio trasporto anche per i ragazzi iscritti alle attività estive del Giocaestate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 comprensivo del servizio traspor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7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7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ntinuare in modo tempestivo e metodico ad inviare i solleciti per i mancati pagamen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estire in modo efficiente i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Razionalizzazione dell’utilizzo del personale proseguendo la preparazione  dei pasti, compresi quelli dell’Asilo Nido, alla cucina centralizzata – Preparazione pasti anche per le attività estive – Menù per particolari diete (intolleranze – celiaci e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colò Paolan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rto  Coluz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vio Simo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, 2, 3, 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 Magr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 Contabile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1:00Z</dcterms:created>
  <dc:creator>irmabe</dc:creator>
  <dc:description/>
  <cp:keywords/>
  <dc:language>en-US</dc:language>
  <cp:lastModifiedBy>irmabe</cp:lastModifiedBy>
  <cp:lastPrinted>2014-02-25T10:29:00Z</cp:lastPrinted>
  <dcterms:modified xsi:type="dcterms:W3CDTF">2014-02-25T09:29:00Z</dcterms:modified>
  <cp:revision>58</cp:revision>
  <dc:subject/>
  <dc:title>SCHEDA N</dc:title>
</cp:coreProperties>
</file>