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pliamento mediateca all’interno della Biblioteca Comunal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la R.P.P.) 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5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L’Ente nell’anno 2012 ha stabilito di istituire, all’interno della Biblioteca Comunale, una sezione specifica di mediateca, a seguito della richiesta di cittadini interessati, anche a seguito della partecipazione, alle varie iniziative proposte dall’Amministrazione all’interno del Progetto Cine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ell’anno 2013 è stato previsto il potenziamento ed ampliamento della mediateca, con le seguenti specifiche attivit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Acquisto nuovi DVD – relativa catalogazione – inserimento catalogo prestito interbibliotecario – messa a disposizione degli utenti – pubblicizz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Acquisto espositore specifico per i DVD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esigenze individuali e collettive dei cittadini  di istruzione, formazione e sviluppo personale compreso lo svago ed il tempo libero, con l’offerta di servizi e risorse ed una varietà di mezzi di comunic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Favorire la fruizione del patrimonio e lo sviluppo dei servizi della Biblioteca in relazione a fasce sempre più ampie di cittadi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1.02.2013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mpliamento mediateca all’interno della Biblioteca Comun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)Acquisto nuovi DVD – relativa catalogazione – inserimento catalogo prestito interbibliotecario – messa a disposizione degli utenti – pubblicizzazione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Maggior risposta alle necessità degli utenti di avere a disposizione per il prestito, oltre al materiale librario, anche materiale audiovisivo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)Acquisto espositore specifico per i DVD e riorganizzazione dei prodot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Dare migliore organizzazione e visibilità ai prodotti per facilitare la scelta degli ut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12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Ampliamento mediateca all’interno della Biblioteca Comunale</w:t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n Luigi Pellic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.v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 Magr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 Contabile 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8:00Z</dcterms:created>
  <dc:creator>irmabe</dc:creator>
  <dc:description/>
  <cp:keywords/>
  <dc:language>en-US</dc:language>
  <cp:lastModifiedBy>irmabe</cp:lastModifiedBy>
  <cp:lastPrinted>2014-02-25T10:25:00Z</cp:lastPrinted>
  <dcterms:modified xsi:type="dcterms:W3CDTF">2014-02-25T09:25:00Z</dcterms:modified>
  <cp:revision>41</cp:revision>
  <dc:subject/>
  <dc:title>SCHEDA N</dc:title>
</cp:coreProperties>
</file>