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619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UOVA MODALITA’  REDAZIONE SCHEDE OBIETTIV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isposizione schede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o ai Responsabili di Setto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i fini di una corretta compilazione delle schede obiettivi, fornire ai Responsabili dei vari Settori informazioni atte a facilitare il lavoro di compilazione delle sched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/11/20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azione del Piano Esecutivo di Gestione da parte della Giunta Comuna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4:00Z</dcterms:created>
  <dc:creator>irmabe</dc:creator>
  <dc:description/>
  <cp:keywords/>
  <dc:language>en-US</dc:language>
  <cp:lastModifiedBy>irmabe</cp:lastModifiedBy>
  <cp:lastPrinted>2014-04-04T09:21:00Z</cp:lastPrinted>
  <dcterms:modified xsi:type="dcterms:W3CDTF">2014-04-04T07:29:00Z</dcterms:modified>
  <cp:revision>4</cp:revision>
  <dc:subject/>
  <dc:title>N</dc:title>
</cp:coreProperties>
</file>