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CHEDA N. 2/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ETTORE GESTIONE ASSETTO TERRITORIO E AMBIENT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) OBIETTIVI GESTIONE ORDINARI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Gli indicatori: “prodotti” sono elaborati su base dell’esercizio 2012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6"/>
        <w:gridCol w:w="3246"/>
        <w:gridCol w:w="1393"/>
        <w:gridCol w:w="1394"/>
        <w:gridCol w:w="1548"/>
        <w:gridCol w:w="13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.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BIETTIVI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DICATO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Urbanistica e 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ianificazione territo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Finanziari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mpora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nformazioni general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imenti istruttori relativi ad interventi edificatori diretti e/o diretti convenzionati del Regolamento urbanistico e gestione in itinere dei medesim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a’ istruttorie propedeutiche all’adozione di Piani Attuativi previsti dal Regolamento Urbanistic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Arial" w:hAnsi="Arial"/>
                <w:sz w:val="18"/>
                <w:szCs w:val="18"/>
              </w:rPr>
              <w:t>Istruttoria tecnico-giuridica dei Permessi di costruire, Accertamenti di conformita’, atti di assenso comunque denominati e Pareri edilizi preventiv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i di destinazione urbanistica istrui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/>
            </w:pPr>
            <w:r>
              <w:rPr>
                <w:rFonts w:cs="Arial" w:ascii="Arial" w:hAnsi="Arial"/>
                <w:sz w:val="18"/>
                <w:szCs w:val="18"/>
              </w:rPr>
              <w:t>Certificati di destinazione urbanistica rilascia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i dell’attivita’ eduilizia e del territo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zione rapporti mensili sul controllo dell’attivita’ ediliz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aggio Piano Casa di cui alla L.R. 24/09 e invio schede alla R.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e statistiche  di competenza e/o coordinate con gli altri settor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Edilizia Privata – Condono edilizio – Tutela Paesaggistic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azione determine di competen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iproduzione e ricerca di pratiche edili del settore su richiesta di terz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iproduzioni di estratti cartografici e normativi degli strumenti urbanistici ed altro su supporto cartace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azione di permessi di costruire (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azione accertamenti di conformita’ (art.140 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estione e aggiornamento  “Data Base” Concessioni edilizie e/o Permessi di costruire in itinere (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e di denuncia di inizio attivita’ edilizi D.I.A. 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ltre istruttorie DIA LR 1/05 in coordinamento e supporto al SUA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erazioni di Gestione/aggiornamento “Data Base D.I.A. in itinere (LR 1/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a di pratiche di condono edilizio straordina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ilascio concessioni in sanatoria per abusi ediliz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a di richieste e rilascio di atti di assens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a e proposta di svincolo delle fidejussioni su pratiche edilizi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e  e redazione di Autorizzazioni ambientali (D.Lgs.42/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e e autorizzazioni passi carrabili</w:t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a di pratiche di abitabilita’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Istruttoria di comunicazione di inizio lavori nel procedimento SC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a di certificazione di fine lavori e conformiata’ su DIA/SC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Istruttoria di pratiche di attestazione di abitabilita’/agibili-ta’ (DIA/SCI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struttoria su DIA e autorizzazione per cartellonistica pubblicitaria e inseg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Procedimenti istruttori preventivi su richieste di idoneita’ alloggiati-va per ricongiungimento familia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doneita’ alloggiativa  per carta soggiorno con rilascio di atto amministrativ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edazione ed emissione di ordinanz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edazione statistiche a frequenza mensile ed on-line (mod.ISTAT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erazioni su data-base dedicato per anagrafe tributa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" w:after="0"/>
              <w:ind w:right="70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UAP – Commercio e </w:t>
            </w:r>
          </w:p>
          <w:p>
            <w:pPr>
              <w:pStyle w:val="Normal"/>
              <w:widowControl w:val="false"/>
              <w:autoSpaceDE w:val="false"/>
              <w:spacing w:lineRule="auto" w:line="360" w:before="7" w:after="0"/>
              <w:ind w:right="70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ttività Produttiv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struttorie e pareri preventivi su pratiche di competen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edazione relazioni di competenza per determinazioni del setto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Autorizzazioni rilasciate per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oduttori agricoli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bulanti itinerant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sercizi di vicinat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ccompagnatore turist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uida turistic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llaudi rilasciate per feste paesane e altr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stetica e parrucchier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ubblici eserciz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b-ingressi in posteggi fissi al mercato set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7" w:leader="none"/>
              </w:tabs>
              <w:autoSpaceDE w:val="false"/>
              <w:spacing w:lineRule="exact" w:line="218" w:before="7" w:after="0"/>
              <w:ind w:left="705" w:right="70" w:hanging="705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ed &amp; Breakfas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omunicazioni e rilevazioni all’Istat relative al settor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ttestazioni agli ambulan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ttestazioni per cambio auto ai tassis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utorizzazioni sanitarie Reg. CE 852/20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Gestione procedure competenti il Comando Prov. dei Vigili del Fuoc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estione procedure com.l’Ufficio Reg. Tutela del Territor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Gestione procedure con ISPEL di Lucc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Gestione procedure competenti AUSL ufficio UFIAM-GOA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Gestione procedure competenti AUSL  ufficio veterina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ttivita’ congiunta con Ufficio Annona Montecatini T. per servizio TAXI e vetturino t.a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struttoria relativa ad interventi ed ordinanze urgenti in materia igienico sanitaria e veterina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" w:after="0"/>
              <w:ind w:right="70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7" w:after="0"/>
              <w:ind w:right="70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AMBIEN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opralluoghi esterni inerenti le istruttorie e le competenze del servizio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edazione determine di competenz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struttorie e autorizzazioni allo scarico liquam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edazione ordinanze per attivita’ di prevenzione ambienta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edisposizione atti relativi a lavori di ricavatura fossa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opraluoghi e verifica di esposti provenienti da Enti o priva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>Procedure relative alla raccolta e smaltimento materiali in cemento-amian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7" w:after="0"/>
              <w:ind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7" w:after="0"/>
              <w:ind w:right="70" w:hanging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Ufficio Casa - Edilizia Residenziale Pubblica E.R.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mande inerenti il bando intercomunale generale per la formazione della graduatoria inerente l’assegnazione in locazione semplice di alloggi di Edilizia Residenziale pubblica che si renderanno disponibili nel Ns Comune e limitrof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Istruttoria delle richieste di contributo integrativo sul canone di locazion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struttoria e atti relativi all’assegnazione contributi per il superamento barriere architettoniche negli edifici privat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7" w:after="0"/>
              <w:ind w:left="102" w:right="7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34:00Z</dcterms:created>
  <dc:creator>irmabe</dc:creator>
  <dc:description/>
  <cp:keywords/>
  <dc:language>en-US</dc:language>
  <cp:lastModifiedBy>irmabe</cp:lastModifiedBy>
  <dcterms:modified xsi:type="dcterms:W3CDTF">2013-12-24T07:34:00Z</dcterms:modified>
  <cp:revision>2</cp:revision>
  <dc:subject/>
  <dc:title>SCHEDA N</dc:title>
</cp:coreProperties>
</file>