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rPr>
          <w:b/>
          <w:b/>
        </w:rPr>
      </w:pPr>
      <w:r>
        <w:rPr>
          <w:b/>
        </w:rPr>
        <w:t>ANNO 2013</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76"/>
        <w:gridCol w:w="722"/>
        <w:gridCol w:w="1079"/>
        <w:gridCol w:w="358"/>
        <w:gridCol w:w="536"/>
        <w:gridCol w:w="277"/>
        <w:gridCol w:w="179"/>
        <w:gridCol w:w="1332"/>
        <w:gridCol w:w="716"/>
        <w:gridCol w:w="1247"/>
        <w:gridCol w:w="356"/>
        <w:gridCol w:w="1187"/>
        <w:gridCol w:w="239"/>
        <w:gridCol w:w="1784"/>
        <w:gridCol w:w="2461"/>
        <w:gridCol w:w="394"/>
        <w:gridCol w:w="143"/>
        <w:gridCol w:w="1080"/>
        <w:gridCol w:w="209"/>
        <w:gridCol w:w="1404"/>
        <w:gridCol w:w="380"/>
        <w:gridCol w:w="1603"/>
        <w:gridCol w:w="551"/>
        <w:gridCol w:w="1422"/>
      </w:tblGrid>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00"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SETTORE TECNICO MANUTENTIVO</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00"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ING. ALESSANDRO RIZZELLO</w:t>
            </w:r>
          </w:p>
        </w:tc>
      </w:tr>
      <w:tr>
        <w:trPr>
          <w:trHeight w:val="441"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304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460" w:type="dxa"/>
            <w:gridSpan w:val="1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ssicurazione sicurezza urbana in occasione dei Mondiali di Ciclismo</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B</w:t>
            </w:r>
          </w:p>
        </w:tc>
        <w:tc>
          <w:tcPr>
            <w:tcW w:w="64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Obiettivo strategico di riferimento (contenuto nella R.P.P.):</w:t>
            </w:r>
          </w:p>
        </w:tc>
        <w:tc>
          <w:tcPr>
            <w:tcW w:w="132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GRAMMA  1 E 8</w:t>
            </w:r>
          </w:p>
        </w:tc>
      </w:tr>
      <w:tr>
        <w:trPr>
          <w:trHeight w:val="693" w:hRule="atLeast"/>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8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8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Nel mese di settembre il territorio di Pieve a Nievole è interessato dall’evento del Campionato Mondiale di Ciclismo. Dovrà essere garantita la messa in sicurezza del circuito. La sua chiusura alla circolazione stradale comporterà preliminarmente la predisposizione di provvedimenti di divieti e precetti da far osservare oltre a consentire percorsi alternativi di viabilità per il collegamento tra i territori, lo svincolo autostradale, il trasporto pubblico locale. Dovrà essere curata la pubblicizzazione delle limitazioni, i periodi e gli orari di vigenza e divulgata con più mezzi comunicativi e di informazione.</w:t>
            </w:r>
          </w:p>
        </w:tc>
        <w:tc>
          <w:tcPr>
            <w:tcW w:w="12857"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Rispondere con efficienza e professionalità alla buona riuscita dell’evento che interesserà per più giorni consecutivi l’attraversamento intero dell’asse centrale SR 435. </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Data di inizio prevista: </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2013</w:t>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Data di completamento prevista: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09.2013</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obiettivo è pluriennale:     </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 xml:space="preserve">SI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X</w:t>
            </w:r>
          </w:p>
        </w:tc>
      </w:tr>
      <w:tr>
        <w:trPr>
          <w:trHeight w:val="513" w:hRule="atLeast"/>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Capo progetto</w:t>
            </w:r>
          </w:p>
        </w:tc>
        <w:tc>
          <w:tcPr>
            <w:tcW w:w="1785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Ing. Alessandro Rizzello – resp. Settore Tecnico Manutentivo</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entro di</w:t>
            </w:r>
          </w:p>
          <w:p>
            <w:pPr>
              <w:pStyle w:val="Normal"/>
              <w:spacing w:lineRule="auto" w:line="360"/>
              <w:rPr>
                <w:b/>
                <w:b/>
              </w:rPr>
            </w:pPr>
            <w:r>
              <w:rPr>
                <w:b/>
              </w:rPr>
              <w:t>Responsabilità</w:t>
            </w:r>
          </w:p>
        </w:tc>
        <w:tc>
          <w:tcPr>
            <w:tcW w:w="1785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Settore Tecnico Manutentivo</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15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Risorse dedicate al progetto:</w:t>
            </w:r>
          </w:p>
        </w:tc>
        <w:tc>
          <w:tcPr>
            <w:tcW w:w="9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Umane</w:t>
            </w:r>
          </w:p>
        </w:tc>
        <w:tc>
          <w:tcPr>
            <w:tcW w:w="71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inanziarie</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Al progetto partecipano i dipendenti indicati in allegato con la specifica dei relativi pesi</w:t>
            </w:r>
          </w:p>
        </w:tc>
        <w:tc>
          <w:tcPr>
            <w:tcW w:w="7186" w:type="dxa"/>
            <w:gridSpan w:val="9"/>
            <w:tcBorders>
              <w:top w:val="single" w:sz="4" w:space="0" w:color="000000"/>
              <w:left w:val="single" w:sz="4" w:space="0" w:color="000000"/>
              <w:bottom w:val="single" w:sz="4" w:space="0" w:color="000000"/>
              <w:right w:val="single" w:sz="4" w:space="0" w:color="000000"/>
            </w:tcBorders>
          </w:tcPr>
          <w:p>
            <w:pPr>
              <w:pStyle w:val="Normal"/>
              <w:rPr/>
            </w:pPr>
            <w:r>
              <w:rPr/>
              <w:t>Spese di manut. ordinaria per segnaletica stradale</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F</w:t>
            </w:r>
          </w:p>
        </w:tc>
        <w:tc>
          <w:tcPr>
            <w:tcW w:w="13010"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L’obiettivo coinvolge altri settori/U.O.S./servizi organizzativi dell’Ente (se SI indicare qu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b/>
                <w:b/>
              </w:rPr>
            </w:pPr>
            <w:r>
              <w:rPr>
                <w:b/>
              </w:rPr>
              <w:t>NO</w:t>
            </w:r>
          </w:p>
          <w:p>
            <w:pPr>
              <w:pStyle w:val="Normal"/>
              <w:jc w:val="center"/>
              <w:rPr>
                <w:b/>
                <w:b/>
              </w:rPr>
            </w:pPr>
            <w:r>
              <w:rPr>
                <w:b/>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9"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Settore/U.O.S./Servizio. Coinvolti:</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Referente responsabile:</w:t>
            </w:r>
          </w:p>
        </w:tc>
        <w:tc>
          <w:tcPr>
            <w:tcW w:w="6649"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Fase di competenza:</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9"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Settore Vigilanza</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aola Nanni</w:t>
            </w:r>
          </w:p>
        </w:tc>
        <w:tc>
          <w:tcPr>
            <w:tcW w:w="6649"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1, 2, 3, 4, 5</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9"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dicatore/i di misurazione</w:t>
            </w:r>
          </w:p>
        </w:tc>
        <w:tc>
          <w:tcPr>
            <w:tcW w:w="166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H</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lore obiettivo</w:t>
            </w:r>
          </w:p>
          <w:p>
            <w:pPr>
              <w:pStyle w:val="Normal"/>
              <w:rPr>
                <w:b/>
                <w:b/>
              </w:rPr>
            </w:pPr>
            <w:r>
              <w:rPr>
                <w:b/>
              </w:rPr>
              <w:t>dell’indicatore/i</w:t>
            </w:r>
          </w:p>
        </w:tc>
        <w:tc>
          <w:tcPr>
            <w:tcW w:w="166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8"/>
                <w:szCs w:val="28"/>
              </w:rPr>
            </w:pPr>
            <w:r>
              <w:rPr>
                <w:b/>
              </w:rPr>
              <w:t xml:space="preserve"> </w:t>
            </w:r>
            <w:r>
              <w:rPr>
                <w:b/>
                <w:sz w:val="28"/>
                <w:szCs w:val="28"/>
              </w:rPr>
              <w:t xml:space="preserve"> </w:t>
            </w:r>
            <w:r>
              <w:rPr>
                <w:b/>
                <w:sz w:val="28"/>
                <w:szCs w:val="28"/>
              </w:rPr>
              <w:t>20</w:t>
            </w:r>
          </w:p>
        </w:tc>
      </w:tr>
    </w:tbl>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SCHEDA 1/A</w:t>
      </w:r>
    </w:p>
    <w:p>
      <w:pPr>
        <w:pStyle w:val="Normal"/>
        <w:rPr>
          <w:b/>
          <w:b/>
        </w:rPr>
      </w:pPr>
      <w:r>
        <w:rPr>
          <w:b/>
        </w:rPr>
      </w:r>
    </w:p>
    <w:p>
      <w:pPr>
        <w:pStyle w:val="Normal"/>
        <w:rPr>
          <w:b/>
          <w:b/>
        </w:rPr>
      </w:pPr>
      <w:r>
        <w:rPr>
          <w:b/>
        </w:rPr>
        <w:t>ANNO 2013</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1440"/>
        <w:gridCol w:w="26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rea/U.O.S.</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TTORE TECNICO MANUTENTIVO</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ponsabile</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ING. ALESSANDRO RIZZELLO</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sz w:val="28"/>
                <w:szCs w:val="28"/>
              </w:rPr>
              <w:t>Assicurazione sicurezza urbana in occasione dei Mondiali di Ciclism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g. Alessandro Rizzello – resp. Settore Tecnico Manutentivo</w:t>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tre strutture interessat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pPr>
            <w:r>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same della nota Prot.n. 14018/VI/7 del 6 agosto 2013 pervenuta dall’ ‘UCI Road World Championships’ quale documento ufficiale dell’evento Campionato mondiale di ciclismo interessante il nostro Comune. Analisi del programma delle singole competizioni: cronometro a squadre, individuali, gare in linea e circuito finale iridato. Esame dell’organigramma del Comitato organizzatore con il quale interagire ad ogni evenienza. Interazioni con Amministrazione provinciale per gestione viabilità, trasporto pubblico locale, pulizia strade. Contatti stretti con il Commissariato locale di Pubblica Sicurezza e con la Questura di Pistoia. Interazioni con RFI e Polizia di Stato Compartimento Polizia Ferroviaria per i presidi necessari al PL della linea ferroviaria. Rapporti con il Comando Provinciale Vigili del Fuoco e con la sala operativa provinciale di protezione civile, servizio soccorso pubblico 118. Riunioni organizzative presso vari organismi e Prefettura. Rapporti e comunicazioni con i Comuni confinan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Il lavoro e l’interazione istituzionale devono permettere l’approntamento del piano comune, l’organizzazione condivisa di ogni aspetto, sia legato alla viabilità e fruibilità dei territori limitrofi, sia  a garantire la perfetta comunicazione e mobilità senza impedire l’accesso ai servizi di trasporto, alla percorribilità de l’asse autostradale A11, ai servizi pubblici di scuole, asili, uffici. Individuazione congiunta dei percorsi alternativi di viabilità, messa a punto dei varchi emergenziali da presidiare ed assicurare nella loro efficacia. Individuazione delle disponibilità delle associazioni di volontariato per reperire unità utili al presidio delle chiusure delle stra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0.09.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jc w:val="center"/>
              <w:rPr/>
            </w:pPr>
            <w:r>
              <w:rPr/>
              <w:t>2</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ssistenza per viabilità e presidio durante tutte le operazioni di asfaltatura della strada SR 435 nel tratto intero attraversante il nostro territorio (dal confine con il Comune di Montecatini al confine con il Comune di Serravalle) per osservanza alle ordinanze rispettivamente n. 44 del 8.5.2013, n. 47 del 10.5.20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ervizi di viabilità e controllo del traffico, dei divieti e della regolamentazione della circolazione stradale in occasione della sistemazione del piano viabile. Assistenza nei sensi unici alternati, opera sanzionatoria per inosservanza ai divieti di sosta in concomitanze dei lavor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9-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 xml:space="preserve">                 </w:t>
            </w:r>
            <w:r>
              <w:rPr/>
              <w:t>3</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ell’approssimarsi dell’evento (21-29 settembre) azione di verifica della rimozione dei cassonetti dal piano viabile interessato dal circuito, assicurazione del servizio pulizia strade da parte degli operatori incaricati dall’Amministrazione Provinciale. Con l’adozione dell’ordinanza n. 123 del 13.09.13 corredata delle planimetrie distinte per giorno e orario quale modifica della mobilità viaria per l’intera settimana dell’evento sono state avviate tutte le comunicazioni necessarie ai Servizi, alle Autorità, alle Associazioni, alle redazioni dei quotidiani locali, sul sito del Comune. Servizio ascolto del cittadino per tutte le richieste entranti. All’utenza residente è stata fornita la comunicazione telefonica dedicata di informazione del provvedimento analogamente all’ordinanza di chiusura scuole (n. 124 del 16.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za pre e post operazioni di pulizia strade nei giorni 18, 19, 21, 24, 26 e 27 settembre per assicurare l’assenza di ingombri e l’effettuazione del servizio. Assistenza nell’approntamento di tutta le segnaletica verticale temporanea occorrente con il personale operante dell’ufficio tecnico manutentivo sede. Sistemazione di tutte le nastrature (bianco-rosso) occorrenti a delimitare la chiusura sull’asse del circuito (da Mezzomiglio a Colonna) a tutte le intersezioni, passi a comune e privat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9.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9.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p>
            <w:pPr>
              <w:pStyle w:val="Normal"/>
              <w:spacing w:lineRule="auto" w:line="360"/>
              <w:rPr/>
            </w:pPr>
            <w:r>
              <w:rPr/>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ffettuazione delle prove competitive: presidio dei varchi sia per le funzioni di polizia stradale che di ausiliari di pubblica sicurezza, in ossequio ai provvedimenti rispettivamente del 17, 20, 21 Settembre del Questore di Pistoia.</w:t>
            </w:r>
          </w:p>
          <w:p>
            <w:pPr>
              <w:pStyle w:val="Normal"/>
              <w:jc w:val="both"/>
              <w:rPr/>
            </w:pPr>
            <w:r>
              <w:rPr/>
              <w:t>Presidio dello svincolo autostradale A11.</w:t>
            </w:r>
          </w:p>
          <w:p>
            <w:pPr>
              <w:pStyle w:val="Normal"/>
              <w:jc w:val="both"/>
              <w:rPr/>
            </w:pPr>
            <w:r>
              <w:rPr/>
              <w:t xml:space="preserve">Presidio al varco emergenziale corrispondente al PL di via Bonamici. </w:t>
            </w:r>
          </w:p>
          <w:p>
            <w:pPr>
              <w:pStyle w:val="Normal"/>
              <w:jc w:val="both"/>
              <w:rPr/>
            </w:pPr>
            <w:r>
              <w:rPr/>
              <w:t>Servizio di risposta ai cittadini richiedenti informazioni sia in ordine alla viabilità alternativa che del nostro servizio ordinari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ssicurare la sicurezza del circuito da lasciare libero, senza ingombri, né pericoli. Vigilanza sulle persone accedenti gli spazi nelle pertinenze ai bordi delle nastrature. Coordinamento del personale volontario impiegato ai singoli varchi.</w:t>
            </w:r>
          </w:p>
          <w:p>
            <w:pPr>
              <w:pStyle w:val="Normal"/>
              <w:rPr/>
            </w:pPr>
            <w:r>
              <w:rPr/>
              <w:t xml:space="preserve">Continuità del servizio di risposta al cittadino richiedente informazioni.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9.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9.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5</w:t>
            </w:r>
          </w:p>
          <w:p>
            <w:pPr>
              <w:pStyle w:val="Normal"/>
              <w:spacing w:lineRule="auto" w:line="360"/>
              <w:rPr/>
            </w:pPr>
            <w:r>
              <w:rPr/>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ne della manifestazione, ripristino stato dei luoghi, eliminazione dell’intera segnaletica verticale temporanea e delle nastrature alle chiusure, riapertura della viabilità ordinaria. Presentazione presso la sala per la gestione delle emergenze ‘Control Room’ su disposizione della Questura per le comunicazioni di servizi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Ripristino stato dei luoghi e riavvio della mobilità ordina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9.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9.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enominazione obiettivo: </w:t>
      </w:r>
      <w:r>
        <w:rPr>
          <w:b/>
          <w:sz w:val="28"/>
          <w:szCs w:val="28"/>
        </w:rPr>
        <w:t>Assicurazione sicurezza urbana in occasione dei Mondiali di Ciclismo</w:t>
      </w:r>
    </w:p>
    <w:p>
      <w:pPr>
        <w:pStyle w:val="Normal"/>
        <w:rPr>
          <w:b/>
          <w:b/>
        </w:rPr>
      </w:pPr>
      <w:r>
        <w:rPr>
          <w:b/>
        </w:rPr>
      </w:r>
    </w:p>
    <w:p>
      <w:pPr>
        <w:pStyle w:val="Normal"/>
        <w:rPr>
          <w:b/>
          <w:b/>
        </w:rPr>
      </w:pPr>
      <w:r>
        <w:rPr>
          <w:b/>
        </w:rPr>
        <w:t>Elenco dei dipendenti partecipanti alla realizzazione dell’obiettivo</w:t>
      </w:r>
    </w:p>
    <w:p>
      <w:pPr>
        <w:pStyle w:val="Normal"/>
        <w:rPr>
          <w:b/>
          <w:b/>
        </w:rPr>
      </w:pPr>
      <w:r>
        <w:rPr>
          <w:b/>
        </w:rPr>
      </w:r>
    </w:p>
    <w:p>
      <w:pPr>
        <w:pStyle w:val="Normal"/>
        <w:rPr>
          <w:b/>
          <w:b/>
        </w:rPr>
      </w:pPr>
      <w:r>
        <w:rPr>
          <w:b/>
        </w:rPr>
      </w:r>
    </w:p>
    <w:tbl>
      <w:tblPr>
        <w:tblW w:w="15948" w:type="dxa"/>
        <w:jc w:val="left"/>
        <w:tblInd w:w="-113" w:type="dxa"/>
        <w:tblLayout w:type="fixed"/>
        <w:tblCellMar>
          <w:top w:w="0" w:type="dxa"/>
          <w:left w:w="108" w:type="dxa"/>
          <w:bottom w:w="0" w:type="dxa"/>
          <w:right w:w="108" w:type="dxa"/>
        </w:tblCellMar>
      </w:tblPr>
      <w:tblGrid>
        <w:gridCol w:w="4068"/>
        <w:gridCol w:w="4320"/>
        <w:gridCol w:w="414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io Cardell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IO O.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o Lenz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IO O.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erto Baldasseron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useppe Bona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2, 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mando Bonciolin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sco Imer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fredo Giacomell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ola Mecch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ec. Amm.vo Messo Comuna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ssana Minia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ettore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onora Silv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ettore Vigilanza</w:t>
            </w:r>
          </w:p>
        </w:tc>
      </w:tr>
    </w:tbl>
    <w:p>
      <w:pPr>
        <w:pStyle w:val="Normal"/>
        <w:rPr>
          <w:b/>
          <w:b/>
        </w:rPr>
      </w:pPr>
      <w:r>
        <w:rPr>
          <w:b/>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0:06:00Z</dcterms:created>
  <dc:creator>irmabe</dc:creator>
  <dc:description/>
  <cp:keywords/>
  <dc:language>en-US</dc:language>
  <cp:lastModifiedBy>irmabe</cp:lastModifiedBy>
  <cp:lastPrinted>2014-02-25T10:42:00Z</cp:lastPrinted>
  <dcterms:modified xsi:type="dcterms:W3CDTF">2014-02-25T11:59:00Z</dcterms:modified>
  <cp:revision>5</cp:revision>
  <dc:subject/>
  <dc:title>SCHEDA N</dc:title>
</cp:coreProperties>
</file>