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PUBBLICA ISTRUZIONE ED INTERVENTI SOCIAL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ranca Fed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Interventi di sostegno finanziario in favore delle famiglie per la coesione e il contrasto del disagio sociale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Obiettivo strategico di riferimento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Emanazione nuova legge regionale 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ge regionale 2 agosto 2013, n. 45 “Interventi di sostegno finanziario in favore delle famiglie e dei lavoratori in difficoltà, per la coesione e per il contrasto al disagio sociale” e s.m.i..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Interventi di sostegno finanziario in favore delle famiglie e dei lavoratori in difficoltà, per la coesione e per il contrasto al disagio sociale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ecipazione alla riunione del giorno 3 ottobre u.s. a Firenze c/o Istituto degli Innocenti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ubblicizzazione dell’intervento mediante comunicato stampa sul sito istituzionale, spedizione lettere e informazioni telefonich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artecipazione alla riunione c/o la S.D.S. della Valdinievole del giorno 11 novembre u.s. per  confronto sulle modalità di inserimento dati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Inserimento sul sistema informatico della Regione (SAF 45) delle domande pervenute in qualità di compilatore, istruttore e validator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redisposizione atto determinativo per approvazione domande ed invio alla regione Toscana.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urare la gestione amministrativa e la pubblicizzazione dell’intervento, da parte della Regione Toscana, rivolta ai cittadini in possesso dei requisiti, al fine di coinvolgere il maggior  numero possibile di beneficiari.</w:t>
            </w:r>
          </w:p>
          <w:p>
            <w:pPr>
              <w:pStyle w:val="Normal"/>
              <w:rPr/>
            </w:pPr>
            <w:r>
              <w:rPr/>
              <w:t xml:space="preserve">Concessione beneficio economico a nuovi nati, famiglie numerose e a famiglie con figli disabili. </w:t>
            </w:r>
          </w:p>
          <w:p>
            <w:pPr>
              <w:pStyle w:val="Normal"/>
              <w:rPr/>
            </w:pPr>
            <w:r>
              <w:rPr/>
              <w:t xml:space="preserve">-Espletamento delle varie fasi in modo celere per far si che le famiglie richiedenti il beneficio – con erogazione da parte della Regione – possano usufruirne entro la fine dell’anno 201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 stesso obiettivo è assegnato anche per l’anno 2014-201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/08/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12/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EDI FRANCA - Responsabile Settore Pubblica Istruzione ed Interventi Social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Pubblica Istruzione ed Interventi Social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.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mprese nel bugdet del Settore Pubblica Istruzione ed Interventi Social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PUBBLICA ISTRUZIONE ED INTERVENTI SOCIAL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Cs/>
                <w:color w:val="000000"/>
              </w:rPr>
              <w:t>Interventi di sostegno finanziario in favore delle famiglie per la coesione e il contrasto del disagio social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ormazione e conoscenza della materia con partecipazione a varie riunion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e informazioni esatte sulla migliore applicazione del nuovo beneficio ai fini di una  corretta informazione all’uten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7/10/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Nomina da parte del Sindaco del referente per l’accesso applicativo WEB (</w:t>
            </w:r>
            <w:r>
              <w:rPr>
                <w:szCs w:val="22"/>
              </w:rPr>
              <w:t>istanza in forma elettronica per i benefici di cui alla legge regionale 45/2013)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sso al sistema Regionale SAF 45 in modo di poter predisporre l’inserimento dei dati necessari all’eroga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9.10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9.10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ubblicizzazione dell’intervento mediante comunicato stampa sul sito istituzionale, spedizione lettere, e informazioni telefoniche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 conoscere a tutte le famiglie residenti nel Comune  – dal 1 gennaio 2012 –  e aventi i requisiti richiesti dalla legge della nuova agevolazione previs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4.10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1.10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Inserimento sul sistema informatico della Regione (SAF 45) delle domande pervenute (compilatore, istruttore e validatore);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are l’effettiva presenza dei requisiti richiesti per il contributo (controllo automatico ISEE,……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2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.11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edisposizione atto determinativo per approvazione domande ed invio alla regione Toscan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io definitivo dei dati alla Regione Toscana per l’erogazione di competenz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.11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.11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nominazione obiettivo: </w:t>
      </w:r>
      <w:r>
        <w:rPr>
          <w:bCs/>
          <w:color w:val="000000"/>
        </w:rPr>
        <w:t>Interventi di sostegno finanziario in favore delle famiglie per la coesione e il contrasto del disagio sociale.</w:t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ANTONELLO DANIE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AMM.VO CONT. – CAT. 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,4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Intestazione">
    <w:name w:val="intestazion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7:00Z</dcterms:created>
  <dc:creator>irmabe</dc:creator>
  <dc:description/>
  <cp:keywords/>
  <dc:language>en-US</dc:language>
  <cp:lastModifiedBy>irmabe</cp:lastModifiedBy>
  <cp:lastPrinted>2014-02-25T10:29:00Z</cp:lastPrinted>
  <dcterms:modified xsi:type="dcterms:W3CDTF">2014-02-25T09:29:00Z</dcterms:modified>
  <cp:revision>18</cp:revision>
  <dc:subject/>
  <dc:title>SCHEDA N</dc:title>
</cp:coreProperties>
</file>