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FF"/>
              </w:rPr>
              <w:t>EDUCAZIONE AMBIENTALE - INFORMAZIONE IN MATERIA DI AMBIENTE E RIFIUTI -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1)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Formazione e conoscenza delle novità legislative in materia di riciclo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2) Predisposizione documentazione informativa, formato cartaceo e digitale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3) Campagna informativ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/03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49:00Z</dcterms:created>
  <dc:creator>irmabe</dc:creator>
  <dc:description/>
  <cp:keywords/>
  <dc:language>en-US</dc:language>
  <cp:lastModifiedBy>irmabe</cp:lastModifiedBy>
  <dcterms:modified xsi:type="dcterms:W3CDTF">2014-03-13T09:49:00Z</dcterms:modified>
  <cp:revision>2</cp:revision>
  <dc:subject/>
  <dc:title>N</dc:title>
</cp:coreProperties>
</file>