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isposizione del bando di project financing per ampliamento del Cimitero Comuna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disposizione di un bando per realizzare in project financing l’ampliamento del Cimitero Comunale syulla base della bozza di proposta presentata dal promotore Massagli Costruzioni Srl ai sensi dell</w:t>
            </w:r>
            <w:r>
              <w:rPr>
                <w:rFonts w:cs="Arial"/>
                <w:sz w:val="22"/>
                <w:szCs w:val="22"/>
              </w:rPr>
              <w:t>’art. 153 comma 19 del D.Lgs. 163/2006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vazione proposta di project financing con connesso progetto prelimina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edisposizione del bando per l’affidamento della concession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3.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 – resp. Settore Tecnico Manutentiv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€ </w:t>
            </w:r>
            <w:r>
              <w:rPr/>
              <w:t>0,0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vazione proposta di project financing con connesso progetto prelimina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edisposizione del bando per l’affidamento della concession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isposizione del bando di project financing per ampliamento del Cimitero Comunal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 – resp. Settore Tecnico Manutentivo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same della proposta del promotore, eventuali integrazioni e valutazioni con particolare riferimento alla documentazione tecnica e a quella economico-finanzia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vazione della proposta e connesso progetto prelimi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03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04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disposizione del bando per l’affidamento della concessi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terminazione a contratt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5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07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Predisposizione del bando di project financing per ampliamento del Cimiter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ZZELLO ALESSAND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SETTO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0:00Z</dcterms:created>
  <dc:creator>irmabe</dc:creator>
  <dc:description/>
  <cp:keywords/>
  <dc:language>en-US</dc:language>
  <cp:lastModifiedBy>irmabe</cp:lastModifiedBy>
  <cp:lastPrinted>2014-02-25T13:05:00Z</cp:lastPrinted>
  <dcterms:modified xsi:type="dcterms:W3CDTF">2014-02-25T12:05:00Z</dcterms:modified>
  <cp:revision>6</cp:revision>
  <dc:subject/>
  <dc:title>SCHEDA N</dc:title>
</cp:coreProperties>
</file>