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TTORE ECONOMICO FINANZIARIO, AMMINISTRATIVO E  DI SUPPOR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ag. Gilda Diolaiuti</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GESTIONE PASSAGGIO DA TARSU A TARE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o strategico di riferimento (contenuto nella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GRAMMA 1</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Far proprie le conoscenze per l’applicazione della TARES;</w:t>
            </w:r>
          </w:p>
          <w:p>
            <w:pPr>
              <w:pStyle w:val="Normal"/>
              <w:rPr/>
            </w:pPr>
            <w:r>
              <w:rPr/>
              <w:t>2) Recupero e controllo archivi per l’applicazione della TARES;</w:t>
            </w:r>
          </w:p>
          <w:p>
            <w:pPr>
              <w:pStyle w:val="Normal"/>
              <w:rPr/>
            </w:pPr>
            <w:r>
              <w:rPr/>
              <w:t>3) Simulazioni sulla base del piano finanziario per determinazione nuove tariffe;</w:t>
            </w:r>
          </w:p>
          <w:p>
            <w:pPr>
              <w:pStyle w:val="Normal"/>
              <w:rPr/>
            </w:pPr>
            <w:r>
              <w:rPr/>
              <w:t>4) Bollettazione e gestione pagamenti</w:t>
            </w:r>
          </w:p>
          <w:p>
            <w:pPr>
              <w:pStyle w:val="Normal"/>
              <w:spacing w:lineRule="auto" w:line="360"/>
              <w:rPr>
                <w:bCs/>
              </w:rPr>
            </w:pPr>
            <w:r>
              <w:rPr/>
              <w:t xml:space="preserve">5) </w:t>
            </w:r>
            <w:r>
              <w:rPr>
                <w:bCs/>
              </w:rPr>
              <w:t>Introduzione del modello F24</w:t>
            </w:r>
          </w:p>
          <w:p>
            <w:pPr>
              <w:pStyle w:val="Normal"/>
              <w:spacing w:lineRule="auto" w:line="360"/>
              <w:rPr>
                <w:bCs/>
              </w:rPr>
            </w:pPr>
            <w:r>
              <w:rPr>
                <w:bCs/>
              </w:rPr>
              <w:t xml:space="preserve">6) apertura di C/C postali </w:t>
            </w:r>
          </w:p>
          <w:p>
            <w:pPr>
              <w:pStyle w:val="Normal"/>
              <w:spacing w:lineRule="auto" w:line="360"/>
              <w:rPr>
                <w:b/>
                <w:b/>
                <w:bCs/>
              </w:rPr>
            </w:pPr>
            <w:r>
              <w:rPr>
                <w:b/>
                <w:bCs/>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rPr/>
            </w:pPr>
            <w:r>
              <w:rPr/>
              <w:t>Gestione del passaggio della tassa sui rifiuti urbani da TARSU a TARES, come previsto dalle disposizioni  legislative,</w:t>
            </w:r>
          </w:p>
          <w:p>
            <w:pPr>
              <w:pStyle w:val="Normal"/>
              <w:rPr/>
            </w:pPr>
            <w:r>
              <w:rPr/>
              <w:t xml:space="preserve"> </w:t>
            </w:r>
            <w:r>
              <w:rPr/>
              <w:t>garantendo, per quanto possibile, una tariffazione più equa possibile e dati attendibili sulle stime delle entrate per le</w:t>
            </w:r>
          </w:p>
          <w:p>
            <w:pPr>
              <w:pStyle w:val="Normal"/>
              <w:rPr/>
            </w:pPr>
            <w:r>
              <w:rPr/>
              <w:t>previsioni di bilancio 2013.</w:t>
            </w:r>
          </w:p>
          <w:p>
            <w:pPr>
              <w:pStyle w:val="Normal"/>
              <w:rPr/>
            </w:pPr>
            <w:r>
              <w:rPr/>
              <w:t>Lo stesso obiettivo è assegnato anche per l’anno 2014</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1/2013</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3</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GILDA DIOLAIUTI - Responsabile Settore Economico Finanziario, Amministrativo e di Suppor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ore Economico Finanziario, Amministrativo e di Supporto</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comprese nel bugdet del Settore Economico Finanziario, Amministrativo e di Supporto</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SCHEDA 1/A</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ORE ECONOMICO FINANZIARIO, AMMINISTRATIVO E  DI SUPPORT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g. Gilda Diolaiut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STIONE PASSAGGIO DA TARSU A TA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zione e conoscenza della mater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vere un buon quadro dell’applicazione della nuova tassa anche ai fini di una corretta informazione all’utenz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6/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Adeguamento software e archivio banca dati per la gestione della TA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disporre banche dati aggiornate e verificabili, che permettano l’ente di essere in grado di effettuare previsioni di gettito attendibili e verificare sollecitamente eventuali scostamen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3</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Simulazioni sulla base del piano finanziario per determinazione nuove tariff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 Tares prevede l’applicazione di tariffe determinate da complicati conteggi relativi ai costi di gestione. Nel rispetto delle disposizioni legislative si cercherà di limitare gli scostamenti troppo onerosi per le varie tipologie di utenz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9/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10/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4</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Bollettazione e gestione pagament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raduare gli aumenti derivanti dall’applicazione delle nuove tariffe sulle scadenze delle bollettazioni previste. Gestione pagamenti e informativa uten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5/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Cs/>
              </w:rPr>
              <w:t xml:space="preserve">Introduzione del modello F24 </w:t>
            </w:r>
          </w:p>
          <w:p>
            <w:pPr>
              <w:pStyle w:val="Normal"/>
              <w:rPr>
                <w:bCs/>
              </w:rPr>
            </w:pPr>
            <w:r>
              <w:rPr>
                <w:bCs/>
              </w:rPr>
            </w:r>
          </w:p>
          <w:p>
            <w:pPr>
              <w:pStyle w:val="Normal"/>
              <w:rPr>
                <w:bCs/>
              </w:rPr>
            </w:pPr>
            <w:r>
              <w:rPr>
                <w:bCs/>
              </w:rPr>
            </w:r>
          </w:p>
          <w:p>
            <w:pPr>
              <w:pStyle w:val="Normal"/>
              <w:rPr>
                <w:bCs/>
              </w:rPr>
            </w:pPr>
            <w:r>
              <w:rPr>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rPr>
              <w:t>Introduzione del modello F24 per gestione ordinaria IMU/TARES a costo zero per i cittadin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1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6</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w:t>
            </w:r>
            <w:r>
              <w:rPr>
                <w:bCs/>
              </w:rPr>
              <w:t>pertura di C/C postal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ertura di C/C postali per gestione sanzioni TARSU/IC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1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t>Denominazione obiettivo: GESTIONE PASSAGGIO DA TARSU A TARES</w:t>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 DELLA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STRI FRANCES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ACCHI MON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25:00Z</dcterms:created>
  <dc:creator>irmabe</dc:creator>
  <dc:description/>
  <cp:keywords/>
  <dc:language>en-US</dc:language>
  <cp:lastModifiedBy>irmabe</cp:lastModifiedBy>
  <cp:lastPrinted>2014-02-25T10:10:00Z</cp:lastPrinted>
  <dcterms:modified xsi:type="dcterms:W3CDTF">2014-02-25T09:10:00Z</dcterms:modified>
  <cp:revision>17</cp:revision>
  <dc:subject/>
  <dc:title>SCHEDA N</dc:title>
</cp:coreProperties>
</file>