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099"/>
      </w:tblGrid>
      <w:tr>
        <w:trPr>
          <w:trHeight w:val="8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ecuzione del trasporto scolastico anche dalla scuola media alla palestra e viceversa – prosecuzione del trasporto tramite gli autisti comunali per le uscite previste nella programmazione didattica sul terrritorio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Verificare l’adeguatezza dell’organizzazione complessiva del servizio  trasporto scolastico, anche e soprattutto in considerazione della residenza dei nuovi iscritti al servizio e dei moduli orari di entrata ed uscita, dei vari ordini di scuola, adottati dall’istituto Comprensivo G. Galile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Garantire il servizio trasporto scolastico, quotidiano, agli alunni dalla scuola media alla palestra e vicevers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Garantire il servizio scuolabus richiesto dalle varie scuole, con apposito modulo, inoltrato all’ufficio settimanalmente, per le uscite didattiche sul territor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Garantire il servizio trasporto anche per i ragazzi iscritti alle attività estive del Giocaestate nel mese di lugl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Continuare in modo tempestivo e metodico ad inviare i solleciti per i mancati pagament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7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44:00Z</dcterms:created>
  <dc:creator>irmabe</dc:creator>
  <dc:description/>
  <cp:keywords/>
  <dc:language>en-US</dc:language>
  <cp:lastModifiedBy>irmabe</cp:lastModifiedBy>
  <dcterms:modified xsi:type="dcterms:W3CDTF">2014-03-13T09:44:00Z</dcterms:modified>
  <cp:revision>2</cp:revision>
  <dc:subject/>
  <dc:title>N</dc:title>
</cp:coreProperties>
</file>