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niziativa sportivo-ricreativa dei giorni 28 e 29 settembre p.v. denominata 'Pieve per i Mondiali'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lizzazione di eventi collaterali al passaggio dei mondiali di ciclismo previsti per il 28 e 29/09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9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00:00Z</dcterms:created>
  <dc:creator>irmabe</dc:creator>
  <dc:description/>
  <cp:keywords/>
  <dc:language>en-US</dc:language>
  <cp:lastModifiedBy>irmabe</cp:lastModifiedBy>
  <dcterms:modified xsi:type="dcterms:W3CDTF">2014-03-13T10:00:00Z</dcterms:modified>
  <cp:revision>2</cp:revision>
  <dc:subject/>
  <dc:title>N</dc:title>
</cp:coreProperties>
</file>