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SPORTELLO UNICO EDILIZIA (SUE) E SPORTELLO UNICO ATTIVITA PRODUTTIVE (SUAP) – Ottimizzazione delle procedure informatiche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) Formazione e aggiornamento con particolare riferimento alla normativa regionale e statale, D.P.R. 380/2001 e L.R.T. n. 1/2005;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predisposizione della modulistica in formato cartaceo e digit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) Pubblicazione sul sito WEB istituzionale delle modulistica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4) Front-office di affiancamento ai cittadini e professionisti nella compilazione digitale della moduli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5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1:00Z</dcterms:created>
  <dc:creator>irmabe</dc:creator>
  <dc:description/>
  <cp:keywords/>
  <dc:language>en-US</dc:language>
  <cp:lastModifiedBy>irmabe</cp:lastModifiedBy>
  <dcterms:modified xsi:type="dcterms:W3CDTF">2014-03-13T09:51:00Z</dcterms:modified>
  <cp:revision>2</cp:revision>
  <dc:subject/>
  <dc:title>N</dc:title>
</cp:coreProperties>
</file>