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zione progetto di ampliamento e la ristrutturazione del bocciodromo comunal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Predisposizione ed approvazione di un progetto preliminare, redatto dai tecnici interni dell’Ente, per l’ampliamento e ristrutturazione del bocciodromo comunale, in modo da poter partecipare al bando di finanziamento nell’ambito del “Fondo per lo sviluppo e la capillare diffusione della pratica sportiva” di cui al D.L. 22 giugno 2012, n. 83 convertito con modificazioni dalla Legge 7 agosto 2012, n. 134 e D.M. 25 febbraio 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5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7:00Z</dcterms:created>
  <dc:creator>irmabe</dc:creator>
  <dc:description/>
  <cp:keywords/>
  <dc:language>en-US</dc:language>
  <cp:lastModifiedBy>irmabe</cp:lastModifiedBy>
  <dcterms:modified xsi:type="dcterms:W3CDTF">2014-03-13T09:57:00Z</dcterms:modified>
  <cp:revision>2</cp:revision>
  <dc:subject/>
  <dc:title>N</dc:title>
</cp:coreProperties>
</file>