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DAZIONE DEL PIANO FINANZIARIO PROPEDEUTICO ALLA FORMAZIONE TARIFFE TARE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9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Reperimento dati dai gestori del servizio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) Redazione del Piano Finanziar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Detto Piano ha lo scopo di fornire i dati utili all’applicazione del nuovo tributo comunale sui rifiuti e serviz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Il Piano Finanziario si riferisce solo alla tassa propriamente detta che deve garantire la copertura integrale dei costi del servizio di gestione rifiuti. Di conseguenza il Piano Finanziario deve evidenziare i costi complessivi, diretti e indiretti del servizio e dividerli tra costi fissi e costi variabilinell’ambito dei criteri individuati nel DPR 158/1999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0/10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DI DANIELE - Responsabile Settore Settore gestione assetto territorio e ambient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ttore Gestione Assetto del Territorio e Ambient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icomprese nel bugdet del Settore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SETTORE GESTIONE ASSETTO TERRITORIO E AMBIEN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0000FF"/>
              </w:rPr>
              <w:t>Geom. Daniele Tec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REDAZIONE DEL PIANO FINANZIARIO PROPEDEUTICO ALLA FORMAZIONE TARIFFE TA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Avere un buon quadro della normativa specifica dettata dal DPR 158/99 e successive modificazioni ed integra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eperimento dati dai gestori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Ottenere i dati necessari dai soggetti gestori e dagli uffici comunal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edazione del Piano Finanziario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Predisposizione relazione, elaborazione dati statistici e redazione del Piano Finanziar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09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30/10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  <w:r>
        <w:rPr>
          <w:b/>
          <w:color w:val="0000FF"/>
        </w:rPr>
        <w:t>REDAZIONE DEL PIANO FINANZIARIO PROPEDEUTICO ALLA FORMAZIONE TARIFFE T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ONFONI  GI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 – 2 –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1:42:00Z</cp:lastPrinted>
  <dcterms:modified xsi:type="dcterms:W3CDTF">2014-02-25T10:42:00Z</dcterms:modified>
  <cp:revision>26</cp:revision>
  <dc:subject/>
  <dc:title>SCHEDA N</dc:title>
</cp:coreProperties>
</file>