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pliamento mediateca all’interno della Biblioteca Comunal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L’Ente nell’anno 2012 ha stabilito di istituire, all’interno della Biblioteca Comunale, una sezione specifica di mediateca, a seguito della richiesta di cittadini interessati, anche a seguito della partecipazione, alle varie iniziative proposte dall’Amministrazione all’interno del Progetto Cinem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Nell’anno 2013 è stato previsto il potenziamento ed ampliamento della mediateca, con le seguenti specifiche attivit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Acquisto nuovi DVD – relativa catalogazione – inserimento catalogo prestito interbibliotecario – messa a disposizione degli utenti – pubblicizzazio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Acquisto espositore specifico per i DVD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2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39:00Z</dcterms:created>
  <dc:creator>irmabe</dc:creator>
  <dc:description/>
  <cp:keywords/>
  <dc:language>en-US</dc:language>
  <cp:lastModifiedBy>irmabe</cp:lastModifiedBy>
  <dcterms:modified xsi:type="dcterms:W3CDTF">2014-03-13T09:39:00Z</dcterms:modified>
  <cp:revision>2</cp:revision>
  <dc:subject/>
  <dc:title>N</dc:title>
</cp:coreProperties>
</file>