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eom. Daniele Tec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EDUCAZIONE AMBIENTALE - INFORMAZIONE IN MATERIA DI AMBIENTE E RIFIUTI -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(contenuto nella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9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e conoscenza delle novità legislative in materia di riciclo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2) Predisposizione documentazione informativa, formato cartaceo e digitale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3) Campagna informativ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Una campagna informativa di educazione ambientale rivolta ai cittadini ed agli alunni in materia di riciclo e di raccolta differenziata, raccolta olii vegetali, rifiuti elettrici ed elettronici. Una maggiore sensibilità nella cultura del riciclo dei rifiuti – Adesione all’iniziativa “Puliamo il mondo” e mercatino dello scambio.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01/03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/09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ECI DANIELE  - Responsabile Settore gestione assetto territorio e ambient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icomprese nel bugdet del Settore.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FF"/>
              </w:rPr>
              <w:t>Geom. Daniele Tec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EDUCAZIONE AMBIENTALE - INFORMAZIONE IN MATERIA DI AMBIENTE E RIFIU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e conoscenza delle novità legislative in materia di riciclo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ggiornamento a seguito delle ultime disposizioni normative in materia di riciclo dei rifiu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01/0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0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highlight w:val="yellow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Predisposizione documentazione informativa, formato cartaceo e digitale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Una documentazione  di facile lettura dedicata alla cultura del riciclo dei rifiuti per i cittadini e gli alunn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01/04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0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Campagna informativa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Partecipazione alla campagna informativa con apposito st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01/09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0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</w:t>
      </w:r>
      <w:r>
        <w:rPr>
          <w:b/>
          <w:color w:val="0000FF"/>
        </w:rPr>
        <w:t xml:space="preserve">  EDUCAZIONE AMBIENTALE - INFORMAZIONE IN MATERIA DI AMBIENTE E RIFIU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TONFONI  G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Istruttore Tecn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1 – 2 – 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ARDISCO CRIST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Istruttore Tecn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2 – 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5:00Z</dcterms:created>
  <dc:creator>irmabe</dc:creator>
  <dc:description/>
  <cp:keywords/>
  <dc:language>en-US</dc:language>
  <cp:lastModifiedBy>irmabe</cp:lastModifiedBy>
  <cp:lastPrinted>2014-02-25T11:43:00Z</cp:lastPrinted>
  <dcterms:modified xsi:type="dcterms:W3CDTF">2014-02-25T10:43:00Z</dcterms:modified>
  <cp:revision>27</cp:revision>
  <dc:subject/>
  <dc:title>SCHEDA N</dc:title>
</cp:coreProperties>
</file>