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 ECONOMICO FINANZIARIO, AMMINISTRATIVO E  DI SUPPORTO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Rag. Gilda Diolaiuti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RANZIA SERVIZI AL CITTADINO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biettivo strategico di riferimento (contenuto nella R.P.P.):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Supporto all’URP in caso di assenza prolungata di 1 o più addetti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corretto funzionamento dell’ufficio URP è una priorità dell’Ente per garantire al cittadino il miglior servizio</w:t>
            </w:r>
          </w:p>
          <w:p>
            <w:pPr>
              <w:pStyle w:val="Normal"/>
              <w:rPr/>
            </w:pPr>
            <w:r>
              <w:rPr/>
              <w:t>Lo stesso obiettivo è assegnato anche per l’anno 2014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/07/2013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/12/2013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X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GILDA DIOLAIUTI - Responsabile Settore Economico Finanziario, Amministrativo e di Supporto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Economico Finanziario, Amministrativo e di Supporto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mprese nel bugdet del Settore Economico Finanziario, Amministrativo e di Supporto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(se SI indicare quali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ttore/U.O.S./Servizio. Coinvolti: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Completamento delle fasi previst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ECONOMICO FINANZIARIO, AMMINISTRATIVO E  DI SUPPORT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ag. Gilda Diolaiut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RANZIA SERVIZI AL CITTADI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o all’URP in caso di assenza prolungata di 1 o più addet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rantire il buon funzionamento dell’Ufficio URP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01/07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31/1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nominazione obiettivo: GARANZIA SERVIZI AL CITTADI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LASTRINI BARBA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. AMM.VO CON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CANGIOLI NICOL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. AMM.VO CON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25:00Z</dcterms:created>
  <dc:creator>irmabe</dc:creator>
  <dc:description/>
  <cp:keywords/>
  <dc:language>en-US</dc:language>
  <cp:lastModifiedBy>irmabe</cp:lastModifiedBy>
  <cp:lastPrinted>2014-02-25T10:07:00Z</cp:lastPrinted>
  <dcterms:modified xsi:type="dcterms:W3CDTF">2014-02-25T09:07:00Z</dcterms:modified>
  <cp:revision>25</cp:revision>
  <dc:subject/>
  <dc:title>SCHEDA N</dc:title>
</cp:coreProperties>
</file>