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SCHEDA N.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Strategic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0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626"/>
        <w:gridCol w:w="1079"/>
        <w:gridCol w:w="359"/>
        <w:gridCol w:w="538"/>
        <w:gridCol w:w="278"/>
        <w:gridCol w:w="180"/>
        <w:gridCol w:w="1337"/>
        <w:gridCol w:w="718"/>
        <w:gridCol w:w="1254"/>
        <w:gridCol w:w="358"/>
        <w:gridCol w:w="1193"/>
        <w:gridCol w:w="240"/>
        <w:gridCol w:w="1788"/>
        <w:gridCol w:w="2472"/>
        <w:gridCol w:w="396"/>
        <w:gridCol w:w="144"/>
        <w:gridCol w:w="1086"/>
        <w:gridCol w:w="211"/>
        <w:gridCol w:w="1415"/>
        <w:gridCol w:w="383"/>
        <w:gridCol w:w="1612"/>
        <w:gridCol w:w="555"/>
        <w:gridCol w:w="1431"/>
      </w:tblGrid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zio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 ECONOMICO FINANZIARIO, AMMINISTRATIVO E  DI SUPPORTO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Rag. Gilda Diolaiuti</w:t>
            </w:r>
          </w:p>
        </w:tc>
      </w:tr>
      <w:tr>
        <w:trPr>
          <w:trHeight w:val="441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OZIONE NUOVO SOFTWARE  “GESTIONE CIMITERI”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biettivo strategico di riferimento (contenuto nella R.P.P.):</w:t>
            </w:r>
          </w:p>
        </w:tc>
        <w:tc>
          <w:tcPr>
            <w:tcW w:w="132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MA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ttività – descrizione</w:t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 annual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Formazione e conoscenza nuovo software</w:t>
            </w:r>
          </w:p>
          <w:p>
            <w:pPr>
              <w:pStyle w:val="Normal"/>
              <w:rPr/>
            </w:pPr>
            <w:r>
              <w:rPr/>
              <w:t>2) Inserimento dati nuovo software</w:t>
            </w:r>
          </w:p>
          <w:p>
            <w:pPr>
              <w:pStyle w:val="Normal"/>
              <w:rPr/>
            </w:pPr>
            <w:r>
              <w:rPr/>
              <w:t>3) Adozione nuovo software con coinvolgimento di vari uffic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 l’utilizzo del nuovo software si avrà uno snellimento delle procedure e consentirà la gestione unificata di tutti i procedimenti inerenti le inumazioni, tumulazioni, contratti concessioni cimiteriali, canoni lampade votive ecc.</w:t>
            </w:r>
          </w:p>
          <w:p>
            <w:pPr>
              <w:pStyle w:val="Normal"/>
              <w:rPr/>
            </w:pPr>
            <w:r>
              <w:rPr/>
              <w:t>Lo stesso obiettivo è assegnato anche per l’anno 2014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inizio prevista: 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/06/2013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completamento prevista: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/12/2013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’obiettivo è pluriennale:     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SI   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X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Capo progetto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GILDA DIOLAIUTI - Responsabile Settore Economico Finanziario, Amministrativo e di Supporto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  <w:t>Centro di</w:t>
            </w:r>
          </w:p>
          <w:p>
            <w:pPr>
              <w:pStyle w:val="Normal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  <w:t>Responsabilità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ettore Economico Finanziario, Amministrativo e di Supporto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0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Risorse dedicate al progetto:</w:t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Umane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nanziari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Al progetto partecipano i dipendenti indicati in allegato con la specifica dei relativi pesi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omprese nel bugdet del Settore Economico Finanziario, Amministrativo e di Supporto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2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obiettivo coinvolge altri settori/U.O.S./servizi organizzativi dell’Ente (se SI indicare quali)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jc w:val="center"/>
              <w:rPr/>
            </w:pPr>
            <w:r>
              <w:rPr/>
              <w:t>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ettore/U.O.S./Servizio. Coinvolti: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eferente responsabile:</w:t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ase di competenza: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ndicatore/i di misurazione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Completamento delle fasi previste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Valore obiettivo</w:t>
            </w:r>
          </w:p>
          <w:p>
            <w:pPr>
              <w:pStyle w:val="Normal"/>
              <w:rPr/>
            </w:pPr>
            <w:r>
              <w:rPr/>
              <w:t>dell’indicatore/i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SCHEDA 1/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di tipo progettuale – Programma di azio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1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955"/>
        <w:gridCol w:w="3985"/>
        <w:gridCol w:w="1620"/>
        <w:gridCol w:w="3600"/>
        <w:gridCol w:w="2340"/>
        <w:gridCol w:w="2520"/>
        <w:gridCol w:w="1440"/>
        <w:gridCol w:w="267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rea/U.O.S.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ETTORE ECONOMICO FINANZIARIO, AMMINISTRATIVO E  DI SUPPORTO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ag. Gilda Diolaiuti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OZIONE NUOVO SOFTWARE  “GESTIONE CIMITERI”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apo progetto: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N. d’ordine della fase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della fa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inizio previ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completamento previ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ventuali fasi vincolate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ltre strutture interessate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zione e conoscenza nuovo softwa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sizione conoscenze su funzionalità del nuovo software per la gestione cimite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1/06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1/12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rimento dati nuovo softwa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rire nel nuovo software i dati necessari al buon funzionamento dello stes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1/12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1/12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zione nuovo software con coinvolgimento di vari uffic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zione e utilizzo a regime del nuovo sistema mediante il nuovo softw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5/12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1/03/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nominazione obiettivo: ADOZIONE NUOVO SOFTWARE  “GESTIONE CIMITERI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enco dei dipendenti partecipanti alla realizzazione dell’obietti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20"/>
        <w:gridCol w:w="414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PEND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QUADRAMEN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I ASSEGN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S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RI MIR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RUTTORE DIR.VO/AMM.V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,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NOCENTI MANUEL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LABORATORE AMM.V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,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NI NATASC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LABORATORE AMM.V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,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DINELLI IRM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RUTTORE AMM.VO/CON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,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 BELLA DANIEL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RUTTORE DIR.VO/AMM.V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,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23811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0:25:00Z</dcterms:created>
  <dc:creator>irmabe</dc:creator>
  <dc:description/>
  <cp:keywords/>
  <dc:language>en-US</dc:language>
  <cp:lastModifiedBy>irmabe</cp:lastModifiedBy>
  <cp:lastPrinted>2014-02-26T16:37:00Z</cp:lastPrinted>
  <dcterms:modified xsi:type="dcterms:W3CDTF">2014-02-26T15:37:00Z</dcterms:modified>
  <cp:revision>30</cp:revision>
  <dc:subject/>
  <dc:title>SCHEDA N</dc:title>
</cp:coreProperties>
</file>