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CQUISIZIONE DATI E DOCUMENTAZIONE INERENTE LA VALUTAZIONE AMBIENTALE STRATEGICA NELL’AMBITO DELLA VARIANTE N. 3 AL REGOLAMENTO URBANISTIC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9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quadro conoscitiv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Aggiornamento tabelle standard urbanistici PS-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Relazione illustrativa ed estratti cartografici di corredo alla proposta di adozione al Consiglio comunal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ttività necessaria preventiva facente parte del procedimento di adozione ed approvazione della variante n. 3 al vigente Regolamento urbanistico (Rif. LRT n. 1/2005, Dlgs n. 152/2006, LRT n.10/2010)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/10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CI DANIELE - Responsabile Settore 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comprese nel bugdet del Settore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ACQUISIZIONE DATI E DOCUMENTAZIONE INERENTE LA VALUTAZIONE AMBIENTALE STRATEGICA NELL’AMBITO DELLA VARIANTE N. 3 AL REGOLAMENTO URBANISTIC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quadro conoscitiv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eperimento dati e loro analisi riferite all’oggetto della variante al 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Aggiornamento tabelle standard urbanistici PS-RU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edazione delle tabelle di con-fronto degli standard urbanistici di Piano Strutturale e Regolamento urbanistico riferite alla varian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5/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Relazione illustrativa ed estratti cartografici di corredo alla proposta di adozione al Consiglio comunale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Predisposizione relazione illustrativa dei risultati ottenuti, e redazione degli estratti cartografic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6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>
          <w:b/>
        </w:rPr>
        <w:t xml:space="preserve">Denominazione obiettivo: </w:t>
        <w:tab/>
      </w:r>
      <w:r>
        <w:rPr>
          <w:b/>
          <w:color w:val="0000FF"/>
        </w:rPr>
        <w:t>ACQUISIZIONE DATI E DOCUMENTAZIONE INERENTE LA VALUTAZIONE AMBIENTALE STRATEGICA NELL’AMBITO DELLA VARIANTE N. 3 AL REGOLAMENTO URBANI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ANCINI  PATRIZ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1 – 2 – 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1:19:00Z</cp:lastPrinted>
  <dcterms:modified xsi:type="dcterms:W3CDTF">2014-02-25T10:20:00Z</dcterms:modified>
  <cp:revision>25</cp:revision>
  <dc:subject/>
  <dc:title>SCHEDA N</dc:title>
</cp:coreProperties>
</file>