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Programma di valorizzazione e manutenzione di aree verdi cittadine mediante accordi di sponsorizzazione con soggetto privato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cerca di sponsor per manutenzione alcuni spazi verdi cittadini, come delineati con Deliberazione GC 55/2013, mediante espletamento di gara e affidamen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2/06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9:00Z</dcterms:created>
  <dc:creator>irmabe</dc:creator>
  <dc:description/>
  <cp:keywords/>
  <dc:language>en-US</dc:language>
  <cp:lastModifiedBy>irmabe</cp:lastModifiedBy>
  <dcterms:modified xsi:type="dcterms:W3CDTF">2014-03-13T09:59:00Z</dcterms:modified>
  <cp:revision>2</cp:revision>
  <dc:subject/>
  <dc:title>N</dc:title>
</cp:coreProperties>
</file>