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HEDA N. 2/A – ANNO 201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TTORE ECONOMICO FINANZIARIO, AMMINISTRATIVO E DI SUPPORT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OBIETTIVI GESTIONE ORDIN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Gli indicatori: “informazioni generali” e “prodotti” sono riferiti all’esercizio 20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139"/>
        <w:gridCol w:w="1408"/>
        <w:gridCol w:w="1278"/>
        <w:gridCol w:w="1339"/>
        <w:gridCol w:w="1229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I</w:t>
            </w:r>
          </w:p>
        </w:tc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VIZIO SEGRETERIA – ARCHIVISTICO - PROTOCOLL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ziar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oral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zioni general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ott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ute Consiglio Comunal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ute Giunta Comunal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berazioni di C.C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berazioni di G.C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azion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reti del Sindac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t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 in deposit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tti protocollati in entrat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0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tti protocollati in uscit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nce di infortunio sul lavoro verificate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l territori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a scanzionat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FFICIO DEMOGRAFICO - STATISTIC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ziar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oral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zioni general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ott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 MILITAR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variazioni da ruoli matricolari (cancellazion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crizione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GRAFE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variazioni Anagrafiche (iscrizioni, Variazion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cellazioni ecc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GRAFE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variazioni A.I.R.E. (iscrizioni, Variazion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cellazioni ecc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O CIV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eventi registrati nel registro di Stato CIVIL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TTOR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Tessere elettorali rilasciate ai nuovi elettor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variazioni liste elettorali (iscrizioni,cancellazioni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ZIA MORTUARI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autorizzazioni rilasci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remazione,conservazione ceneri, seppelliment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FFICIO RAGIONERI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ziar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oral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zioni general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ott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zione bilancio di previsione annuale 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uriennale, rendiconto di gestione e relativ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ega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enza al revisore nella predisposizion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le relazioni ai bilanci, nelle verifich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cassa, nelle attestazioni, nelle certificazion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nelle altre attività ordinarie d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za dell’organo, n. pratiche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variazioni di bilancio e di PEG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ni, prelevamenti fondo riserva, equilib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settembre e assestamento di bilanci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isposizione ed invio certificat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iale al bilancio di previsione ed 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icont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zione fatture di vendita e corrispettiv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4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zione fatture ACQUIS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smissione telematica e cartacea all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te dei Conti del rendiconto mediant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ilazione di apposita e specif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istic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mandati e reversa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0+6.50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ruttoria e predisposizione provvediment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berativi della Giunta Comunale/ Consigl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le di propria competenza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zione impegni ed accertamen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0+1.90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ssione determinazioni del setttor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onomico/finanziario amm/vo e di support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ttilo scrittura, tenuta registro, invio cop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c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he gestione mutui: riduzione prestiti 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zione anticipat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osizione di parere di regolarita’ contab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 determinazini degli altri settori dell’Ent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erimento pagine sul sito web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amente alla documentazione d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tor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osizione di parere di regolarita’ contabil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 proposte di deliberazione degli alt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tori dell’Ent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isposizione e rilascio certificazioni irpe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 professionis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bilità I.V.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.servizi rilevanti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he cessione credito pro-soluto/prosolvend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a e predisposizione in bozza de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questionari richiesti dalla Corte dei Con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he di legge per pagamenti superiori 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 €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e per l’affidamento di fornit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beni e servi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iconti elettora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chiarazioni fiscali (in collaborazione c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ff. personale), unico, irap e 77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inamento attività del controllo d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FFICIO ECONOMAT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ziar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oral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zioni general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ott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vimenti economa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iconti e liquidazioni econom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odich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FFICIO PERSONAL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ziar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oral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zioni general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ott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procedure correlate alla stipu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i contratti individuali di lavor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nce di assunzioni e cess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porti di lavoro al centro per l’impieg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lascio certificazioni di servizi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pratiche di pension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pratiche infortuni sul lavor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personale dipendent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lo certificati medici on-line e relativ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empimenti previsti da circolari INPS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visite fisca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procedimenti disciplinar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he quinto dello stipendio per co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i dipendenti interessa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tolarizzazion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he assegni familiari dipenden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istiche relative al personal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a e cura rispetto tetti di spe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personale (n. monitoraggi interni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a iter procedurale 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vazion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ilazione ed invio modelli della Cor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dati contrattazione decentrat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o mobilità segretario comunal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icontazione spese personale 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borso da altri en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trattamento economico de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ale dell’Ente con elabora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pendi mensi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salario accessori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olo e liquidazione produttivit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atti e procedure relativi al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tà di Sostituto d’imposta del Comu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ttamento economico amministrator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li con elaborazione compens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sili e liquidazione gettoni d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za ai consiglier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isposizione e rilascio modelli CU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 dipendenti, amministratori e collaborator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zione dichiarazione IRAP 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borazione con l’ufficio ragioneri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zione mod. 77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ncia, verifica ed eventu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anda riduzione tasso aliquota INAI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isposizione ed invio telematico F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P. mensil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isposizione ed invio telematico model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lo estratti conto contributi INPDA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i preceden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e e pratiche periodiche correlat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a situazione ed al monitoraggi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personale disabile (compresi permes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L.104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aggio, comunicazioni, controllo 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istiche sulle spese per straordin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ettuati dal personal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levazione assenz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levazione dati aspettative 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messi sindaca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cazioni al Ministero Funzione Pubblic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o annuale del personale – n. sched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anagrafe degli incarichi d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ale comunal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FFICIO TRIBU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ziar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oral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zioni general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ott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nce implementate nell’apposito softwa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ale I.C.I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lettini di pagamento accertament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lementati nell’apposito software gestio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C.I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enti a cui si presta assistenza per 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tta applicazione dell’imposta I.C.I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zione di ruoli inerenti il mancat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samento entro i termini degli avvisi d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rtamento IC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enti a cui si presta assistenza per 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tta applicazione dell’imposta I.M.U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he rimborso tributi comunali var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nce presentate e caricate nell’apposi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ware gestionale T.A.R.S.U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enti a cui si presta assistenza ineren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pplicazione della T.A.R.S.U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olo relativo a pratiche T.OS.A.P. inoltr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'uff. Tecnico manutentiv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enti destinatari di bollettin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amente precompilati (T.O.S.A.P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cat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enti destinatari di bolletti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amente precompilati sostitutivi TARSU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zioni iscritte a ruolo T.A.R.S.U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5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he sgravi quote tributi comun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.A.R.S.U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quidazioni ed accertamenti emessi e notifica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mite racc. r/r (I.C.I./T.A.R.S.U./T.O.S.A.P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varie (essenzialmente visur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matiche o rapporti con altri uffici comunali 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) finalizzate al recupero dell'evasione de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buti comunali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riscossione lampade votive 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lementazione dell'apposito sofwa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ale con nuovi contratti e variazion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i stampa ed imbustamento in propri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i bollettini per la riscossione del serviz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luminazione votiv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lementazione del SW gestionale L.V. con 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samenti dei canoni fattura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leciti di pagamento canone L.V. n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ettuati nei termin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zione di ruoli inerenti il manca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samento entro i termini dei bollettini L.V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i supporto al Settore Pubblic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ruzione Interventi sociali e al Settor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Assetto del Territorio e Ambiente i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casione dell'erogazione di contributi var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arsu, Affitti, contr. acquisto bici ecc.) (Vis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o debitorio nei confronti dell'ENTE e Siatel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i supporto all'Ufficio di Polizi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ale finalizzate alla verifica dell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rietà di immobili iscritti al catasto e all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za dei relativi proprietari oggetto d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bali - Visure SIATEL e SISTER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i supporto al Settore Pubblic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ruzione Interventi sociali e e al Settor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Assetto del Territorio e Ambiente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e al recupero di somme dovute e no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sate dagli utenti dei servizi scolastici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crizioni a ruol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a regolarità obblighi tributari finalizzat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a concessione della cittadinanza italiana d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e dell Prefettura o per ricongiungime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a della presenza di elementi aggiuntiv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a determinazione del reddito nell'ambito dell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borazione con l'A.E. al contrast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l'evasione ed estrazione dati catastal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egati alle iscrizioni tarsu e alle denunce I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G. d. F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porti tramite e-mail con il Concessionari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erno per il servizio di riscossione di tutte l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ate messe a ruolo (TARSU, ICI, L.V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SAP, ENTRATE PATRIM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porti con il Concessionario esterno per i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zio di accertamento e riscossion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l’Imposta comunale sulla pubblicità 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tti sulle pubbliche affissioni (trasmiss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azione, richieste di chiarimenti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itiche varie di competenza tributari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e d'appalto per l'affidamento dei servi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riscossion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giornamento del sito web relativamente al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azione dell'ufficio tribu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ate di formazione del personale dell'uffic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bu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sura Regolamenti inerenti l'attività dell'uffici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tti con gestore servizio acquedotto 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gnatur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enza o informazione fornita tramite e-ma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CAF o priva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FFICIO U.R.P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ziar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oral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zioni general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ott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carte d’identità rilasciate inclusi 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nnov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8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he di residenza e cambi di indirizz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ezione e compilazione domande vacanz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iani, con consegna relativa informativa 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colta documentazione;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ande asilo nid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se di studio/libri di test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a’ estive (gioca estate,area gioco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+5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zioni e consegna moduli P.M. (pesc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ghi, usl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roghe carte di identita’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FFICIO SPOR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ziar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oral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zioni general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ott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ti sportivi organizzati direttament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l’Ente o in collaborazione con Associazioni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.patrocin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.contribu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.premi rappresentanz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+0+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ociazioni sportive, culturali, ricreative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ali e di volontariato - (Attualmente Iscritt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’albo comunale delle Associazioni)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. Associazioni sporti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. altre associazioni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+1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ti erogati ad Associ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ti erogati ad associazioni pe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nzione gestione impianti sporti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26,3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nzioni con associazioni sportive 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impianti sportive comuna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3- 31/12/20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21:00Z</dcterms:created>
  <dc:creator>stefaniato</dc:creator>
  <dc:description/>
  <cp:keywords/>
  <dc:language>en-US</dc:language>
  <cp:lastModifiedBy>stefaniato</cp:lastModifiedBy>
  <dcterms:modified xsi:type="dcterms:W3CDTF">2013-12-05T07:34:00Z</dcterms:modified>
  <cp:revision>51</cp:revision>
  <dc:subject/>
  <dc:title>SCHEDA N</dc:title>
</cp:coreProperties>
</file>