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cremento trasparenza atti amministrativ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ttività previste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Incremento trasparenza atti amministrativ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rovvedere alla pubblicazione, aggiuntiva rispetto agli obblighi di legge, di tutti gli atti amministrativi incluse autorizzazioni e ordinanze sul sito web comunale nello spazio dedicato del D.Lgs. 3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01.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Si è provveduto nel corso dell’anno alla pubblicazione, aggiuntiva rispetto agli obblighi di legge, di tutti gli atti amministrativi incluse autorizzazioni e ordinanze sul sito web comunale nello spazio dedicato del D.Lgs. 33/2013, in formato pdf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Il requisito minimo di legge è la pubblicazione degli “elenchi” degli atti emessi; in questo modo si ottiene una completa pubblicità e trasparenza dei dati e dei provvedimenti emessi, che peraltro rimangono raggiungibili per 5 anni nel sito web comunal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eseguite.</w:t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9:34:00Z</dcterms:created>
  <dc:creator>irmabe</dc:creator>
  <dc:description/>
  <cp:keywords/>
  <dc:language>en-US</dc:language>
  <cp:lastModifiedBy>alessandro</cp:lastModifiedBy>
  <dcterms:modified xsi:type="dcterms:W3CDTF">2018-04-14T09:37:00Z</dcterms:modified>
  <cp:revision>3</cp:revision>
  <dc:subject/>
  <dc:title>N</dc:title>
</cp:coreProperties>
</file>