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redisposizione progetto per partecipazione bando Azioni Regionali Sicurezza Stradale 2017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Attività previste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Predisposizione progetto per partecipazione al bando Azioni Regionali Sicurezza Stradale 2017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Si prevede l’elaborazione e redazione, utilizzando solo forza lavoro interna all’Ente, di un progetto esecutivo per la partecipazione al bando regionale in oggetto; l’attività richiede quindi l’esecuzione di sopralluoghi, misurazioni e rilievi, la redazione di un progetto di livello esecutivo da ultimare in tempo utile per la partecipazione al bando predett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02.20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E’ stato elaborato un progetto di livello esecutivo di un intervento di miglioramento della sicurezza di tre passaggi pedonali nel territorio comunale, redatto da personale interno all’Ente. Il progetto è stato presentato il 15.02.2017 nell’ambito delle Azioni Regionali Sicurezza Stradale 2017, co questo realizzando l’obiettivo proposto; per completezza si aggiunge che il progetto presentato ha ottenuto il finanziamento e quindi l’opera è stata eseguita ed ultimata, il tutto nell’anno 2017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eseguite.</w:t>
            </w:r>
          </w:p>
          <w:p>
            <w:pPr>
              <w:pStyle w:val="Normal"/>
              <w:rPr/>
            </w:pPr>
            <w:r>
              <w:rPr/>
              <w:t>Percentuale di raggiungimento:</w:t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4:00Z</dcterms:created>
  <dc:creator>irmabe</dc:creator>
  <dc:description/>
  <cp:keywords/>
  <dc:language>en-US</dc:language>
  <cp:lastModifiedBy>alessandro</cp:lastModifiedBy>
  <dcterms:modified xsi:type="dcterms:W3CDTF">2018-04-14T09:33:00Z</dcterms:modified>
  <cp:revision>7</cp:revision>
  <dc:subject/>
  <dc:title>N</dc:title>
</cp:coreProperties>
</file>