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Verifica situazione allacciamenti acquedotto e reti interne degli spazi pubblic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ttività previste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Sopralluogo ricerca dei vari allacciamenti e diramazioni interne nei vari spazi pubblici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Ottenimento, per ciascun immobile, di un quadro aggiornato dei vari allacciamenti, stacchi interni ecc, proposte di ottimizzazione e eventuali regolarizzazioni a livello amministrativo in collaborazione con Acque Sp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01.20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E’ stata eseguita una analisi di tutti gli allacciamenti anche in collaborazione con Acque SpA propedeutica alle eventuali regolarizzazioni a livello amministrativo, producendo un report tabellare conclusivo. Per quanto riguarda il verde Empolese inoltre è stato redatto un elaborato grafico di tutta la situazione di diramazioni interne e una proposta di riordino e migliorament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eseguite.</w:t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4:00Z</dcterms:created>
  <dc:creator>irmabe</dc:creator>
  <dc:description/>
  <cp:keywords/>
  <dc:language>en-US</dc:language>
  <cp:lastModifiedBy>alessandro</cp:lastModifiedBy>
  <dcterms:modified xsi:type="dcterms:W3CDTF">2017-03-30T11:52:00Z</dcterms:modified>
  <cp:revision>5</cp:revision>
  <dc:subject/>
  <dc:title>N</dc:title>
</cp:coreProperties>
</file>