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otezione Civile: gestione dei servizi di emergenza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ttività previst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) adozione delle convenzioni con il Volontaria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) Approvazione con deliberazione di Consiglio Comunale del Piano di Emergen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) allestimento modulo abitativo sito nell’area magazzino e attivazione e sua attivazi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Come descritto nelle tre attività descritte, il punto di arrivo entro la fine dell’anno dovrà essere approvato con seduta consiliare il Piano di gestione dell’Emergenza. L’approntamento del COC e la sua funzionalità nell’area magazzino seguendo l’interoperatività sancita dalle Funzioni individuate nel Piano con correlata attivazione del Volontariato previa adozione delle convenzion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1.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Con riferimento alle attività assegnata al Settore Tecnico manutentivo, fase 3: Acquisto materiali e  beni per l’allestimento dei moduli abitativi e loro adeguamento funzionale (impianto luce, riscaldamento, scarichi fognari e varie oltre all’attivazione dei collegamenti informatici per computer) sito nell’area magazzino comunale, le attività edilizie di collegamento, scarichi ecc sono state eseguite ed ultimate nei termini.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e eseguite.</w:t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9:00Z</dcterms:created>
  <dc:creator>irmabe</dc:creator>
  <dc:description/>
  <cp:keywords/>
  <dc:language>en-US</dc:language>
  <cp:lastModifiedBy>alessandro</cp:lastModifiedBy>
  <dcterms:modified xsi:type="dcterms:W3CDTF">2017-03-30T11:55:00Z</dcterms:modified>
  <cp:revision>5</cp:revision>
  <dc:subject/>
  <dc:title>N</dc:title>
</cp:coreProperties>
</file>