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NewRoman" w:ascii="TimesNewRoman" w:hAnsi="TimesNewRoman"/>
                <w:b/>
              </w:rPr>
              <w:t>RIORGANIZZAZIONE DEGLI UFFICI e/o SERVIZI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Riorganizzazione logistica degli uffici a seguito delle indicazione fornite dall’Amministrazione: coordinamento del personale assegnato e delle ditte incaricate ai lavori.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In linea con la riorganizzazione degli uffici e dei servizi attuata dalla nuova Amministrazione del Comune, si rende necessario individuare ed attuare una ridistribuzione logistica degli uffici, per ottimizzare gli spazi-lavoro anche alla luce del nuovo assetto dell’Ente e dei Settori e Servizi creati. Nel 2014 sono state eseguite le attività relative alla sede comunale e biblioteca, nel 2015 sono programmate le attività nella sede distaccata Ragioneria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Elaborazione delle soluzioni distributive per l’area Ragioneri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vvio e conclusione dei lavori di modifiche distributiv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02.20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avori sono stati eseguiti in forma di lavori in economia e diretti dal personale interno dell’ufficio;  i lavori sono stati conclusi entro 1.10.20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o il quadro del riassetto dell’ufficio distaccato di Piazza XXVII Aprile in relazione al nuovo assetto dell’Ente e dei settori istituiti. Ottimizzati gli spazi disponibili con ampliamento degli spazi per area Tribu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centuale di raggiungimento:</w:t>
            </w:r>
          </w:p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4:00Z</dcterms:created>
  <dc:creator>irmabe</dc:creator>
  <dc:description/>
  <cp:keywords/>
  <dc:language>en-US</dc:language>
  <cp:lastModifiedBy>alessandro</cp:lastModifiedBy>
  <dcterms:modified xsi:type="dcterms:W3CDTF">2016-03-24T13:16:00Z</dcterms:modified>
  <cp:revision>3</cp:revision>
  <dc:subject/>
  <dc:title>N</dc:title>
</cp:coreProperties>
</file>