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Term2"/>
                <w:b/>
                <w:bCs/>
              </w:rPr>
              <w:t>SETTORE TECNICO – MANUTENTIVO E PIANIFICAZIONE E GESTIONE DEL TERRITORI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RIORGANIZZAZIONE DEGLI UFFICI e/o SERVIZ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rganizzazione logistica degli uffici a seguito delle indicazione fornite dall’Amministrazione: coordinamento del personale assegnato e delle ditte incaricate ai lavori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PROGRAMMA __ PROGETTO 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In linea con la riorganizzazione degli uffici e dei servizi attuata dalla nuova Amministrazione del Comune, si rende necessario individuare ed attuare una ridistribuzione logistica degli uffici, per ottimizzare gli spazi-lavoro anche alla luce del nuovo assetto dell’Ente e dei Settori e Servizi creati. Nel 2014 sono state eseguite le attività relative alla sede comunale e biblioteca, nel 2015 sono programmate le attività nella sede distaccata Ragioneria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Elaborazione delle soluzioni distributive per l’area Ragioneri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vvio e conclusione dei lavori di modifiche distributiv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2.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b/>
                <w:bCs/>
              </w:rPr>
              <w:t>Ing. Alessandro Rizzello responsabile SETTORE TECNICO – MANUTENTIVO E PIANIFICAZIONE E GESTIONE DEL TERRITORI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b/>
                <w:bCs/>
              </w:rPr>
              <w:t>SETTORE TECNICO – MANUTENTIVO E PIANIFICAZIONE E GESTIONE DEL TERRITORI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b/>
                <w:bCs/>
              </w:rPr>
              <w:t>SETTORE TECNICO – MANUTENTIVO E PIANIFICAZIONE E GESTIONE DEL TERRITORI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RGANIZZAZIONE DEGLI UFFICI e/o SERVIZ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zione del nuovo assetto organizzativo dell’Ente, esame dello stato attuale e studio di soluzioni distributive che rispecchiano le esigenze del nuovo asse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zione layout distributivi e schemi grafici di assetto dell’ufficio coinvo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2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damento dei lavori ed esecuzione, coordinamento imprese, supporto logistico per spostamento arredi, facchinaggio, attività di riordino e spostamento archiv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e lav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enominazione obiettivo: RIORGANIZZAZIONE DEGLI UFFICI e/o SERVIZI</w:t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>
          <w:trHeight w:val="3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elli Biagi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Tecnico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zi Fran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io A.S. cat. B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rm2">
    <w:name w:val="term2"/>
    <w:basedOn w:val="Car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5:00Z</dcterms:created>
  <dc:creator>irmabe</dc:creator>
  <dc:description/>
  <cp:keywords/>
  <dc:language>en-US</dc:language>
  <cp:lastModifiedBy>alessandro</cp:lastModifiedBy>
  <cp:lastPrinted>2014-02-25T09:23:00Z</cp:lastPrinted>
  <dcterms:modified xsi:type="dcterms:W3CDTF">2015-05-23T11:19:00Z</dcterms:modified>
  <cp:revision>8</cp:revision>
  <dc:subject/>
  <dc:title>SCHEDA N</dc:title>
</cp:coreProperties>
</file>