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b/>
                <w:bCs/>
              </w:rPr>
              <w:t>SETTORE TECNICO – MANUTENTIVO E PIANIFICAZIONE E GESTIONE DEL TERRITORI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g. Alessandro Rizzello</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informazione in materia di ambien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highlight w:val="yellow"/>
              </w:rPr>
              <w:t>PROGRAMMA ___ PROGETTO ___</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Informazione in materia di ambiente, rifiuti: organizzazione di incontro con la cittadinanza su corretta lotta alla zanzara tigre e alternative agronomiche  all’abbruciamento di rifiuti vegetali. Alla luce dell’ordinanza del Sindaco n. 6/2015 finalizzata agli interventi preventivi per limitare l’inquinamento dell’aria da polveri PM10, comportante tra le altre prescrizioni, il divieto di abbruciamento di rifiuti vegetali, si rende necessario illustrare alla cittadinanza la sua corretta applicazione e proporre metodi alternativi all’abbruciamento, al fine di poter applicare concretamente le indicazioni dell’ordinanza. Nella stessa riunione si propone di fornire alcune informazioni sulla corretta lotta alla zanzara tigr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Esecuzione di una informazione alla cittadinanza sulle alternative all’abbruciamento di rifiuti vegetali e corretta lotta alla zanzara tigre.</w:t>
            </w:r>
          </w:p>
          <w:p>
            <w:pPr>
              <w:pStyle w:val="Normal"/>
              <w:tabs>
                <w:tab w:val="clear" w:pos="708"/>
                <w:tab w:val="left" w:pos="567" w:leader="none"/>
              </w:tabs>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b/>
                <w:bCs/>
              </w:rPr>
              <w:t>Ing. Alessandro Rizzello responsabile SETTORE TECNICO – MANUTENTIVO E PIANIFICAZIONE E GESTIONE DEL TERRITORI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Style w:val="Term2"/>
                <w:b/>
                <w:bCs/>
              </w:rPr>
              <w:t>SETTORE TECNICO – MANUTENTIVO E PIANIFICAZIONE E GESTIONE DEL TERRITORIO</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b/>
                <w:bCs/>
              </w:rPr>
              <w:t>SETTORE TECNICO – MANUTENTIVO E PIANIFICAZIONE E GESTIONE DEL TERRITORI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g. Alessandro Rizzell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rPr>
            </w:pPr>
            <w:r>
              <w:rPr>
                <w:b/>
              </w:rPr>
              <w:t>informazione in materia di ambien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74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zazione di incontro con la cittadinanza su corretta lotta alla zanzara tigre e alternative agronomiche  all’abbruciamento di rifiuti vegetal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contro con la cittadinanza presso Centro Sociale di Via Bonamic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tabs>
          <w:tab w:val="clear" w:pos="708"/>
          <w:tab w:val="left" w:pos="567" w:leader="none"/>
        </w:tabs>
        <w:rPr>
          <w:b/>
          <w:b/>
        </w:rPr>
      </w:pPr>
      <w:r>
        <w:rPr>
          <w:b/>
        </w:rPr>
        <w:t>Denominazione obiettivo: informazione in materia di ambiente</w:t>
      </w:r>
    </w:p>
    <w:p>
      <w:pPr>
        <w:pStyle w:val="Normal"/>
        <w:tabs>
          <w:tab w:val="clear" w:pos="708"/>
          <w:tab w:val="left" w:pos="567" w:leader="none"/>
        </w:tabs>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nfoni Gi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Tecnico cat. 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05:00Z</dcterms:created>
  <dc:creator>irmabe</dc:creator>
  <dc:description/>
  <cp:keywords/>
  <dc:language>en-US</dc:language>
  <cp:lastModifiedBy>alessandro</cp:lastModifiedBy>
  <cp:lastPrinted>2014-02-25T09:23:00Z</cp:lastPrinted>
  <dcterms:modified xsi:type="dcterms:W3CDTF">2015-05-26T13:08:00Z</dcterms:modified>
  <cp:revision>4</cp:revision>
  <dc:subject/>
  <dc:title>SCHEDA N</dc:title>
</cp:coreProperties>
</file>