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jc w:val="right"/>
        <w:rPr>
          <w:b/>
          <w:b/>
        </w:rPr>
      </w:pPr>
      <w:r>
        <w:rPr>
          <w:b/>
        </w:rPr>
      </w:r>
    </w:p>
    <w:p>
      <w:pPr>
        <w:pStyle w:val="Normal"/>
        <w:rPr>
          <w:b/>
          <w:b/>
        </w:rPr>
      </w:pPr>
      <w:r>
        <w:rPr>
          <w:b/>
        </w:rPr>
        <w:t>ANNO 2015</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82"/>
        <w:gridCol w:w="626"/>
        <w:gridCol w:w="1079"/>
        <w:gridCol w:w="359"/>
        <w:gridCol w:w="538"/>
        <w:gridCol w:w="278"/>
        <w:gridCol w:w="180"/>
        <w:gridCol w:w="1337"/>
        <w:gridCol w:w="718"/>
        <w:gridCol w:w="1254"/>
        <w:gridCol w:w="358"/>
        <w:gridCol w:w="1193"/>
        <w:gridCol w:w="240"/>
        <w:gridCol w:w="1788"/>
        <w:gridCol w:w="2472"/>
        <w:gridCol w:w="396"/>
        <w:gridCol w:w="144"/>
        <w:gridCol w:w="1086"/>
        <w:gridCol w:w="211"/>
        <w:gridCol w:w="1415"/>
        <w:gridCol w:w="383"/>
        <w:gridCol w:w="1612"/>
        <w:gridCol w:w="555"/>
        <w:gridCol w:w="1431"/>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rStyle w:val="Term2"/>
                <w:b/>
                <w:bCs/>
              </w:rPr>
              <w:t>SETTORE TECNICO – MANUTENTIVO E PIANIFICAZIONE E GESTIONE DEL TERRITORI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g. Alessandro Rizzello</w:t>
            </w:r>
          </w:p>
        </w:tc>
      </w:tr>
      <w:tr>
        <w:trPr>
          <w:trHeight w:val="441"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538"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A) Sicurezza Stradale: intensificazione controllo e contrasto di violazioni alle norme del Codice della Strada (artt. 80 e 193)</w:t>
            </w:r>
          </w:p>
          <w:p>
            <w:pPr>
              <w:pStyle w:val="Normal"/>
              <w:rPr>
                <w:b/>
                <w:b/>
              </w:rPr>
            </w:pPr>
            <w:r>
              <w:rPr>
                <w:b/>
              </w:rPr>
              <w:t>B) Viabilità: nuova regolamentazione traffico località Via Nova</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Obiettivo strategico di riferimento (contenuto nella R.P.P.):</w:t>
            </w:r>
          </w:p>
        </w:tc>
        <w:tc>
          <w:tcPr>
            <w:tcW w:w="132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highlight w:val="yellow"/>
              </w:rPr>
              <w:t>PROGRAMMA ___ PROGETTO _______</w:t>
            </w:r>
          </w:p>
          <w:p>
            <w:pPr>
              <w:pStyle w:val="Normal"/>
              <w:rPr>
                <w:b/>
                <w:b/>
              </w:rPr>
            </w:pPr>
            <w:r>
              <w:rPr>
                <w:b/>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b/>
                <w:b/>
              </w:rPr>
            </w:pPr>
            <w:r>
              <w:rPr>
                <w:b/>
              </w:rPr>
            </w:r>
          </w:p>
          <w:p>
            <w:pPr>
              <w:pStyle w:val="Normal"/>
              <w:jc w:val="both"/>
              <w:rPr/>
            </w:pPr>
            <w:r>
              <w:rPr/>
              <w:t>a) Grazie a quanto diramato dal Ministero dell’Interno- Dipartimento Pubblica Sicurezza (Circolare prot. 300/A/4246/14/101/20/21/7 del 10.06.2014), in attuazione delle disposizione ex L. 24.3.2012, n. 27, è stata completata l’operazione di implementazione dei dati dei veicoli coperti da assicurazione per la responsabilità civile conto terzi in vista dell’imminente de materializzazione dei contrassegni e certificati assicurativi prevista per l’anno 2015 (Decreto n. 110 del 9 agosto 2013) Il Ministero delle Infrastrutture  e dei Trasporti (Prot. n. 8738 del 15.4.2014) ha attivato un canale di comunicazione in apposito portale il cui accesso consente agli organi di polizia stradale l’accesso immediato ai dati duranti i servizi di controllo su strada.</w:t>
            </w:r>
          </w:p>
          <w:p>
            <w:pPr>
              <w:pStyle w:val="Normal"/>
              <w:tabs>
                <w:tab w:val="clear" w:pos="708"/>
                <w:tab w:val="left" w:pos="567" w:leader="none"/>
              </w:tabs>
              <w:jc w:val="both"/>
              <w:rPr/>
            </w:pPr>
            <w:r>
              <w:rPr/>
              <w:t>Con le premesse di cui sopra, grazie alla dotazione di strumentazioni congegnate ad hoc, possono essere organizzati dei servizi mirati che consentano l’intercettazione immediata della circolazione con veicolo sprovvisto della copertura rc auto obbligatoria o della revisione periodica, ciò consentendo la contestazione sul posto del dovuto verbale.</w:t>
            </w:r>
          </w:p>
          <w:p>
            <w:pPr>
              <w:pStyle w:val="Normal"/>
              <w:tabs>
                <w:tab w:val="clear" w:pos="708"/>
                <w:tab w:val="left" w:pos="567" w:leader="none"/>
              </w:tabs>
              <w:jc w:val="both"/>
              <w:rPr/>
            </w:pPr>
            <w:r>
              <w:rPr/>
              <w:t xml:space="preserve">Ai sensi dell’art. 201 comma 1 bis lett. e), f) e g)  del Dlgs 285/92 l’accertamento di violazioni previo utilizzo dei dispositivi omologati e approvati quali l’apparecchio Tred in nostra dotazione per le rilevazioni delle infrazioni alle norme ex art. 146 comma 3 CdS consentono l’ulteriore perseguimento delle fattispecie in contesto. </w:t>
            </w:r>
          </w:p>
          <w:p>
            <w:pPr>
              <w:pStyle w:val="Normal"/>
              <w:tabs>
                <w:tab w:val="clear" w:pos="708"/>
                <w:tab w:val="left" w:pos="567" w:leader="none"/>
              </w:tabs>
              <w:jc w:val="both"/>
              <w:rPr/>
            </w:pPr>
            <w:r>
              <w:rPr/>
              <w:t>Il fenomeno della circolazione di auto sprovviste di copertura assicurativa obbligatoria è in crescita come diffuso dall’Ivass.</w:t>
            </w:r>
          </w:p>
          <w:p>
            <w:pPr>
              <w:pStyle w:val="Normal"/>
              <w:tabs>
                <w:tab w:val="clear" w:pos="708"/>
                <w:tab w:val="left" w:pos="567" w:leader="none"/>
              </w:tabs>
              <w:jc w:val="both"/>
              <w:rPr/>
            </w:pPr>
            <w:r>
              <w:rPr/>
            </w:r>
          </w:p>
          <w:p>
            <w:pPr>
              <w:pStyle w:val="Normal"/>
              <w:tabs>
                <w:tab w:val="clear" w:pos="708"/>
                <w:tab w:val="left" w:pos="567" w:leader="none"/>
              </w:tabs>
              <w:jc w:val="both"/>
              <w:rPr/>
            </w:pPr>
            <w:r>
              <w:rPr/>
              <w:t>b) predisposizione delle ordinanze atte a dare corso alla nuova regolamentazione della circolazione stradale in località Via Nova a seguito della realizzazione della rotatoria e dello spartitraffico rispettivamente nelle aree di intersezione Parroffia-Marconi-Deledda e Marconi-Porrioncino; analisi dei percorsi per gli autocarri autorizzati e correlati divieti-limitazioni.</w:t>
            </w:r>
          </w:p>
          <w:p>
            <w:pPr>
              <w:pStyle w:val="Normal"/>
              <w:tabs>
                <w:tab w:val="clear" w:pos="708"/>
                <w:tab w:val="left" w:pos="567" w:leader="none"/>
              </w:tabs>
              <w:jc w:val="both"/>
              <w:rPr/>
            </w:pPr>
            <w:r>
              <w:rPr/>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Contrastare la circolazione in violazione alla normativa che attiene la circolazione con copertura assicurativa obbligatorie che la cui assenza induce peraltro ad incoraggiare la fuga e l’omissione di soccorso in caso di coinvolgimento in sinistro stradale con danni a cose/persone; </w:t>
            </w:r>
          </w:p>
          <w:p>
            <w:pPr>
              <w:pStyle w:val="Normal"/>
              <w:jc w:val="both"/>
              <w:rPr/>
            </w:pPr>
            <w:r>
              <w:rPr/>
              <w:t>Rieducare l’utenza stradale sulla regolarità della propria circolazione su sede pubblica.</w:t>
            </w:r>
          </w:p>
          <w:p>
            <w:pPr>
              <w:pStyle w:val="Normal"/>
              <w:jc w:val="both"/>
              <w:rPr/>
            </w:pPr>
            <w:r>
              <w:rPr/>
              <w:t>Dissuadere certi comportamenti assicurando i necessari controlli per non infondere la percezione di impunità e libero arbitrio.</w:t>
            </w:r>
          </w:p>
          <w:p>
            <w:pPr>
              <w:pStyle w:val="Normal"/>
              <w:jc w:val="both"/>
              <w:rPr/>
            </w:pPr>
            <w:r>
              <w:rPr/>
            </w:r>
          </w:p>
          <w:p>
            <w:pPr>
              <w:pStyle w:val="Normal"/>
              <w:jc w:val="both"/>
              <w:rPr/>
            </w:pPr>
            <w:r>
              <w:rPr/>
              <w:t>B) in sinergia con l’Ufficio Tecnico Manutentivo saranno esaminate le soluzioni più efficaci a garantire la fluidità della circolazione stradale, la messa in sicurezza dei percorsi stradali per i mezzi pesanti autorizzati a raggiungere per le operazioni di carico-scarico gli insediamenti produttivi siti nell’area Via Nova (autocarri aventi massa complessiva a pieno carico sup.  3,5 t) comportando anche modifiche dell’attuale assetto introducendo sensi unici di marcia, divieti e prescrizioni finalizzate alla funzionalità generale della mobilità nella sua visione di insiem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inizio prevista: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15</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completamento previst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5</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biettivo è pluriennale: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SI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Capo progetto</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PAOLA NANNI Responsabile del settore Vigila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o di</w:t>
            </w:r>
          </w:p>
          <w:p>
            <w:pPr>
              <w:pStyle w:val="Normal"/>
              <w:spacing w:lineRule="auto" w:line="360"/>
              <w:rPr/>
            </w:pPr>
            <w:r>
              <w:rPr/>
              <w:t>Responsabilità</w:t>
            </w:r>
          </w:p>
        </w:tc>
        <w:tc>
          <w:tcPr>
            <w:tcW w:w="179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Settore Vigilanza</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Risorse dedicate al progetto:</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ne</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ri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Al progetto partecipano i dipendenti indicati in allegato con la specifica dei relativi pesi</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rPr/>
            </w:pPr>
            <w:r>
              <w:rPr/>
              <w:t>Risorse</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Normal"/>
              <w:rPr/>
            </w:pPr>
            <w:r>
              <w:rPr/>
              <w:t>L’obiettivo coinvolge altri settori/U.O.S./servizi organizzativi dell’Ente (se SI indicare qual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t>Fase b)</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NO</w:t>
            </w:r>
          </w:p>
          <w:p>
            <w:pPr>
              <w:pStyle w:val="Normal"/>
              <w:jc w:val="center"/>
              <w:rPr/>
            </w:pPr>
            <w:r>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t>Fase 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U.O.S./Servizio. Coinvolt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 Referente responsabi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 Fase di compete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Tecnico Manutentivo- Pianificazione del territorio</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Ing. Alessandro Rizzello</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B1, B2</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icatore/i di misurazione</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ompletamento delle fasi previs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alore obiettivo</w:t>
            </w:r>
          </w:p>
          <w:p>
            <w:pPr>
              <w:pStyle w:val="Normal"/>
              <w:rPr/>
            </w:pPr>
            <w:r>
              <w:rPr/>
              <w:t>dell’indicatore/i</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SCHEDA 1/A</w:t>
      </w:r>
    </w:p>
    <w:p>
      <w:pPr>
        <w:pStyle w:val="Normal"/>
        <w:jc w:val="right"/>
        <w:rPr>
          <w:b/>
          <w:b/>
        </w:rPr>
      </w:pPr>
      <w:r>
        <w:rPr>
          <w:b/>
        </w:rPr>
      </w:r>
    </w:p>
    <w:p>
      <w:pPr>
        <w:pStyle w:val="Normal"/>
        <w:rPr>
          <w:b/>
          <w:b/>
        </w:rPr>
      </w:pPr>
      <w:r>
        <w:rPr>
          <w:b/>
        </w:rPr>
      </w:r>
    </w:p>
    <w:p>
      <w:pPr>
        <w:pStyle w:val="Normal"/>
        <w:rPr>
          <w:b/>
          <w:b/>
        </w:rPr>
      </w:pPr>
      <w:r>
        <w:rPr>
          <w:b/>
        </w:rPr>
        <w:t>ANNO 2015</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Term2"/>
                <w:b/>
                <w:bCs/>
              </w:rPr>
              <w:t>SETTORE TECNICO – MANUTENTIVO E PIANIFICAZIONE E GESTIONE DEL TERRITORI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g. Alessandro Rizzell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Sicurezza Stradale: controllo e contrasto di violazioni alle norme del Codice della Strada (artt. 80 e 193 Codice della Strad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rHeight w:val="23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w:t>
            </w:r>
          </w:p>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Individuazione sul mercato elettronico dello strumento avente le caratteristiche previste per l’utilizzo su  strada ed attivazione del servizio di noleggi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7..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Organizzazione e svolgimento di servizi mirati durante le pattuglie di controllo del territorio e attività di contestazione delle infrazioni rilevate nella immediatezza o differi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Attività d’ufficio finalizzata a definire i procedimenti sanzionatori e contestuale avvio di quelli derivanti dalla consultazione dei terminali Centro Elaborazione  dati della Direzione generale Motorizzazione (ex DM 110 del 9.8.2013) ai sensi dell’art. 193 comma 4 quater C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1.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B)</w:t>
            </w:r>
          </w:p>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Analisi del progetto di realizzazione rotatoria e spartitraffico nelle due aree di intersezione: Parroffia-Marconi-Deledda e Marconi-Porrioncino- verifica delle fasi di cantiere e adozione provvedimenti temporanei per consentire lo svolgimento dei lavor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0.4.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Preliminarmente alla consegna dei lavori, svolgimento di sopralluoghi di accertamento, previsione della cartellonistica e segnaletica necessaria a dare avvio alla nuova regolamentazione della circolazione; adozione degli atti finali definitivi con apposizione della debita segnaletica verticale e realizzazione di quella orizzontale. Controllo andamento del traffico e osservanza dei provvedimenti con servizi di pattuglie mirate e posti di controll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0.6.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autoSpaceDE w:val="false"/>
        <w:rPr>
          <w:b/>
          <w:b/>
        </w:rPr>
      </w:pPr>
      <w:r>
        <w:rPr>
          <w:b/>
        </w:rPr>
      </w:r>
    </w:p>
    <w:p>
      <w:pPr>
        <w:pStyle w:val="Normal"/>
        <w:autoSpaceDE w:val="false"/>
        <w:rPr>
          <w:b/>
          <w:b/>
        </w:rPr>
      </w:pPr>
      <w:r>
        <w:rPr>
          <w:b/>
        </w:rPr>
      </w:r>
    </w:p>
    <w:p>
      <w:pPr>
        <w:pStyle w:val="Normal"/>
        <w:rPr>
          <w:b/>
          <w:b/>
          <w:sz w:val="28"/>
          <w:szCs w:val="28"/>
        </w:rPr>
      </w:pPr>
      <w:r>
        <w:rPr>
          <w:b/>
          <w:sz w:val="28"/>
          <w:szCs w:val="28"/>
        </w:rPr>
        <w:t>Denominazione obiettivo:</w:t>
      </w:r>
    </w:p>
    <w:p>
      <w:pPr>
        <w:pStyle w:val="Normal"/>
        <w:rPr>
          <w:b/>
          <w:b/>
          <w:sz w:val="28"/>
          <w:szCs w:val="28"/>
        </w:rPr>
      </w:pPr>
      <w:r>
        <w:rPr>
          <w:b/>
          <w:sz w:val="28"/>
          <w:szCs w:val="28"/>
        </w:rPr>
        <w:t>A) Sicurezza Stradale: intensificazione controllo e contrasto di violazioni alle norme del Codice della Strada (artt. 80 e 193)</w:t>
      </w:r>
    </w:p>
    <w:p>
      <w:pPr>
        <w:pStyle w:val="Normal"/>
        <w:autoSpaceDE w:val="false"/>
        <w:rPr>
          <w:rFonts w:ascii="TimesNewRoman" w:hAnsi="TimesNewRoman" w:cs="TimesNewRoman"/>
          <w:b/>
          <w:b/>
          <w:sz w:val="28"/>
          <w:szCs w:val="28"/>
        </w:rPr>
      </w:pPr>
      <w:r>
        <w:rPr>
          <w:b/>
          <w:sz w:val="28"/>
          <w:szCs w:val="28"/>
        </w:rPr>
        <w:t>B) Viabilità: nuova regolamentazione traffico località Via Nova</w:t>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rPr>
          <w:b/>
          <w:b/>
          <w:sz w:val="28"/>
          <w:szCs w:val="28"/>
        </w:rPr>
      </w:pPr>
      <w:r>
        <w:rPr>
          <w:b/>
          <w:sz w:val="28"/>
          <w:szCs w:val="28"/>
        </w:rPr>
      </w:r>
    </w:p>
    <w:p>
      <w:pPr>
        <w:pStyle w:val="Normal"/>
        <w:rPr>
          <w:b/>
          <w:b/>
          <w:sz w:val="28"/>
          <w:szCs w:val="28"/>
        </w:rPr>
      </w:pPr>
      <w:r>
        <w:rPr>
          <w:b/>
          <w:sz w:val="28"/>
          <w:szCs w:val="28"/>
        </w:rPr>
        <w:t>Elenco dei dipendenti partecipanti alla realizzazione dell’obiettivo</w:t>
      </w:r>
    </w:p>
    <w:p>
      <w:pPr>
        <w:pStyle w:val="Normal"/>
        <w:rPr>
          <w:b/>
          <w:b/>
          <w:sz w:val="28"/>
          <w:szCs w:val="28"/>
        </w:rPr>
      </w:pPr>
      <w:r>
        <w:rPr>
          <w:b/>
          <w:sz w:val="28"/>
          <w:szCs w:val="28"/>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rHeight w:val="88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mando Boncioli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celto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ssana Minia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celto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erto Baldassero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fredo Giacomel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onora Silv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sco Imer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useppe Bon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cel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urizio Dona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tecnico  cat.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b)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zi Franc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io A.S. cat. B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rm2">
    <w:name w:val="term2"/>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45:00Z</dcterms:created>
  <dc:creator>irmabe</dc:creator>
  <dc:description/>
  <cp:keywords/>
  <dc:language>en-US</dc:language>
  <cp:lastModifiedBy>alessandro</cp:lastModifiedBy>
  <cp:lastPrinted>2014-02-25T09:23:00Z</cp:lastPrinted>
  <dcterms:modified xsi:type="dcterms:W3CDTF">2015-05-26T13:08:00Z</dcterms:modified>
  <cp:revision>3</cp:revision>
  <dc:subject/>
  <dc:title>SCHEDA N</dc:title>
</cp:coreProperties>
</file>