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b/>
                <w:bCs/>
              </w:rPr>
              <w:t>SETTORE TECNICO – MANUTENTIVO E PIANIFICAZIONE E GESTIONE DEL TERRITORI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g. Alessandro Rizzello</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Protezione Civile:gestione dei servizi di emergenz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highlight w:val="yellow"/>
              </w:rPr>
              <w:t>PROGRAMMA ___ PROGETTO _______</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 lavoro in equipe unitamente al Tecnico incaricato per la redazione del Piano di Emergenza nelle attività propedeutiche;</w:t>
            </w:r>
          </w:p>
          <w:p>
            <w:pPr>
              <w:pStyle w:val="Normal"/>
              <w:tabs>
                <w:tab w:val="clear" w:pos="708"/>
                <w:tab w:val="left" w:pos="567" w:leader="none"/>
              </w:tabs>
              <w:jc w:val="both"/>
              <w:rPr/>
            </w:pPr>
            <w:r>
              <w:rPr/>
              <w:t>2) censimento di tutte le possibili forniture sul territorio nei settori primario-secondario e terziario quali risorse e servizi da attingere/attivare all’emergenza</w:t>
            </w:r>
          </w:p>
          <w:p>
            <w:pPr>
              <w:pStyle w:val="Normal"/>
              <w:tabs>
                <w:tab w:val="clear" w:pos="708"/>
                <w:tab w:val="left" w:pos="567" w:leader="none"/>
              </w:tabs>
              <w:jc w:val="both"/>
              <w:rPr/>
            </w:pPr>
            <w:r>
              <w:rPr/>
              <w:t>3) trasposizione sulle cartografie dell’insieme dati di cui al punto 2</w:t>
            </w:r>
          </w:p>
          <w:p>
            <w:pPr>
              <w:pStyle w:val="Normal"/>
              <w:tabs>
                <w:tab w:val="clear" w:pos="708"/>
                <w:tab w:val="left" w:pos="567" w:leader="none"/>
              </w:tabs>
              <w:jc w:val="both"/>
              <w:rPr/>
            </w:pPr>
            <w:r>
              <w:rPr/>
              <w:t>4) individuazione delle Funzioni distinte tra tecnico-operativo-assistenziale e successive nomine</w:t>
            </w:r>
          </w:p>
          <w:p>
            <w:pPr>
              <w:pStyle w:val="Normal"/>
              <w:tabs>
                <w:tab w:val="clear" w:pos="708"/>
                <w:tab w:val="left" w:pos="567" w:leader="none"/>
              </w:tabs>
              <w:jc w:val="both"/>
              <w:rPr/>
            </w:pPr>
            <w:r>
              <w:rPr/>
              <w:t>5) adozione Piano di Emergenza</w:t>
            </w:r>
          </w:p>
          <w:p>
            <w:pPr>
              <w:pStyle w:val="Normal"/>
              <w:tabs>
                <w:tab w:val="clear" w:pos="708"/>
                <w:tab w:val="left" w:pos="567" w:leader="none"/>
              </w:tabs>
              <w:rPr/>
            </w:pPr>
            <w:r>
              <w:rPr/>
              <w:t>6) adozione delle convenzioni con Volontariato</w:t>
            </w:r>
          </w:p>
          <w:p>
            <w:pPr>
              <w:pStyle w:val="Normal"/>
              <w:tabs>
                <w:tab w:val="clear" w:pos="708"/>
                <w:tab w:val="left" w:pos="567" w:leader="none"/>
              </w:tabs>
              <w:rPr/>
            </w:pPr>
            <w:r>
              <w:rPr/>
              <w:t>7) allestimento modulo abitativo sito nell’area magazzino e attiva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Come descritto nelle sette attività il punto di arrivo entro la fine dell’anno dovrà essere definito il Piano di gestione dell’Emergenza da sottoporre alla Regione per la contestuale approvazione in sede consiliare. L’approntamento del COC nell’area magazzino da tenere attivo con la presenza del Volontariato, la cui attività sarà disciplinata con apposite convenzioni, è previsto per il 30 giugno 2016.</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 e 30.06.2016</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PAOLA NANNI Responsabile del settore Vigila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Vigilanza</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Risorse</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327"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 tecnico-manutentivo pianificazione e gestione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Ing. Alessandro Rizzello</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1,  5</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rvizio gestione e assetto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Geom. Daniele Teci</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b/>
                <w:bCs/>
              </w:rPr>
              <w:t>SETTORE TECNICO – MANUTENTIVO E PIANIFICAZIONE E GESTIONE DEL TERRITORI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g. Alessandro Rizzell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rotezione Civile: gestione dei servizi di emergen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23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Lavoro in equipe con riunioni intersettoriali alla  presenza del Tecnico incaricato: Geologo Marco De Martin Mazzolon per la redazione del Piano di Emergenza nelle attività propedeutiche previo censimento di tutte le possibili forniture sul territorio nei settori primario-secondario e terziario quali risorse e servizi da attingere/attivare all’emergenza.</w:t>
            </w:r>
          </w:p>
          <w:p>
            <w:pPr>
              <w:pStyle w:val="Normal"/>
              <w:tabs>
                <w:tab w:val="clear" w:pos="708"/>
                <w:tab w:val="left" w:pos="567" w:leader="none"/>
              </w:tabs>
              <w:rPr/>
            </w:pPr>
            <w:r>
              <w:rPr/>
              <w:t>Definizione delle cartografie riportanti l’insieme dei dati censiti nella fase di lavoro predetta.</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ggiornamento del database dell’insieme dati occorrenti divisi per i settori di competenza dell’ente.</w:t>
            </w:r>
          </w:p>
          <w:p>
            <w:pPr>
              <w:pStyle w:val="Normal"/>
              <w:jc w:val="both"/>
              <w:rPr/>
            </w:pPr>
            <w:r>
              <w:rPr/>
              <w:t>Predisposizione delle cartografie complete dei dati elabora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Individuazione delle Funzioni in seno al Piano distinte tra tecnico-operativo-assistenziale e successive nomine con Delibera GC e decreto sindaca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sizione della bozza di articolazione delle Funzioni con definizione dei propri compiti da sottoporre all’organo politico per le successive formalit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Studio delle bozze di convenzione da adottare con il  Volontariato atte a disciplinare le attività di ausilio tecnico, e di emergenza P.C.</w:t>
            </w:r>
          </w:p>
          <w:p>
            <w:pPr>
              <w:pStyle w:val="Normal"/>
              <w:tabs>
                <w:tab w:val="clear" w:pos="708"/>
                <w:tab w:val="left" w:pos="567" w:leader="none"/>
              </w:tabs>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tti di Convenzione da stipulare con il Volontariato per le attività di ausilio e sosteg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Predisposizione del Piano P.C. per l’Emergenz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pprovazione-Adozione Piano P.C. aggiorn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Acquisto materiali e  beni per l’allestimento del modulo abitativo e suo adeguamento funzionale sito nell’area magazzino comunale.</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ntamento CO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6.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TimesNewRoman" w:hAnsi="TimesNewRoman" w:cs="TimesNewRoman"/>
          <w:b/>
          <w:b/>
          <w:sz w:val="28"/>
          <w:szCs w:val="28"/>
        </w:rPr>
      </w:pPr>
      <w:r>
        <w:rPr>
          <w:b/>
          <w:sz w:val="28"/>
          <w:szCs w:val="28"/>
        </w:rPr>
        <w:t>Denominazione obiettivo: Protezione civile: gestione dei servizi di emergenza</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rPr>
          <w:rFonts w:ascii="TimesNewRoman" w:hAnsi="TimesNewRoman" w:cs="TimesNewRoman"/>
          <w:b/>
          <w:b/>
        </w:rPr>
      </w:pPr>
      <w:r>
        <w:rPr>
          <w:rFonts w:cs="TimesNewRoman" w:ascii="TimesNewRoman" w:hAnsi="TimesNewRoman"/>
          <w:b/>
        </w:rPr>
      </w:r>
    </w:p>
    <w:p>
      <w:pPr>
        <w:pStyle w:val="Normal"/>
        <w:rPr>
          <w:b/>
          <w:b/>
        </w:rPr>
      </w:pPr>
      <w:r>
        <w:rPr>
          <w:b/>
        </w:rPr>
      </w:r>
    </w:p>
    <w:p>
      <w:pPr>
        <w:pStyle w:val="Normal"/>
        <w:rPr>
          <w:b/>
          <w:b/>
          <w:sz w:val="28"/>
          <w:szCs w:val="28"/>
        </w:rPr>
      </w:pPr>
      <w:r>
        <w:rPr>
          <w:b/>
          <w:sz w:val="28"/>
          <w:szCs w:val="28"/>
        </w:rPr>
        <w:t>Elenco dei dipendenti partecipanti alla realizzazione dell’obiettivo</w:t>
      </w:r>
    </w:p>
    <w:p>
      <w:pPr>
        <w:pStyle w:val="Normal"/>
        <w:rPr>
          <w:b/>
          <w:b/>
          <w:sz w:val="28"/>
          <w:szCs w:val="28"/>
        </w:rPr>
      </w:pPr>
      <w:r>
        <w:rPr>
          <w:b/>
          <w:sz w:val="28"/>
          <w:szCs w:val="28"/>
        </w:rPr>
      </w:r>
    </w:p>
    <w:p>
      <w:pPr>
        <w:pStyle w:val="Normal"/>
        <w:rPr>
          <w:b/>
          <w:b/>
        </w:rPr>
      </w:pPr>
      <w:r>
        <w:rPr>
          <w:b/>
        </w:rPr>
      </w:r>
    </w:p>
    <w:tbl>
      <w:tblPr>
        <w:tblW w:w="16488" w:type="dxa"/>
        <w:jc w:val="left"/>
        <w:tblInd w:w="-113" w:type="dxa"/>
        <w:tblLayout w:type="fixed"/>
        <w:tblCellMar>
          <w:top w:w="0" w:type="dxa"/>
          <w:left w:w="108" w:type="dxa"/>
          <w:bottom w:w="0" w:type="dxa"/>
          <w:right w:w="108" w:type="dxa"/>
        </w:tblCellMar>
      </w:tblPr>
      <w:tblGrid>
        <w:gridCol w:w="4068"/>
        <w:gridCol w:w="4320"/>
        <w:gridCol w:w="4140"/>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Se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e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elli Biagi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Tecnico cat. 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helozzi Danie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Vedi scheda Servizio Assetto Ter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cheda Servizio Assetto Te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48:00Z</dcterms:created>
  <dc:creator>irmabe</dc:creator>
  <dc:description/>
  <cp:keywords/>
  <dc:language>en-US</dc:language>
  <cp:lastModifiedBy>alessandro</cp:lastModifiedBy>
  <cp:lastPrinted>2014-02-25T09:23:00Z</cp:lastPrinted>
  <dcterms:modified xsi:type="dcterms:W3CDTF">2015-05-26T13:09:00Z</dcterms:modified>
  <cp:revision>3</cp:revision>
  <dc:subject/>
  <dc:title>SCHEDA N</dc:title>
</cp:coreProperties>
</file>