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TECNICO MANUTEN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ota: i prodotti sono relativi al consuntivo 2014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78"/>
        <w:gridCol w:w="236"/>
        <w:gridCol w:w="1383"/>
        <w:gridCol w:w="1385"/>
        <w:gridCol w:w="1469"/>
        <w:gridCol w:w="137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r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b/>
                <w:spacing w:val="1"/>
                <w:sz w:val="20"/>
                <w:szCs w:val="20"/>
              </w:rPr>
              <w:t>Amministrativi generali del Set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l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iun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Edifici Pubblic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unità immobiliari sedi comuna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immobili scolastici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altri immobili (sportivi, culturali, cimiteriali ecc.) gestiti direttamente o con conven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etermine affidamenti in econom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Viabilit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stradale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illuminazione pubblica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ttari estensione verde pubblico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/>
            </w:pP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ut</w:t>
            </w:r>
            <w:r>
              <w:rPr>
                <w:spacing w:val="1"/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z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c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il</w:t>
            </w:r>
            <w:r>
              <w:rPr>
                <w:sz w:val="20"/>
                <w:szCs w:val="20"/>
              </w:rPr>
              <w:t>as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vo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etermine affidamenti in econom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Progetta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z w:val="20"/>
                <w:szCs w:val="20"/>
              </w:rPr>
              <w:t>i definitiv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1" w:after="0"/>
              <w:ind w:left="102" w:hanging="0"/>
              <w:rPr>
                <w:sz w:val="20"/>
                <w:szCs w:val="20"/>
              </w:rPr>
            </w:pP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-1"/>
                <w:sz w:val="20"/>
                <w:szCs w:val="20"/>
              </w:rPr>
              <w:t>i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8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-2"/>
                <w:position w:val="-1"/>
                <w:sz w:val="20"/>
                <w:szCs w:val="20"/>
              </w:rPr>
              <w:t>p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ov</w:t>
            </w:r>
            <w:r>
              <w:rPr>
                <w:position w:val="-1"/>
                <w:sz w:val="20"/>
                <w:szCs w:val="20"/>
              </w:rPr>
              <w:t>az</w:t>
            </w:r>
            <w:r>
              <w:rPr>
                <w:spacing w:val="-3"/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6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spacing w:val="-3"/>
                <w:position w:val="-1"/>
                <w:sz w:val="20"/>
                <w:szCs w:val="20"/>
              </w:rPr>
              <w:t>.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17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(L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vor</w:t>
            </w:r>
            <w:r>
              <w:rPr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d’esproprio avviate   nell’anno   di riferimento (data  avviso  avvio del proced. ai proprietari – art. 16 DPR 327/01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Ambi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sopralluoghi esterni inerenti le istruttorie e le competenze del servizi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Istruttorie e autorizzazioni allo scarico liquam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ordinanze per attivita’ di prevenzione ambient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edisposizione atti relativi a lavori di ricavatura foss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Sopraluoghi e verifica di esposti provenienti da Enti o priv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relative alla raccolta e smaltimento materiali in cemento-amia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12:00Z</dcterms:created>
  <dc:creator>irmabe</dc:creator>
  <dc:description/>
  <cp:keywords/>
  <dc:language>en-US</dc:language>
  <cp:lastModifiedBy>alessandro</cp:lastModifiedBy>
  <dcterms:modified xsi:type="dcterms:W3CDTF">2015-05-23T11:25:00Z</dcterms:modified>
  <cp:revision>4</cp:revision>
  <dc:subject/>
  <dc:title>SCHEDA N</dc:title>
</cp:coreProperties>
</file>