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RIEPILOGO GENERALE DELLE SPESE ESERCIZIO 2012                                        Pag.    1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MANDATI su competenza PER SPESE CORREN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\---------------------------\   |                  | ACQUISTO DI BENI |  PRESTAZIONI DI  | UTILIZZO DI BENI |                  | INTERESSI PASSIVI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\  |    PERSONALE     | DI CONSUMO E/O DI|     SERVIZI      |     DI TERZI     |  TRASFERIMENTI   |     ED ONERI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\ |                  |  MATERIE PRIME   |                  |                  |                  |FINANZIARI DIVERSI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GENERALI   DI  AMMIN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STRAZIONE, DI  GESTIONE  E  D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NTROLLO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ORGANI ISTITUZIONALI,  PARTEC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AZIONE E DECENTRAMENTO       |             0,00 |             0,00 |       110.819,74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GRETERIA GENERALE,   PERSON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LE, ORGANIZZAZIONE E PROGRAMM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ZIONE                         |       171.971,60 |        11.106,28 |        61.716,87 |             0,00 |         8.104,14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GESTIONE ECONOMICA,   FINANZI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A, PROGRAMMAZIONE,  PROVVED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ORATO E CONTROLLO DI GESTIONE|       138.302,07 |             0,00 |        39.974,98 |             0,00 |             0,00 |         1.975,49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GESTIONE DELLE ENTRATE TRIBUT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E E SERVIZI FISCALI         |        59.517,36 |             0,00 |         1.318,19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GESTIONE DEI  BENI DEMANIALI 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ATRIMONIALI                  |             0,00 |         8.494,62 |        59.866,44 |             0,00 |             0,00 |           842,44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UFFICIO TECNICO               |       203.384,33 |           249,26 |        17.675,99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NAGRAFE, STATO CIVILE, ELETT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ALE, LEVA E SERVIZIO STATIST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O                            |        89.609,34 |           660,00 |        10.085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LTRI SERVIZI GENERALI        |        93.843,68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756.628,38 |        20.510,16 |       301.457,21 |             0,00 |         8.104,14 |         2.817,93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DI POLIZIA LOCALE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OLIZIA MUNICIPALE            |       306.307,27 |           500,58 |         5.681,68 |             0,00 |         4.00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306.307,27 |           500,58 |         5.681,68 |             0,00 |         4.00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DI ISTRUZIONE  PUBBL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A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CUOLA MATERNA                |             0,00 |           278,18 |        49.745,85 |             0,00 |             0,00 |         1.360,6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ISTRUZIONE ELEMENTARE         |             0,00 |         2.719,35 |        61.469,93 |             0,00 |        11.047,20 |         6.136,3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ISTRUZIONE MEDIA              |             0,00 |         1.424,83 |        49.496,61 |             0,00 |             0,00 |         4.828,3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SSISTENZA SCOLASTICA, TRASPO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O, REFEZIONE E ALTRI SERVIZI |       332.948,69 |        81.547,03 |       152.929,33 |             0,00 |        30.598,00 |         2.413,72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332.948,69 |        85.969,39 |       313.641,72 |             0,00 |        41.645,20 |        14.739,0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RELATIVE ALLA CULTURA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ED AI BENI CULTURALI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BIBLIOTECHE, MUSEI  E PINACOT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HE                           |             0,00 |         2.689,70 |        10.152,32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EATRI, ATTIVITA' CULTURALI  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  DIVERSI  NEL  SETTOR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ULTURALE                     |             0,00 |             0,00 |        15.805,44 |             0,00 |         1.525,5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2.689,70 |        25.957,76 |             0,00 |         1.525,5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SETTORE  SPORTIVO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E RICREATIVO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TADIO COMUNALE, PALAZZO DELL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PORT ED ALTRI IMPIANTI       |             0,00 |             0,00 |       119.332,41 |             0,00 |             0,00 |             0,00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RIEPILOGO GENERALE DELLE SPESE ESERCIZIO 2012                                        Pag.    2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MANDATI su competenza PER SPESE CORREN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\---------------------------\   |                  | ACQUISTO DI BENI |  PRESTAZIONI DI  | UTILIZZO DI BENI |                  | INTERESSI PASSIVI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\  |    PERSONALE     | DI CONSUMO E/O DI|     SERVIZI      |     DI TERZI     |  TRASFERIMENTI   |     ED ONERI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\ |                  |  MATERIE PRIME   |                  |                  |                  |FINANZIARI DIVERSI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MANIFESTAZIONI DIVERSE NEL SET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ORE SPORTIVO E RICREATIVO    |             0,00 |             0,00 |             0,00 |             0,00 |         4.825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    0,00 |       119.332,41 |             0,00 |         4.825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CAMPO DELLA VIAB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LITA' E DEI TRASPORTI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VIABILITA', CIRCOLAZIONE  STR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DALE E SERVIZI CONNESSI       |             0,00 |         3.597,16 |        25.651,74 |             0,00 |             0,00 |        87.277,0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ILLUMINAZIONE PUBBLICA E SERV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ZI CONNESSI                   |             0,00 |             0,00 |       107.520,7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3.597,16 |       133.172,44 |             0,00 |             0,00 |        87.277,0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RIGUARDANTI LA GESTIO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E  DEL  TERRITORIO  E DELL'AM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BIENTE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URBANISTICA E GESTIONE DEL TE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TORIO                       |       136.149,79 |             0,00 |            47,1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EDILIZIA RESIDENZIALE PUBBLIC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LOCALE E PIANI DI EDILIZIA EC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NOMICO-POPOLARE               |             0,00 |             0,00 |         5.634,4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 DI PROTEZIONE CIVILE  |             0,00 |           490,68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O IDRICO INTEGRATO     |             0,00 |             0,00 |             0,00 |             0,00 |         1.436,19 |        28.711,12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O SMALTIMENTO RIFIUTI  |             0,00 |             0,00 |       696.768,81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ARCHI E SERVIZI PER LA TUTEL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MBIENTALE  DEL  VERDE,  ALTR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 RELATIVI AL TERRITORI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ED ALL'AMBIENTE               |             0,00 |         1.033,30 |        26.269,41 |             0,00 |             0,00 |         2.845,92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136.149,79 |         1.523,98 |       728.719,72 |             0,00 |         1.436,19 |        31.557,04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SETTORE SOCIALE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SILI NIDO, SERVIZI  PER  L'IN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FANZIA E PER I MINORI         |       116.743,13 |        13.084,31 |        69.248,18 |             0,00 |             0,00 |         1.097,77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SSISTENZA, BENEFICENZA PUBBL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A E SERVIZI DIVERSI ALLA  PE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ONA                          |        63.184,66 |             0,00 |        52.944,28 |         2.823,31 |       313.187,6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O NECROSCOPICO E CIMIT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ALE                         |             0,00 |             0,00 |        41.837,27 |             0,00 |             0,00 |        17.081,8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179.927,79 |        13.084,31 |       164.029,73 |         2.823,31 |       313.187,60 |        18.179,5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 CAMPO  DELLO SV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LUPPO ECONOMICO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FIERE, MERCATI, E SERVIZI  CON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NESSI                         |        32.042,76 |             0,00 |             0,00 |             0,00 |             0,00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 RELATIVI AL  COMMERCIO|             0,00 |             0,00 |             0,00 |             0,00 |         3.306,52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32.042,76 |             0,00 |             0,00 |             0,00 |         3.306,52 |             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I |     1.744.004,68 |       127.875,28 |     1.791.992,67 |         2.823,31 |       378.030,15 |       154.570,57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RIEPILOGO GENERALE DELLE SPESE ESERCIZIO 2012                                        Pag.    3/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MANDATI su competenza PER SPESE CORREN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\---------------------------\   |                  | ACQUISTO DI BENI |  PRESTAZIONI DI  | UTILIZZO DI BENI |                  | INTERESSI PASSIVI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\  |    PERSONALE     | DI CONSUMO E/O DI|     SERVIZI      |     DI TERZI     |  TRASFERIMENTI   |     ED ONERI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\ |                  |  MATERIE PRIME   |                  |                  |                  |FINANZIARI DIVERSI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ieve a Nievole, 31/12/20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rima riga riepilogo generale uscite titolo 1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>
          <w:rFonts w:eastAsia="MS Mincho;ＭＳ 明朝"/>
        </w:rPr>
        <w:t>ultima riga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RIEPILOGO GENERALE DELLE SPESE ESERCIZIO 2012                                        Pag.    1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MANDATI su competenza PER SPESE CORREN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\---------------------------\   |                  |ONERI STRAORDINARI|  AMMORTAMENTI DI |FONDO SVALUTAZIONE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\  | IMPOSTE E TASSE  |  DELLA GESTIONE  |    ESERCIZIO     |     CREDITI      | FONDO DI RISERVA |      TOTALE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\ |                  |     CORRENTE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GENERALI   DI  AMMIN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STRAZIONE, DI  GESTIONE  E  D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NTROLLO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ORGANI ISTITUZIONALI,  PARTEC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AZIONE E DECENTRAMENTO       |         8.876,43 |             0,00 |             0,00 |             0,00 |             0,00 |       119.696,17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GRETERIA GENERALE,   PERSON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LE, ORGANIZZAZIONE E PROGRAMM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ZIONE                         |         9.178,14 |             0,00 |             0,00 |             0,00 |             0,00 |       262.077,03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GESTIONE ECONOMICA,   FINANZI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A, PROGRAMMAZIONE,  PROVVED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ORATO E CONTROLLO DI GESTIONE|         9.054,45 |             0,00 |             0,00 |             0,00 |             0,00 |       189.306,99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GESTIONE DELLE ENTRATE TRIBUT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E E SERVIZI FISCALI         |         3.971,81 |         2.318,81 |             0,00 |             0,00 |             0,00 |        67.126,17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GESTIONE DEI  BENI DEMANIALI 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ATRIMONIALI                  |        10.224,95 |        11.044,80 |             0,00 |             0,00 |             0,00 |        90.473,25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UFFICIO TECNICO               |        13.569,62 |             0,00 |             0,00 |             0,00 |             0,00 |       234.879,2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NAGRAFE, STATO CIVILE, ELETT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ALE, LEVA E SERVIZIO STATIST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O                            |         4.475,76 |             0,00 |             0,00 |             0,00 |             0,00 |       104.830,1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LTRI SERVIZI GENERALI        |         6.111,70 |             0,00 |             0,00 |             0,00 |             0,00 |        99.955,3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65.462,86 |        13.363,61 |             0,00 |             0,00 |             0,00 |     1.168.344,29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DI POLIZIA LOCALE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OLIZIA MUNICIPALE            |        20.364,49 |            35,60 |             0,00 |             0,00 |             0,00 |       336.889,62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20.364,49 |            35,60 |             0,00 |             0,00 |             0,00 |       336.889,62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DI ISTRUZIONE  PUBBL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A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CUOLA MATERNA                |             0,00 |             0,00 |             0,00 |             0,00 |             0,00 |        51.384,7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ISTRUZIONE ELEMENTARE         |             0,00 |             0,00 |             0,00 |             0,00 |             0,00 |        81.372,79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ISTRUZIONE MEDIA              |             0,00 |             0,00 |             0,00 |             0,00 |             0,00 |        55.749,74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SSISTENZA SCOLASTICA, TRASPO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O, REFEZIONE E ALTRI SERVIZI |        11.291,43 |             0,00 |             0,00 |             0,00 |             0,00 |       611.728,2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11.291,43 |             0,00 |             0,00 |             0,00 |             0,00 |       800.235,44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RELATIVE ALLA CULTURA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ED AI BENI CULTURALI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BIBLIOTECHE, MUSEI  E PINACOT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HE                           |             0,00 |             0,00 |             0,00 |             0,00 |             0,00 |        12.842,02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EATRI, ATTIVITA' CULTURALI  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  DIVERSI  NEL  SETTOR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ULTURALE                     |             0,00 |             0,00 |             0,00 |             0,00 |             0,00 |        17.330,94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    0,00 |             0,00 |             0,00 |             0,00 |        30.172,96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SETTORE  SPORTIVO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E RICREATIVO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TADIO COMUNALE, PALAZZO DELL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PORT ED ALTRI IMPIANTI       |             0,00 |             0,00 |             0,00 |             0,00 |             0,00 |       119.332,41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RIEPILOGO GENERALE DELLE SPESE ESERCIZIO 2012                                        Pag.    2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MANDATI su competenza PER SPESE CORREN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\---------------------------\   |                  |ONERI STRAORDINARI|  AMMORTAMENTI DI |FONDO SVALUTAZIONE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\  | IMPOSTE E TASSE  |  DELLA GESTIONE  |    ESERCIZIO     |     CREDITI      | FONDO DI RISERVA |      TOTALE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\ |                  |     CORRENTE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MANIFESTAZIONI DIVERSE NEL SET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TORE SPORTIVO E RICREATIVO    |             0,00 |             0,00 |             0,00 |             0,00 |             0,00 |         4.825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    0,00 |             0,00 |             0,00 |             0,00 |       124.157,4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CAMPO DELLA VIAB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LITA' E DEI TRASPORTI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VIABILITA', CIRCOLAZIONE  STR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DALE E SERVIZI CONNESSI       |             0,00 |             0,00 |             0,00 |             0,00 |             0,00 |       116.525,9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ILLUMINAZIONE PUBBLICA E SERV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ZI CONNESSI                   |             0,00 |             0,00 |             0,00 |             0,00 |             0,00 |       107.520,7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    0,00 |             0,00 |             0,00 |             0,00 |       224.046,6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RIGUARDANTI LA GESTIO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E  DEL  TERRITORIO  E DELL'AM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BIENTE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URBANISTICA E GESTIONE DEL TE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TORIO                       |         7.250,76 |             0,00 |             0,00 |             0,00 |             0,00 |       143.447,65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EDILIZIA RESIDENZIALE PUBBLIC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LOCALE E PIANI DI EDILIZIA EC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NOMICO-POPOLARE               |             0,00 |             0,00 |             0,00 |             0,00 |             0,00 |         5.634,4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 DI PROTEZIONE CIVILE  |             0,00 |             0,00 |             0,00 |             0,00 |             0,00 |           490,6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O IDRICO INTEGRATO     |             0,00 |             0,00 |             0,00 |             0,00 |             0,00 |        30.147,3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O SMALTIMENTO RIFIUTI  |             0,00 |             0,00 |             0,00 |             0,00 |             0,00 |       696.768,8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PARCHI E SERVIZI PER LA TUTEL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MBIENTALE  DEL  VERDE,  ALTR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 RELATIVI AL TERRITORI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ED ALL'AMBIENTE               |             0,00 |             0,00 |             0,00 |             0,00 |             0,00 |        30.148,63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7.250,76 |             0,00 |             0,00 |             0,00 |             0,00 |       906.637,4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SETTORE SOCIALE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SILI NIDO, SERVIZI  PER  L'IN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FANZIA E PER I MINORI         |             0,00 |         1.419,61 |             0,00 |             0,00 |             0,00 |       201.593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ASSISTENZA, BENEFICENZA PUBBL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CA E SERVIZI DIVERSI ALLA  PE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ONA                          |             0,00 |           221,88 |             0,00 |             0,00 |             0,00 |       432.361,73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O NECROSCOPICO E CIMIT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RIALE                         |             0,00 |             0,00 |             0,00 |             0,00 |             0,00 |        58.919,0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    0,00 |         1.641,49 |             0,00 |             0,00 |             0,00 |       692.873,8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FUNZIONI NEL  CAMPO  DELLO SV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LUPPO ECONOMICO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FIERE, MERCATI, E SERVIZI  CON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NESSI                         |         2.109,42 |             0,00 |             0,00 |             0,00 |             0,00 |        34.152,1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ERVIZI RELATIVI AL  COMMERCIO|             0,00 |             0,00 |             0,00 |             0,00 |             0,00 |         3.306,52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e |         2.109,42 |             0,00 |             0,00 |             0,00 |             0,00 |        37.458,7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TOTALI |       106.478,96 |        15.040,70 |             0,00 |             0,00 |             0,00 |     4.320.816,32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RIEPILOGO GENERALE DELLE SPESE ESERCIZIO 2012                                        Pag.    3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MANDATI su competenza PER SPESE CORREN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\---------------------------\   |                  |ONERI STRAORDINARI|  AMMORTAMENTI DI |FONDO SVALUTAZIONE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\  | IMPOSTE E TASSE  |  DELLA GESTIONE  |    ESERCIZIO     |     CREDITI      | FONDO DI RISERVA |      TOTALE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\ |                  |     CORRENTE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iledicomposizionepersonale">
    <w:name w:val="Stile di composizione personale"/>
    <w:basedOn w:val="Caratterepredefinitoparagrafo"/>
    <w:qFormat/>
    <w:rPr>
      <w:rFonts w:ascii="Arial" w:hAnsi="Arial" w:cs="Arial"/>
      <w:color w:val="000000"/>
      <w:sz w:val="20"/>
    </w:rPr>
  </w:style>
  <w:style w:type="character" w:styleId="Stiledirispostapersonalizzato">
    <w:name w:val="Stile di risposta personalizzato"/>
    <w:basedOn w:val="Caratterepredefinitoparagrafo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4:59:00Z</dcterms:created>
  <dc:creator>gildadi</dc:creator>
  <dc:description/>
  <dc:language>en-US</dc:language>
  <cp:lastModifiedBy>gildadi</cp:lastModifiedBy>
  <dcterms:modified xsi:type="dcterms:W3CDTF">2013-04-04T14:59:00Z</dcterms:modified>
  <cp:revision>3</cp:revision>
  <dc:subject/>
  <dc:title>Comune di Pieve a Nievole                            RIEPILOGO GENERALE DELLE SPESE ESERCIZIO 2012                            </dc:title>
</cp:coreProperties>
</file>