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Q U A D R O   G E N E R A L E    R I A S S U N T I V O   D E L L E   E N T R A T E                                           31/12/201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       |                                             COMPETENZA                                              |                  RESIDUI                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       |-----------------------------------------------------------------------------------------------------|-----------------------------------------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ENTRATE                 |   PREVISIONI    |   PREVISIONI    | % DI|   ACCERTAMENTI  |   RISCOSSIONI   | % DI| RESIDUI DALLA   | CONSERVATI      | RISCOSSI        | % DI|   RIMASTI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       |    INIZIALI     |   DEFINITIVE    |DEFIN|                 |                 |REAL.|   COMPETENZA    |                 |                 |REAL.|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1                     |        2        |        3        |   4 |        5        |        6        |  7  |        8        |        9        |       10        |  11 |       12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ITOLO I - ENTRATE TRIBUTARIE             |     5.373.107,14|     5.335.115,43| 99,3|     5.164.843,16|     4.262.436,14| 82,5|       902.407,02|     1.885.692,35|     1.251.954,22| 66,4|       633.738,13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       |                 |                 |     |                 |                 |     |                 |                 |                 |     |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ITOLO II - ENTRATE DERIVANTI DA  CONTRIBU|       183.537,20|       225.581,91|122,9|       217.060,32|       141.985,01| 65,4|        75.075,31|        44.194,56|        41.944,56| 94,9|         2.250,00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TI  E  TRASFERIMENTI  CORRENTI|                 |                 |     |                 |                 |     |                 |                 |                 |     |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DELLO  STATO, DELLA  REGIONE E|                 |                 |     |                 |                 |     |                 |                 |                 |     |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DI  ALTRI  ENTI PUBBLICI ANCHE|                 |                 |     |                 |                 |     |                 |                 |                 |     |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IN  RAPPORTO  ALL'ESERCIZIO DI|                 |                 |     |                 |                 |     |                 |                 |                 |     |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FUNZIONI DELEGATE  DALLA REGIO|                 |                 |     |                 |                 |     |                 |                 |                 |     |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NE                            |                 |                 |     |                 |                 |     |                 |                 |                 |     |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       |                 |                 |     |                 |                 |     |                 |                 |                 |     |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ITOLO III - ENTRATE EXTRATRIBUTARIE      |     1.001.456,72|     1.225.854,82|122,4|     1.284.049,89|       691.224,05| 53,8|       592.825,84|       862.419,80|       393.758,84| 45,7|       468.660,96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       |                 |                 |     |                 |                 |     |                 |                 |                 |     |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ITOLO IV - ENTRATE DERIVANTI DA ALIENAZIO|       295.454,97|       335.997,60|113,7|       367.813,21|       337.313,21| 91,7|        30.500,00|         6.427,52|             0,00|  0,0|         6.427,52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NI, DA TRASFERIMENTI DI CAPITA|                 |                 |     |                 |                 |     |                 |                 |                 |     |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LE E DA RISCOSSIONE DI CREDITI|                 |                 |     |                 |                 |     |                 |                 |                 |     |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       |                 |                 |     |                 |                 |     |                 |                 |                 |     |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       |                 |                 |     |                 |                 |     |                 |                 |                 |     |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       |                 |                 |     |                 |                 |     |                 |                 |                 |     |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TOTALE ENTRATE FINALI        |     6.853.556,03|     7.122.549,76|103,9|     7.033.766,58|     5.432.958,41| 77,2|     1.600.808,17|     2.798.734,23|     1.687.657,62| 60,3|     1.111.076,61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       |                 |                 |     |                 |                 |     |                 |                 |                 |     |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       |                 |                 |     |                 |                 |     |                 |                 |                 |     |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ITOLO V - ENTRATE DERIVANTI DA  ACCENSIO |     1.557.442,67|     1.557.442,67|100,0|             0,00|             0,00|  0,0|             0,00|       362.661,02|       129.570,45| 35,7|       233.090,57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NI DI PRESTITI                |                 |                 |     |                 |                 |     |                 |                 |                 |     |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       |                 |                 |     |                 |                 |     |                 |                 |                 |     |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ITOLO VI - ENTRATE DA  SERVIZI  PER CONTO|     1.290.847,00|     1.317.847,00|102,1|       546.465,33|       544.479,64| 99,6|         1.985,69|        46.675,46|        27.387,36| 58,7|        19.288,10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DI TERZI                      |                 |                 |     |                 |                 |     |                 |                 |                 |     |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       |                 |                 |     |                 |                 |     |                 |                 |                 |     |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       |                 |                 |     |                 |                 |     |                 |                 |                 |     |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       |                 |                 |     |                 |                 |     |                 |                 |                 |     |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TOTALE        |     9.701.845,70|     9.997.839,43|103,1|     7.580.231,91|     5.977.438,05| 78,9|     1.602.793,86|     3.208.070,71|     1.844.615,43| 57,5|     1.363.455,28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       |                 |                 |     |                 |                 |     |                 |                 |                 |     |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       |                 |                 |     |                 |                 |     |                 |                 |                 |     |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VANZO DI AMMINISTRAZIONE                 |             0,00|             0,00|     |             0,00|             0,00|     |             0,00|             0,00|             0,00|     |             0,00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       |                 |                 |     |                 |                 |     |                 |                 |                 |     |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       |                 |                 |     |                 |                 |     |                 |                 |                 |     |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Fondo di cassa al 1 Gennaio               |                 |                 |     |                 |                 |     |                 |     1.537.595,10|     1.537.595,10|     |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       |                 |                 |     |                 |                 |     |                 |                 |                 |     |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       |                 |                 |     |                 |                 |     |                 |                 |                 |     |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COMPLESSIVO DELLE ENTRATE          |     9.701.845,70|     9.997.839,43|103,1|     7.580.231,91|     5.977.438,05| 78,9|     1.602.793,86|     3.208.070,71|     1.844.615,43| 57,5|     1.363.455,28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       |                 |                 |     |                 |                 |     |                 |                 |                 |     |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sectPr>
      <w:type w:val="nextPage"/>
      <w:pgSz w:orient="landscape" w:w="23811" w:h="16838"/>
      <w:pgMar w:left="1134" w:right="1418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Stiledicomposizionepersonale">
    <w:name w:val="Stile di composizione personale"/>
    <w:basedOn w:val="Caratterepredefinitoparagrafo"/>
    <w:qFormat/>
    <w:rPr>
      <w:rFonts w:ascii="Arial" w:hAnsi="Arial" w:cs="Arial"/>
      <w:color w:val="000000"/>
      <w:sz w:val="20"/>
    </w:rPr>
  </w:style>
  <w:style w:type="character" w:styleId="Stiledirispostapersonalizzato">
    <w:name w:val="Stile di risposta personalizzato"/>
    <w:basedOn w:val="Caratterepredefinitoparagrafo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5:28:00Z</dcterms:created>
  <dc:creator>gildadi</dc:creator>
  <dc:description/>
  <dc:language>en-US</dc:language>
  <cp:lastModifiedBy>gildadi</cp:lastModifiedBy>
  <dcterms:modified xsi:type="dcterms:W3CDTF">2013-04-10T15:28:00Z</dcterms:modified>
  <cp:revision>2</cp:revision>
  <dc:subject/>
  <dc:title>Comune di Pieve a Nievole                                  Q U A D R O   G E N E R A L E    R I A S S U N T I V O   D E L L E </dc:title>
</cp:coreProperties>
</file>