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une di Pieve a Nievole                                    31/12/201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QUADRO RIASSUNTIVO DELLA GESTIONE FINANZIARIA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RENDICONTO DI GESTIONE ESERCIZIO 2012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RESIDUI         COMPETENZA               TOTAL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Fondo di cassa al 1' gennaio  .........................:         1.537.595,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RISCOSSIONI (+):        1.844.615,43        5.977.438,05         7.822.053,4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AGAMENTI ..(-):        1.795.262,87        5.031.406,44         6.826.669,3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</w:t>
      </w:r>
      <w:r>
        <w:rPr>
          <w:sz w:val="22"/>
        </w:rPr>
        <w:t xml:space="preserve">------------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FONDO DI CASSA AL 31 DICEMBRE .........................:         2.532.979,2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PAGAMENTI per azioni esecutive non regolarizzat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l 31 dicembre.......................................:                 0,00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</w:t>
      </w:r>
      <w:r>
        <w:rPr>
          <w:sz w:val="22"/>
        </w:rPr>
        <w:t xml:space="preserve">------------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IFFERENZA ............................................:         2.532.979,2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RESIDUI ATT.(+):        1.363.455,28        1.602.793,86          2.966.249,1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RESIDUI PAS.(-):        1.721.875,37        1.999.497,17           3.721.372,54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</w:t>
      </w:r>
      <w:r>
        <w:rPr>
          <w:sz w:val="22"/>
        </w:rPr>
        <w:t xml:space="preserve">------------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IFFERENZA ............................................:                       -      755.123,4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                 </w:t>
      </w:r>
      <w:r>
        <w:rPr/>
        <w:t>AVANZO(+) o DISAVANZO(-)               :            1.777.855,8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 xml:space="preserve">- </w:t>
        <w:tab/>
        <w:t xml:space="preserve"> Fondi vincolati  a investimenti (Spese in c/capitale)     342.934,19    </w:t>
      </w:r>
    </w:p>
    <w:p>
      <w:pPr>
        <w:pStyle w:val="Normal"/>
        <w:numPr>
          <w:ilvl w:val="0"/>
          <w:numId w:val="2"/>
        </w:numPr>
        <w:rPr>
          <w:sz w:val="22"/>
          <w:szCs w:val="20"/>
        </w:rPr>
      </w:pPr>
      <w:r>
        <w:rPr>
          <w:sz w:val="22"/>
          <w:szCs w:val="20"/>
        </w:rPr>
        <w:t xml:space="preserve">Fondi di ammortamento (Fondo svalutazione crediti)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szCs w:val="20"/>
        </w:rPr>
        <w:t xml:space="preserve">1) Residui attivi da sanzione al codice della strada: 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  <w:szCs w:val="20"/>
        </w:rPr>
        <w:t xml:space="preserve">Seguendo le indicazioni fornite a tutti i Comuni dalla 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  <w:szCs w:val="20"/>
        </w:rPr>
        <w:t>Corte dei Conti Toscana con delibera 104/2010,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  <w:szCs w:val="20"/>
        </w:rPr>
        <w:t xml:space="preserve">si vincola quota parte dell' avanzo d' amm/ne 2012 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  <w:szCs w:val="20"/>
        </w:rPr>
        <w:t xml:space="preserve">a salvaguardia degli equilibri di bilancio, </w:t>
      </w:r>
    </w:p>
    <w:p>
      <w:pPr>
        <w:pStyle w:val="Normal"/>
        <w:ind w:left="360" w:right="-442" w:firstLine="348"/>
        <w:rPr>
          <w:sz w:val="22"/>
        </w:rPr>
      </w:pPr>
      <w:r>
        <w:rPr>
          <w:sz w:val="22"/>
          <w:szCs w:val="20"/>
        </w:rPr>
        <w:t xml:space="preserve">vincolo che si ritiene equo in € </w:t>
        <w:tab/>
        <w:tab/>
        <w:tab/>
        <w:t xml:space="preserve">        123.833,45 (pari ai residui dai residui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szCs w:val="20"/>
        </w:rPr>
        <w:t xml:space="preserve">2) TARSU - Seguendo le indicazioni fornite 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  <w:szCs w:val="20"/>
        </w:rPr>
        <w:t>ai Comuni dalla Corte dei Conti Toscana con delibera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n.15/2011, per prudenza e a salvaguardia degli</w:t>
      </w:r>
    </w:p>
    <w:p>
      <w:pPr>
        <w:pStyle w:val="Normal"/>
        <w:ind w:left="360" w:firstLine="348"/>
        <w:rPr>
          <w:sz w:val="22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equilibri di bilancio, si vincola quota parte dell' avanzo</w:t>
      </w:r>
    </w:p>
    <w:p>
      <w:pPr>
        <w:pStyle w:val="Normal"/>
        <w:ind w:left="360" w:right="-982" w:firstLine="348"/>
        <w:rPr>
          <w:sz w:val="22"/>
        </w:rPr>
      </w:pPr>
      <w:r>
        <w:rPr>
          <w:sz w:val="22"/>
          <w:szCs w:val="20"/>
        </w:rPr>
        <w:t>d' amm/ne 2012 per €</w:t>
        <w:tab/>
        <w:tab/>
        <w:tab/>
        <w:tab/>
        <w:t xml:space="preserve">        180.000,00 (pari al 55,52% dei residui dai residui)</w:t>
      </w:r>
    </w:p>
    <w:p>
      <w:pPr>
        <w:pStyle w:val="Normal"/>
        <w:rPr/>
      </w:pPr>
      <w:r>
        <w:rPr>
          <w:b/>
          <w:bCs/>
          <w:sz w:val="22"/>
          <w:u w:val="single"/>
        </w:rPr>
        <w:t xml:space="preserve">  </w:t>
      </w:r>
      <w:r>
        <w:rPr>
          <w:b/>
          <w:bCs/>
          <w:sz w:val="22"/>
          <w:u w:val="single"/>
        </w:rPr>
        <w:t xml:space="preserve">- Fondi non vincolati                 :                 </w:t>
        <w:tab/>
        <w:t xml:space="preserve">                  1.131.088,23 </w:t>
      </w:r>
      <w:r>
        <w:rPr>
          <w:b/>
          <w:bCs/>
          <w:sz w:val="22"/>
        </w:rPr>
        <w:t>(avanzo libero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- Non si rende necessario costituire un fondo svalutazione crediti a salvaguardia dell’ accertamento convenzionale IMU, in quanto accertamento convenzionale non effettuato.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>- Il Rendiconto di gestione 2012, non presenta residui attivi provenienti dai TITOLI I e III, con anzianità superiore a 5 anni (art. 6 c. 17, D.L. 9/2012)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IL RESPONSABILE DEL SETTORE ECONOMICO/</w:t>
      </w:r>
    </w:p>
    <w:p>
      <w:pPr>
        <w:pStyle w:val="Normal"/>
        <w:rPr>
          <w:sz w:val="22"/>
        </w:rPr>
      </w:pPr>
      <w:r>
        <w:rPr>
          <w:sz w:val="22"/>
        </w:rPr>
        <w:t>FINANZIARIO,</w:t>
        <w:tab/>
        <w:tab/>
        <w:tab/>
        <w:tab/>
        <w:tab/>
        <w:t>IL SEGRETARIO</w:t>
        <w:tab/>
        <w:t xml:space="preserve">            IL SINDACO</w:t>
      </w:r>
    </w:p>
    <w:p>
      <w:pPr>
        <w:pStyle w:val="Normal"/>
        <w:rPr>
          <w:sz w:val="22"/>
        </w:rPr>
      </w:pPr>
      <w:r>
        <w:rPr>
          <w:sz w:val="22"/>
        </w:rPr>
        <w:t>AMM-VO E DI SUPPORTO – Gilda Diolaiuti</w:t>
        <w:tab/>
        <w:tab/>
        <w:t>Dott. Sossio Giordano</w:t>
        <w:tab/>
        <w:t xml:space="preserve">            Massimo Alamann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06:00Z</dcterms:created>
  <dc:creator>gildadi</dc:creator>
  <dc:description/>
  <dc:language>en-US</dc:language>
  <cp:lastModifiedBy>gildadi</cp:lastModifiedBy>
  <dcterms:modified xsi:type="dcterms:W3CDTF">2013-04-03T14:55:00Z</dcterms:modified>
  <cp:revision>21</cp:revision>
  <dc:subject/>
  <dc:title>Comune di Pieve a Nievole                                    31/12/2012</dc:title>
</cp:coreProperties>
</file>