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     RIEPILOGO GENERALE DELLE SPESE  2012                                       31/12/2012 Pag.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  | RS |     2.067.176,81|      |     1.129.418,76|       803.347,68|         1.932.766,44|    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34.410,3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6.167.923,80|      |     4.320.816,32|     1.647.414,46|         5.968.230,78|           199.693,0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8.235.100,61|      |     5.450.235,08|     2.450.762,14|         7.900.997,22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  | RS |     1.564.770,57|      |       655.531,46|       891.214,88|         1.546.746,34|            18.024,23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14.363,34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  780.770,63|      |         1.912,93|       340.536,88|           342.449,81|           438.320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2.345.541,20|      |       657.444,39|     1.231.751,76|         1.889.196,1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  | RS |             0,00|      |             0,00|             0,00|                 0,00|                 0,00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731.298,00|      |       173.757,69|             0,00|           173.757,69|         1.557.540,31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731.298,00|      |       173.757,69|             0,00|           173.757,6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  | RS |        45.640,91|      |        10.312,65|        27.312,81|            37.625,46|    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  8.015,4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1.317.847,00|      |       534.919,50|        11.545,83|           546.465,33|           771.381,67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 1.363.487,91|      |       545.232,15|        38.858,64|           584.090,79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  | RS |     3.677.588,29|      |     1.795.262,87|     1.721.875,37|         3.517.138,24|           160.450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56.789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031.406,44|     1.999.497,17|         7.030.903,61|         2.966.935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675.427,72|      |     6.826.669,31|     3.721.372,54|        10.548.041,8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A SPESA     | RS |     3.677.588,29|      |     1.795.262,87|     1.721.875,37|         3.517.138,24|           160.450,05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  |                 |      |                 |                 |                     | INS       156.789,16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CP |     9.997.839,43|      |     5.031.406,44|     1.999.497,17|         7.030.903,61|         2.966.935,82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  |  T |    13.675.427,72|      |     6.826.669,31|     3.721.372,54|        10.548.041,85|   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8:00Z</dcterms:created>
  <dc:creator>gildadi</dc:creator>
  <dc:description/>
  <dc:language>en-US</dc:language>
  <cp:lastModifiedBy>gildadi</cp:lastModifiedBy>
  <dcterms:modified xsi:type="dcterms:W3CDTF">2013-04-10T15:18:00Z</dcterms:modified>
  <cp:revision>3</cp:revision>
  <dc:subject/>
  <dc:title>Comune di Pieve a Nievole                                RIEPILOGO GENERALE DELLE SPESE  2012                                 </dc:title>
</cp:coreProperties>
</file>