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MANDATI su residuo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18.082,27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18.082,27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5.657,33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67.133,8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72.791,13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138.267,91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38.267,91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382.521,46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345,09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382.866,55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523,6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523,60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612.531,46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titolo 2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RIEPILOGO GENERALE DELLE SPESE ESERCIZIO 2012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MANDATI su residuo PER SPESE IN CONTO CAPI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TRASFERIMENTI DI |  PARTECIPAZIONI  |  CONFERIMENTI DI |  CONCESSIONI DI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 CAPITALE     |    AZIONARIE     |     CAPITALE     |     CREDITI E   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             |                  |  ANTICIPAZIONI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     0,00 |             0,00 |             0,00 |        18.082,2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18.082,2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  0,00 |             0,00 |             0,00 |         5.657,3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    0,00 |             0,00 |             0,00 |        67.133,8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72.791,1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      0,00 |             0,00 |       138.267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138.267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43.000,00 |             0,00 |             0,00 |             0,00 |       425.521,4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      0,00 |             0,00 |           345,0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43.000,00 |             0,00 |             0,00 |             0,00 |       425.866,5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     0,00 |             0,00 |           523,6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523,6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 43.000,00 |             0,00 |             0,00 |             0,00 |       655.531,4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06:00Z</dcterms:created>
  <dc:creator>gildadi</dc:creator>
  <dc:description/>
  <dc:language>en-US</dc:language>
  <cp:lastModifiedBy>gildadi</cp:lastModifiedBy>
  <dcterms:modified xsi:type="dcterms:W3CDTF">2013-04-04T15:06:00Z</dcterms:modified>
  <cp:revision>3</cp:revision>
  <dc:subject/>
  <dc:title>Comune di Pieve a Nievole                            RIEPILOGO GENERALE DELLE SPESE ESERCIZIO 2012                            </dc:title>
</cp:coreProperties>
</file>