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         GESTIONE DELLE ENTRATE  2012                                                      Pag.    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E STANZIAMENTI  |      | --------------- | ---------------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RISORSA                |    |  DEFINITIVI DI  | NUM. |   RISCOSSIONI   |   RESIDUI  DA   |     ACCERTAMENTI    |  MAGGIORI O MINORI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BILANCIO      | RIF. |                 |    RIPORTARE    |                     |       ENTRATE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VANZO D'AMM/NE APPL.AL   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BILANCIO                        | CP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    0,00|      |             0,00|             0,00|                 0,0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1          TITOLO I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ENTRATE TRIBUTARIE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1 01 Categoria 1^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IMPOSTE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1005|IMPOSTA COM.IMMOBILI I.C.I      | RS |       662.660,46|      |       571.919,12|        78.080,57|           649.999,69|            12.660,77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.                               | CP |       110.000,00|      |        15.006,67|        94.993,33|           110.00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772.660,46|      |       586.925,79|       173.073,90|           759.999,69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1006|IMPOSTA COM.SULLA PUBBLICI      | RS |        14.250,00|      |        16.250,00|             0,00|            16.250,00|    -        2.00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A`                             | CP |        63.000,00|      |        48.750,00|        14.250,00|            63.00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77.250,00|      |        65.000,00|        14.250,00|            79.250,0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1008|ADD.CONSUMO ENERGIA ELETTR      | RS |        24.275,75|      |        11.695,35|         3.324,09|            15.019,44|             9.256,3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ICA                             |    |                 |      |                 |                 |                     | INS         9.256,3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24.275,75|      |        11.695,35|         3.324,09|            15.019,44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1012|ADDIZIONALE COM/LE IRPEF        | RS |       728.488,78|      |       515.897,93|       200.037,54|           715.935,47|            12.553,3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13.000,23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507.985,76|      |       174.414,34|       333.571,42|           507.985,76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1.236.474,54|      |       690.312,27|       533.608,96|         1.223.921,23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1019|IMU                       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2.412.579,80|      |     2.119.524,03|       127.372,01|         2.246.896,04|           165.683,76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2.412.579,80|      |     2.119.524,03|       127.372,01|         2.246.896,04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Categoria  1^            | RS |     1.429.674,99|      |     1.115.762,40|       281.442,20|         1.397.204,60|            32.470,39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22.256,54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3.093.565,56|      |     2.357.695,04|       570.186,76|         2.927.881,80|           165.683,76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4.523.240,55|      |     3.473.457,44|       851.628,96|         4.325.086,4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1 02 Categoria 2^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ASSE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21022|TASSA PER L'OCC.DI SPAZII       | RS |         6.769,60|      |         3.432,00|         5.096,10|             8.528,10|    -        1.758,5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ED AREE PUBBLICHE               | CP |        33.619,75|      |        29.655,96|           500,00|            30.155,96|             3.463,79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40.389,35|      |        33.087,96|         5.596,10|            38.684,06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21025|TASSA SMALT.R.S.U.              | RS |       558.993,69|      |       122.526,34|       324.262,49|           446.788,83|           112.204,86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14.610,16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1.192.712,46|      |       938.049,58|       253.640,41|         1.191.689,99|             1.022,47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         GESTIONE DELLE ENTRATE  2012                                                      Pag.    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E STANZIAMENTI  |      | --------------- | ---------------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RISORSA                |    |  DEFINITIVI DI  | NUM. |   RISCOSSIONI   |   RESIDUI  DA   |     ACCERTAMENTI    |  MAGGIORI O MINORI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BILANCIO      | RIF. |                 |    RIPORTARE    |                     |       ENTRATE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1.751.706,15|      |     1.060.575,92|       577.902,90|         1.638.478,82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21026|ADDIZ.ERARIALI DI CUI R.D.      | RS |        40.945,08|      |        10.233,48|        22.937,34|            33.170,82|             7.774,26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2145/37                         |    |                 |      |                 |                 |                     | INS         1.451,56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119.271,25|      |        92.516,48|        26.652,52|           119.169,00|               102,25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160.216,33|      |       102.749,96|        49.589,86|           152.339,82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Categoria  2^            | RS |       606.708,37|      |       136.191,82|       352.295,93|           488.487,75|           118.220,62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16.061,72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1.345.603,46|      |     1.060.222,02|       280.792,93|         1.341.014,95|             4.588,5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1.952.311,83|      |     1.196.413,84|       633.088,86|         1.829.502,7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1 03 Categoria 3^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RIBUTI SPECIALI  ED  ALTRE EN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RATE TRIBUTARIE PROPRIE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31011|FONDO SPERIM.RIEQUILIBRIO 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895.946,41|      |       844.519,08|        51.427,33|           895.946,41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895.946,41|      |       844.519,08|        51.427,33|           895.946,41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Categoria  3^      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895.946,41|      |       844.519,08|        51.427,33|           895.946,41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895.946,41|      |       844.519,08|        51.427,33|           895.946,41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Riassunto Titolo I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ENTRATE TRIBUTARIE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1 01 Categoria 1^               | RS |     1.429.674,99|      |     1.115.762,40|       281.442,20|         1.397.204,60|            32.470,39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22.256,54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3.093.565,56|      |     2.357.695,04|       570.186,76|         2.927.881,80|           165.683,76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4.523.240,55|      |     3.473.457,44|       851.628,96|         4.325.086,4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1 02 Categoria 2^               | RS |       606.708,37|      |       136.191,82|       352.295,93|           488.487,75|           118.220,62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16.061,72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1.345.603,46|      |     1.060.222,02|       280.792,93|         1.341.014,95|             4.588,5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1.952.311,83|      |     1.196.413,84|       633.088,86|         1.829.502,7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1 03 Categoria 3^         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895.946,41|      |       844.519,08|        51.427,33|           895.946,41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895.946,41|      |       844.519,08|        51.427,33|           895.946,41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Titolo I                 | RS |     2.036.383,36|      |     1.251.954,22|       633.738,13|         1.885.692,35|           150.691,0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38.318,26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5.335.115,43|      |     4.262.436,14|       902.407,02|         5.164.843,16|           170.272,27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7.371.498,79|      |     5.514.390,36|     1.536.145,15|         7.050.535,51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2          TITOLO II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ENTRATE DERIVANTI DA  CONTRIBU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I  E  TRASFERIMENTI  CORRENTI  |    |                 |      |                 |                 |                     |                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         GESTIONE DELLE ENTRATE  2012                                                      Pag.    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E STANZIAMENTI  |      | --------------- | ---------------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RISORSA                |    |  DEFINITIVI DI  | NUM. |   RISCOSSIONI   |   RESIDUI  DA   |     ACCERTAMENTI    |  MAGGIORI O MINORI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BILANCIO      | RIF. |                 |    RIPORTARE    |                     |       ENTRATE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DELLO  STATO, DELLA  REGIONE E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DI  ALTRI  ENTI PUBBLICI ANCHE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IN  RAPPORTO  ALL'ESERCIZIO DI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DELEGATE  DALLA REGIO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NE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2 01 Categoria 1^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CONTRIBUTI E TRASFERIMENTI COR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RENTI DALLO STATO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012003|TRAFERIMENTI STATALI            | RS |             0,00|      |         9.928,56|             0,00|             9.928,56|    -        9.928,56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87.482,76|      |        87.482,76|             0,00|            87.482,76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87.482,76|      |        97.411,32|             0,00|            97.411,32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Categoria  1^            | RS |             0,00|      |         9.928,56|             0,00|             9.928,56|    -        9.928,56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87.482,76|      |        87.482,76|             0,00|            87.482,76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87.482,76|      |        97.411,32|             0,00|            97.411,32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2 02 Categoria 2^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CONTRIBUTI E TRASFERIMENTI COR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RENTI DALLA REGIONE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023144|CONTRIBUTI DIVERSI              | RS |        19.000,00|      |        19.000,00|             0,00|            19.00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5.000,00|      |             0,00|         5.000,00|             5.00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24.000,00|      |        19.000,00|         5.000,00|            24.000,0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Categoria  2^            | RS |        19.000,00|      |        19.000,00|             0,00|            19.00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5.000,00|      |             0,00|         5.000,00|             5.00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24.000,00|      |        19.000,00|         5.000,00|            24.000,0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2 03 Categoria 3^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CONTRIBUTI E TRASFERIMENTI DAL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LA REGIONE PER FUNZIONI DELEGA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E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032021|TRASF.REG.ASILO NIDO            | RS |         8.712,00|      |         8.712,00|             0,00|             8.712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9.112,00|      |             0,00|         9.112,00|             9.112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17.824,00|      |         8.712,00|         9.112,00|            17.824,0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032022|TRASF.REG.DIRITTO ALLO STU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DIO                             | CP |        12.059,50|      |        12.059,50|             0,00|            12.059,5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12.059,50|      |        12.059,50|             0,00|            12.059,5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032024|TRASF.REG.SPESE DIVERSE   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12.654,00|      |         9.747,15|             0,00|             9.747,15|             2.906,85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12.654,00|      |         9.747,15|             0,00|             9.747,15|                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         GESTIONE DELLE ENTRATE  2012                                                      Pag.    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E STANZIAMENTI  |      | --------------- | ---------------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RISORSA                |    |  DEFINITIVI DI  | NUM. |   RISCOSSIONI   |   RESIDUI  DA   |     ACCERTAMENTI    |  MAGGIORI O MINORI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BILANCIO      | RIF. |                 |    RIPORTARE    |                     |       ENTRATE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032027|RIPARTIZ.FONDI NAZ.PER INT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EGRAZ.CANONI DI LOCAZIONE       | CP |        61.345,27|      |             0,00|        55.730,53|            55.730,53|             5.614,74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I SENSI ART.11 L.431/98        |  T |        61.345,27|      |             0,00|        55.730,53|            55.730,53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032055|TRASFER.CORRENTI CAMPO TURISTI  | RS |         1.900,00|      |             0,00|         1.900,00|             1.90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CO, SPORTIVO E RICREATIVO       | CP |         1.300,00|      |         1.300,00|             0,00|             1.30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3.200,00|      |         1.300,00|         1.900,00|             3.200,0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Categoria  3^            | RS |        10.612,00|      |         8.712,00|         1.900,00|            10.612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96.470,77|      |        23.106,65|        64.842,53|            87.949,18|             8.521,59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107.082,77|      |        31.818,65|        66.742,53|            98.561,18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2 05 Categoria 5^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CONTRIBUTI E TRASFERIMENTI COR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RENTI DA ALTRI ENTI  DEL SETTO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RE PUBBLICO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052032|CONTR.ETRASF,DIVERSI DA ALTRI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ENTI DEL SETTORE PUBBLICO       | CP |        36.628,38|      |        31.395,60|         5.232,78|            36.628,38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36.628,38|      |        31.395,60|         5.232,78|            36.628,38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052071|TRASF.PROV.PER BIBLIOTECA       | RS |         4.304,00|      |         4.304,00|             0,00|             4.304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COM.                            | CP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4.304,00|      |         4.304,00|             0,00|             4.304,0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052072|TRASF.CORRENTI DA COMUNI        | RS |           350,00|      |             0,00|           350,00|               35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  350,00|      |             0,00|           350,00|               350,0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Categoria  5^            | RS |         4.654,00|      |         4.304,00|           350,00|             4.654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36.628,38|      |        31.395,60|         5.232,78|            36.628,38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41.282,38|      |        35.699,60|         5.582,78|            41.282,38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Riassunto Titolo II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ENTRATE DERIVANTI DA  CONTRIBU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I  E  TRASFERIMENTI  CORRENTI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DELLO  STATO, DELLA  REGIONE E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DI  ALTRI  ENTI PUBBLICI ANCHE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IN  RAPPORTO  ALL'ESERCIZIO DI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DELEGATE  DALLA REGIO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NE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2 01 Categoria 1^               | RS |             0,00|      |         9.928,56|             0,00|             9.928,56|    -        9.928,56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87.482,76|      |        87.482,76|             0,00|            87.482,76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87.482,76|      |        97.411,32|             0,00|            97.411,32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2 02 Categoria 2^               | RS |        19.000,00|      |        19.000,00|             0,00|            19.000,00|                 0,00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         GESTIONE DELLE ENTRATE  2012                                                      Pag.    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E STANZIAMENTI  |      | --------------- | ---------------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RISORSA                |    |  DEFINITIVI DI  | NUM. |   RISCOSSIONI   |   RESIDUI  DA   |     ACCERTAMENTI    |  MAGGIORI O MINORI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BILANCIO      | RIF. |                 |    RIPORTARE    |                     |       ENTRATE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5.000,00|      |             0,00|         5.000,00|             5.00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24.000,00|      |        19.000,00|         5.000,00|            24.000,0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2 03 Categoria 3^               | RS |        10.612,00|      |         8.712,00|         1.900,00|            10.612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96.470,77|      |        23.106,65|        64.842,53|            87.949,18|             8.521,59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107.082,77|      |        31.818,65|        66.742,53|            98.561,18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2 05 Categoria 5^               | RS |         4.654,00|      |         4.304,00|           350,00|             4.654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36.628,38|      |        31.395,60|         5.232,78|            36.628,38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41.282,38|      |        35.699,60|         5.582,78|            41.282,38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Titolo II                | RS |        34.266,00|      |        41.944,56|         2.250,00|            44.194,56|    -        9.928,56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225.581,91|      |       141.985,01|        75.075,31|           217.060,32|             8.521,59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259.847,91|      |       183.929,57|        77.325,31|           261.254,88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3          TITOLO III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ENTRATE EXTRATRIBUTARIE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3 01 Categoria 1^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PROVENTI DEI SERVIZI PUBBLICI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3013000|DIRITTI SEGRETERIA              | RS |           637,64|      |            71,50|             0,00|                71,50|               566,14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  566,14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9.750,00|      |         7.454,51|         1.000,00|             8.454,51|             1.295,49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10.387,64|      |         7.526,01|         1.000,00|             8.526,01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3013001|DIRITTI SEGRET.ART.10 D.L.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232/90                          | CP |        15.000,00|      |        12.799,86|         1.755,00|            14.554,86|               445,14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15.000,00|      |        12.799,86|         1.755,00|            14.554,86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3013002|RIMBORSO STAMPATI               | RS |        10.636,77|      |         6.418,13|             0,00|             6.418,13|             4.218,64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4.218,64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9.850,00|      |         3.982,33|           100,00|             4.082,33|             5.767,67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20.486,77|      |        10.400,46|           100,00|            10.500,46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3013004|DIRITTI CARTE D'IDENTITA'       | RS |           561,40|      |           443,76|             0,00|               443,76|               117,64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  117,64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6.900,00|      |         6.981,48|             0,00|             6.981,48|    -           81,48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7.461,40|      |         7.425,24|             0,00|             7.425,24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3013006|DIRITTI DI NOTIFICA E DIRI      | RS |           466,56|      |            35,28|           416,12|               451,40|                15,16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TI SUGLI ATTI DEL GIUDICE      |    |                 |      |                 |                 |                     | INS            15,16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CONCILIATOR                    | CP |         1.500,00|      |         2.259,65|             0,00|             2.259,65|    -          759,65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E                             |  T |         1.966,56|      |         2.294,93|           416,12|             2.711,05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3013007|INTROITI DA NOTIFICA DI VE      | RS |           500,00|      |           500,00|             0,00|               50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RBALI INERENTI LA VIOLAZIO      | CP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NE DEL                          |  T |           500,00|      |           500,00|             0,00|               500,0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CODICE DELLA STRADA E RE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GOLAMENTI COMUNALI              |    |                 |      |                 |                 |                     |                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         GESTIONE DELLE ENTRATE  2012                                                      Pag.    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E STANZIAMENTI  |      | --------------- | ---------------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RISORSA                |    |  DEFINITIVI DI  | NUM. |   RISCOSSIONI   |   RESIDUI  DA   |     ACCERTAMENTI    |  MAGGIORI O MINORI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BILANCIO      | RIF. |                 |    RIPORTARE    |                     |       ENTRATE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3013008|SANZ.AMM/VE                     | RS |       463.480,61|      |       126.987,90|       125.978,31|           252.966,21|           210.514,4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47.851,9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389.803,96|      |       286.582,22|       154.008,96|           440.591,18|    -       50.787,22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853.284,57|      |       413.570,12|       279.987,27|           693.557,39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3013011|PROVENTI ILL.VOTIVA             | RS |        25.451,09|      |        25.334,31|           111,58|            25.445,89|                 5,2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    5,2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39.633,25|      |        36.638,47|         2.994,78|            39.633,25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65.084,34|      |        61.972,78|         3.106,36|            65.079,14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3013012|PROV.SERVIZI CIMITERIALI        | RS |           139,99|      |            20,77|             0,00|                20,77|               119,22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  119,22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2.270,00|      |         3.426,12|             0,00|             3.426,12|    -        1.156,12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2.409,99|      |         3.446,89|             0,00|             3.446,89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3013013|PROVENTI DALLA REF.SCOLAST      | RS |        10.084,61|      |        10.084,61|             0,00|            10.084,61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ICA                             | CP |       158.000,00|      |       149.806,85|        26.836,09|           176.642,94|    -       18.642,94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168.084,61|      |       159.891,46|        26.836,09|           186.727,55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3013016|PROVENTI ASILO NIDO             | RS |        14.201,18|      |        12.933,26|         1.118,75|            14.052,01|               149,17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  149,17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87.000,00|      |        42.033,00|        44.967,00|            87.00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101.201,18|      |        54.966,26|        46.085,75|           101.052,01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3013020|PROVENTI CENTRI SPORTIVI        | RS |         9.468,38|      |             0,00|         9.468,38|             9.468,38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9.468,38|      |             0,00|         9.468,38|             9.468,38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3013023|PENALI DA MANCATO RISPETTO CLA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USOLE CONTRATTUALI GESTORI SER  | CP |        17.349,00|      |             0,00|        17.349,00|            17.349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VIZI                            |  T |        17.349,00|      |             0,00|        17.349,00|            17.349,0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3013032|PROVENTI ACQ.COMUNALE           | RS |        11.685,19|      |         1.472,51|             0,00|             1.472,51|            10.212,68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11.685,19|      |         1.472,51|             0,00|             1.472,51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3013033|PROVENTI DA PARCHIMETRI         | RS |         2.419,28|      |         2.419,27|             0,00|             2.419,27|                 0,0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    0,0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13.800,00|      |        12.638,99|         1.161,01|            13.80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16.219,28|      |        15.058,26|         1.161,01|            16.219,27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Categoria  1^            | RS |       549.732,70|      |       186.721,30|       137.093,14|           323.814,44|           225.918,26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53.043,09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750.856,21|      |       564.603,48|       250.171,84|           814.775,32|    -       63.919,1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1.300.588,91|      |       751.324,78|       387.264,98|         1.138.589,76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         GESTIONE DELLE ENTRATE  2012                                                      Pag.    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E STANZIAMENTI  |      | --------------- | ---------------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RISORSA                |    |  DEFINITIVI DI  | NUM. |   RISCOSSIONI   |   RESIDUI  DA   |     ACCERTAMENTI    |  MAGGIORI O MINORI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BILANCIO      | RIF. |                 |    RIPORTARE    |                     |       ENTRATE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3 02 Categoria 2^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PROVENTI DEI BENI DELL'ENTE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3023062|FITTI REALI DI FONDI RUSTI      | RS |        32.337,07|      |        14.306,50|        18.030,57|            32.337,07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CI                              | CP |        14.574,23|      |         1.528,10|        14.587,50|            16.115,60|    -        1.541,37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46.911,30|      |        15.834,60|        32.618,07|            48.452,67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3023063|FITTI REALI DI FABBRICATI       | RS |           321,06|      |           106,41|           214,65|               321,06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3.260,00|      |         2.837,00|           423,00|             3.26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3.581,06|      |         2.943,41|           637,65|             3.581,06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3023068|PROVENTI E VENDITE PATRIMO      | RS |       175.075,08|      |       142.307,56|        32.767,53|           175.075,09|    -            0,0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NIALI DIVERSE                   | CP |       181.689,15|      |        50.908,84|       133.082,50|           183.991,34|    -        2.302,19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356.764,23|      |       193.216,40|       165.850,03|           359.066,43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3023069|ALTRI PROVENTI DA BENI IMMATER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IALI                            | CP |         5.000,00|      |         2.057,39|         2.942,61|             5.00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5.000,00|      |         2.057,39|         2.942,61|             5.000,0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Categoria  2^            | RS |       207.733,21|      |       156.720,47|        51.012,75|           207.733,22|    -            0,0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204.523,38|      |        57.331,33|       151.035,61|           208.366,94|    -        3.843,56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412.256,59|      |       214.051,80|       202.048,36|           416.100,16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3 03 Categoria 3^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INTERESSI  SU  ANTICIPAZIONI E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CREDITI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3033081|INTERESSI ATTIVI                | RS |         4.572,31|      |         5.912,27|           572,31|             6.484,58|    -        1.912,27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5.555,34|      |         3.399,11|         4.039,07|             7.438,18|    -        1.882,84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10.127,65|      |         9.311,38|         4.611,38|            13.922,76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Categoria  3^            | RS |         4.572,31|      |         5.912,27|           572,31|             6.484,58|    -        1.912,27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5.555,34|      |         3.399,11|         4.039,07|             7.438,18|    -        1.882,84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10.127,65|      |         9.311,38|         4.611,38|            13.922,76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3 04 Categoria 4^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UTILI NETTI DELLE  AZIENDE SPE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CIALI E PARTECIPATE, DIVIDENDI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DI SOCIETA'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3043080|UTILI DELLE AZIENDE SPECIALI E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PARTECIPATE, DIVIDENDI DI SOCI  | CP |         6.268,89|      |         3.585,32|         6.268,89|             9.854,21|    -        3.585,32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ETA'                            |  T |         6.268,89|      |         3.585,32|         6.268,89|             9.854,21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Categoria  4^            | RS |             0,00|      |             0,00|             0,00|                 0,00|                 0,00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         GESTIONE DELLE ENTRATE  2012                                                      Pag.    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E STANZIAMENTI  |      | --------------- | ---------------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RISORSA                |    |  DEFINITIVI DI  | NUM. |   RISCOSSIONI   |   RESIDUI  DA   |     ACCERTAMENTI    |  MAGGIORI O MINORI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BILANCIO      | RIF. |                 |    RIPORTARE    |                     |       ENTRATE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6.268,89|      |         3.585,32|         6.268,89|             9.854,21|    -        3.585,32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6.268,89|      |         3.585,32|         6.268,89|             9.854,21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3 05 Categoria 5^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PROVENTI DIVERSI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3053138|INTROITI E RIMBORSI DIVERS      | RS |       314.731,50|      |        36.241,94|       279.949,13|           316.191,07|    -        1.459,57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I                               |    |                 |      |                 |                 |                     | INS           50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181.138,00|      |        10.359,79|       157.727,65|           168.087,44|            13.050,56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495.869,50|      |        46.601,73|       437.676,78|           484.278,51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3053139|INTROITI PER RILASCIO TESS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ERINI PER LA RACCOLTA DEI       | CP |            13,00|      |            13,00|             0,00|                13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GHI L.R.16/99                |  T |            13,00|      |            13,00|             0,00|                13,0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3053146|CONCORSO PRIVATI TRASP.SCO      | RS |         3.196,49|      |         3.162,86|            33,63|             3.196,49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LASTICO                         | CP |        44.000,00|      |        30.451,20|        13.548,80|            44.00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47.196,49|      |        33.614,06|        13.582,43|            47.196,49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3053148|DONAZIONI,SPONSORIZZAZIONI      | RS |         5.000,00|      |         5.000,00|             0,00|             5.00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VARIE                          | CP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5.000,00|      |         5.000,00|             0,00|             5.000,0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3053149|ENTRATE  INIZ. PER LA GIOV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ENTU`                           | CP |        33.500,00|      |        21.480,82|        10.033,98|            31.514,80|             1.985,2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33.500,00|      |        21.480,82|        10.033,98|            31.514,8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Categoria  5^            | RS |       322.927,99|      |        44.404,80|       279.982,76|           324.387,56|    -        1.459,57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  50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258.651,00|      |        62.304,81|       181.310,43|           243.615,24|            15.035,76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581.578,99|      |       106.709,61|       461.293,19|           568.002,8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Riassunto Titolo III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ENTRATE EXTRATRIBUTARIE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3 01 Categoria 1^               | RS |       549.732,70|      |       186.721,30|       137.093,14|           323.814,44|           225.918,26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53.043,09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750.856,21|      |       564.603,48|       250.171,84|           814.775,32|    -       63.919,1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1.300.588,91|      |       751.324,78|       387.264,98|         1.138.589,76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3 02 Categoria 2^               | RS |       207.733,21|      |       156.720,47|        51.012,75|           207.733,22|    -            0,0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204.523,38|      |        57.331,33|       151.035,61|           208.366,94|    -        3.843,56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412.256,59|      |       214.051,80|       202.048,36|           416.100,16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3 03 Categoria 3^               | RS |         4.572,31|      |         5.912,27|           572,31|             6.484,58|    -        1.912,27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5.555,34|      |         3.399,11|         4.039,07|             7.438,18|    -        1.882,84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10.127,65|      |         9.311,38|         4.611,38|            13.922,76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3 04 Categoria 4^         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6.268,89|      |         3.585,32|         6.268,89|             9.854,21|    -        3.585,32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6.268,89|      |         3.585,32|         6.268,89|             9.854,21|                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         GESTIONE DELLE ENTRATE  2012                                                      Pag.    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E STANZIAMENTI  |      | --------------- | ---------------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RISORSA                |    |  DEFINITIVI DI  | NUM. |   RISCOSSIONI   |   RESIDUI  DA   |     ACCERTAMENTI    |  MAGGIORI O MINORI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BILANCIO      | RIF. |                 |    RIPORTARE    |                     |       ENTRATE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3 05 Categoria 5^               | RS |       322.927,99|      |        44.404,80|       279.982,76|           324.387,56|    -        1.459,57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  50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258.651,00|      |        62.304,81|       181.310,43|           243.615,24|            15.035,76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581.578,99|      |       106.709,61|       461.293,19|           568.002,8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Titolo III               | RS |     1.084.966,21|      |       393.758,84|       468.660,96|           862.419,80|           222.546,4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53.543,09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1.225.854,82|      |       691.224,05|       592.825,84|         1.284.049,89|    -       58.195,07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2.310.821,03|      |     1.084.982,89|     1.061.486,80|         2.146.469,69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4          TITOLO IV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ENTRATE DERIVANTI DA ALIENAZIO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NI, DA TRASFERIMENTI DI CAPITA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LE E DA RISCOSSIONE DI CREDITI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4 01 Categoria 1^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LIENAZIONE DI BENI PATRIMONIA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LI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4014004|TRASFORMAZIONE DIRITTO DI 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UPERFICIE IN PROPRIETA' Z      | CP |         7.017,20|      |        11.783,03|             0,00|            11.783,03|    -        4.765,83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ONA 167                         |  T |         7.017,20|      |        11.783,03|             0,00|            11.783,03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4014005|ALIENAZIONE DI TERRENI    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1.250,00|      |         1.295,00|             0,00|             1.295,00|    -           45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1.250,00|      |         1.295,00|             0,00|             1.295,0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4014006|PROVENTI DA CONCESSIONI CI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MITERIALI                       | CP |         7.230,40|      |         7.230,40|             0,00|             7.230,4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7.230,40|      |         7.230,40|             0,00|             7.230,4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Categoria  1^      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15.497,60|      |        20.308,43|             0,00|            20.308,43|    -        4.810,83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15.497,60|      |        20.308,43|             0,00|            20.308,43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4 03 Categoria 3^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RASFERIMENTI DI CAPITALI  DAL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LA REGIONE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4032026|CONTRIBUTI REGIONALI INVEST.    | RS |         6.427,52|      |             0,00|         6.427,52|             6.427,52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6.427,52|      |             0,00|         6.427,52|             6.427,52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Categoria  3^            | RS |         6.427,52|      |             0,00|         6.427,52|             6.427,52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6.427,52|      |             0,00|         6.427,52|             6.427,52|                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         GESTIONE DELLE ENTRATE  2012                                                      Pag.   1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E STANZIAMENTI  |      | --------------- | ---------------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RISORSA                |    |  DEFINITIVI DI  | NUM. |   RISCOSSIONI   |   RESIDUI  DA   |     ACCERTAMENTI    |  MAGGIORI O MINORI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BILANCIO      | RIF. |                 |    RIPORTARE    |                     |       ENTRATE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4 05 Categoria 5^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RASFERIMENTI DI CAPITALE   DA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LTRI SOGGETTI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4054035|PROVENTI DERIVANTI DALLE C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ONCESSIONI EDILIZIE E RELA      | CP |       290.000,00|      |       317.004,78|             0,00|           317.004,78|    -       27.004,78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IVE SANZIONI                   |  T |       290.000,00|      |       317.004,78|             0,00|           317.004,78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4054042|TRASF.CAPITALE            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30.500,00|      |             0,00|        30.500,00|            30.50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30.500,00|      |             0,00|        30.500,00|            30.500,0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Categoria  5^      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320.500,00|      |       317.004,78|        30.500,00|           347.504,78|    -       27.004,78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320.500,00|      |       317.004,78|        30.500,00|           347.504,78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Riassunto Titolo IV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ENTRATE DERIVANTI DA ALIENAZIO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NI, DA TRASFERIMENTI DI CAPITA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LE E DA RISCOSSIONE DI CREDITI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4 01 Categoria 1^         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15.497,60|      |        20.308,43|             0,00|            20.308,43|    -        4.810,83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15.497,60|      |        20.308,43|             0,00|            20.308,43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4 03 Categoria 3^               | RS |         6.427,52|      |             0,00|         6.427,52|             6.427,52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6.427,52|      |             0,00|         6.427,52|             6.427,52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4 05 Categoria 5^         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320.500,00|      |       317.004,78|        30.500,00|           347.504,78|    -       27.004,78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320.500,00|      |       317.004,78|        30.500,00|           347.504,78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Titolo IV                | RS |         6.427,52|      |             0,00|         6.427,52|             6.427,52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335.997,60|      |       337.313,21|        30.500,00|           367.813,21|    -       31.815,6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342.425,12|      |       337.313,21|        36.927,52|           374.240,73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5          TITOLO V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ENTRATE DERIVANTI DA  ACCENSIO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NI DI PRESTITI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5 01 Categoria 1^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NTICIPAZIONI DI CASSA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5015001|ANTICIPAZIONI DI TESORERIA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1.557.442,67|      |             0,00|             0,00|                 0,00|         1.557.442,67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1.557.442,67|      |             0,00|             0,00|                 0,0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         GESTIONE DELLE ENTRATE  2012                                                      Pag.   1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E STANZIAMENTI  |      | --------------- | ---------------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RISORSA                |    |  DEFINITIVI DI  | NUM. |   RISCOSSIONI   |   RESIDUI  DA   |     ACCERTAMENTI    |  MAGGIORI O MINORI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BILANCIO      | RIF. |                 |    RIPORTARE    |                     |       ENTRATE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Categoria  1^      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1.557.442,67|      |             0,00|             0,00|                 0,00|         1.557.442,67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1.557.442,67|      |             0,00|             0,00|                 0,0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5 03 Categoria 3^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SSUNZIONE DI MUTUI E PRESTITI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5035011|MUTUI PER OPERE VARIE           | RS |       362.661,02|      |       129.570,45|       233.090,57|           362.661,02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362.661,02|      |       129.570,45|       233.090,57|           362.661,02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Categoria  3^            | RS |       362.661,02|      |       129.570,45|       233.090,57|           362.661,02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362.661,02|      |       129.570,45|       233.090,57|           362.661,02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Riassunto Titolo V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ENTRATE DERIVANTI DA  ACCENSIO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NI DI PRESTITI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5 01 Categoria 1^         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1.557.442,67|      |             0,00|             0,00|                 0,00|         1.557.442,67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1.557.442,67|      |             0,00|             0,00|                 0,0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5 03 Categoria 3^               | RS |       362.661,02|      |       129.570,45|       233.090,57|           362.661,02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362.661,02|      |       129.570,45|       233.090,57|           362.661,02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Titolo V                 | RS |       362.661,02|      |       129.570,45|       233.090,57|           362.661,02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1.557.442,67|      |             0,00|             0,00|                 0,00|         1.557.442,67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1.920.103,69|      |       129.570,45|       233.090,57|           362.661,02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6          TITOLO VI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ENTRATE DA  SERVIZI  PER CONTO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DI TERZI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6 01                            | RS |         1.113,95|      |             0,00|         1.113,95|             1.113,95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RITENUTE PREVIDENZIALI  E ASSI  | CP |       150.000,00|      |       147.852,60|             0,00|           147.852,60|             2.147,4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TENZIALI AL PERSONALE          |  T |       151.113,95|      |       147.852,60|         1.113,95|           148.966,55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6 02                            | RS |        13.821,90|      |             0,00|        13.821,90|            13.821,9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RITENUTE ERARIALI               | CP |       330.000,00|      |       326.914,82|             0,00|           326.914,82|             3.085,18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343.821,90|      |       326.914,82|        13.821,90|           340.736,72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6 03                      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LTRE  RITENUTE  AL  PERSONALE  | CP |        30.100,00|      |        29.980,16|             0,00|            29.980,16|               119,84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PER CONTO TERZI                 |  T |        30.100,00|      |        29.980,16|             0,00|            29.980,16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6 04                      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DEPOSITI CAUZIONALI             | CP |        70.000,00|      |            50,00|             0,00|                50,00|            69.950,00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         GESTIONE DELLE ENTRATE  2012                                                      Pag.   1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E STANZIAMENTI  |      | --------------- | ---------------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RISORSA                |    |  DEFINITIVI DI  | NUM. |   RISCOSSIONI   |   RESIDUI  DA   |     ACCERTAMENTI    |  MAGGIORI O MINORI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BILANCIO      | RIF. |                 |    RIPORTARE    |                     |       ENTRATE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70.000,00|      |            50,00|             0,00|                50,0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6 05                            | RS |        40.394,35|      |        27.387,36|         4.352,25|            31.739,61|             8.654,74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RIMBORSO SPESE PER SERVIZI PER  |    |                 |      |                 |                 |                     | INS         8.654,74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CONTO DI TERZI                  | CP |       730.000,00|      |        31.935,22|         1.985,53|            33.920,75|           696.079,25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770.394,35|      |        59.322,58|         6.337,78|            65.660,36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6 06                      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RIMBORSI DI  ANTICIPAZIONE  DI  | CP |         7.747,00|      |         7.746,84|             0,16|             7.747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ONDI PER IL SERVIZIO  ECONOMA  |  T |         7.747,00|      |         7.746,84|             0,16|             7.747,0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Titolo VI                | RS |        55.330,20|      |        27.387,36|        19.288,10|            46.675,46|             8.654,74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8.654,74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1.317.847,00|      |       544.479,64|         1.985,69|           546.465,33|           771.381,67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1.373.177,20|      |       571.867,00|        21.273,79|           593.140,79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         GESTIONE DELLE ENTRATE  2012                                                      Pag.   1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E STANZIAMENTI  |      | --------------- | ---------------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RISORSA                |    |  DEFINITIVI DI  | NUM. |   RISCOSSIONI   |   RESIDUI  DA   |     ACCERTAMENTI    |  MAGGIORI O MINORI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BILANCIO      | RIF. |                 |    RIPORTARE    |                     |       ENTRATE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RIEPILOGO DEI TITOLI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itolo I                        | RS |     2.036.383,36|      |     1.251.954,22|       633.738,13|         1.885.692,35|           150.691,0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38.318,26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5.335.115,43|      |     4.262.436,14|       902.407,02|         5.164.843,16|           170.272,27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7.371.498,79|      |     5.514.390,36|     1.536.145,15|         7.050.535,51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itolo II                       | RS |        34.266,00|      |        41.944,56|         2.250,00|            44.194,56|    -        9.928,56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225.581,91|      |       141.985,01|        75.075,31|           217.060,32|             8.521,59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259.847,91|      |       183.929,57|        77.325,31|           261.254,88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itolo III                      | RS |     1.084.966,21|      |       393.758,84|       468.660,96|           862.419,80|           222.546,4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53.543,09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1.225.854,82|      |       691.224,05|       592.825,84|         1.284.049,89|    -       58.195,07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2.310.821,03|      |     1.084.982,89|     1.061.486,80|         2.146.469,69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itolo IV                       | RS |         6.427,52|      |             0,00|         6.427,52|             6.427,52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335.997,60|      |       337.313,21|        30.500,00|           367.813,21|    -       31.815,6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342.425,12|      |       337.313,21|        36.927,52|           374.240,73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itolo V                        | RS |       362.661,02|      |       129.570,45|       233.090,57|           362.661,02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1.557.442,67|      |             0,00|             0,00|                 0,00|         1.557.442,67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1.920.103,69|      |       129.570,45|       233.090,57|           362.661,02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itolo VI                       | RS |        55.330,20|      |        27.387,36|        19.288,10|            46.675,46|             8.654,74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8.654,74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1.317.847,00|      |       544.479,64|         1.985,69|           546.465,33|           771.381,67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1.373.177,20|      |       571.867,00|        21.273,79|           593.140,79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Totale                      | RS |     3.580.034,31|      |     1.844.615,43|     1.363.455,28|         3.208.070,71|           371.963,6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100.516,09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9.997.839,43|      |     5.977.438,05|     1.602.793,86|         7.580.231,91|         2.417.607,52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13.577.873,74|      |     7.822.053,48|     2.966.249,14|        10.788.302,62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VANZO D'AMM/NE APPL.AL   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BILANCIO                        | CP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    0,00|      |             0,00|             0,00|                 0,0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ondo di cassa al 1^ gennaio    |    |     1.537.595,10|      |     1.537.595,10|                 |         1.537.595,1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GENERALE DELLE ENTRATE   | RS |     3.580.034,31|      |     1.844.615,43|     1.363.455,28|         3.208.070,71|           371.963,6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100.516,09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9.997.839,43|      |     5.977.438,05|     1.602.793,86|         7.580.231,91|         2.417.607,52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13.577.873,74|      |     7.822.053,48|     2.966.249,14|        10.788.302,62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======================================================================================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orient="landscape" w:w="23811" w:h="16838"/>
      <w:pgMar w:left="1134" w:right="1418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Stiledicomposizionepersonale">
    <w:name w:val="Stile di composizione personale"/>
    <w:basedOn w:val="Caratterepredefinitoparagrafo"/>
    <w:qFormat/>
    <w:rPr>
      <w:rFonts w:ascii="Arial" w:hAnsi="Arial" w:cs="Arial"/>
      <w:color w:val="000000"/>
      <w:sz w:val="20"/>
    </w:rPr>
  </w:style>
  <w:style w:type="character" w:styleId="Stiledirispostapersonalizzato">
    <w:name w:val="Stile di risposta personalizzato"/>
    <w:basedOn w:val="Caratterepredefinitoparagrafo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4:53:00Z</dcterms:created>
  <dc:creator>gildadi</dc:creator>
  <dc:description/>
  <dc:language>en-US</dc:language>
  <cp:lastModifiedBy>gildadi</cp:lastModifiedBy>
  <dcterms:modified xsi:type="dcterms:W3CDTF">2013-04-10T14:53:00Z</dcterms:modified>
  <cp:revision>3</cp:revision>
  <dc:subject/>
  <dc:title>Comune di Pieve a Nievole                                    GESTIONE DELLE ENTRATE  2012                                     </dc:title>
</cp:coreProperties>
</file>