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         TITOLO 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RGANI ISTITUZIONALI,  PARTEC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ZIONE E DECENTRAMENTO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2|ACQUISTO DI BENI DI CONSUMO E/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CP |           278,99|      |             0,00|             0,00|                 0,00|               278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278,99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3|PRESTAZIONI DI SERVIZI          | RS |        25.714,10|      |        11.313,38|         9.597,62|            20.911,00|             4.803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803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33.249,85|      |       110.819,74|        22.334,74|           133.154,48|                95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8.963,95|      |       122.133,12|        31.932,36|           154.065,4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478,00|      |             0,00|         1.347,36|             1.347,36|               130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478,00|      |             0,00|         1.347,36|             1.347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7|IMPOSTE E TASSE                 | RS |           799,11|      |            23,05|           776,06|               799,1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100,00|      |         8.876,43|           223,57|             9.1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9.899,11|      |         8.899,48|           999,63|             9.899,1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26.513,21|      |        11.336,43|        10.373,68|            21.710,11|             4.803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803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44.106,84|      |       119.696,17|        23.905,67|           143.601,84|               505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0.620,05|      |       131.032,60|        34.279,35|           165.311,9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GRETERIA GENERALE,   PERSON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, ORGANIZZAZIONE E PROGRAMM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ON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1|PERSONALE                       | RS |        79.592,59|      |        21.437,82|        56.209,72|            77.647,54|             1.945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945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0.955,20|      |       171.971,60|        48.982,22|           220.953,82|                 1,3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00.547,79|      |       193.409,42|       105.191,94|           298.601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2|ACQUISTO DI BENI DI CONSUMO E/  | RS |         7.940,29|      |         6.802,42|           954,00|             7.756,42|               183,8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183,8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5.756,80|      |        11.106,28|         3.196,40|            14.302,68|             1.454,12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3.697,09|      |        17.908,70|         4.150,40|            22.059,1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3|PRESTAZIONI DI SERVIZI          | RS |        69.105,70|      |        31.067,89|        35.694,93|            66.762,82|             2.342,8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342,8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3.603,10|      |        61.716,87|        19.486,97|            81.203,84|             2.399,2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2.708,80|      |        92.784,76|        55.181,90|           147.966,6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5|TRASFERIMENTI                   | RS |         2.350,94|      |         2.208,33|             0,00|             2.208,33|               142,6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142,6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550,00|      |         8.104,14|         2.363,73|            10.467,87|                82,1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2.900,94|      |        10.312,47|         2.363,73|            12.676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7|IMPOSTE E TASSE                 | RS |         3.042,54|      |           886,04|         1.393,15|             2.279,19|               763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763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1.155,93|      |         9.178,14|         1.977,79|            11.155,93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4.198,47|      |        10.064,18|         3.370,94|            13.435,1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62.032,06|      |        62.402,50|        94.251,80|           156.654,30|             5.377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5.377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42.021,03|      |       262.077,03|        76.007,11|           338.084,14|             3.936,8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504.053,09|      |       324.479,53|       170.258,91|           494.738,4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1|PERSONALE                       | RS |         6.966,22|      |         6.427,21|             0,00|             6.427,21|               539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39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42.617,97|      |       138.302,07|         4.315,90|           142.617,9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9.584,19|      |       144.729,28|         4.315,90|           149.045,1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3|PRESTAZIONI DI SERVIZI          | RS |         5.426,66|      |         5.426,66|             0,00|             5.426,6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2.750,00|      |        39.974,98|         2.648,93|            42.623,91|               12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8.176,66|      |        45.401,64|         2.648,93|            48.050,5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1.975,49|      |         1.975,49|             0,00|             1.975,4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975,49|      |         1.975,49|             0,00|             1.975,4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7|IMPOSTE E TASSE                 | RS |           409,42|      |           351,22|             0,00|               351,22|                58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58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292,72|      |         9.054,45|           238,27|             9.292,7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9.702,14|      |         9.405,67|           238,27|             9.643,9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11|FONDO DI RISERVA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0.000,00|      |             0,00|             0,00|                 0,00|            20.00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0.00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2.802,30|      |        12.205,09|             0,00|            12.205,09|               597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97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16.636,18|      |       189.306,99|         7.203,10|           196.510,09|            20.12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29.438,48|      |       201.512,08|         7.203,10|           208.715,1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LLE ENTRATE TRIBUT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E E SERVIZI FISCAL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1|PERSONALE                       | RS |         5.796,82|      |         4.258,74|         1.100,00|             5.358,74|               438,0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438,0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5.001,26|      |        59.517,36|         5.483,90|            65.001,2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0.798,08|      |        63.776,10|         6.583,90|            70.36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3|PRESTAZIONI DI SERVIZI          | RS |        34.660,99|      |        18.506,66|        16.151,98|            34.658,64|                 2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 2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4.730,00|      |         1.318,19|        23.352,81|            24.671,00|                59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59.390,99|      |        19.824,85|        39.504,79|            59.329,6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7|IMPOSTE E TASSE                 | RS |            18,11|      |            18,11|             0,00|                18,1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3.971,81|      |         3.971,81|             0,00|             3.971,8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989,92|      |         3.989,92|             0,00|             3.989,9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8|ONERI  STRAORDINARI  DELLA  GE  | RS |        30.462,96|      |         2.015,98|        28.446,98|            30.462,9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CP |        13.996,00|      |         2.318,81|         4.156,00|             6.474,81|             7.521,1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4.458,96|      |         4.334,79|        32.602,98|            36.937,7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70.938,88|      |        24.799,49|        45.698,96|            70.498,45|               440,4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440,4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07.699,07|      |        67.126,17|        32.992,71|           100.118,88|             7.580,1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8.637,95|      |        91.925,66|        78.691,67|           170.617,3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I  BENI DEMANIALI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TRIMONIALI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2|ACQUISTO DI BENI DI CONSUMO E/  | RS |        16.094,97|      |        13.187,51|         2.560,96|            15.748,47|               346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346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2.000,00|      |         8.494,62|        13.494,87|            21.989,49|                10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8.094,97|      |        21.682,13|        16.055,83|            37.737,9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3|PRESTAZIONI DI SERVIZI          | RS |        16.123,92|      |         9.307,92|         3.437,35|            12.745,27|             3.378,6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378,6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7.675,00|      |        59.866,44|        15.613,56|            75.480,00|             2.195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3.798,92|      |        69.174,36|        19.050,91|            88.225,2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153,45|      |             0,00|         1.153,45|             1.153,4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153,45|      |             0,00|         1.153,45|             1.153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  842,46|      |           842,44|             0,00|               842,44|                 0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842,46|      |           842,44|             0,00|               842,4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7|IMPOSTE E TASSE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0.080,00|      |        10.224,95|           570,03|            10.794,98|             9.285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0.080,00|      |        10.224,95|           570,03|            10.794,9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8|ONERI  STRAORDINARI  DELLA  GE  | RS |         2.025,00|      |         2.025,00|             0,00|             2.025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CP |        16.000,00|      |        11.044,80|         2.000,00|            13.044,80|             2.955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8.025,00|      |        13.069,80|         2.000,00|            15.069,8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4.243,89|      |        24.520,43|         5.998,31|            30.518,74|             3.725,1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725,1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37.750,91|      |        90.473,25|        32.831,91|           123.305,16|            14.445,7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1.994,80|      |       114.993,68|        38.830,22|           153.823,9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6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FFICIO TECNICO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1|PERSONALE                       | RS |         9.566,57|      |         6.636,41|             0,00|             6.636,41|             2.930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930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5.074,99|      |       203.384,33|        21.690,66|           225.074,9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34.641,56|      |       210.020,74|        21.690,66|           231.711,4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2|ACQUISTO DI BENI DI CONSUMO E/  | RS |         1.600,00|      |         1.600,00|             0,00|             1.6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CP |         2.100,00|      |           249,26|         1.580,74|             1.830,00|               27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700,00|      |         1.849,26|         1.580,74|             3.43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3|PRESTAZIONI DI SERVIZI          | RS |        61.146,74|      |        14.731,32|        45.299,97|            60.031,29|             1.1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12.099,47|      |        17.675,99|        94.272,33|           111.948,32|               151,1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3.246,21|      |        32.407,31|       139.572,30|           171.979,6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7|IMPOSTE E TASSE                 | RS |           580,69|      |           221,17|             0,00|               221,17|               359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59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4.489,15|      |        13.569,62|           919,53|            14.489,1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5.069,84|      |        13.790,79|           919,53|            14.710,3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72.894,00|      |        23.188,90|        45.299,97|            68.488,87|             4.405,13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405,1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53.763,61|      |       234.879,20|       118.463,26|           353.342,46|               421,1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26.657,61|      |       258.068,10|       163.763,23|           421.831,3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1|PERSONALE                       | RS |        16.004,96|      |        13.894,07|             0,00|            13.894,07|             2.110,8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110,8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95.585,59|      |        89.609,34|         5.976,25|            95.585,5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1.590,55|      |       103.503,41|         5.976,25|           109.479,6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2|ACQUISTO DI BENI DI CONSUMO E/  | RS |           437,64|      |           397,44|             0,00|               397,44|                40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 40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300,00|      |           660,00|           482,90|             1.142,90|               157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737,64|      |         1.057,44|           482,90|             1.540,3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3|PRESTAZIONI DI SERVIZI          | RS |         7.001,49|      |         3.801,49|             0,00|             3.801,49|             3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6.415,60|      |        10.085,00|         3.130,60|            13.215,60|             3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3.417,09|      |        13.886,49|         3.130,60|            17.017,0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7|IMPOSTE E TASSE                 | RS |           188,60|      |           126,74|             0,00|               126,74|                61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61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4.497,17|      |         4.475,76|            21,41|             4.497,1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685,77|      |         4.602,50|            21,41|             4.623,9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23.632,69|      |        18.219,74|             0,00|            18.219,74|             5.412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5.412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17.798,36|      |       104.830,10|         9.611,16|           114.441,26|             3.357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1.431,05|      |       123.049,84|         9.611,16|           132.661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8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I SERVIZI GENERALI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1|PERSONALE                       | RS |         2.227,98|      |         1.890,15|             0,00|             1.890,15|               337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37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94.645,65|      |        93.843,68|           801,97|            94.645,6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6.873,63|      |        95.733,83|           801,97|            96.535,8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7|IMPOSTE E TASSE                 | RS |            87,73|      |            87,73|             0,00|                87,73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6.111,70|      |         6.111,70|             0,00|             6.111,7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199,43|      |         6.199,43|             0,00|             6.199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10|FONDO SVALUTAZIONE CREDITI      | RS |             0,00|      |             0,00|             0,00|                 0,00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2.296,42|      |             0,00|             0,00|                 0,00|            62.296,4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2.296,42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2.315,71|      |         1.977,88|             0,00|             1.977,88|               337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37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63.053,77|      |        99.955,38|           801,97|           100.757,35|            62.296,4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65.369,48|      |       101.933,26|           801,97|           102.735,2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1              | RS |       405.372,74|      |       178.650,46|       201.622,72|           380.273,18|            25.099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25.099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82.829,77|      |     1.168.344,29|       301.816,89|         1.470.161,18|           112.668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988.202,51|      |     1.346.994,75|       503.439,61|         1.850.434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3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OLIZIA MUNICIPALE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1|PERSONALE                       | RS |        36.415,77|      |         7.312,75|        23.500,00|            30.812,75|             5.60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5.60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24.241,56|      |       306.307,27|        17.934,29|           324.241,5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60.657,33|      |       313.620,02|        41.434,29|           355.054,3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2|ACQUISTO DI BENI DI CONSUMO E/  | RS |         2.674,59|      |           740,54|         1.819,34|             2.559,88|               114,7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114,7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700,00|      |           500,58|           570,45|             1.071,03|               628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374,59|      |         1.241,12|         2.389,79|             3.630,9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3|PRESTAZIONI DI SERVIZI          | RS |        13.442,04|      |         8.772,34|         2.548,75|            11.321,09|             2.120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120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4.100,00|      |         5.681,68|         7.788,79|            13.470,47|               62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7.542,04|      |        14.454,02|        10.337,54|            24.791,5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5|TRASFERIMENTI                   | RS |       196.470,00|      |             0,00|       196.470,00|           196.47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3.210,00|      |         4.000,00|        79.210,00|            83.21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79.680,00|      |         4.000,00|       275.680,00|           279.68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7|IMPOSTE E TASSE                 | RS |           670,29|      |           401,58|             0,00|               401,58|               268,7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68,7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0.960,39|      |        20.364,49|           595,90|            20.960,3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1.630,68|      |        20.766,07|           595,90|            21.361,9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8|ONERI  STRAORDINARI  DELLA  GE  | RS |         2.729,96|      |           653,01|             0,00|               653,01|             2.076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   |                 |      |                 |                 |                     | INS         2.076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000,00|      |            35,60|         1.964,40|             2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729,96|      |           688,61|         1.964,40|             2.653,01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252.402,65|      |        17.880,22|       224.338,09|           242.218,31|    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446.211,95|      |       336.889,62|       108.063,83|           444.953,45|             1.25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698.614,60|      |       354.769,84|       332.401,92|           687.171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3              | RS |       252.402,65|      |        17.880,22|       224.338,09|           242.218,31|    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446.211,95|      |       336.889,62|       108.063,83|           444.953,45|             1.25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698.614,60|      |       354.769,84|       332.401,92|           687.171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2|ACQUISTO DI BENI DI CONSUMO E/  | RS |         1.360,00|      |           247,20|             0,00|               247,20|             1.112,8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1.112,8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3.999,00|      |           278,18|         3.720,82|             3.999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359,00|      |           525,38|         3.720,82|             4.246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3|PRESTAZIONI DI SERVIZI          | RS |        28.778,28|      |        18.360,70|         7.590,92|            25.951,62|             2.826,6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826,6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8.900,00|      |        49.745,85|        19.154,15|            68.9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7.678,28|      |        68.106,55|        26.745,07|            94.851,6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1.360,68|      |         1.360,68|             0,00|             1.360,6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360,68|      |         1.360,68|             0,00|             1.360,6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0.138,28|      |        18.607,90|         7.590,92|            26.198,82|             3.939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939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4.259,68|      |        51.384,71|        22.874,97|            74.259,6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4.397,96|      |        69.992,61|        30.465,89|           100.458,5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2|ACQUISTO DI BENI DI CONSUMO E/  | RS |         3.061,43|      |         2.361,43|           200,00|             2.561,43|    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800,00|      |         2.719,35|         2.016,56|             4.735,91|             1.064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8.861,43|      |         5.080,78|         2.216,56|             7.297,3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3|PRESTAZIONI DI SERVIZI          | RS |         9.136,77|      |         8.432,12|           383,05|             8.815,17|               321,6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21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2.200,00|      |        61.469,93|        20.730,07|            82.2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1.336,77|      |        69.902,05|        21.113,12|            91.015,1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2.800,00|      |        11.047,20|         1.402,71|            12.449,91|               350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2.800,00|      |        11.047,20|         1.402,71|            12.449,9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6.136,31|      |         6.136,31|             0,00|             6.136,3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136,31|      |         6.136,31|             0,00|             6.136,3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2.198,20|      |        10.793,55|           583,05|            11.376,60|               821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821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06.936,31|      |        81.372,79|        24.149,34|           105.522,13|             1.414,1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9.134,51|      |        92.166,34|        24.732,39|           116.898,7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MEDIA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2|ACQUISTO DI BENI DI CONSUMO E/  | RS |         1.350,00|      |            29,40|           820,60|               850,00|    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561,18|      |         1.424,83|           856,35|             2.281,18|               28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911,18|      |         1.454,23|         1.676,95|             3.131,1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3|PRESTAZIONI DI SERVIZI          | RS |        17.394,69|      |        16.186,05|             0,00|            16.186,05|             1.20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20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7.500,00|      |        49.496,61|        18.003,39|            67.5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4.894,69|      |        65.682,66|        18.003,39|            83.686,0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4.828,30|      |         4.828,30|             0,00|             4.828,3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828,30|      |         4.828,30|             0,00|             4.828,3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8.744,69|      |        16.215,45|           820,60|            17.036,05|             1.70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70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4.889,48|      |        55.749,74|        18.859,74|            74.609,48|               28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3.634,17|      |        71.965,19|        19.680,34|            91.645,5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 SCOLASTICA, TRASP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, REFEZIONE E ALTRI SERVIZI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1|PERSONALE                       | RS |        10.256,45|      |         7.258,01|             0,00|             7.258,01|             2.998,4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998,4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9.393,34|      |       332.948,69|         6.444,65|           339.393,34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49.649,79|      |       340.206,70|         6.444,65|           346.651,3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2|ACQUISTO DI BENI DI CONSUMO E/  | RS |        43.350,15|      |        42.691,03|             0,24|            42.691,27|               658,8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658,8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09.800,00|      |        81.547,03|        27.920,99|           109.468,02|               331,9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3.150,15|      |       124.238,06|        27.921,23|           152.159,2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3|PRESTAZIONI DI SERVIZI          | RS |        52.753,06|      |        45.979,07|           278,66|            46.257,73|             6.495,3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6.495,3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5.017,00|      |       152.929,33|        71.785,62|           224.714,95|               302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77.770,06|      |       198.908,40|        72.064,28|           270.972,6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5|TRASFERIMENTI                   | RS |         9.000,00|      |         9.000,00|             0,00|             9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0.598,00|      |        30.598,00|             0,00|            30.598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9.598,00|      |        39.598,00|             0,00|            39.598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2.413,72|      |         2.413,72|             0,00|             2.413,7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413,72|      |         2.413,72|             0,00|             2.413,7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7|IMPOSTE E TASSE                 | RS |           396,67|      |           183,00|             0,00|               183,00|               213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13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1.481,07|      |        11.291,43|           189,64|            11.481,0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1.877,74|      |        11.474,43|           189,64|            11.664,0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15.756,33|      |       105.111,11|           278,90|           105.390,01|            10.366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0.366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18.703,13|      |       611.728,20|       106.340,90|           718.069,10|               634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834.459,46|      |       716.839,31|       106.619,80|           823.459,1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4              | RS |       176.837,50|      |       150.728,01|         9.273,47|           160.001,48|            16.836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6.836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974.788,60|      |       800.235,44|       172.224,95|           972.460,39|             2.328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151.626,10|      |       950.963,45|       181.498,42|         1.132.461,8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5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ELATIVE ALLA CULTUR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I BENI CULTURAL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5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BLIOTECHE, MUSEI  E PINACOT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HE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102|ACQUISTO DI BENI DI CONSUMO E/  | RS |         5.890,65|      |         2.734,77|         2.506,78|             5.241,55|               649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649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6.900,00|      |         2.689,70|         3.754,07|             6.443,77|               456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2.790,65|      |         5.424,47|         6.260,85|            11.685,32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103|PRESTAZIONI DI SERVIZI          | RS |         6.879,03|      |         6.447,29|             2,15|             6.449,44|               429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429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4.809,95|      |        10.152,32|         3.401,40|            13.553,72|             1.256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1.688,98|      |        16.599,61|         3.403,55|            20.003,1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2.769,68|      |         9.182,06|         2.508,93|            11.690,99|             1.078,6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078,6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1.709,95|      |        12.842,02|         7.155,47|            19.997,49|             1.712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4.479,63|      |        22.024,08|         9.664,40|            31.688,4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5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ATRI, ATTIVITA' CULTURALI 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 DIVERSI  NEL  SETTOR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ULTURALE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203|PRESTAZIONI DI SERVIZI          | RS |         9.172,72|      |         7.332,32|         1.573,00|             8.905,32|               26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6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4.500,00|      |        15.805,44|         6.170,00|            21.975,44|             2.524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3.672,72|      |        23.137,76|         7.743,00|            30.880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205|TRASFERIMENTI                   | RS |           508,50|      |           508,50|             0,00|               508,5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100,00|      |         1.525,50|           508,50|             2.034,00|                66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608,50|      |         2.034,00|           508,50|             2.542,5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9.681,22|      |         7.840,82|         1.573,00|             9.413,82|               26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6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6.600,00|      |        17.330,94|         6.678,50|            24.009,44|             2.590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6.281,22|      |        25.171,76|         8.251,50|            33.423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5              | RS |        22.450,90|      |        17.022,88|         4.081,93|            21.104,81|             1.34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34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8.309,95|      |        30.172,96|        13.833,97|            44.006,93|             4.30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0.760,85|      |        47.195,84|        17.915,90|            65.111,7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ORT ED ALTRI IMPIANT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203|PRESTAZIONI DI SERVIZI          | RS |         5.969,48|      |         5.598,13|           371,35|             5.969,4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22.926,38|      |       119.332,41|         3.593,97|           122.926,3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28.895,86|      |       124.930,54|         3.965,32|           128.895,86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5.969,48|      |         5.598,13|           371,35|             5.969,4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22.926,38|      |       119.332,41|         3.593,97|           122.926,3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28.895,86|      |       124.930,54|         3.965,32|           128.895,8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NIFESTAZIONI DIVERSE NEL SET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E SPORTIVO E RICREATIVO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3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720,00|      |         4.825,00|           392,00|             5.217,00|               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720,00|      |         4.825,00|           392,00|             5.217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720,00|      |         4.825,00|           392,00|             5.217,00|               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720,00|      |         4.825,00|           392,00|             5.217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6              | RS |         5.969,48|      |         5.598,13|           371,35|             5.969,4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28.646,38|      |       124.157,41|         3.985,97|           128.143,38|               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34.615,86|      |       129.755,54|         4.357,32|           134.112,8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2|ACQUISTO DI BENI DI CONSUMO E/  | RS |         9.146,11|      |         5.264,78|         3.779,96|             9.044,74|               101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101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3.000,00|      |         3.597,16|         6.630,70|            10.227,86|             2.772,1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2.146,11|      |         8.861,94|        10.410,66|            19.272,6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3|PRESTAZIONI DI SERVIZI          | RS |        27.029,88|      |        24.074,95|         2.762,58|            26.837,53|               192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192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8.615,12|      |        25.651,74|        41.763,38|            67.415,12|             1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5.645,00|      |        49.726,69|        44.525,96|            94.252,6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87.277,01|      |        87.277,01|             0,00|            87.277,0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7.277,01|      |        87.277,01|             0,00|            87.277,0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6.175,99|      |        29.339,73|         6.542,54|            35.882,27|               293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93,72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68.892,13|      |       116.525,91|        48.394,08|           164.919,99|             3.972,1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05.068,12|      |       145.865,64|        54.936,62|           200.802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LLUMINAZIONE PUBBLICA E SER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2|ACQUISTO DI BENI DI CONSUMO E/  | RS |           581,64|      |           576,40|             0,00|               576,40|                 5,2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  5,2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800,00|      |             0,00|           451,00|               451,00|               349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381,64|      |           576,40|           451,00|             1.027,4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3|PRESTAZIONI DI SERVIZI          | RS |       100.305,21|      |        77.865,00|        21.338,66|            99.203,66|             1.101,5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01,5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48.042,09|      |       107.520,70|        40.104,22|           147.624,92|               417,1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48.347,30|      |       185.385,70|        61.442,88|           246.828,5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3.162,52|      |             0,00|             0,00|                 0,00|             3.162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162,52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00.886,85|      |        78.441,40|        21.338,66|            99.780,06|             1.106,7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06,7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52.004,61|      |       107.520,70|        40.555,22|           148.075,92|             3.928,6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52.891,46|      |       185.962,10|        61.893,88|           247.855,9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PORTI PUBBLICI LOCALI E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CONNESSI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303|PRESTAZIONI DI SERVIZI          | RS |           702,00|      |             0,00|             0,00|                 0,00|               702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702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7.128,39|      |             0,00|        14.823,19|            14.823,19|             2.305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7.830,39|      |             0,00|        14.823,19|            14.823,1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702,00|      |             0,00|             0,00|                 0,00|               702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702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7.128,39|      |             0,00|        14.823,19|            14.823,19|             2.305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7.830,39|      |             0,00|        14.823,19|            14.823,1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8              | RS |       137.764,84|      |       107.781,13|        27.881,20|           135.662,33|             2.102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102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8.025,13|      |       224.046,61|       103.772,49|           327.819,10|            10.206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75.789,97|      |       331.827,74|       131.653,69|           463.481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ORIO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1|PERSONALE                       | RS |         4.923,63|      |         3.644,40|             0,00|             3.644,40|             1.279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279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40.110,04|      |       136.149,79|         3.960,25|           140.110,04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5.033,67|      |       139.794,19|         3.960,25|           143.754,4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2|ACQUISTO DI BENI DI CONSUMO E/  | RS |         1.201,75|      |           587,99|             0,00|               587,99|               613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613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000,00|      |             0,00|         1.000,00|             1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201,75|      |           587,99|         1.000,00|             1.587,9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3|PRESTAZIONI DI SERVIZI          | RS |           532,20|      |            16,20|           516,00|               532,2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295,00|      |            47,10|            47,90|                95,00|             2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827,20|      |            63,30|           563,90|               627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7|IMPOSTE E TASSE                 | RS |           303,81|      |           268,59|             0,00|               268,59|                35,2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35,2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7.447,21|      |         7.250,76|           196,45|             7.447,2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7.751,02|      |         7.519,35|           196,45|             7.715,8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6.961,39|      |         4.517,18|           516,00|             5.033,18|             1.928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928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50.852,25|      |       143.447,65|         5.204,60|           148.652,25|             2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7.813,64|      |       147.964,83|         5.720,60|           153.685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ILIZIA RESIDENZIALE PUBBLIC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OCALE E PIANI DI EDILIZIA EC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OMICO-POPOLARE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203|PRESTAZIONI DI SERVIZI          | RS |        75.500,00|      |        50.300,01|        25.199,99|            75.5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992,20|      |         5.634,40|         5.357,80|            10.992,2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6.492,20|      |        55.934,41|        30.557,79|            86.492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205|TRASFERIMENTI                   | RS |        21.340,00|      |        19.000,00|         2.340,00|            21.34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000,00|      |             0,00|         5.000,00|             5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6.340,00|      |        19.000,00|         7.340,00|            26.34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96.840,00|      |        69.300,01|        27.539,99|            96.840,00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5.992,20|      |         5.634,40|        10.357,80|            15.992,2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2.832,20|      |        74.934,41|        37.897,79|           112.832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 PROTEZIONE CIVIL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2|ACQUISTO DI BENI DI CONSUMO E/  | RS |         4.215,00|      |         3.009,61|             0,00|             3.009,61|             1.205,3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1.205,3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7.200,00|      |           490,68|           123,36|               614,04|             6.585,9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1.415,00|      |         3.500,29|           123,36|             3.623,6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3|PRESTAZIONI DI SERVIZI          | RS |         8.000,00|      |         5.203,00|             0,00|             5.203,00|             2.797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797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000,00|      |             0,00|        10.000,00|            1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8.000,00|      |         5.203,00|        10.000,00|            15.203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5|TRASFERIMENTI                   | RS |         9.300,00|      |         3.055,28|         5.800,00|             8.855,28|               444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444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000,00|      |             0,00|         5.000,00|             5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4.300,00|      |         3.055,28|        10.800,00|            13.855,2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21.515,00|      |        11.267,89|         5.800,00|            17.067,89|             4.447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447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2.200,00|      |           490,68|        15.123,36|            15.614,04|             6.585,9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3.715,00|      |        11.758,57|        20.923,36|            32.681,9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IDRICO INTEGRATO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3|PRESTAZIONI DI SERVIZI          | RS |        10.502,92|      |        10.147,03|           352,92|            10.499,95|                 2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 2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150,00|      |             0,00|        10.150,00|            10.15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0.652,92|      |        10.147,03|        10.502,92|            20.649,9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436,19|      |         1.436,19|             0,00|             1.436,1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436,19|      |         1.436,19|             0,00|             1.436,1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28.711,12|      |        28.711,12|             0,00|            28.711,1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8.711,12|      |        28.711,12|             0,00|            28.711,1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8|ONERI  STRAORDINARI  DELLA  GE  | RS |        19.999,98|      |             0,00|             0,00|                 0,00|            19.999,9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   |                 |      |                 |                 |                     | INS        19.999,9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9.999,98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0.502,90|      |        10.147,03|           352,92|            10.499,95|            20.002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20.002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0.297,31|      |        30.147,31|        10.150,00|            40.297,3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0.800,21|      |        40.294,34|        10.502,92|            50.797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SMALTIMENTO RIFIUTI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503|PRESTAZIONI DI SERVIZI          | RS |       355.003,81|      |       318.443,38|            80,90|           318.524,28|            36.47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36.47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221.323,00|      |       696.768,81|       513.645,08|         1.210.413,89|            10.909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76.326,81|      |     1.015.212,19|       513.725,98|         1.528.938,1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5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4.445,10|      |             0,00|         4.445,10|             4.445,1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445,10|      |             0,00|         4.445,10|             4.445,1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355.003,81|      |       318.443,38|            80,90|           318.524,28|            36.47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36.47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225.768,10|      |       696.768,81|       518.090,18|         1.214.858,99|            10.909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80.771,91|      |     1.015.212,19|       518.171,08|         1.533.383,2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LL'AMBIENTE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2|ACQUISTO DI BENI DI CONSUMO E/  | RS |         1.698,07|      |           196,48|         1.051,07|             1.247,55|               450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450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958,32|      |         1.033,30|           925,02|             1.958,32|             1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656,39|      |         1.229,78|         1.976,09|             3.205,8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3|PRESTAZIONI DI SERVIZI          | RS |        46.831,98|      |        36.591,80|         7.894,90|            44.486,70|             2.345,2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345,2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0.909,98|      |        26.269,41|        31.932,46|            58.201,87|            12.708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7.741,96|      |        62.861,21|        39.827,36|           102.688,5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5|TRASFERIMENTI                   | RS |         4.950,00|      |         1.466,10|         3.483,90|             4.95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950,00|      |         1.466,10|         3.483,90|             4.95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2.845,92|      |         2.845,92|             0,00|             2.845,9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845,92|      |         2.845,92|             0,00|             2.845,9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53.480,05|      |        38.254,38|        12.429,87|            50.684,25|             2.795,8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795,8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6.714,22|      |        30.148,63|        32.857,48|            63.006,11|            13.708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30.194,27|      |        68.403,01|        45.287,35|           113.690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9              | RS |       564.303,15|      |       451.929,87|        46.719,68|           498.649,55|            65.65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65.65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31.824,08|      |       906.637,48|       591.783,42|         1.498.420,90|            33.403,1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096.127,23|      |     1.358.567,35|       638.503,10|         1.997.070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ILI NIDO, SERVIZI  PER  L'IN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ANZIA E PER I MINOR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1|PERSONALE                       | RS |         5.749,01|      |         1.041,59|             0,00|             1.041,59|             4.707,4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707,4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21.765,36|      |       116.743,13|         5.022,23|           121.765,3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27.514,37|      |       117.784,72|         5.022,23|           122.806,9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2|ACQUISTO DI BENI DI CONSUMO E/  | RS |        10.190,38|      |         9.085,48|           841,77|             9.927,25|               263,1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263,1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3.500,00|      |        13.084,31|         9.101,93|            22.186,24|             1.313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3.690,38|      |        22.169,79|         9.943,70|            32.113,4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3|PRESTAZIONI DI SERVIZI          | RS |        16.402,69|      |        13.252,68|         1.250,15|            14.502,83|             1.899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899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01.500,00|      |        69.248,18|        30.307,20|            99.555,38|             1.944,6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7.902,69|      |        82.500,86|        31.557,35|           114.058,2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1.097,77|      |         1.097,77|             0,00|             1.097,7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097,77|      |         1.097,77|             0,00|             1.097,7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8|ONERI  STRAORDINARI  DELLA  GE  | RS |           990,09|      |           990,09|             0,00|               990,0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CP |         6.000,00|      |         1.419,61|         4.280,39|             5.700,00|               3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990,09|      |         2.409,70|         4.280,39|             6.690,0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3.332,17|      |        24.369,84|         2.091,92|            26.461,76|             6.870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6.870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53.863,13|      |       201.593,00|        48.711,75|           250.304,75|             3.558,3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87.195,30|      |       225.962,84|        50.803,67|           276.766,5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2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 PREVENZIONE E RIAB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ZIONE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2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230,00|      |             0,00|             0,00|                 0,00|             1.23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23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230,00|      |             0,00|             0,00|                 0,00|             1.23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23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, BENEFICENZA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E SERVIZI DIVERSI ALLA  P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ONA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1|PERSONALE                       | RS |         3.802,04|      |           299,72|             0,00|               299,72|             3.502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502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4.001,90|      |        63.184,66|           281,51|            63.466,17|               535,7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7.803,94|      |        63.484,38|           281,51|            63.765,8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2|ACQUISTO DI BENI DI CONSUMO E/  | RS |           200,00|      |             0,00|           200,00|               2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CP |           300,00|      |             0,00|           150,00|               150,00|               15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500,00|      |             0,00|           350,00|               35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3|PRESTAZIONI DI SERVIZI          | RS |         7.770,54|      |         5.365,75|           432,00|             5.797,75|             1.972,7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972,7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9.379,40|      |        52.944,28|        11.510,37|            64.454,65|             4.924,7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7.149,94|      |        58.310,03|        11.942,37|            70.252,4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4|UTILIZZO DI BENI DI TERZI       | RS |         2.016,65|      |         2.016,65|             0,00|             2.016,6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4.841,00|      |         2.823,31|         2.016,69|             4.840,00|                 1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857,65|      |         4.839,96|         2.016,69|             6.856,6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5|TRASFERIMENTI                   | RS |       389.877,23|      |       132.170,93|       257.476,38|           389.647,31|               229,9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29,9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537.412,50|      |       313.187,60|       215.490,80|           528.678,40|             8.734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927.289,73|      |       445.358,53|       472.967,18|           918.325,7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8.538,00|      |             0,00|             0,00|                 0,00|             8.538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8.538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8|ONERI  STRAORDINARI  DELLA  GE  | RS |        15.525,29|      |         9.757,00|         5.768,29|            15.525,2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CP |        52.046,66|      |           221,88|        47.624,26|            47.846,14|             4.200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7.571,95|      |         9.978,88|        53.392,55|            63.371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419.191,75|      |       149.610,05|       263.876,67|           413.486,72|             5.705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5.705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36.519,46|      |       432.361,73|       277.073,63|           709.435,36|            27.084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155.711,21|      |       581.971,78|       540.950,30|         1.122.922,0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2|ACQUISTO DI BENI DI CONSUMO E/  | RS |         1.340,11|      |         1.319,61|            20,00|             1.339,61|                 0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  0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500,00|      |             0,00|           218,50|               218,50|               281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840,11|      |         1.319,61|           238,50|             1.558,1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3|PRESTAZIONI DI SERVIZI          | RS |        27.723,51|      |         9.883,31|        17.449,73|            27.333,04|               390,4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90,4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1.545,00|      |        41.837,27|        19.707,73|            61.545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9.268,51|      |        51.720,58|        37.157,46|            88.878,0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17.081,82|      |        17.081,81|             0,00|            17.081,81|                 0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7.081,82|      |        17.081,81|             0,00|            17.081,8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29.063,62|      |        11.202,92|        17.469,73|            28.672,65|               390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90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9.126,82|      |        58.919,08|        19.926,23|            78.845,31|               281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8.190,44|      |        70.122,00|        37.395,96|           107.517,9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0              | RS |       481.587,54|      |       185.182,81|       283.438,32|           468.621,13|            12.96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2.96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070.739,41|      |       692.873,81|       345.711,61|         1.038.585,42|            32.153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2.326,95|      |       878.056,62|       629.149,93|         1.507.206,5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IERE, MERCATI, E SERVIZI  CON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SSI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1|PERSONALE                       | RS |         1.057,06|      |           846,07|             0,00|               846,07|               210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10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2.359,92|      |        32.042,76|           317,16|            32.359,9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3.416,98|      |        32.888,83|           317,16|            33.205,9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3|PRESTAZIONI DI SERVIZI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050,00|      |             0,00|           181,50|               181,50|             1.86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050,00|      |             0,00|           181,50|               181,5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7|IMPOSTE E TASSE                 | RS |            50,80|      |            39,95|             0,00|                39,95|                10,8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10,8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138,61|      |         2.109,42|            29,19|             2.138,6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189,41|      |         2.149,37|            29,19|             2.178,5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1.107,86|      |           886,02|             0,00|               886,02|    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6.548,53|      |        34.152,18|           527,85|            34.680,03|             1.86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7.656,39|      |        35.038,20|           527,85|            35.566,0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 COMMERC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503|PRESTAZIONI DI SERVIZI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000,00|      |             0,00|             0,00|                 0,00|             1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00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505|TRASFERIMENTI                   | RS |        19.380,15|      |        13.759,23|         5.620,92|            19.380,1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000,00|      |         3.306,52|         5.693,48|             9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8.380,15|      |        17.065,75|        11.314,40|            28.380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9.380,15|      |        13.759,23|         5.620,92|            19.380,1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000,00|      |         3.306,52|         5.693,48|             9.000,00|             1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9.380,15|      |        17.065,75|        11.314,40|            28.380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1              | RS |        20.488,01|      |        14.645,25|         5.620,92|            20.266,17|    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6.548,53|      |        37.458,70|         6.221,33|            43.680,03|             2.86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7.036,54|      |        52.103,95|        11.842,25|            63.946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RS |       405.372,74|      |       178.650,46|       201.622,72|           380.273,18|            25.099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   |                 |      |                 |                 |                     | INS        25.099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CP |     1.582.829,77|      |     1.168.344,29|       301.816,89|         1.470.161,18|           112.668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T |     1.988.202,51|      |     1.346.994,75|       503.439,61|         1.850.434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  | RS |       252.402,65|      |        17.880,22|       224.338,09|           242.218,31|    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  |    |                 |      |                 |                 |                     | INS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446.211,95|      |       336.889,62|       108.063,83|           444.953,45|             1.25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698.614,60|      |       354.769,84|       332.401,92|           687.171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  | RS |       176.837,50|      |       150.728,01|         9.273,47|           160.001,48|            16.836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  |    |                 |      |                 |                 |                     | INS        16.836,02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  | CP |       974.788,60|      |       800.235,44|       172.224,95|           972.460,39|             2.328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151.626,10|      |       950.963,45|       181.498,42|         1.132.461,8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5                              | RS |        22.450,90|      |        17.022,88|         4.081,93|            21.104,81|             1.34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ELATIVE ALLA CULTURA  |    |                 |      |                 |                 |                     | INS         1.34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I BENI CULTURALI            | CP |        48.309,95|      |        30.172,96|        13.833,97|            44.006,93|             4.30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0.760,85|      |        47.195,84|        17.915,90|            65.111,7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  | RS |         5.969,48|      |         5.598,13|           371,35|             5.969,4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  | CP |       128.646,38|      |       124.157,41|         3.985,97|           128.143,38|               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  |  T |       134.615,86|      |       129.755,54|         4.357,32|           134.112,8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  | RS |       137.764,84|      |       107.781,13|        27.881,20|           135.662,33|             2.102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  |    |                 |      |                 |                 |                     | INS         2.102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  | CP |       338.025,13|      |       224.046,61|       103.772,49|           327.819,10|            10.206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75.789,97|      |       331.827,74|       131.653,69|           463.481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  | RS |       564.303,15|      |       451.929,87|        46.719,68|           498.649,55|            65.65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  |    |                 |      |                 |                 |                     | INS        65.65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  | CP |     1.531.824,08|      |       906.637,48|       591.783,42|         1.498.420,90|            33.403,1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  |  T |     2.096.127,23|      |     1.358.567,35|       638.503,10|         1.997.070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  | RS |       481.587,54|      |       185.182,81|       283.438,32|           468.621,13|            12.96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  |    |                 |      |                 |                 |                     | INS        12.96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070.739,41|      |       692.873,81|       345.711,61|         1.038.585,42|            32.153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2.326,95|      |       878.056,62|       629.149,93|         1.507.206,5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  | RS |        20.488,01|      |        14.645,25|         5.620,92|            20.266,17|    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  |    |                 |      |                 |                 |                     | INS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  | CP |        46.548,53|      |        37.458,70|         6.221,33|            43.680,03|             2.86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7.036,54|      |        52.103,95|        11.842,25|            63.946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                 | RS |     2.067.176,81|      |     1.129.418,76|       803.347,68|         1.932.766,44|    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6.167.923,80|      |     4.320.816,32|     1.647.414,46|         5.968.230,78|           199.69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8.235.100,61|      |     5.450.235,08|     2.450.762,14|         7.900.997,2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         TITOLO I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I  BENI DEMANIALI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TRIMONIALI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0501|ACQUISIZIONE DI BENI IMMOBILI   | RS |        48.474,19|      |        18.082,27|        30.391,92|            48.474,1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1.312,26|      |             0,00|        48.809,26|            48.809,26|             2.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9.786,45|      |        18.082,27|        79.201,18|            97.283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0505|ACQUISIZIONE  DI  BENI MOBILI,  | RS |         2.397,26|      |             0,00|         2.397,26|             2.397,26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  |  T |         2.397,26|      |             0,00|         2.397,26|             2.397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50.871,45|      |        18.082,27|        32.789,18|            50.871,4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1.312,26|      |             0,00|        48.809,26|            48.809,26|             2.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2.183,71|      |        18.082,27|        81.598,44|            99.680,7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0705|ACQUISIZIONE  DI  BENI MOBILI,  | RS |         4.870,42|      |             0,00|         4.870,42|             4.870,4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  | CP |         3.000,00|      |             0,00|         2.869,54|             2.869,54|               130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  |  T |         7.870,42|      |             0,00|         7.739,96|             7.739,9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4.870,42|      |             0,00|         4.870,42|             4.870,4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3.000,00|      |             0,00|         2.869,54|             2.869,54|               130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7.870,42|      |             0,00|         7.739,96|             7.739,9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1              | RS |        55.741,87|      |        18.082,27|        37.659,60|            55.741,8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4.312,26|      |             0,00|        51.678,80|            51.678,80|             2.633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0.054,13|      |        18.082,27|        89.338,40|           107.420,6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101|ACQUISIZIONE DI BENI IMMOBILI   | RS |        30.000,00|      |         5.657,33|        24.342,67|            3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0.000,00|      |         5.657,33|        24.342,67|            30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0.000,00|      |         5.657,33|        24.342,67|            3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0.000,00|      |         5.657,33|        24.342,67|            30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201|ACQUISIZIONE DI BENI IMMOBILI   | RS |        80.000,00|      |        67.133,80|        12.866,20|            8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6.000,00|      |             0,00|        13.000,00|            13.000,00|            13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6.000,00|      |        67.133,80|        25.866,20|            93.000,00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80.000,00|      |        67.133,80|        12.866,20|            8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6.000,00|      |             0,00|        13.000,00|            13.000,00|            13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6.000,00|      |        67.133,80|        25.866,20|            93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 SCOLASTICA, TRASP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, REFEZIONE E ALTRI SERVIZI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505|ACQUISIZIONE  DI  BENI MOBILI,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  | CP |         5.400,00|      |             0,00|         5.400,00|             5.4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  |  T |         5.400,00|      |             0,00|         5.400,00|             5.4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400,00|      |             0,00|         5.400,00|             5.4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400,00|      |             0,00|         5.400,00|             5.4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4              | RS |       110.000,00|      |        72.791,13|        37.208,87|           11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1.400,00|      |             0,00|        18.400,00|            18.400,00|            13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1.400,00|      |        72.791,13|        55.608,87|           128.4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ORT ED ALTRI IMPIANT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60201|ACQUISIZIONE DI BENI IMMOBILI   | RS |       140.449,36|      |       138.267,91|         1.060,54|           139.328,45|    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0.449,36|      |       138.267,91|         1.060,54|           139.328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40.449,36|      |       138.267,91|         1.060,54|           139.328,45|    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0.449,36|      |       138.267,91|         1.060,54|           139.328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6              | RS |       140.449,36|      |       138.267,91|         1.060,54|           139.328,45|    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0.449,36|      |       138.267,91|         1.060,54|           139.328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101|ACQUISIZIONE DI BENI IMMOBILI   | RS |       543.612,14|      |       382.521,46|       156.837,96|           539.359,42|             4.252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91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527.216,31|      |             0,00|       112.000,00|           112.000,00|           415.21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070.828,45|      |       382.521,46|       268.837,96|           651.359,4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107|TRASFERIMENTI DI CAPITALE       | RS |       371.265,51|      |        43.000,00|       328.265,51|           371.265,5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2.358,08|      |             0,00|        42.358,08|            42.358,0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13.623,59|      |        43.000,00|       370.623,59|           413.623,5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914.877,65|      |       425.521,46|       485.103,47|           910.624,93|             4.252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91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569.574,39|      |             0,00|       154.358,08|           154.358,08|           415.21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484.452,04|      |       425.521,46|       639.461,55|         1.064.983,0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LLUMINAZIONE PUBBLICA E SER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201|ACQUISIZIONE DI BENI IMMOBILI   | RS |           741,14|      |           345,09|           396,05|               741,14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6.100,00|      |             0,00|        66.100,00|            66.1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6.841,14|      |           345,09|        66.496,05|            66.841,1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741,14|      |           345,09|           396,05|               741,14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6.100,00|      |             0,00|        66.100,00|            66.1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6.841,14|      |           345,09|        66.496,05|            66.841,1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8              | RS |       915.618,79|      |       425.866,55|       485.499,52|           911.366,07|             4.252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91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635.674,39|      |             0,00|       220.458,08|           220.458,08|           415.21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1.293,18|      |       425.866,55|       705.957,60|         1.131.824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ORIO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107|TRASFERIMENTI DI CAPITALE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383,98|      |           383,98|             0,00|               383,9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383,98|      |           383,98|             0,00|               383,9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383,98|      |           383,98|             0,00|               383,9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383,98|      |           383,98|             0,00|               383,9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IDRICO INTEGRATO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401|ACQUISIZIONE DI BENI IMMOBILI   | RS |       108.451,46|      |           523,60|       100.000,00|           100.523,60|             7.927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7.927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8.451,46|      |           523,60|       100.000,00|           100.523,6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08.451,46|      |           523,60|       100.000,00|           100.523,60|             7.927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7.927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8.451,46|      |           523,60|       100.000,00|           100.523,6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LL'AMBIENTE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1|ACQUISIZIONE DI BENI IMMOBILI   | RS |        61.000,00|      |             0,00|        56.277,26|            56.277,26|             4.722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722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1.000,00|      |             0,00|        56.277,26|            56.277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6|INCARICHI PROFESSIONALI  ESTER  | RS |         9.960,00|      |             0,00|         9.960,00|             9.96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9.960,00|      |             0,00|         9.960,00|             9.96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7|TRASFERIMENTI DI CAPITALE       | RS |        58.920,68|      |             0,00|        58.920,68|            58.920,6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58.920,68|      |             0,00|        58.920,68|            58.920,6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29.880,68|      |             0,00|       125.157,94|           125.157,94|             4.722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722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29.880,68|      |             0,00|       125.157,94|           125.157,94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9              | RS |       238.332,14|      |           523,60|       225.157,94|           225.681,54|            12.650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2.650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383,98|      |           383,98|             0,00|               383,9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38.716,12|      |           907,58|       225.157,94|           226.065,5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, BENEFICENZA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E SERVIZI DIVERSI ALLA  P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ONA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407|TRASFERIMENTI DI CAPITALE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0.000,00|      |             0,00|        50.000,00|            5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50.000,00|      |             0,00|        50.000,00|            50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0.000,00|      |             0,00|        50.000,00|            5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50.000,00|      |             0,00|        50.000,00|            50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1|ACQUISIZIONE DI BENI IMMOBILI   | RS |       104.628,41|      |             0,00|       104.628,41|           104.628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4.628,41|      |             0,00|       104.628,41|           104.628,4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5|ACQUISIZIONE  DI  BENI MOBILI,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  | CP |         6.500,00|      |             0,00|             0,00|                 0,00|             6.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  |  T |         6.50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7|TRASFERIMENTI DI CAPITALE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500,00|      |         1.528,95|             0,00|             1.528,95|               971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500,00|      |         1.528,95|             0,00|             1.528,9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04.628,41|      |             0,00|       104.628,41|           104.628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000,00|      |         1.528,95|             0,00|             1.528,95|             7.471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3.628,41|      |         1.528,95|       104.628,41|           106.157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0              | RS |       104.628,41|      |             0,00|       104.628,41|           104.628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9.000,00|      |         1.528,95|        50.000,00|            51.528,95|             7.471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63.628,41|      |         1.528,95|       154.628,41|           156.157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RS |        55.741,87|      |        18.082,27|        37.659,60|            55.741,8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CP |        54.312,26|      |             0,00|        51.678,80|            51.678,80|             2.633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 T |       110.054,13|      |        18.082,27|        89.338,40|           107.420,6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  | RS |       110.000,00|      |        72.791,13|        37.208,87|           11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  | CP |        31.400,00|      |             0,00|        18.400,00|            18.400,00|            13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  |  T |       141.400,00|      |        72.791,13|        55.608,87|           128.4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  | RS |       140.449,36|      |       138.267,91|         1.060,54|           139.328,45|    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  |    |                 |      |                 |                 |                     | INS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0.449,36|      |       138.267,91|         1.060,54|           139.328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  | RS |       915.618,79|      |       425.866,55|       485.499,52|           911.366,07|             4.252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  |    |                 |      |                 |                 |                     | INS           591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  | CP |       635.674,39|      |             0,00|       220.458,08|           220.458,08|           415.21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1.293,18|      |       425.866,55|       705.957,60|         1.131.824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  | RS |       238.332,14|      |           523,60|       225.157,94|           225.681,54|            12.650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  |    |                 |      |                 |                 |                     | INS        12.650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  | CP |           383,98|      |           383,98|             0,00|               383,9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  |  T |       238.716,12|      |           907,58|       225.157,94|           226.065,5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  | RS |       104.628,41|      |             0,00|       104.628,41|           104.628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  | CP |        59.000,00|      |         1.528,95|        50.000,00|            51.528,95|             7.471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63.628,41|      |         1.528,95|       154.628,41|           156.157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                | RS |     1.564.770,57|      |       655.531,46|       891.214,88|         1.546.746,34|            18.024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4.363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80.770,63|      |         1.912,93|       340.536,88|           342.449,81|           438.320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45.541,20|      |       657.444,39|     1.231.751,76|         1.889.196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         TITOLO II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PER RIMBORSO DI PRESTI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0301|RIMBORSO PER ANTICIPAZIONI  DI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SSA                           | CP |     1.557.442,67|      |             0,00|             0,00|                 0,00|         1.557.442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7.442,67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0303|RIMBORSO DI  QUOTA CAPITALE DI  | RS |             0,00|      |             0,00|             0,00|                 0,00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UTUI E PRESTITI                | CP |       173.855,33|      |       173.757,69|             0,00|           173.757,69|                97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3.855,33|      |       173.757,69|             0,00|           173.757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I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731.298,00|      |       173.757,69|             0,00|           173.757,69|         1.557.540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731.298,00|      |       173.757,69|             0,00|           173.757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         TITOLO IV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PER SERVIZI PER CONTO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RZI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1|RITENUTE PREVIDENZIALI  E ASSI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ENZIALI AL PERSONALE          | CP |       150.000,00|      |       147.852,60|             0,00|           147.852,60|             2.14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0.000,00|      |       147.852,60|             0,00|           147.852,6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2|RITENUTE ERARIALI               | RS |         9.751,00|      |         9.751,00|             0,00|             9.751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0.000,00|      |       321.961,29|         4.953,53|           326.914,82|             3.085,1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39.751,00|      |       331.712,29|         4.953,53|           336.665,8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3|ALTRE  RITENUTE  AL  PERSONALE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ER CONTO DI TERZI              | CP |        30.100,00|      |        29.934,84|            45,32|            29.980,16|               119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0.100,00|      |        29.934,84|            45,32|            29.980,1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4|RESTITUZIONE  DI  DEPOSITI CAU  | RS |         5.254,94|      |           200,00|         5.054,94|             5.254,94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ONALI                         | CP |        70.000,00|      |             0,00|            50,00|                50,00|            69.95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5.254,94|      |           200,00|         5.104,94|             5.304,9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5|SPESE PER SERVIZI PER CONTO DI  | RS |        30.634,97|      |           361,65|        22.257,87|            22.619,52|    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RZI                           |    |                 |      |                 |                 |                     | INS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30.000,00|      |        27.423,77|         6.496,98|            33.920,75|           696.079,2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760.634,97|      |        27.785,42|        28.754,85|            56.540,2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6|ANTICIPAZIONE DI FONDI  PER IL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ECONOMATO              | CP |         7.747,00|      |         7.747,00|             0,00|             7.747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7.747,00|      |         7.747,00|             0,00|             7.747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V                | RS |        45.640,91|      |        10.312,65|        27.312,81|            37.625,46|    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34.919,50|        11.545,83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63.487,91|      |       545.232,15|        38.858,64|           584.09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RIEPILOGO DEI TITOLI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  | RS |     2.067.176,81|      |     1.129.418,76|       803.347,68|         1.932.766,44|    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6.167.923,80|      |     4.320.816,32|     1.647.414,46|         5.968.230,78|           199.69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8.235.100,61|      |     5.450.235,08|     2.450.762,14|         7.900.997,2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  | RS |     1.564.770,57|      |       655.531,46|       891.214,88|         1.546.746,34|            18.024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4.363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80.770,63|      |         1.912,93|       340.536,88|           342.449,81|           438.320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45.541,20|      |       657.444,39|     1.231.751,76|         1.889.196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731.298,00|      |       173.757,69|             0,00|           173.757,69|         1.557.540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731.298,00|      |       173.757,69|             0,00|           173.757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  | RS |        45.640,91|      |        10.312,65|        27.312,81|            37.625,46|    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34.919,50|        11.545,83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63.487,91|      |       545.232,15|        38.858,64|           584.09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  | RS |     3.677.588,29|      |     1.795.262,87|     1.721.875,37|         3.517.138,24|           160.450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56.789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031.406,44|     1.999.497,17|         7.030.903,61|         2.966.935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675.427,72|      |     6.826.669,31|     3.721.372,54|        10.548.041,8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A SPESA     | RS |     3.677.588,29|      |     1.795.262,87|     1.721.875,37|         3.517.138,24|           160.450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56.789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031.406,44|     1.999.497,17|         7.030.903,61|         2.966.935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675.427,72|      |     6.826.669,31|     3.721.372,54|        10.548.041,8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01:00Z</dcterms:created>
  <dc:creator>gildadi</dc:creator>
  <dc:description/>
  <dc:language>en-US</dc:language>
  <cp:lastModifiedBy>gildadi</cp:lastModifiedBy>
  <dcterms:modified xsi:type="dcterms:W3CDTF">2013-04-10T15:01:00Z</dcterms:modified>
  <cp:revision>3</cp:revision>
  <dc:subject/>
  <dc:title>Comune di Pieve a Nievole                                     GESTIONE DELLE SPESE  2012                                      </dc:title>
</cp:coreProperties>
</file>