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IMPEGNI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48.809,26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     0,00 |             0,00 |             0,00 |             0,00 |         2.869,54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48.809,26 |             0,00 |             0,00 |             0,00 |         2.869,54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13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     0,00 |             0,00 |             0,00 |             0,00 |         5.4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13.000,00 |             0,00 |             0,00 |             0,00 |         5.4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112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66.1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78.1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239.909,26 |             0,00 |             0,00 |             0,00 |         8.269,54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eastAsia="MS Mincho;ＭＳ 明朝"/>
        </w:rPr>
        <w:t>IMPEGNI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titolo 2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RIEPILOGO GENERALE DELLE SPESE ESERCIZIO 2012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IMPEGNI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TRASFERIMENTI DI |  PARTECIPAZIONI  |  CONFERIMENTI DI |  CONCESSIONI DI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 CAPITALE     |    AZIONARIE     |     CAPITALE     |     CREDITI E   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               |  ANTICIPAZIONI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     0,00 |             0,00 |             0,00 |        48.809,2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     0,00 |             0,00 |             0,00 |             0,00 |         2.869,5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51.678,8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    0,00 |             0,00 |             0,00 |        13.0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     0,00 |             0,00 |             0,00 |             0,00 |         5.4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18.4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42.358,08 |             0,00 |             0,00 |             0,00 |       154.358,0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      0,00 |             0,00 |        66.1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42.358,08 |             0,00 |             0,00 |             0,00 |       220.458,0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  383,98 |             0,00 |             0,00 |             0,00 |           383,9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383,98 |             0,00 |             0,00 |             0,00 |           383,9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50.000,00 |             0,00 |             0,00 |             0,00 |        50.0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1.528,95 |             0,00 |             0,00 |             0,00 |         1.528,9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51.528,95 |             0,00 |             0,00 |             0,00 |        51.528,9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94.271,01 |             0,00 |             0,00 |             0,00 |       342.449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5:00Z</dcterms:created>
  <dc:creator>gildadi</dc:creator>
  <dc:description/>
  <dc:language>en-US</dc:language>
  <cp:lastModifiedBy>gildadi</cp:lastModifiedBy>
  <dcterms:modified xsi:type="dcterms:W3CDTF">2013-04-04T14:55:00Z</dcterms:modified>
  <cp:revision>3</cp:revision>
  <dc:subject/>
  <dc:title>Comune di Pieve a Nievole                            RIEPILOGO GENERALE DELLE SPESE ESERCIZIO 2012                            </dc:title>
</cp:coreProperties>
</file>