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DATI su residuo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    0,00 |             0,00 |        11.313,38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 21.437,82 |         6.802,42 |        31.067,89 |             0,00 |         2.208,3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6.427,21 |             0,00 |         5.426,66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 4.258,74 |             0,00 |        18.506,66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13.187,51 |         9.307,9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  6.636,41 |         1.600,00 |        14.731,3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13.894,07 |           397,44 |         3.801,49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 1.890,15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54.544,40 |        21.987,37 |        94.155,32 |             0,00 |         2.208,3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  7.312,75 |           740,54 |         8.772,34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7.312,75 |           740,54 |         8.772,34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247,20 |        18.360,7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2.361,43 |         8.432,1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   29,40 |        16.186,05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 7.258,01 |        42.691,03 |        45.979,07 |             0,00 |         9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7.258,01 |        45.329,06 |        88.957,94 |             0,00 |         9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2.734,77 |         6.447,29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 7.332,32 |             0,00 |           508,5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2.734,77 |        13.779,61 |             0,00 |           508,5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  5.598,13 |             0,00 |             0,00 |             0,00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DATI su residuo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5.598,13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 5.264,78 |        24.074,95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576,40 |        77.865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5.841,18 |       101.939,95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3.644,40 |           587,99 |            16,2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50.300,01 |             0,00 |        19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3.009,61 |         5.203,00 |             0,00 |         3.055,28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10.147,03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  318.443,38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  196,48 |        36.591,80 |             0,00 |         1.466,1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3.644,40 |         3.794,08 |       420.701,42 |             0,00 |        23.521,38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  1.041,59 |         9.085,48 |        13.252,68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   299,72 |             0,00 |         5.365,75 |         2.016,65 |       132.170,9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1.319,61 |         9.883,31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1.341,31 |        10.405,09 |        28.501,74 |         2.016,65 |       132.170,9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   846,07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13.759,2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846,07 |             0,00 |             0,00 |             0,00 |        13.759,23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74.946,94 |        90.832,09 |       762.406,45 |         2.016,65 |       181.168,37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DATI su residuo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uscite titolo 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DATI su residuo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   23,05 |             0,00 |             0,00 |             0,00 |             0,00 |        11.336,4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    886,04 |             0,00 |             0,00 |             0,00 |             0,00 |        62.402,5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  351,22 |             0,00 |             0,00 |             0,00 |             0,00 |        12.205,0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    18,11 |         2.015,98 |             0,00 |             0,00 |             0,00 |        24.799,4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 2.025,00 |             0,00 |             0,00 |             0,00 |        24.520,4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    221,17 |             0,00 |             0,00 |             0,00 |             0,00 |        23.188,9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   126,74 |             0,00 |             0,00 |             0,00 |             0,00 |        18.219,7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    87,73 |             0,00 |             0,00 |             0,00 |             0,00 |         1.977,8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1.714,06 |         4.040,98 |             0,00 |             0,00 |             0,00 |       178.650,4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    401,58 |           653,01 |             0,00 |             0,00 |             0,00 |        17.880,2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401,58 |           653,01 |             0,00 |             0,00 |             0,00 |        17.880,2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  0,00 |             0,00 |             0,00 |             0,00 |        18.607,9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    0,00 |             0,00 |             0,00 |             0,00 |        10.793,5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    0,00 |             0,00 |             0,00 |             0,00 |        16.215,4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   183,00 |             0,00 |             0,00 |             0,00 |             0,00 |       105.111,1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183,00 |             0,00 |             0,00 |             0,00 |             0,00 |       150.728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    0,00 |             0,00 |             0,00 |             0,00 |         9.182,0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     0,00 |             0,00 |             0,00 |         7.840,8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17.022,8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      0,00 |             0,00 |             0,00 |         5.598,13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MANDATI su residuo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 5.598,1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     0,00 |             0,00 |             0,00 |             0,00 |        29.339,7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      0,00 |             0,00 |             0,00 |        78.441,4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107.781,1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  268,59 |             0,00 |             0,00 |             0,00 |             0,00 |         4.517,1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     0,00 |             0,00 |             0,00 |        69.300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    0,00 |             0,00 |             0,00 |             0,00 |        11.267,8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     0,00 |             0,00 |             0,00 |        10.147,0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        0,00 |             0,00 |             0,00 |       318.443,3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    0,00 |             0,00 |             0,00 |             0,00 |        38.254,3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268,59 |             0,00 |             0,00 |             0,00 |             0,00 |       451.929,8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      0,00 |           990,09 |             0,00 |             0,00 |             0,00 |        24.369,8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     0,00 |         9.757,00 |             0,00 |             0,00 |             0,00 |       149.610,0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     0,00 |             0,00 |             0,00 |        11.202,9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10.747,09 |             0,00 |             0,00 |             0,00 |       185.182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    39,95 |             0,00 |             0,00 |             0,00 |             0,00 |           886,0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     0,00 |        13.759,2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39,95 |             0,00 |             0,00 |             0,00 |             0,00 |        14.645,2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 2.607,18 |        15.441,08 |             0,00 |             0,00 |             0,00 |     1.129.418,7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14:00Z</dcterms:created>
  <dc:creator>gildadi</dc:creator>
  <dc:description/>
  <dc:language>en-US</dc:language>
  <cp:lastModifiedBy>gildadi</cp:lastModifiedBy>
  <dcterms:modified xsi:type="dcterms:W3CDTF">2013-04-04T15:15:00Z</dcterms:modified>
  <cp:revision>4</cp:revision>
  <dc:subject/>
  <dc:title>Comune di Pieve a Nievole                            RIEPILOGO GENERALE DELLE SPESE ESERCIZIO 2012                            </dc:title>
</cp:coreProperties>
</file>