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MANDATI su competenza PER SPESE IN CONTO CAPI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ieve a Nievole, 31/12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ima riga riepilogo generale titolo 2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RIEPILOGO GENERALE DELLE SPESE ESERCIZIO 2012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MANDATI su competenza PER SPESE IN CONTO CAPI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TRASFERIMENTI DI |  PARTECIPAZIONI  |  CONFERIMENTI DI |  CONCESSIONI DI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 CAPITALE     |    AZIONARIE     |     CAPITALE     |     CREDITI E   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             |                  |  ANTICIPAZIONI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    383,98 |             0,00 |             0,00 |             0,00 |           383,9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383,98 |             0,00 |             0,00 |             0,00 |           383,9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1.528,95 |             0,00 |             0,00 |             0,00 |         1.528,9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1.528,95 |             0,00 |             0,00 |             0,00 |         1.528,9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  1.912,93 |             0,00 |             0,00 |             0,00 |         1.912,9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00:00Z</dcterms:created>
  <dc:creator>gildadi</dc:creator>
  <dc:description/>
  <dc:language>en-US</dc:language>
  <cp:lastModifiedBy>gildadi</cp:lastModifiedBy>
  <dcterms:modified xsi:type="dcterms:W3CDTF">2013-04-04T15:00:00Z</dcterms:modified>
  <cp:revision>4</cp:revision>
  <dc:subject/>
  <dc:title>Comune di Pieve a Nievole                            RIEPILOGO GENERALE DELLE SPESE ESERCIZIO 2012                            </dc:title>
</cp:coreProperties>
</file>