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RIEPILOGO GENERALE DELLE ENTRATE  2012                                      31/12/2012 Pag. 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                        | RS |     2.036.383,36|      |     1.251.954,22|       633.738,13|         1.885.692,35|           150.691,0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38.318,2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5.335.115,43|      |     4.262.436,14|       902.407,02|         5.164.843,16|           170.272,2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7.371.498,79|      |     5.514.390,36|     1.536.145,15|         7.050.535,5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                       | RS |        34.266,00|      |        41.944,56|         2.250,00|            44.194,56|    -        9.928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25.581,91|      |       141.985,01|        75.075,31|           217.060,32|             8.521,5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59.847,91|      |       183.929,57|        77.325,31|           261.254,8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I                      | RS |     1.084.966,21|      |       393.758,84|       468.660,96|           862.419,80|           222.546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53.543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225.854,82|      |       691.224,05|       592.825,84|         1.284.049,89|    -       58.195,0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2.310.821,03|      |     1.084.982,89|     1.061.486,80|         2.146.469,6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V                       | RS |         6.427,52|      |             0,00|         6.427,52|             6.427,5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35.997,60|      |       337.313,21|        30.500,00|           367.813,21|    -       31.815,6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42.425,12|      |       337.313,21|        36.927,52|           374.240,7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V                        | RS |       362.661,02|      |       129.570,45|       233.090,57|           362.661,0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557.442,67|      |             0,00|             0,00|                 0,00|         1.557.442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920.103,69|      |       129.570,45|       233.090,57|           362.661,0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VI                       | RS |        55.330,20|      |        27.387,36|        19.288,10|            46.675,46|             8.654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8.654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317.847,00|      |       544.479,64|         1.985,69|           546.465,33|           771.381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373.177,20|      |       571.867,00|        21.273,79|           593.140,7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Totale                      | RS |     3.580.034,31|      |     1.844.615,43|     1.363.455,28|         3.208.070,71|           371.963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00.51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9.997.839,43|      |     5.977.438,05|     1.602.793,86|         7.580.231,91|         2.417.607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13.577.873,74|      |     7.822.053,48|     2.966.249,14|        10.788.302,6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VANZO D'AMM/NE APPL.AL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LANCIO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    0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ondo di cassa al 1^ gennaio    |    |     1.537.595,10|      |     1.537.595,10|                 |         1.537.595,1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GENERALE DELLE ENTRATE   | RS |     3.580.034,31|      |     1.844.615,43|     1.363.455,28|         3.208.070,71|           371.963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00.51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9.997.839,43|      |     5.977.438,05|     1.602.793,86|         7.580.231,91|         2.417.607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13.577.873,74|      |     7.822.053,48|     2.966.249,14|        10.788.302,6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26:00Z</dcterms:created>
  <dc:creator>gildadi</dc:creator>
  <dc:description/>
  <dc:language>en-US</dc:language>
  <cp:lastModifiedBy>gildadi</cp:lastModifiedBy>
  <dcterms:modified xsi:type="dcterms:W3CDTF">2013-04-10T15:26:00Z</dcterms:modified>
  <cp:revision>2</cp:revision>
  <dc:subject/>
  <dc:title>Comune di Pieve a Nievole                               RIEPILOGO GENERALE DELLE ENTRATE  2012                                </dc:title>
</cp:coreProperties>
</file>