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gildadigildadi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2#&amp; 4C&lt;4C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>,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