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Comune di Pieve a Nievole                        Q U A D R O   G E N E R A L E    R I A S S U N T I V O    D E L L E   S P E S E                                                                                      31/12/2012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                        |                                   COMPETENZA                                                                           |                        RESIDUI                            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                        |------------------------------------------------------------------------------------------------------------------------|-----------------------------------------------------------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     SPESE              |                 |                 |       |          IMPEGNI                  |                 |      |                 |                 |                 |     |               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                        |                 |                 |       |-----------------------------------|                 |      |                 |                 |                 |     |               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                        |   PREVISIONI    |   PREVISIONI    | % DI  |                 |   DI CUI SPESE  |                 | % DI |   RESIDUI DALLA |                 |                 | % DI|               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                        |   INIZIALI      |   DEFINITIVE    |DEFIN  |     TOTALE      |   CORRELATE     |   PAGAMENTI     |REAL. |   COMPETENZA    |   CONSERVATI    |     PAGATI      |REAL.|    RIMASTI    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                        |                 |                 |       |                 |   ALLE ENTRATE  |                 |      |                 |                 |                 |     |               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  1                     |        2        |        3        |   4   |        5        |        6        |        7        |   8  |        9        |       10        |       11        |  12 |       13      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TITOLO I - SPESE CORRENTI                 |     5.937.964,28|     6.167.923,80| 103,9 |     5.968.230,78|             0,00|     4.320.816,32| 72,4 |     1.647.414,46|     1.932.766,44|     1.129.418,76| 58,4|       803.347,68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TITOLO II - SPESE IN CONTO CAPITALE       |       769.540,10|       780.770,63| 101,5 |       342.449,81|             0,00|         1.912,93|  0,6 |       340.536,88|     1.546.746,34|       655.531,46| 42,4|       891.214,88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TOTALE SPESE FINALI       |     6.707.504,38|     6.948.694,43| 103,6 |     6.310.680,59|             0,00|     4.322.729,25| 68,5 |     1.987.951,34|     3.479.512,78|     1.784.950,22| 51,3|     1.694.562,56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TITOLO III - SPESE PER RIMBORSO DI PRESTIT|     1.703.494,32|     1.731.298,00| 101,6 |       173.757,69|             0,00|       173.757,69|100,0 |             0,00|             0,00|             0,00|  0,0|             0,00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TITOLO IV - SPESE PER SERVIZI PER CONTO DI|     1.290.847,00|     1.317.847,00| 102,1 |       546.465,33|             0,00|       534.919,50| 97,9 |        11.545,83|        37.625,46|        10.312,65| 27,4|        27.312,81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TERZI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           TOTALE       |     9.701.845,70|     9.997.839,43| 103,1 |     7.030.903,61|             0,00|     5.031.406,44| 71,6 |     1.999.497,17|     3.517.138,24|     1.795.262,87| 51,0|     1.721.875,37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Disavanzo di amministrazione              |                 |             0,00|       |                 |                 |                 |      |                 |                 |                 |     |               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TOTALE COMPLESSIVO DELLE SPESE            |     9.701.845,70|     9.997.839,43| 103,1 |     7.030.903,61|             0,00|     5.031.406,44| 71,6 |     1.999.497,17|     3.517.138,24|     1.795.262,87| 51,0|     1.721.875,37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|                                          |                 |                 |       |                 |                 |                 |      |                 |                 |                 |     |                 |</w:t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iledicomposizionepersonale">
    <w:name w:val="Stile di composizione personale"/>
    <w:basedOn w:val="Caratterepredefinitoparagrafo"/>
    <w:qFormat/>
    <w:rPr>
      <w:rFonts w:ascii="Arial" w:hAnsi="Arial" w:cs="Arial"/>
      <w:color w:val="000000"/>
      <w:sz w:val="20"/>
    </w:rPr>
  </w:style>
  <w:style w:type="character" w:styleId="Stiledirispostapersonalizzato">
    <w:name w:val="Stile di risposta personalizzato"/>
    <w:basedOn w:val="Caratterepredefinitoparagrafo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23:00Z</dcterms:created>
  <dc:creator>gildadi</dc:creator>
  <dc:description/>
  <dc:language>en-US</dc:language>
  <cp:lastModifiedBy>gildadi</cp:lastModifiedBy>
  <dcterms:modified xsi:type="dcterms:W3CDTF">2013-04-10T15:24:00Z</dcterms:modified>
  <cp:revision>3</cp:revision>
  <dc:subject/>
  <dc:title>Comune di Pieve a Nievole                        Q U A D R O   G E N E R A L E    R I A S S U N T I V O    D E L L E   S P E S</dc:title>
</cp:coreProperties>
</file>