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1/000| STIPENDI ED ALTRI ASSEGNI      RS|       12.939,14|       12.939,14|         8.166,97|        4.772,1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'AMM/N     CP|      136.399,47|      136.399,47|       127.638,55|        8.760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149.338,61|      149.338,61|       135.805,52|       13.533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2/000| ONERI PREV/ASS.E ASS.OBBLI     RS|        4.019,51|        4.019,51|         3.155,97|          863,5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ATORI A CARICO DELL'ENTE      CP|       36.133,22|       36.133,22|        35.526,80|          606,4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S.D'AMM/NE                  TO|       40.152,73|       40.152,73|        38.682,77|        1.469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3/000| FONDO INCENTIVANTE LA PROD     RS|        1.350,19|        1.350,19|         1.350,1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CP|        1.759,68|        1.759,68|             0,00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'AMM/NE                      TO|        3.109,87|        3.109,87|         1.350,19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7/000| STIPENDI ED ALTRI ASSEGNI      RS|        2.750,00|        2.750,00|         2.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CP|      111.941,06|      111.941,06|       108.997,14|        2.943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FINANZIARI E PE     TO|      114.691,06|      114.691,06|       111.747,14|        2.943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8/000| ONERI PREV/ASS. A CARICO E     RS|          983,01|          983,01|           983,0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E PER IL PERS.DEL SERVIZ     CP|       31.143,78|       31.143,78|        29.042,39|        2.101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 RAGIONERIA ED ECONOMATO     TO|       32.126,79|       32.126,79|        30.025,40|        2.101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9/000| FONDO INCENTIVANTE LA PROD     RS|        1.920,91|        1.920,91|         1.920,9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CP|        1.920,91|        1.920,91|             0,00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 SERVIZIO RAGIONERIA E     TO|        3.841,82|        3.841,82|         1.920,91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2/000| INTEGRAZ.AL TRATTAMENTO DI     RS|       17.431,12|       17.431,12|         1.421,85|       16.009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QUIESCIENZA A CARICO DEL      CP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E                         TO|       17.931,12|       17.931,12|         1.421,85|       16.509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8/000| QUOTA DIRITTI SEGRETERIA S     RS|          632,75|          632,75|           632,7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TTANTI AL SEGRETARIO         CP|        6.258,14|        6.258,14|         3.794,05|        2.464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890,89|        6.890,89|         4.426,80|        2.464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0/000| FONDO INC. LA PRODUTTIVITA     RS|          313,93|          313,93|           313,9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 PER IL PERS. UFF.TEC.SET     CP|        1.874,29|        1.874,29|         1.451,91|          422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LL.PP.                       TO|        2.188,22|        2.188,22|         1.765,84|          422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1/000| STIPENDI ED ALTRI ASSEGNI      RS|        3.640,82|        3.640,82|         3.640,8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TECNICO     CP|      173.684,51|      173.684,51|       166.515,99|        7.168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O LL.PP.               TO|      177.325,33|      177.325,33|       170.156,81|        7.168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2/000| ONERI PREV/ASS.E ASSICURAT     RS|        1.041,20|        1.041,20|         1.041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OBBLIGATORI A CARICO D     CP|       50.905,07|       50.905,07|        48.929,40|        1.975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UFF. TECNICO SET     TO|       51.946,27|       51.946,27|        49.970,60|        1.975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0/000| STIPENDI ED ALTRI ASS.FISS     RS|        2.250,00|        2.250,00|         2.2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L PERSONALEUFF.TEC.SETT     CP|      109.355,12|      109.355,12|       106.869,71|        2.485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GEST. DEL TERRITORIO          TO|      111.605,12|      111.605,12|       109.119,71|        2.485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2/000| ONERI PRE/ASS. A CARICO EN     RS|          703,29|          703,29|           703,2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PERS.UFF.TEC.SET     CP|       31.075,34|       31.075,34|        29.346,05|        1.729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TERRITORIO                   TO|       31.778,63|       31.778,63|        30.049,34|        1.729,29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3/000| FONDO INC. LA PRODUTT. PER     RS|        1.318,33|        1.318,33|         1.318,3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L PERS. UFF. TEC.SETT.TE     CP|        1.318,33|        1.318,33|           609,40|          708,9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RITORIO                       TO|        2.636,66|        2.636,66|         1.927,73|          708,9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1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I SER     CP|       53.169,24|       53.169,24|        53.169,2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DEMOGR.                   TO|       53.169,24|       53.169,24|        53.169,2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2/000| ONERI PREV/ASS. A CARICO D     RS|          323,30|          323,30|           220,39|          102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PER IL PERS. DEI     CP|       15.554,59|       15.554,59|        14.387,00|        1.167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15.877,89|       15.877,89|        14.607,39|        1.270,5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3/000| FONDO INCENTIVANTE LA PROD     RS|        1.265,02|        1.265,02|         1.265,0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I     CP|        2.913,64|        2.913,64|           403,51|        2.510,1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 4.178,66|        4.178,66|         1.668,53|        2.510,1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135/000| SPESE PER AGENZIA              RS|        6.762,85|        6.762,85|             0,00|        6.762,8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GRETARI                      CP|        9.000,00|        9.000,00|         3.338,82|        5.661,1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762,85|       15.762,85|         3.338,82|       12.424,0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3/000| COMPENSI RILEVATORI ISTAT      RS|        5.216,45|        5.216,45|         5.216,4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216,45|        5.216,45|         5.216,4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4/000| PREV/ASS.RILEVAT.CENS.AGRI     RS|        1.241,61|        1.241,61|         1.241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41,61|        1.241,61|         1.241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6/000| UFF.COM.CENSIMENTO POPOL.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8.045,82|        8.045,82|             0,00|        8.04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8.045,82|        8.045,82|             0,00|        8.04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7/000| ONERI RIFL.UFF.COM.CEN.POP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1.914,91|        1.914,91|             0,00|        1.914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914,91|        1.914,91|             0,00|        1.914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9/000| CENS.POP/IMM.COMPENSI RILE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1.329,80|        1.329,80|             0,00|        1.329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329,80|        1.329,80|             0,00|        1.329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50/000| ONERI RIFL.RILEVATORI CEN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316,49|          316,49|             0,00|          316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316,49|          316,49|             0,00|          316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1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PERSONALE UFF. TRIBU     CP|       46.727,14|       46.727,14|        46.438,31|          288,8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46.727,14|       46.727,14|        46.438,31|          288,8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2/000| CONTRIBUTI PREV./ASS. PERS     RS|           60,89|           60,89|            60,8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LE UFF. TRIBUTI             CP|       13.437,36|       13.437,36|        13.231,41|          205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498,25|       13.498,25|        13.292,30|          205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3/000| FONDO INCENTIVANTE LA PROD     RS|          589,53|          589,53|           589,5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L     CP|          671,61|          671,61|           369,57|          302,0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UFFICIO TRIBUTI              TO|        1.261,14|        1.261,14|           959,10|          302,0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3/000| SPESE PER POTENZIAMENTO UF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O TRIBUTI AI FINI I.C.     CP|        5.0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.                             TO|        5.0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09/000| TRATT.ACCESSORIO URP           RS|        2.067,22|        2.067,22|         2.067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2.135,44|        2.135,44|           887,01|        1.248,4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202,66|        4.202,66|         2.954,23|        1.248,4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0/000| STIPENDI PERSONALE URP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73.192,39|       73.192,39|        72.989,34|          203,0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3.192,39|       73.192,39|        72.989,34|          203,0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1/000| ONERI PREV.ASS.PERS.URP        RS|          513,30|          513,30|           513,3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0.665,76|       20.665,76|        19.889,26|          776,5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1.179,06|       21.179,06|        20.402,56|          776,5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1/000| STIPENDI ED ALTRI ASSEGNI      RS|        1.667,20|        1.667,20|         1.667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CORPO P     CP|      220.854,69|      220.854,69|       216.032,10|        4.822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M.                            TO|      222.521,89|      222.521,89|       217.699,30|        4.822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2/000| ONERI PREV/ASS. OBBLIGATOR     RS|        1.071,23|        1.071,23|         1.071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CORP     CP|       67.436,79|       67.436,79|        65.996,63|        1.440,1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P.M.                         TO|       68.508,02|       68.508,02|        67.067,86|        1.440,1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3/000| FONDO PRODUTTIVITA' PER IL     RS|        3.042,79|        3.042,79|         3.042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RPO DI P.M.                 CP|       10.774,90|       10.774,90|        10.774,9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817,69|       13.817,69|        13.817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6/000| PRODUTT.POTENZ.SORVEGLIAN.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0.000,00|       10.000,00|         3.346,98|        6.653,0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000,00|       10.000,00|         3.346,98|        6.653,0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08/000| TRATT.ACCESSORIO P.I/SOC.      RS|        2.223,60|        2.223,60|         2.223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2.896,47|        2.896,47|           274,21|        2.622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120,07|        5.120,07|         2.497,81|        2.622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1/000| STIPENDI ED ALTRI ASSEGNI      RS|          397,47|          397,47|           397,4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CP|       67.954,61|       67.954,61|        67.319,91|          634,7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GLI                           TO|       68.352,08|       68.352,08|        67.717,38|          634,7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2/000| ONERI PREV/ASS. OBBLIGATOR     RS|          488,80|          488,80|           488,8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CP|       20.778,57|       20.778,57|        20.778,5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1.267,37|       21.267,37|        21.267,3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3/000| FONDO PRODUTTIVITA' PER IL     RS|          758,00|          758,00|           75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GLI SC     CP|        3.143,67|        3.143,67|         2.588,53|          555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ABUS                        TO|        3.901,67|        3.901,67|         3.346,53|          555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4/000| STIPENDI ED ALTRI ASSEGNI      RS|        2.250,00|        2.250,00|         2.25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CP|      132.996,69|      132.996,69|       130.086,09|        2.910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ALLA PERSONA        TO|      135.246,69|      135.246,69|       132.336,09|        2.910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5/000| ONERI PREV/ASS.A CARICO EN     RS|          962,60|          962,60|           962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RESPONSABILE DEI     CP|       38.178,44|       38.178,44|        36.295,76|        1.882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SCOLASTICI            TO|       39.141,04|       39.141,04|        37.258,36|        1.882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0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CP|       66.041,27|       66.041,27|        65.500,01|          541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LLA CUCINA                   TO|       66.041,27|       66.041,27|        65.500,01|          541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1/000| ONERI PREV/ASS. OBBLIGATOR     RS|          390,30|          390,30|           390,3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PER      CP|       19.363,59|       19.363,59|        19.078,68|          284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L PERSONALE                   TO|       19.753,89|       19.753,89|        19.468,98|          284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2/000| FONDO PRODUTTIVITA' PER IL     RS|          165,58|          165,58|           165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LLA CU     CP|          824,90|          824,90|             0,00|          8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NA                           TO|          990,48|          990,48|           165,58|          8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1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CP|       91.709,08|       91.709,08|        88.993,52|        2.715,5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ILO NIDO                      TO|       91.709,08|       91.709,08|        88.993,52|        2.715,5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2/000| ONERI PREV/ASS.OBBLIGATORI     RS|           90,72|           90,72|            90,7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 CARICO DELL' ENTE PER I     CP|       26.946,81|       26.946,81|        24.880,74|        2.066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7.037,53|       27.037,53|        24.971,46|        2.066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3/000| FONDO PRODUTTIVITA' PERSON     RS|          762,09|          762,09|           762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ASILO NIDO                 CP|        3.848,88|        3.848,88|         2.881,50|          967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610,97|        4.610,97|         3.643,59|          967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0/000| TRATT.ACCESSORIO SS.SS.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535,73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35,73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1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CP|       49.414,41|       49.414,41|        47.852,78|        1.561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GLI UFFICI SERVIZI SOCIA     TO|       49.414,41|       49.414,41|        47.852,78|        1.561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2/000| ONERI PREV/ASS. OBBLIGATOR     RS|           59,80|           59,80|            59,8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CP|       14.151,97|       14.151,97|        12.983,02|        1.168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I                    TO|       14.211,77|       14.211,77|        13.042,82|        1.168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3/000| FONDO PRODUTTIVITA' PER IL     RS|          251,26|          251,26|           251,2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.ADDETTO ALL'UFFICIO      CP|          535,73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ISTENZA AI CITTADINI BI     TO|          786,99|          786,99|           251,26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1/000| STIPENDI ED ALTRI ASSEGN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CP|       25.190,14|       25.190,14|        25.190,1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                   TO|       25.190,14|       25.190,14|        25.190,1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2/000| ONERI PREV/ASS. OBBLIGATOR     RS|           30,58|           30,58|            30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CP|        7.295,84|        7.295,84|         6.839,75|          456,09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 7.326,42|        7.326,42|         6.870,33|          456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3/000| FONDO PRODUTTIVITA' PERS.A     RS|          600,97|          600,97|           600,9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DUTTIVE            CP|          600,97|          600,97|             0,00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01,94|        1.201,94|           600,97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7/000| FONDO PER IL MIGLIORAMENTO     RS|          362,69|          362,69| 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L'EFFICIENZA DEI SERVI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                             TO|          362,69|          362,69| 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8/000| FONDO APPLICAZIONE CONTRAT     RS|       33.276,27|       33.276,27|        12.722,87|       20.553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                             CP|        2.710,18|        2.710,18|         1.710,18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5.986,45|       35.986,45|        14.433,05|       21.553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0/000| PREV/ASS. FONDO MIGL.SERV.     RS|        9.879,07|        9.879,07|             0,00|        9.879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879,07|        9.879,07|             0,00|        9.879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RS|      128.065,39|      128.065,39|        69.122,18|       58.943,2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1.832.527,44|    1.832.527,44|     1.733.228,86|       99.298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960.592,83|    1.960.592,83|     1.802.351,04|      158.241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2/000| SPESE DIVERSE PER CONSIGLI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 GIUNTA COM.                CP|          169,0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169,0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3/000| SPESE DI RAPPRESENTANZA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78,99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78,99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6/000| ACQUISTO DI BENI DI CONSUM     RS|        6.591,22|        6.591,22|         3.470,28|        3.120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/O MATERIE PRIME PER UF     CP|        8.000,00|        7.036,87|         4.784,29|        2.252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 COM/LI                    TO|       14.591,22|       13.628,09|         8.254,57|        5.373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1/000|  ABBONAMENTO ALLA G.U.,AL      RS|          495,00|          495,00|           49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 OLLETTINO DELLA REGIONE      CP|          495,00|          495,00|             0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990,00|          990,00|           495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2/000| ACQUISTO E ABBONAMENTO A G     RS|          279,48|          279,48|            79,28|          200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RNALI,RIVISTE ELENCHI        CP|        5.800,00|        5.800,00|         4.882,43|          917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LEFONICI, ECC.               TO|        6.079,48|        6.079,48|         4.961,71|        1.117,7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6/000| SPESE DI MANUTENZ. E FUNZI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M. UFFICI DEMOGRAFICI B     CP|        1.334,44|        1.334,44|           896,80|          437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/O MATERIE     TO|        1.334,44|        1.334,44|           896,80|          437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6/000| ACQ.BENI MANIF.SPORTIVE        RS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42/000| COPPE, TROFEI INIZ.SPORT.      RS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145,00|          145,00|           14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145,00|          145,00|           14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RS|        7.365,70|        7.365,70|         4.044,56|        3.321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6.522,44|       14.811,31|        10.708,52|        4.102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3.888,14|       22.177,01|        14.753,08|        7.423,9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1/000| Indennità al Sindaco, Asse     RS|       18.079,48|       18.079,48|        14.325,37|        3.754,1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ori                          CP|      120.000,00|      120.000,00|       110.405,40|        9.59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38.079,48|      138.079,48|       124.730,77|       13.348,7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4/000| INDENNITA' AI COMPONENTI I     RS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NUCLEO DI VALUTAZIONE        CP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500,00|        1.500,00|             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7/000| ABBONAMENTI TELEMATICI         RS|          237,88|          237,88|           237,8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5.500,00|        5.500,00|         4.859,16|          640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737,88|        5.737,88|         5.097,04|          640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8/000| SPESE POSTALI   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4.500,00|       14.499,99|        14.428,22|           71,7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4.500,00|       14.499,99|        14.428,22|           71,7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9/000| SPESE DI PUBBLICAZIONE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500,00|          454,93|           454,9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454,93|           454,9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1/000| COMPENSI E RIMBORSI AL COL     RS|        4.417,91|        4.417,91|         3.927,05|          490,8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GIO DEI REVISORI DEI CON     CP|        9.000,00|        8.835,84|         3.927,05|        4.908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13.417,91|       13.253,75|         7.854,10|        5.39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4/000| INDENNITA' E RIMBORSO SPES     RS|          524,89|          524,89|           524,8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MISSIONI EFFETTUATE      CP|        1.550,00|        1.550,00|           983,12|          566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AL PERSONAL                   TO|        2.074,89|        2.074,89|         1.508,01|          566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0/000| INDENNITA' E RIMBORSO SPE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DI MISSIONE AL PERS.DEL      CP|          222,58|          222,58|           22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RAGIONERIA ED ECO     TO|          222,58|          222,58|           22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9/000| SPESE PER ACCERTAMENTI SAN     RS|          250,62|          250,62|           250,6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TARI RELATIVI AL PERSONAL     CP|          500,00|          500,00|            73,78|          426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    750,62|          750,62|           324,40|          426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1/000| SPESE PER CONCORSI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43/000| PRESTAZ.DI SERVIZI PER UFF     RS|       13.922,22|       13.922,22|        13.457,58|          464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I COM/LI                     CP|       36.700,00|       36.320,49|        31.358,47|        4.962,0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50.622,22|       50.242,71|        44.816,05|        5.426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046/000| SPESE PER IL SERVIZIO ELET     RS|        6.011,83|        6.011,83|         3.095,61|        2.916,22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RALE                         CP|        6.216,22|        3.200,00|             0,00|        3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228,05|        9.211,83|         3.095,61|        6.116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50/000| SPESE PER L'INFORMAZIONE 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LL'ATTIVITA' DEL COMUNE       CP|        1.450,1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450,1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055/000| SPESE PER AGGI E RISCOSSIO     RS|       13.751,99|       13.751,99|         3.305,10|       10.446,89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ENTRATE PATRIMONIALI E      CP|        5.500,00|        5.500,00|             0,00|        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.DIVERSI                   TO|       19.251,99|       19.251,99|         3.305,10|       15.946,8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8/000| SPESE PER LITI                 RS|       40.288,35|       40.288,35|           788,63|       39.499,7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8.500,00|        8.500,00|             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8.788,35|       48.788,35|           788,63|       47.999,7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1/000| SPESE PER GARE DI APPALTO      RS|          637,31|          637,31|             0,00|          637,3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CONTRATTI                    CP|        5.700,00|        5.700,00|         4.432,82|        1.267,1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337,31|        6.337,31|         4.432,82|        1.904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4/000| ONERI PER ASSICURAZIONI AM     RS|        1.461,06|        1.461,06|         1.461,0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/RI E DIPENDENTI              CP|       35.500,00|       35.500,00|        35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6.961,06|       36.961,06|        36.961,0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9/000| SPESE PER CONSULENZE LEGAL     RS|       11.752,86|       11.752,86|         1.083,37|       10.669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CP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752,86|       12.752,86|         1.083,37|       11.669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70/000| COMMISSIONI COMUNALI           RS|          500,00|          500,00|           255,75|          244,2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000,00|        1.000,00|           255,75|          744,2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4/000| INDENNITA' E RIMBORSO SPE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CP|          103,60|          103,60|             0,00|          103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                        TO|          103,60|          103,60|             0,00|          103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7/000| INDENNITA' E RIMB. SPESE M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SSIONE AL PERS.UFF.TEC.SE     CP|           16,20|           16,20|             0,00|           16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TERRITORIO                  TO|           16,20|           16,20|             0,00|           16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4/000| INDENNITA` E RIMBORSO SPES     RS|            5,60|            5,60|             0,00|            5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EFFETTUATE DAL PERSONALE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N MISSIONE                   TO|            5,60|            5,60|             0,00|            5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142/000| TRASCR.DIBATTITI CONSIL.       RS|        1.238,02|        1.238,02|         1.238,0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6.549,85|        6.549,00|         1.083,26|        5.465,7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87,87|        7.787,02|         2.321,28|        5.465,7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52/000| RILEVAT.ESTERNI CENSIMENTO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879,67|          879,67|             0,00|          879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879,67|          879,67|             0,00|          879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4/000| INDENNITA' E RIMBORSO SPE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PERSONALE DE     CP|           83,90|           83,90|            44,40|           39,5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L'UFFICIO TR                  TO|           83,90|           83,90|            44,40|           39,5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7/000| SPESE PER LA RISCOSSIONE D     RS|       16.788,57|       16.788,57|         8.175,33|        8.613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I TRIBUTI COMUNALI            CP|       19.500,00|       19.500,00|         9.438,64|       10.061,3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6.288,57|       36.288,57|        17.613,97|       18.67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3/000| IND.TRASFERTA PERS. URP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4/000| INDENNITA' E RIMBORSO SPES     RS|          244,35|          244,35|             0,00|          244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CORPO DI P.M     CP|          472,00|          464,10|           392,10|           7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                             TO|          716,35|          708,45|           392,10|          316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7/000| PRESTAZ.DI SERVIZI PER FUN     RS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PALESTRA COM/LE              CP|       15.000,00|       15.000,00|        1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000,00|       15.000,00|        1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8/000| SPESE UTENZE TELEFONICHE       RS|        6.981,99|        6.981,99|         6.981,9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CP|       20.000,00|       20.000,00|        14.569,27|        5.430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ESTRA COMUNALE              TO|       26.981,99|       26.981,99|        21.551,26|        5.430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4/000| INDENNITA' E RIMBORSO SPE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AL PERSO     CP|            9,95|            9,95|             7,80|            2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ALE ADDETTO ALLA BIBLIOTE     TO|            9,95|            9,95|             7,80|            2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6/000| SPESE DI  FUNZIONAM. CAMPI     RS|        1.475,76|        1.475,76|         1.475,76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IVI                       CP|       55.000,00|       55.000,00|        5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56.475,76|       56.475,76|        56.475,7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7/000| SPESE UTENZE TELEFONICHE       RS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ALTRI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MPIANTI SPORTIVI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2/000| PRESTAZ.DI SERVIZI PER FUN     RS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MENTO ALTRI IMP.SPORT     CP|       29.026,38|       29.026,38|        29.026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                           TO|       29.026,38|       29.026,38|        29.026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4/000| INDENNITA' E RIMBORSO SPES     RS|           36,30|           36,30|             0,00|           36,3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CP|           21,12|           19,40|             0,00|           19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PERS.ADD.ALL'UFF.AS     TO|           57,42|           55,70|             0,00|           55,7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4/000| INDENNITA' E RIMBORSO SPES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PERS.ATT.PRODUT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VE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4/000| ICI-ATTIVITA' PROPEDEUTICA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3.504,00|        3.504,00|         3.504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504,00|        3.504,00|         3.504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5/000| CORSI FORMAZIONE PERSONALE     RS|        3.117,95|        3.117,95|         3.087,95|           3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E                    CP|        3.986,00|        3.986,00|           505,00|        3.48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103,95|        7.103,95|         3.592,95|        3.511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 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RS|      142.724,94|      142.724,94|        63.671,96|       79.052,9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407.491,62|      402.426,03|       335.216,38|       67.20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50.216,56|      545.150,97|       398.888,34|      146.262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0/000| DIFENSORE CIVICO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1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7/000| QUOTA DIRITTI SEGRETERIA D     RS|          119,79|          119,79|           119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VERSARE AL MINISTERO DEL     CP|        1.000,00|        1.000,00|           660,24|          339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INTERNO                      TO|        1.119,79|        1.119,79|           780,03|          339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0/000| CONTRIBUTI ASSOCIATIVI ANN     RS|        2.063,18|        2.063,18|         2.063,1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ALI                           CP|        9.550,00|        9.473,87|         7.462,69|        2.011,1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613,18|       11.537,05|         9.525,87|        2.011,1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6/000| QUOTA ICIAP DA CORRISPONDE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E ALL' AMM/NE PROVINCIALE     CP|            5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5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1/000| SPESE PER LA PROMOZ. E DIF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USIONE DELLO SPORT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RS|        2.182,97|        2.182,97|         2.182,9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1.555,00|       10.473,87|         8.122,93|        2.350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737,97|       12.656,84|        10.305,90|        2.350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63/000| INTERESSI PASSIVI MUTUI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CP|          915,00|          914,77|           914,7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 ATTREZZATURE VARIE        TO|          915,00|          914,77|           914,7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94/000| INTERESSI PASSIVI PER MUTU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TTREZZATURE VARIE           CP|        2.428,00|        2.427,31|         2.427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TO|        2.428,00|        2.427,31|         2.427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0/000| INTERESSI PASSIVI MUTUI SC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ATERNE A CASSA DD.PP     CP|        3.274,00|        3.273,95|         3.273,9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274,00|        3.273,95|         3.273,9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3/000| INTERESSI PASSIVI MUTUI SC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ELEMENTARI A CASSA        CP|       22.923,00|       22.922,61|        22.922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D.PP.                         TO|       22.923,00|       22.922,61|        22.922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6/000| INTERESSI PASSIVI MUTUI SC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EDIE A CASSA DD.PP.      CP|        4.941,00|        4.940,86|         4.940,8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941,00|        4.940,86|         4.940,8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4/000| INTERESSI PASSIVI MUTUI CI     RS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A CASSA DD     CP|       18.167,00|       18.167,00|        18.16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P.                            TO|       18.167,00|       18.167,00|        18.16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4/000| INTERESSI PASSIVI MUTUI AC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EDOTTO  A CASSA DD.PP.       CP|       18.505,00|       18.504,73|        18.504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8.505,00|       18.504,73|        18.504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24/000| INTERESSI PASSIVI MUTUI FO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/DEP. A CASSA DD.PP.         CP|       21.412,00|       21.411,36|        21.411,3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1.412,00|       21.411,36|        21.411,3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0/000| INT.MUTUI NIDO CASSA DD.PP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1.159,00|        1.158,49|         1.158,4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159,00|        1.158,49|         1.158,4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10/000| INTERESSI PASSIVI MUTUI VE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DI PUBBLICI A CASSA DD.PP     CP|        3.226,00|        3.225,59|         3.225,5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226,00|        3.225,59|         3.225,5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9/000| INTERESSI PASSIVI MUTUO PE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LA REALIZZAZZIONE DEL CE     CP|        8.731,00|        8.730,72|         8.730,7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RO ANZIANI A CASSA DD.PP     TO|        8.731,00|        8.730,72|         8.730,7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1/000| INTERESSI PASSIVI PER  MUT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I VIABILITA' E ILL. PUBB.     CP|      113.691,00|      112.950,76|       112.950,7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  113.691,00|      112.950,76|       112.950,7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7/000| INTERESSI PASSIVI VIABILIT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' E ILL.PUBBL. AD ALTRI E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I SETTORE  PUBBLICO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219.372,00|      218.628,15|       218.628,1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19.372,00|      218.628,15|       218.628,1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5/000| I.R.A.P. ORGANI ISTITUZION     RS|          715,80|          715,80|             0,00|          715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CP|        9.000,00|        9.000,00|         8.916,69|           83,3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715,80|        9.715,80|         8.916,69|          799,1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19/000| I.R.A.P.SERVIZIO SEGRETERI     RS|        1.198,69|        1.198,69|           690,25|          50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, PERSONALE ETC.              CP|        9.137,57|        9.137,57|         7.366,82|        1.770,7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336,26|       10.336,26|         8.057,07|        2.279,1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4/000| I.R.A.P. SETT.RAGIONERIA       RS|          398,08|          398,08|           398,0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9.456,00|        9.456,00|         9.046,58|          409,4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854,08|        9.854,08|         9.444,66|          409,4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6/000| I.R.A.P. UFF.TEC.LL.PP.        RS|          490,93|          490,93|           490,9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4.718,78|       14.718,78|        14.138,09|          580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209,71|       15.209,71|        14.629,02|          580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10/000| I.R.A.P. SETT.TERRITORIO       RS|          251,18|          251,18|           251,18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7.559,27|        7.559,27|         7.255,46|          303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810,45|        7.810,45|         7.506,64|          303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9/000| I.R.A.P. SERVIZI DEMOGRAFI     RS|          107,65|          107,65|           107,6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                             CP|        4.688,73|        4.688,73|         4.500,13|          188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796,38|        4.796,38|         4.607,78|          188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5/000| IRAP COMP.RILEV.CENS AGRIC     RS|          405,64|          405,64|           405,6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405,64|          405,64|           405,6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8/000| IRAP UFF.COM.CENS.POPOL.IM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504,27|          504,27|             0,00|          504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4,27|          504,27|             0,00|          504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51/000| IRAP RILEV/COORD.CENSIMEN.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113,04|          113,04|             0,00|          113,0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113,04|          113,04|             0,00|          113,0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0/000| I.R.A.P. UFF.TRIBUTI           RS|           49,76|           49,76|            49,7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4.028,89|        4.028,89|         4.010,78|           18,1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078,65|        4.078,65|         4.060,54|           18,1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2/000| I.R.A.P. PERS. URP             RS|          176,49|          176,49|           176,4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6.207,87|        6.207,87|         6.120,14|           87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384,36|        6.384,36|         6.296,63|           87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0/000| I.R.A.P. POLIZIA MUNICIPAL     RS|          227,48|          227,48|           227,4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CP|       20.491,55|       20.491,55|        19.821,26|          670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0.719,03|       20.719,03|        20.048,74|          670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7/000| I.R.A.P. SETT.RESP.SERV.SC     RS|          385,42|          385,42|           385,4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LASTICI                       CP|       11.550,92|       11.550,92|        11.154,25|          396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936,34|       11.936,34|        11.539,67|          396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6/000| I.R.A.P.SETT.ATT.PRODUTTIV     RS|           10,97|           10,97|            10,9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CP|        2.189,69|        2.189,69|         2.138,89|           50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200,66|        2.200,66|         2.149,86|           50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2/000| I.R.A.P. SU INCR.ART.4 C.1     RS|          763,35|          763,35|             0,00|          763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763,35|          763,35|             0,00|          763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RS|        5.181,44|        5.181,44|         3.193,85|        1.987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99.646,58|       99.646,58|        94.469,09|        5.177,4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4.828,02|      104.828,02|        97.662,94|        7.165,0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190/000| AGEVOLAZIONI IN MATERIA DI     RS|        7.995,60|        7.995,60|         7.995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TRIBUTI COM/LI                CP|        9.000,00|        9.000,00|             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6.995,60|       16.995,60|         7.995,6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7/000| SGRAVI E RESTITUZIONI DI T     RS|          156,91|          156,91|           156,9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BUTI                         CP|       11.496,00|       11.496,00|         4.551,38|        6.944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652,91|       11.652,91|         4.708,29|        6.944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9/000| RESTITUZIONE DI ENTRATE E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ENTI DIVERSI               CP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61/000| RESTITUZIONE DI SOMME DERI     RS|          349,25|          349,25|           349,2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ANTI DA ENTRATE PATRIMONI     CP|        2.000,00|          180,16|           180,1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TO|        2.349,25|          529,41|           529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63/000| SPESE UNA TANTUM PER SGRAV     RS|       23.518,34|       23.518,34|             0,00|       23.518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E RESTITUZIONE DI TRIBUT     CP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TO|       23.518,34|       23.518,34|             0,00|       23.518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RS|       32.020,10|       32.020,10|         8.501,76|       23.518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2.996,00|       20.676,16|         4.731,54|       15.944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55.016,10|       52.696,26|        13.233,30|       39.462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    |           | FONDO SVALUTAZIONE CREDITI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2150/000| F.DO SVALUTAZ. CREDITI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10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1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    |           | FONDO DI RISERVA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2151/000| FONDO DI RISERVA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5.005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5.005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11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5.005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5.005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RS|      317.540,54|      317.540,54|       150.717,28|      166.823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2.645.116,16|    2.599.189,54|     2.405.105,47|      194.084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2.962.656,70|    2.916.730,08|     2.555.822,75|      360.907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608/000| RIMBORSO CONCESSIONE LOCUL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CP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      |           | SPESE PER RIMBORSO DI PRESTITI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    |           | RIMBORSO PER ANTICIPAZIONI 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01/000| RIMBORSO ANTICIPAZIONE DI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CP|    1.468.786,9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468.786,9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1.468.786,9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468.786,9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    |           | RIMBORSO DI  QUOTA CAPITALE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E PRESTITI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1/000| QUOTE CAPITALE PER AMM/TO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PER INVESTIMENTI         CP|    1.101.676,78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1.101.676,78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1.101.676,78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101.676,78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2.570.463,69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2.570.463,69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  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    |           | RITENUTE PREVIDENZIALI  E ASS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ENZIALI AL PERSONALE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1/000| VERSAMENTO RITENUTE PREV/A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. PER IL PERSONALE           CP|      158.000,00|      148.732,58|       148.73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58.000,00|      148.732,58|       148.73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158.000,00|      148.732,58|       148.73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58.000,00|      148.732,58|       148.732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2    |           | RITENUTE ERARIALI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2/000| VERSAMENTO DELLE RITENUTE      RS|       10.550,17|       10.550,17|        10.550,1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ARIALI                       CP|      319.000,00|      318.069,21|       308.318,21|        9.75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329.550,17|      328.619,38|       318.868,38|        9.75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RS|       10.550,17|       10.550,17|        10.550,1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319.000,00|      318.069,21|       308.318,21|        9.75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329.550,17|      328.619,38|       318.868,38|        9.75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3    |           | ALTRE  RITENUTE  AL  PERSONAL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CONTO DI TERZI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3/000| RITENUTE PER C/TERZI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9.850,00|       29.727,56|        29.727,5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9.850,00|       29.727,56|        29.727,5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29.850,00|       29.727,56|        29.727,56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9.850,00|       29.727,56|        29.727,5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4    |           | RESTITUZIONE  DI  DEPOSITI CAU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LI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4/000| RESTITUZ. DI DEPOSITI CAUZ     RS|       37.107,05|       37.107,05|        32.527,11|        4.579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ALI                         CP|       70.000,00|          975,00|           300,00|          6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7.107,05|       38.082,05|        32.827,11|        5.254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4           RS|       37.107,05|       37.107,05|        32.527,11|        4.579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70.000,00|          975,00|           300,00|          6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7.107,05|       38.082,05|        32.827,11|        5.254,9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5/000| SERVIZI PER C/TERZI            RS|       35.693,44|       35.693,44|        13.927,62|       21.76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670.000,00|       58.299,67|        57.445,97|          853,7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705.693,44|       93.993,11|        71.373,59|       22.619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7/000| SPESE PER SERVIZI PER CONT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TERZI-UFFICI DEMOGRAFICI     CP|       60.000,00|       34.281,67|        26.266,22|        8.015,4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0.000,00|       34.281,67|        26.266,22|        8.015,4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RS|       35.693,44|       35.693,44|        13.927,62|       21.76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730.000,00|       92.581,34|        83.712,19|        8.869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765.693,44|      128.274,78|        97.639,81|       30.634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6    |           | ANTICIPAZIONE DI FONDI  PER IL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ECONOMATO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6/000| ANTICIPAZIONI DI FONDO ALL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ECONOMO                       CP|        7.747,00|        7.747,00|         7.74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47,00|        7.747,00|         7.74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7.747,00|        7.747,00|         7.74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47,00|        7.747,00|         7.747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RS|       83.350,66|       83.350,66|        57.004,90|       26.345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1.314.597,00|      597.832,69|       578.537,54|       19.295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397.947,66|      681.183,35|       635.542,44|       45.64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105           RS|      400.891,20|      400.891,20|       207.722,18|      193.169,0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6.532.876,85|    4.301.009,76|     4.087.630,54|      213.379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6.933.768,05|    4.701.900,96|     4.295.352,72|      406.548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BILANCIO PER CODICE DI SELEZIONE 1 - ESERCIZIO 2011 (Consuntivo) - PARTE USCITE        Pag.   1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RIEPILOGO GENERALE PER TITOL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STANZ. DEF. 2011|TOTALE IMPEGNATO|   MANDATI EMESSI|RESIDUI PER 2012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RS|      317.540,54|      317.540,54|       150.717,28|      166.823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2.645.116,16|    2.599.189,54|     2.405.105,47|      194.084,0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2.962.656,70|    2.916.730,08|     2.555.822,75|      360.907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00,00|        2.686,22|         2.686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RS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2.570.463,69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2.570.463,69|    1.101.301,31|     1.101.301,3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RS|       83.350,66|       83.350,66|        57.004,90|       26.345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1.314.597,00|      597.832,69|       578.537,54|       19.295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397.947,66|      681.183,35|       635.542,44|       45.64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GENERALE USCITE         RS|      400.891,20|      400.891,20|       207.722,18|      193.169,0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CP|    6.532.876,85|    4.301.009,76|     4.087.630,54|      213.379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6.933.768,05|    4.701.900,96|     4.295.352,72|      406.548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58:00Z</dcterms:created>
  <dc:creator>gildadi</dc:creator>
  <dc:description/>
  <dc:language>en-US</dc:language>
  <cp:lastModifiedBy>gildadi</cp:lastModifiedBy>
  <dcterms:modified xsi:type="dcterms:W3CDTF">2012-05-05T10:58:00Z</dcterms:modified>
  <cp:revision>3</cp:revision>
  <dc:subject/>
  <dc:title/>
</cp:coreProperties>
</file>