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84"/>
        <w:rPr/>
      </w:pPr>
      <w:r>
        <w:rPr/>
        <w:t>SEZIONE 4</w:t>
      </w:r>
    </w:p>
    <w:p>
      <w:pPr>
        <w:pStyle w:val="Normal"/>
        <w:ind w:left="1" w:firstLine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" w:firstLine="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" w:firstLine="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STATO DI ATTUAZIONE DEI PROGRAMM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LIBERATI NEGLI ANNI PRECEDENTI E</w:t>
      </w:r>
    </w:p>
    <w:p>
      <w:pPr>
        <w:sectPr>
          <w:type w:val="nextPage"/>
          <w:pgSz w:w="11906" w:h="16838"/>
          <w:pgMar w:left="1276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SIDERAZIONI SULLO STATO DI ATTUAZION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1 - ELENCO DELLE OPERE PUBBLICHE FINANZIATE NEGLI ANNI PRECEDENTI E NON REALIZZ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N TUTTO O IN PART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980"/>
        <w:gridCol w:w="1559"/>
        <w:gridCol w:w="1843"/>
        <w:gridCol w:w="4291"/>
      </w:tblGrid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escrizione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oggetto dell'oper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ice funzione e servizi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nno di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Impegno fond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o (in Euro)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onti di Finanziamento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descrizione estremi)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ià liquidato</w:t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amento scuola Galil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/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.46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693,9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uo + oo.uu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mento Via Don Marino M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07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76,3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.uu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zione sala polival. c/o centro sportivo la Palag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/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036,6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.uu. + entrate generali + contr. priva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z. ed urbanizzaz. Via vicinale di Falc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116,8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.uu. + concess. loculi + finanziamento da privat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zione Via Alber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uo + proventi cessione area PEEP V. Mel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tenzione straordinaria viabilità anno 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+ oo.uu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manutenzione straordinaria verdi pubblici “Via Nova” e “Rian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te generali + avanzo di amm.n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3462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2 - Considerazioni sullo stato di attuazione dei programmi (1)</w:t>
            </w:r>
          </w:p>
          <w:p>
            <w:pPr>
              <w:pStyle w:val="Normal"/>
              <w:rPr/>
            </w:pPr>
            <w:r>
              <w:rPr/>
              <w:t>Considerati gli stringenti vincoli del patto di stabilità che limitano fortemente il pagamento di spese in c/capitale ritardando di conseguenza l’ avvio e la realizzazione di investimenti e gli indirizzi impartiti dalla Giunta Comunale per il rispetto assoluto del Patti di Stabilità, , lo stato di attuazione dei programmi, si ritiene regolare. 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1" w:firstLine="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" w:firstLine="1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1" w:firstLine="1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284"/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38:00Z</dcterms:created>
  <dc:creator>gildadi</dc:creator>
  <dc:description/>
  <cp:keywords/>
  <dc:language>en-US</dc:language>
  <cp:lastModifiedBy>irmabe</cp:lastModifiedBy>
  <dcterms:modified xsi:type="dcterms:W3CDTF">2011-02-28T08:38:00Z</dcterms:modified>
  <cp:revision>2</cp:revision>
  <dc:subject/>
  <dc:title>SEZIONE 4</dc:title>
</cp:coreProperties>
</file>