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/>
      </w:pPr>
      <w:r>
        <w:rPr>
          <w:rFonts w:eastAsia="MS Mincho;ＭＳ 明朝"/>
          <w:sz w:val="32"/>
        </w:rPr>
        <w:t>ALLEGATO B</w:t>
      </w:r>
      <w:r>
        <w:rPr>
          <w:rFonts w:eastAsia="MS Mincho;ＭＳ 明朝"/>
        </w:rPr>
        <w:t xml:space="preserve"> Comune di Pieve a Nievole                                RIEPILOGO GENERALE DELLE SPESE  2012                      31/12/2012 Pag.    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tolo I                        | RS |     2.067.176,81|      |     1.129.418,76|       803.347,68|         1.932.766,44|           134.410,3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134.410,3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6.167.923,80|      |     4.320.816,32|     1.647.414,46|         5.968.230,78|           199.693,0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8.235.100,61|      |     5.450.235,08|     2.450.762,14|         7.900.997,22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tolo II                       | RS |     1.564.770,57|      |       655.531,46|       891.214,88|         1.546.746,34|            18.024,2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14.363,3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780.770,63|      |         1.912,93|       340.536,88|           342.449,81|           438.320,8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2.345.541,20|      |       657.444,39|     1.231.751,76|         1.889.196,15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tolo III          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1.731.298,00|      |       173.757,69|             0,00|           173.757,69|         1.557.540,3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1.731.298,00|      |       173.757,69|             0,00|           173.757,69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tolo IV                       | RS |        45.640,91|      |        10.312,65|        27.312,81|            37.625,46|             8.015,4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8.015,4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1.317.847,00|      |       534.919,50|        11.545,83|           546.465,33|           771.381,6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1.363.487,91|      |       545.232,15|        38.858,64|           584.090,79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Totale                      | RS |     3.677.588,29|      |     1.795.262,87|     1.721.875,37|         3.517.138,24|           160.450,0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156.789,1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9.997.839,43|      |     5.031.406,44|     1.999.497,17|         7.030.903,61|         2.966.935,8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13.675.427,72|      |     6.826.669,31|     3.721.372,54|        10.548.041,85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GENERALE DELLA SPESA     | RS |     3.677.588,29|      |     1.795.262,87|     1.721.875,37|         3.517.138,24|           160.450,0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156.789,1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9.997.839,43|      |     5.031.406,44|     1.999.497,17|         7.030.903,61|         2.966.935,8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13.675.427,72|      |     6.826.669,31|     3.721.372,54|        10.548.041,85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============================================================================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orient="landscape" w:w="23811" w:h="16838"/>
      <w:pgMar w:left="1134" w:right="1418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iledicomposizionepersonale">
    <w:name w:val="Stile di composizione personale"/>
    <w:basedOn w:val="Caratterepredefinitoparagrafo"/>
    <w:qFormat/>
    <w:rPr>
      <w:rFonts w:ascii="Arial" w:hAnsi="Arial" w:cs="Arial"/>
      <w:color w:val="000000"/>
      <w:sz w:val="20"/>
    </w:rPr>
  </w:style>
  <w:style w:type="character" w:styleId="Stiledirispostapersonalizzato">
    <w:name w:val="Stile di risposta personalizzato"/>
    <w:basedOn w:val="Caratterepredefinitoparagrafo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5:18:00Z</dcterms:created>
  <dc:creator>gildadi</dc:creator>
  <dc:description/>
  <dc:language>en-US</dc:language>
  <cp:lastModifiedBy>gildadi</cp:lastModifiedBy>
  <dcterms:modified xsi:type="dcterms:W3CDTF">2013-04-11T09:54:00Z</dcterms:modified>
  <cp:revision>4</cp:revision>
  <dc:subject/>
  <dc:title>Comune di Pieve a Nievole                                RIEPILOGO GENERALE DELLE SPESE  2012                                 </dc:title>
</cp:coreProperties>
</file>