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ALLEGATO “A”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Comune di Pieve a Nievole                               RIEPILOGO GENERALE DELLE ENTRATE  2011                                      31/12/2011 Pag.    1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        |    |                 |      | CONTO TESORIERE | DETERMINAZIONE  |                     |   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        |    |RESID. CONSERVATI|      |                 |  DEI RESIDUI    |                     |   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        |    | E STANZIAMENTI  |      | --------------- | --------------- |                     |   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RISORSA                |    |  DEFINITIVI DI  | NUM. |   RISCOSSIONI   |   RESIDUI  DA   |     ACCERTAMENTI    |  MAGGIORI O MINORI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                                 |    |   BILANCIO      | RIF. |                 |    RIPORTARE    |                     |       ENTRATE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----------------------------------------|    |-----------------|      |-----------------|-----------------|---------------------|---------------------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  | RESIDUI       A |      | RESIDUI       B | RESIDUI       C | RESIDUI       D=B+C |        E=A-D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COD. E |         DENOMINAZIONE          |    | COMPETENZA    F |      | COMPETENZA    G | COMPETENZA    H | COMPETENZA    I=G+H |        L=F-I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NUMERO |                                |    |-----------------|      |-----------------|-----------------|---------------------|---------------------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  | TOTALE        M |      | TOTALE        N | AL 31/12  O=C+H | TOTALE        P=D+I |   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+------------------------------------------------------------------------------------------------------------------------------------------------------+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Titolo I                        | RS |     1.821.122,06|      |     1.080.399,62|       677.770,72|         1.758.170,34|            62.951,72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  |                 |      |                 |                 |                     | INS        11.158,83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CP |     4.774.396,74|      |     3.408.146,26|     1.358.612,64|         4.766.758,90|             7.637,84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T |     6.595.518,80|      |     4.488.545,88|     2.036.383,36|         6.524.929,24|   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Titolo II                       | RS |       145.644,04|      |       120.916,30|         1.900,00|           122.816,30|            22.827,74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  |                 |      |                 |                 |                     | INS         1.261,18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CP |       346.182,56|      |       289.344,39|        32.366,00|           321.710,39|            24.472,17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T |       491.826,60|      |       410.260,69|        34.266,00|           444.526,69|   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Titolo III                      | RS |     1.134.481,87|      |       451.549,69|       566.459,40|         1.018.009,09|           116.472,78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  |                 |      |                 |                 |                     | INS       108.167,86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CP |     1.263.068,81|      |       622.794,59|       518.506,81|         1.141.301,40|           121.767,41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T |     2.397.550,68|      |     1.074.344,28|     1.084.966,21|         2.159.310,49|   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Titolo IV                       | RS |       396.436,70|      |       267.222,05|             0,00|           267.222,05|           129.214,65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  |                 |      |                 |                 |                     | INS       129.214,65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CP |       600.000,00|      |       546.800,11|         6.427,52|           553.227,63|            46.772,37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T |       996.436,70|      |       814.022,16|         6.427,52|           820.449,68|   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Titolo V                        | RS |       638.580,93|      |        91.843,44|       362.661,02|           454.504,46|           184.076,47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  |                 |      |                 |                 |                     | INS       184.076,47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CP |     1.468.786,91|      |             0,00|             0,00|                 0,00|         1.468.786,91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T |     2.107.367,84|      |        91.843,44|       362.661,02|           454.504,46|   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Titolo VI                       | RS |        40.953,36|      |        14.038,12|        20.333,79|            34.371,91|             6.581,45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  |                 |      |                 |                 |                     | INS         6.581,45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CP |     1.314.597,00|      |       562.836,28|        34.996,41|           597.832,69|           716.764,31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T |     1.355.550,36|      |       576.874,40|        55.330,20|           632.204,60|   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Totale                      | RS |     4.177.218,96|      |     2.025.969,22|     1.629.124,93|         3.655.094,15|           522.124,81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  |                 |      |                 |                 |                     | INS       440.460,44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CP |     9.767.032,02|      |     5.429.921,63|     1.950.909,38|         7.380.831,01|         2.386.201,01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T |    13.944.250,98|      |     7.455.890,85|     3.580.034,31|        11.035.925,16|   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  |                 |      |                 |                 |                     |   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AVANZO D'AMM/NE APPL.AL         | RS |             0,00|      |             0,00|             0,00|                 0,00|                 0,00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BILANCIO                        | CP |       911.218,87|      |             0,00|             0,00|                 0,00|                 0,00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T |       911.218,87|      |             0,00|             0,00|                 0,00|   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  |-----------------|      |-----------------|-----------------|---------------------|---------------------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TOTALE GENERALE DELLE ENTRATE   | RS |     4.177.218,96|      |     2.025.969,22|     1.629.124,93|         3.655.094,15|           522.124,81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  |                 |      |                 |                 |                     | INS       440.460,44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CP |    10.678.250,89|      |     5.429.921,63|     1.950.909,38|         7.380.831,01|         3.297.419,88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|       |                                |  T |    14.855.469,85|      |     7.455.890,85|     3.580.034,31|        11.035.925,16|                     |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  <w:t>========================================================================================================================================================</w:t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stonormale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23811" w:h="16838"/>
      <w:pgMar w:left="1134" w:right="1418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08:56:00Z</dcterms:created>
  <dc:creator>comune</dc:creator>
  <dc:description/>
  <dc:language>en-US</dc:language>
  <cp:lastModifiedBy>comune</cp:lastModifiedBy>
  <dcterms:modified xsi:type="dcterms:W3CDTF">2012-03-30T15:07:00Z</dcterms:modified>
  <cp:revision>4</cp:revision>
  <dc:subject/>
  <dc:title>Comune di Pieve a Nievole                               RIEPILOGO GENERALE DELLE ENTRATE  2011                                      31/12/2011 Pag</dc:title>
</cp:coreProperties>
</file>