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LEGATO “C”</w:t>
      </w:r>
    </w:p>
    <w:p>
      <w:pPr>
        <w:pStyle w:val="Heading2"/>
        <w:rPr/>
      </w:pPr>
      <w:r>
        <w:rPr/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Heading1"/>
        <w:ind w:left="1416" w:firstLine="708"/>
        <w:rPr>
          <w:u w:val="single"/>
        </w:rPr>
      </w:pPr>
      <w:r>
        <w:rPr>
          <w:u w:val="single"/>
        </w:rPr>
        <w:t>RENDICONTO DI GESTIONE 2011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48" w:type="dxa"/>
        <w:jc w:val="left"/>
        <w:tblInd w:w="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702"/>
        <w:gridCol w:w="1531"/>
        <w:gridCol w:w="1546"/>
        <w:gridCol w:w="1569"/>
      </w:tblGrid>
      <w:tr>
        <w:trPr/>
        <w:tc>
          <w:tcPr>
            <w:tcW w:w="4702" w:type="dxa"/>
            <w:tcBorders/>
            <w:shd w:fill="FFFF82" w:val="clear"/>
            <w:vAlign w:val="center"/>
          </w:tcPr>
          <w:p>
            <w:pPr>
              <w:pStyle w:val="Normal1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L RISULTATO COMPLESSIVO DELLA GESTION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FFFF82" w:val="clear"/>
            <w:tcMar>
              <w:left w:w="4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shd w:fill="FFFF82" w:val="clear"/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STIONE</w:t>
            </w:r>
          </w:p>
        </w:tc>
        <w:tc>
          <w:tcPr>
            <w:tcW w:w="1569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02" w:type="dxa"/>
            <w:tcBorders>
              <w:bottom w:val="single" w:sz="4" w:space="0" w:color="000000"/>
            </w:tcBorders>
            <w:shd w:fill="FFFF82" w:val="clear"/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IDUI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Z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1° gennai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.448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40.448,38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ossion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025.969,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429.921,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455.890,85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30.068,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228.675,6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458.744,13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31 dicembre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36.349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98.753,9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.595,10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31" w:type="dxa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02" w:type="dxa"/>
            <w:tcBorders/>
            <w:shd w:fill="FFFFAA" w:val="clear"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ZA</w:t>
            </w:r>
          </w:p>
        </w:tc>
        <w:tc>
          <w:tcPr>
            <w:tcW w:w="1531" w:type="dxa"/>
            <w:tcBorders/>
            <w:shd w:fill="FFFFAA" w:val="clear"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46" w:type="dxa"/>
            <w:tcBorders/>
            <w:shd w:fill="FFFFAA" w:val="clear"/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.595,10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i attiv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29.124,9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50.909,3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80.034,31</w:t>
            </w:r>
          </w:p>
        </w:tc>
      </w:tr>
      <w:tr>
        <w:trPr/>
        <w:tc>
          <w:tcPr>
            <w:tcW w:w="4702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i passiv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74.747,8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02.840,4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677.588,29</w:t>
            </w:r>
          </w:p>
        </w:tc>
      </w:tr>
      <w:tr>
        <w:trPr/>
        <w:tc>
          <w:tcPr>
            <w:tcW w:w="4702" w:type="dxa"/>
            <w:tcBorders/>
            <w:shd w:fill="FFFFAA" w:val="clear"/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VANZO (+) DISAVANZO (-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090.726,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-650.685,0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1.440.041,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894"/>
      </w:tblGrid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vincolati (per spese correnti)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per finanziamento spese in conto capitale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.143,16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/>
            </w:pPr>
            <w:r>
              <w:rPr>
                <w:sz w:val="20"/>
                <w:szCs w:val="20"/>
              </w:rPr>
              <w:t xml:space="preserve">Fondi di ammortamento 1) Residui attivi da sanzione al codice della strada: Seguendo le indicazioni fornite a tutti i Comuni dalal Corte dei Conti Toscana con delibera 104/2010, si vincola quota parte dell' avanzo d' amm/ne 2011 a salvaguardia degli equilibri di bilancio, vincolo che si ritiene equo in € 200.000,00. 2) TARSU - Seguendo le indicazioni fornite a tutti i Comuni dalla Corte dei Conti Toscana con delibera n.15/2011, per prudenza e a salvaguardia degli equilibri di bilancio, si vincola quota parte dell' avanzo d' amm/ne 2011 per € 100.000,00. 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00,00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non vincolati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.897,96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40.041,12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IL SINDACO</w:t>
        <w:tab/>
        <w:tab/>
        <w:tab/>
        <w:t>IL SEGRETARIO</w:t>
        <w:tab/>
        <w:tab/>
        <w:tab/>
        <w:t>IL RESPONSABILE DEL SETTORE ECONOMICO/FINANZIARIO</w:t>
        <w:tab/>
      </w:r>
    </w:p>
    <w:p>
      <w:pPr>
        <w:pStyle w:val="Normal"/>
        <w:rPr/>
      </w:pPr>
      <w:r>
        <w:rPr/>
        <w:t>Massimo Alamanni</w:t>
        <w:tab/>
        <w:tab/>
        <w:t>Sossio Giordano</w:t>
        <w:tab/>
        <w:tab/>
        <w:tab/>
        <w:t>AMM/VO E DI SUPPORTO – Gilda Diolaiuti</w:t>
        <w:tab/>
        <w:tab/>
        <w:tab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4T09:29:00Z</dcterms:created>
  <dc:creator>gildadi</dc:creator>
  <dc:description/>
  <dc:language>en-US</dc:language>
  <cp:lastModifiedBy>gildadi</cp:lastModifiedBy>
  <dcterms:modified xsi:type="dcterms:W3CDTF">2012-03-30T15:07:00Z</dcterms:modified>
  <cp:revision>3</cp:revision>
  <dc:subject/>
  <dc:title>COMUNE DI PIEVE A NIEVOLE – PROVINCIA DI PISTOIA</dc:title>
</cp:coreProperties>
</file>