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 1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gramma : 0001  AMMINISTRAZIONE GESTIONE E CONTROLLO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729.318,74 |      776.347,66 |      837.603,93 |      819.855,55 |      819.855,55 |    2.477.315,0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77.884,71 |       33.574,15 |        9.411,88 |            0,00 |            0,00 |        9.411,8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807.203,45 |      809.921,81 |      847.015,81 |      819.855,55 |      819.855,55 |    2.486.726,9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37.348,50 |       46.649,80 |       46.785,79 |       45.485,79 |       45.485,79 |      137.757,3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29.050,80 |        5.122,14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66.399,30 |       51.771,94 |       46.785,79 |       45.485,79 |       45.485,79 |      137.757,3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408.636,02 |      399.406,08 |      432.424,49 |      405.002,95 |      405.002,95 |    1.242.430,3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24.854,91 |       23.589,89 |        7.467,60 |            0,00 |            0,00 |        7.467,6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433.490,93 |      422.995,97 |      439.892,09 |      405.002,95 |      405.002,95 |    1.249.897,9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10.601,13 |       11.455,00 |       12.028,00 |       12.028,00 |       12.028,00 |       36.084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616,62 |          1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1.217,75 |       11.555,00 |       12.028,00 |       12.028,00 |       12.028,00 |       36.084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  3.834,24 |        3.343,00 |        2.817,95 |        2.259,76 |        1.665,28 |        6.742,9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13.000,00 |            0,00 |            0,00 |       13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3.834,24 |        3.343,00 |       15.817,95 |        2.259,76 |        1.665,28 |       19.742,9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63.483,22 |       73.137,84 |       73.018,48 |       73.018,48 |       73.018,48 |      219.055,4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6.940,08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70.423,30 |       73.137,84 |       73.018,48 |       73.018,48 |       73.018,48 |      219.055,4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6.923,24 |       17.396,00 |       19.996,00 |       19.996,00 |       19.996,00 |       59.988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15.07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21.993,24 |       17.396,00 |       19.996,00 |       19.996,00 |       19.996,00 |       59.988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MMORTAMENTI DI ESERCIZIO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ONDO SVALUTAZIONE CREDITI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10.000,00 |       10.000,00 |       10.000,00 |       10.000,00 |       3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10.000,00 |       10.000,00 |       10.000,00 |       10.000,00 |       3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ONDO DI RISERVA              | CO |            0,00 |       25.005,08 |       20.000,00 |       20.000,00 |       20.000,00 |       6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25.005,08 |       20.000,00 |       20.000,00 |       20.000,00 |       6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1.260.145,09 |    1.352.740,46 |    1.444.674,64 |    1.397.646,53 |    1.397.052,05 |    4.239.373,2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154.417,12 |       72.386,18 |       39.879,48 |       10.000,00 |       10.000,00 |       59.879,4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1.414.562,21 |    1.425.126,64 |    1.484.554,12 |    1.407.646,53 |    1.407.052,05 |    4.299.252,7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 2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gramma : 0001  AMMINISTRAZIONE GESTIONE E CONTROLLO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 DI  BENI MOBILI,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MACCHINE ED ATTRAZZATURE TECNI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-SCIENTIFICHE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Programma (A+B)        | CO |    1.260.145,09 |    1.352.740,46 |    1.444.674,64 |    1.397.646,53 |    1.397.052,05 |    4.239.373,2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154.417,12 |       72.386,18 |       39.879,48 |       10.000,00 |       10.000,00 |       59.879,4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1.414.562,21 |    1.425.126,64 |    1.484.554,12 |    1.407.646,53 |    1.407.052,05 |    4.299.252,7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 3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gramma : 0003  POLIZIA LOCALE                Nanni Paol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310.084,89 |      307.066,38 |      324.241,56 |      324.171,56 |      324.241,56 |      972.654,6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6.347,67 |       10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316.432,56 |      317.066,38 |      324.241,56 |      324.171,56 |      324.241,56 |      972.654,6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1.456,35 |        1.310,00 |        1.500,00 |        1.500,00 |        1.500,00 |        4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1.465,00 |          25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2.921,35 |        1.560,00 |        1.500,00 |        1.500,00 |        1.500,00 |        4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22.200,00 |       17.222,00 |       14.600,00 |       14.600,00 |       14.600,00 |       43.8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5.358,35 |        1.34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27.558,35 |       18.562,00 |       14.600,00 |       14.600,00 |       14.600,00 |       43.8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UTILIZZO DI BENI DI TERZI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60.710,00 |       60.710,00 |       83.210,00 |       83.210,00 |       83.210,00 |      249.63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22.5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60.710,00 |       83.210,00 |       83.210,00 |       83.210,00 |       83.210,00 |      249.63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20.312,21 |       20.491,55 |       20.960,39 |       20.960,39 |       20.960,39 |       62.881,1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481,05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20.793,26 |       20.491,55 |       20.960,39 |       20.960,39 |       20.960,39 |       62.881,1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    0,00 |        2.000,00 |        2.000,00 |        2.000,00 |        2.000,00 |        6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2.00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2.000,00 |        2.000,00 |        2.000,00 |        2.000,00 |        2.000,00 |        6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414.763,45 |      408.799,93 |      446.511,95 |      446.441,95 |      446.511,95 |    1.339.465,8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15.652,07 |       34.09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430.415,52 |      442.889,93 |      446.511,95 |      446.441,95 |      446.511,95 |    1.339.465,8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Programma (A)          | CO |      414.763,45 |      408.799,93 |      446.511,95 |      446.441,95 |      446.511,95 |    1.339.465,8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15.652,07 |       34.09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430.415,52 |      442.889,93 |      446.511,95 |      446.441,95 |      446.511,95 |    1.339.465,8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 4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gramma : 0004  ISTRUZIONE PUBBLIC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394.953,25 |      350.943,21 |      339.387,34 |      339.387,34 |      339.387,34 |    1.018.162,0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2.571,79 |        1.235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397.525,04 |      352.178,21 |      339.387,34 |      339.387,34 |      339.387,34 |    1.018.162,0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124.627,35 |      125.883,60 |      118.500,00 |      118.500,00 |      118.500,00 |      355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14.550,06 |        1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39.177,41 |      126.883,60 |      118.500,00 |      118.500,00 |      118.500,00 |      355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297.392,00 |      409.900,00 |      417.300,00 |      419.600,00 |      419.600,00 |    1.256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131.905,30 |       15.300,00 |        2.300,00 |            0,00 |            0,00 |        2.3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429.297,30 |      425.200,00 |      419.600,00 |      419.600,00 |      419.600,00 |    1.258.8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64.100,00 |       64.500,00 |       39.500,00 |       39.500,00 |       39.500,00 |      118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533,41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64.633,41 |       64.500,00 |       39.500,00 |       39.500,00 |       39.500,00 |      118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 34.701,89 |       33.673,00 |       14.739,01 |       14.255,37 |       13.749,72 |       42.744,1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34.701,89 |       33.673,00 |       14.739,01 |       14.255,37 |       13.749,72 |       42.744,1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11.500,13 |       11.550,92 |       11.331,07 |       11.331,07 |       11.331,07 |       33.993,2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303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1.803,13 |       11.550,92 |       11.331,07 |       11.331,07 |       11.331,07 |       33.993,2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927.274,62 |      996.450,73 |      940.757,42 |      942.573,78 |      942.068,13 |    2.825.399,3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149.863,56 |       17.535,00 |        2.300,00 |            0,00 |            0,00 |        2.3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1.077.138,18 |    1.013.985,73 |      943.057,42 |      942.573,78 |      942.068,13 |    2.827.699,3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Programma (A)          | CO |      927.274,62 |      996.450,73 |      940.757,42 |      942.573,78 |      942.068,13 |    2.825.399,3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149.863,56 |       17.535,00 |        2.300,00 |            0,00 |            0,00 |        2.3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1.077.138,18 |    1.013.985,73 |      943.057,42 |      942.573,78 |      942.068,13 |    2.827.699,3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 5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gramma : 0005  CULTURA E BENI CULTURAL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4.381,30 |        6.300,00 |        6.300,00 |        6.300,00 |        6.300,00 |       18.9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4.381,30 |        6.300,00 |        6.300,00 |        6.300,00 |        6.300,00 |       18.9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27.944,40 |       46.559,95 |       52.559,95 |       55.559,95 |       55.559,95 |      163.679,8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26.499,37 |          500,00 |        3.000,00 |            0,00 |            0,00 |        3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54.443,77 |       47.059,95 |       55.559,95 |       55.559,95 |       55.559,95 |      166.679,8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 2.034,00 |        2.100,00 |        2.100,00 |        2.100,00 |        2.100,00 |        6.3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2.034,00 |        2.100,00 |        2.100,00 |        2.100,00 |        2.100,00 |        6.3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 34.359,70 |       54.959,95 |       60.959,95 |       63.959,95 |       63.959,95 |      188.879,8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26.499,37 |          500,00 |        3.000,00 |            0,00 |            0,00 |        3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60.859,07 |       55.459,95 |       63.959,95 |       63.959,95 |       63.959,95 |      191.879,8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Programma (A)          | CO |       34.359,70 |       54.959,95 |       60.959,95 |       63.959,95 |       63.959,95 |      188.879,8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26.499,37 |          500,00 |        3.000,00 |            0,00 |            0,00 |        3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60.859,07 |       55.459,95 |       63.959,95 |       63.959,95 |       63.959,95 |      191.879,8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 6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gramma : 0006  SPORT E ATTIVITA' RICREATIV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    0,00 |          500,00 |          500,00 |          500,00 |          500,00 |        1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2.500,00 |          145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2.500,00 |          645,00 |          500,00 |          500,00 |          500,00 |        1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117.799,53 |      121.026,38 |      125.026,38 |      125.026,38 |      125.026,38 |      375.079,1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6.000,00 |        4.000,00 |        3.900,00 |            0,00 |            0,00 |        3.9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23.799,53 |      125.026,38 |      128.926,38 |      125.026,38 |      125.026,38 |      378.979,1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 3.541,55 |        4.620,00 |        5.120,00 |        5.120,00 |        5.120,00 |       15.36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2.828,45 |            0,00 |        2.500,00 |        2.500,00 |        2.500,00 |        7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6.370,00 |        4.620,00 |        7.620,00 |        7.620,00 |        7.620,00 |       22.86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121.341,08 |      126.146,38 |      130.646,38 |      130.646,38 |      130.646,38 |      391.939,1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11.328,45 |        4.145,00 |        6.400,00 |        2.500,00 |        2.500,00 |       11.4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32.669,53 |      130.291,38 |      137.046,38 |      133.146,38 |      133.146,38 |      403.339,1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Programma (A)          | CO |      121.341,08 |      126.146,38 |      130.646,38 |      130.646,38 |      130.646,38 |      391.939,1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11.328,45 |        4.145,00 |        6.400,00 |        2.500,00 |        2.500,00 |       11.4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32.669,53 |      130.291,38 |      137.046,38 |      133.146,38 |      133.146,38 |      403.339,1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 7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gramma : 0008  VIABILITA', CIRCOLAZIONE STRADALE E SERVIZI CONNESS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1.800,00 |       15.300,00 |       13.800,00 |       13.800,00 |       13.800,00 |       41.4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11.50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3.300,00 |       15.300,00 |       13.800,00 |       13.800,00 |       13.800,00 |       41.4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246.670,38 |      192.860,72 |      197.485,60 |      217.785,60 |      217.785,60 |      633.056,8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29.891,20 |        2.000,00 |       20.300,00 |            0,00 |            0,00 |       20.3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276.561,58 |      194.860,72 |      217.785,60 |      217.785,60 |      217.785,60 |      653.356,8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118.757,14 |      113.691,00 |       90.439,53 |       86.907,07 |       83.193,54 |      260.540,1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18.757,14 |      113.691,00 |       90.439,53 |       86.907,07 |       83.193,54 |      260.540,1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367.227,52 |      321.851,72 |      301.725,13 |      318.492,67 |      314.779,14 |      934.996,9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41.391,20 |        2.000,00 |       20.300,00 |            0,00 |            0,00 |       20.3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408.618,72 |      323.851,72 |      322.025,13 |      318.492,67 |      314.779,14 |      955.296,9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Programma (A+B)        | CO |      367.227,52 |      321.851,72 |      301.725,13 |      318.492,67 |      314.779,14 |      934.996,9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41.391,20 |        2.000,00 |       20.300,00 |            0,00 |            0,00 |       20.3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408.618,72 |      323.851,72 |      322.025,13 |      318.492,67 |      314.779,14 |      955.296,9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 8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gramma : 0009  TERRITORIO E AMBIENT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140.336,53 |      141.748,79 |      140.110,04 |      140.110,04 |      140.110,04 |      420.330,1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419,78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40.756,31 |      141.748,79 |      140.110,04 |      140.110,04 |      140.110,04 |      420.330,1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18.282,25 |        7.200,00 |       16.600,00 |       16.600,00 |       16.600,00 |       49.8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5.500,00 |        1.696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23.782,25 |        8.896,00 |       16.600,00 |       16.600,00 |       16.600,00 |       49.8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1.130.577,23 |    1.186.943,87 |    1.226.179,64 |    1.262.179,64 |    1.322.179,64 |    3.810.538,9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72.795,19 |       95.500,00 |        8.000,00 |            0,00 |            0,00 |        8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1.203.372,42 |    1.282.443,87 |    1.234.179,64 |    1.262.179,64 |    1.322.179,64 |    3.818.538,9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17.000,08 |       35.434,37 |       24.727,62 |       24.727,62 |       24.727,62 |       74.182,8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25.232,09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42.232,17 |       35.434,37 |       24.727,62 |       24.727,62 |       24.727,62 |       74.182,8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 45.065,44 |       43.143,00 |       31.557,04 |       29.985,62 |       28.317,18 |       89.859,8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45.065,44 |       43.143,00 |       31.557,04 |       29.985,62 |       28.317,18 |       89.859,8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7.567,45 |        7.559,27 |        7.447,21 |        7.447,21 |        7.447,21 |       22.341,6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156,32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7.723,77 |        7.559,27 |        7.447,21 |        7.447,21 |        7.447,21 |       22.341,6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1.358.828,98 |    1.422.029,30 |    1.446.621,55 |    1.481.050,13 |    1.539.381,69 |    4.467.053,3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104.103,38 |       97.196,00 |        8.000,00 |            0,00 |            0,00 |        8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1.462.932,36 |    1.519.225,30 |    1.454.621,55 |    1.481.050,13 |    1.539.381,69 |    4.475.053,3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 DI  BENI MOBILI,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MACCHINE ED ATTRAZZATURE TECNI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-SCIENTIFICHE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CARICHI PROFESSIONALI  ESTER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I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     0,00 |            0,00 |            0,00 |            0,00 |            0,00 |           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 9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gramma : 0009  TERRITORIO E AMBIENT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Programma (A+B)        | CO |    1.358.828,98 |    1.422.029,30 |    1.446.621,55 |    1.481.050,13 |    1.539.381,69 |    4.467.053,3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104.103,38 |       97.196,00 |        8.000,00 |            0,00 |            0,00 |        8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1.462.932,36 |    1.519.225,30 |    1.454.621,55 |    1.481.050,13 |    1.539.381,69 |    4.475.053,3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10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gramma : 0010  SOCIAL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180.187,21 |      187.072,61 |      185.667,26 |      185.667,26 |      185.667,26 |      557.001,7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1.629,20 |           7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81.816,41 |      187.142,61 |      185.667,26 |      185.667,26 |      185.667,26 |      557.001,7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20.000,00 |       22.000,00 |       22.000,00 |       22.000,00 |       22.000,00 |       66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4.500,00 |          8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24.500,00 |       22.800,00 |       22.000,00 |       22.000,00 |       22.000,00 |       66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185.647,77 |      206.882,25 |      227.417,40 |      230.772,40 |      230.772,40 |      688.962,2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27.314,08 |        9.791,72 |        3.355,00 |            0,00 |            0,00 |        3.355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212.961,85 |      216.673,97 |      230.772,40 |      230.772,40 |      230.772,40 |      692.317,2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UTILIZZO DI BENI DI TERZI     | CO |        4.958,03 |        2.000,00 |        4.000,00 |        4.000,00 |        4.000,00 |       12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16,65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4.958,03 |        2.016,65 |        4.000,00 |        4.000,00 |        4.000,00 |       12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513.265,10 |      533.114,00 |      513.230,00 |      513.230,00 |      513.230,00 |    1.539.69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40.099,62 |       19.130,96 |          615,00 |            0,00 |            0,00 |          615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553.364,72 |      552.244,96 |      513.845,00 |      513.230,00 |      513.230,00 |    1.540.305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 29.338,45 |       28.057,00 |       26.717,59 |       25.318,99 |       24.071,57 |       76.108,1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29.338,45 |       28.057,00 |       26.717,59 |       25.318,99 |       24.071,57 |       76.108,1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42.200,00 |       40.000,00 |       46.737,00 |       56.737,00 |       56.737,00 |      160.211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2.800,00 |        6.737,00 |       10.000,00 |            0,00 |            0,00 |       1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45.000,00 |       46.737,00 |       56.737,00 |       56.737,00 |       56.737,00 |      170.211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975.596,56 |    1.019.125,86 |    1.025.769,25 |    1.037.725,65 |    1.036.478,23 |    3.099.973,1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76.342,90 |       36.546,33 |       13.970,00 |            0,00 |            0,00 |       13.97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1.051.939,46 |    1.055.672,19 |    1.039.739,25 |    1.037.725,65 |    1.036.478,23 |    3.113.943,1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 DI  BENI MOBILI,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MACCHINE ED ATTRAZZATURE TECNI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-SCIENTIFICHE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     0,00 |            0,00 |            0,00 |            0,00 |            0,00 |           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11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gramma : 0010  SOCIAL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Programma (A+B)        | CO |      975.596,56 |    1.019.125,86 |    1.025.769,25 |    1.037.725,65 |    1.036.478,23 |    3.099.973,1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76.342,90 |       36.546,33 |       13.970,00 |            0,00 |            0,00 |       13.97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1.051.939,46 |    1.055.672,19 |    1.039.739,25 |    1.037.725,65 |    1.036.478,23 |    3.113.943,1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12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gramma : 0011  SVILUPPO ECONOMICO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 32.664,61 |       33.056,95 |       32.309,92 |       32.309,92 |       32.309,92 |       96.929,7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157,43 |           3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32.822,04 |       33.086,95 |       32.309,92 |       32.309,92 |       32.309,92 |       96.929,7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   100,00 |        1.000,00 |        1.000,00 |        1.000,00 |        1.000,00 |        3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100,00 |        1.000,00 |        1.000,00 |        1.000,00 |        1.000,00 |        3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12.100,00 |        5.500,00 |       11.000,00 |       11.000,00 |       11.000,00 |       33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21.5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2.100,00 |       27.000,00 |       11.000,00 |       11.000,00 |       11.000,00 |       33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2.178,60 |        2.189,69 |        2.138,61 |        2.138,61 |        2.138,61 |        6.415,8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69,09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2.247,69 |        2.189,69 |        2.138,61 |        2.138,61 |        2.138,61 |        6.415,8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 47.043,21 |       41.746,64 |       46.448,53 |       46.448,53 |       46.448,53 |      139.345,5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   226,52 |       21.53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47.269,73 |       63.276,64 |       46.448,53 |       46.448,53 |       46.448,53 |      139.345,5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19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19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NFERIMENTI DI CAPITALE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19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19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Programma (A+B)        | CO |       47.043,21 |       41.746,64 |       46.448,53 |       46.448,53 |       46.448,53 |      139.345,5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226,52 |       40.53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47.269,73 |       82.276,64 |       46.448,53 |       46.448,53 |       46.448,53 |      139.345,5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13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gramma : 0013  PROGRAMMA INVESTIMENT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134.560,00 |       45.000,00 |      600.682,02 |      644.067,06 |      548.238,12 |    1.792.987,2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255.389,60 |      563.500,00 |       60.500,00 |       28.000,00 |      162.000,00 |      250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389.949,60 |      608.500,00 |      661.182,02 |      672.067,06 |      710.238,12 |    2.043.487,2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 DI  BENI MOBILI,| CO |            0,00 |            0,00 |        6.500,00 |            0,00 |            0,00 |        6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MACCHINE ED ATTRAZZATURE TECNI| SV |       50.000,00 |            0,00 |        3.000,00 |            0,00 |            0,00 |        3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-SCIENTIFICHE               | TI |       50.000,00 |            0,00 |        9.500,00 |            0,00 |            0,00 |        9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CARICHI PROFESSIONALI  ESTER| CO |        1.00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I                            | SV |            0,00 |       10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1.000,00 |       10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DI CAPITALE     | CO |        5.935,60 |        6.500,00 |       48.858,08 |      120.836,21 |       28.478,13 |      198.172,4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18.962,31 |      119.410,52 |       50.000,00 |       19.000,00 |            0,00 |       69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24.897,91 |      125.910,52 |       98.858,08 |      139.836,21 |       28.478,13 |      267.172,4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141.495,60 |       51.500,00 |      656.040,10 |      764.903,27 |      576.716,25 |    1.997.659,6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324.351,91 |      692.910,52 |      113.500,00 |       47.000,00 |      162.000,00 |      322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465.847,51 |      744.410,52 |      769.540,10 |      811.903,27 |      738.716,25 |    2.320.159,6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Programma (B)          | CO |      141.495,60 |       51.500,00 |      656.040,10 |      764.903,27 |      576.716,25 |    1.997.659,6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324.351,91 |      692.910,52 |      113.500,00 |       47.000,00 |      162.000,00 |      322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465.847,51 |      744.410,52 |      769.540,10 |      811.903,27 |      738.716,25 |    2.320.159,6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sectPr>
      <w:type w:val="nextPage"/>
      <w:pgSz w:orient="landscape" w:w="23811" w:h="16838"/>
      <w:pgMar w:left="3617" w:right="361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Courier New PSMT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;Courier New PSMT" w:hAnsi="Courier New;Courier New PSMT" w:cs="Courier New;Courier New PSMT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0:31:00Z</dcterms:created>
  <dc:creator>gildadi</dc:creator>
  <dc:description/>
  <dc:language>en-US</dc:language>
  <cp:lastModifiedBy>gildadi</cp:lastModifiedBy>
  <dcterms:modified xsi:type="dcterms:W3CDTF">2012-06-05T10:31:00Z</dcterms:modified>
  <cp:revision>3</cp:revision>
  <dc:subject/>
  <dc:title>Comune di Pieve a Nievole                                      BILANCIO PLURIENNALE 2012 - 2014                               </dc:title>
</cp:coreProperties>
</file>