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RIEPILOGO PER INTERVENTI DEL BILANCIO PLURIENNALE 2012 - 2014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1.787.545,23 |    1.796.235,60 |    1.859.320,05 |    1.841.501,67 |    1.841.571,67 |    5.542.393,3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89.010,58 |       44.909,15 |        9.411,88 |            0,00 |            0,00 |        9.411,8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876.555,81 |    1.841.144,75 |    1.868.731,93 |    1.841.501,67 |    1.841.571,67 |    5.551.805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207.895,75 |      225.143,40 |      225.985,79 |      224.685,79 |      224.685,79 |      675.357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69.065,86 |        9.013,1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76.961,61 |      234.156,54 |      225.985,79 |      224.685,79 |      224.685,79 |      675.357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2.436.967,33 |    2.581.801,25 |    2.693.993,46 |    2.731.526,92 |    2.791.526,92 |    8.217.047,3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324.618,40 |      152.021,61 |       48.322,60 |            0,00 |            0,00 |       48.322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2.761.585,73 |    2.733.822,86 |    2.742.316,06 |    2.731.526,92 |    2.791.526,92 |    8.265.369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4.958,03 |        2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16,6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958,03 |        2.016,65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683.351,86 |      717.433,37 |      690.915,62 |      690.915,62 |      690.915,62 |    2.072.746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9.310,19 |       63.230,96 |        3.115,00 |        2.500,00 |        2.500,00 |        8.11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52.662,05 |      780.664,33 |      694.030,62 |      693.415,62 |      693.415,62 |    2.080.861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231.697,16 |      221.907,00 |      166.271,12 |      158.726,81 |      150.997,29 |      475.995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13.000,00 |            0,00 |            0,00 |       1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1.697,16 |      221.907,00 |      179.271,12 |      158.726,81 |      150.997,29 |      488.995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105.041,61 |      114.929,27 |      114.895,76 |      114.895,76 |      114.895,76 |      344.687,2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949,54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2.991,15 |      114.929,27 |      114.895,76 |      114.895,76 |      114.895,76 |      344.687,2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49.123,24 |       59.396,00 |       68.733,00 |       78.733,00 |       78.733,00 |      226.19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19.870,00 |        6.737,00 |       10.000,00 |            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8.993,24 |       66.133,00 |       78.733,00 |       78.733,00 |       78.733,00 |      236.19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MMORTAMENTI DI ESERCIZIO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SVALUTAZIONE CREDITI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DI RISERVA              | CO |            0,00 |       25.005,08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25.005,08 |       20.000,00 |       20.000,00 |       20.00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5.506.580,21 |    5.743.850,97 |    5.844.114,80 |    5.864.985,57 |    5.917.326,05 |   17.626.426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579.824,57 |      285.928,51 |       93.849,48 |       12.500,00 |       12.500,00 |      118.849,4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6.086.404,78 |    6.029.779,48 |    5.937.964,28 |    5.877.485,57 |    5.929.826,05 |   17.745.275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134.560,00 |       45.000,00 |      661.182,02 |      672.067,06 |      710.238,12 |    2.043.487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255.389,60 |      582.50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RIEPILOGO PER INTERVENTI DEL BILANCIO PLURIENNALE 2012 - 2014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89.949,60 |      627.500,00 |      661.182,02 |      672.067,06 |      710.238,12 |    2.043.487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9.500,00 |            0,00 |            0,00 |        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50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50.000,00 |            0,00 |        9.500,00 |            0,00 |            0,00 |        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 1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000,00 |       1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5.935,60 |        6.500,00 |       98.858,08 |      139.836,21 |       28.478,13 |      267.172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8.962,31 |      119.410,5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4.897,91 |      125.910,52 |       98.858,08 |      139.836,21 |       28.478,13 |      267.172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FERIMENTI DI CAPITALE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141.495,60 |       51.500,00 |      769.540,10 |      811.903,27 |      738.716,25 |    2.320.159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324.351,91 |      711.910,5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65.847,51 |      763.410,52 |      769.540,10 |      811.903,27 |      738.716,25 |    2.320.159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I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PER ANTICIPAZIONI  DI| CO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SSA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1.468.786,91 |    1.557.442,67 |    1.557.442,67 |    1.557.442,67 |    4.672.328,0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DI  QUOTA CAPITALE DI| CO |      213.679,21 |      164.842,00 |      146.051,65 |      153.393,02 |      161.122,56 |      460.567,2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UTUI E PRESTITI              | SV |            0,00 |      936.834,7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13.679,21 |    1.101.676,78 |      146.051,65 |      153.393,02 |      161.122,56 |      460.567,2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(C)         | CO |      213.679,21 |    1.633.628,91 |    1.703.494,32 |    1.710.835,69 |    1.718.565,23 |    5.132.895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SV |            0,00 |      936.834,7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13.679,21 |    2.570.463,69 |    1.703.494,32 |    1.710.835,69 |    1.718.565,23 |    5.132.895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RIEPILOGO PER INTERVENTI DEL BILANCIO PLURIENNALE 2012 - 2014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2 - 2014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10  | PREVISIONI 2011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2      |       2013      |       2014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Riepilogo dei Titoli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                      | TI |    6.086.404,78 |    6.029.779,48 |    5.937.964,28 |    5.877.485,57 |    5.929.826,05 |   17.745.275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                     | TI |      465.847,51 |      763.410,52 |      769.540,10 |      811.903,27 |      738.716,25 |    2.320.159,6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I                    | TI |      213.679,21 |    2.570.463,69 |    1.703.494,32 |    1.710.835,69 |    1.718.565,23 |    5.132.895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                       | TI |    6.765.931,50 |    9.363.653,69 |    8.410.998,70 |    8.400.224,53 |    8.387.107,53 |   25.198.330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GENERALE               | TI |    6.765.931,50 |    9.363.653,69 |    8.410.998,70 |    8.400.224,53 |    8.387.107,53 |   25.198.330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3:00Z</dcterms:created>
  <dc:creator>gildadi</dc:creator>
  <dc:description/>
  <dc:language>en-US</dc:language>
  <cp:lastModifiedBy>gildadi</cp:lastModifiedBy>
  <dcterms:modified xsi:type="dcterms:W3CDTF">2012-06-05T11:43:00Z</dcterms:modified>
  <cp:revision>3</cp:revision>
  <dc:subject/>
  <dc:title>Comune di Pieve a Nievole                       RIEPILOGO PER INTERVENTI DEL BILANCIO PLURIENNALE 2012 - 2014                 </dc:title>
</cp:coreProperties>
</file>