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 - ENTRAT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RISORSE              |ACCERTAMENTI 2010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VANZO D'AMM/NE APPL.AL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BILANCIO                           |            0,00 |      911.218,87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TITOLO I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TRIBUTARIE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1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05 IMPOSTA COM.IMMOBILI I.C.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.                             |    1.140.907,21 |    1.130.907,21 |      110.000,00 |      110.000,00 |      110.000,00 |      3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06 IMPOSTA COM.SULLA PUBBLIC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TA`                           |       62.000,00 |       63.000,00 |       63.000,00 |       63.000,00 |       63.000,00 |      18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08 ADD.CONSUMO ENERGIA ELETTR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ICA                           |      139.566,00 |      139.566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10 ENTRATE DA RILEVAZIONE DAT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I SUL TERRITORIO              |            0,00 |      642.797,2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12 ADDIZIONALE COM/LE IRPEF      |      555.067,20 |      587.833,54 |      507.985,76 |      507.985,76 |      507.985,76 |    1.523.957,2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15 COMPARTECIPAZIONE IRPEF       |      209.917,38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19 IMU                           |            0,00 |            0,00 |    2.425.384,80 |    2.425.384,80 |    2.425.384,80 |    7.276.154,4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1^                |    2.107.457,79 |    2.564.103,97 |    3.106.370,56 |    3.106.370,56 |    3.106.370,56 |    9.319.111,6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2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ASSE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22 TASSA PER L'OCC.DI SPAZI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ED AREE PUBBLICHE             |       33.200,00 |       37.781,34 |       33.619,75 |       32.000,00 |       32.000,00 |       97.619,7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25 TASSA SMALT.R.S.U.            |    1.051.477,34 |    1.128.382,65 |    1.216.789,99 |    1.216.789,99 |    1.216.789,99 |    3.650.369,9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26 ADDIZ.ERARIALI DI CUI R.D.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2145/37                       |      104.400,62 |      112.838,26 |      121.679,00 |      121.679,00 |      121.679,00 |      365.037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2^                |    1.189.077,96 |    1.279.002,25 |    1.372.088,74 |    1.370.468,99 |    1.370.468,99 |    4.113.026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3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IBUTI SPECIALI  ED  ALTRE EN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TE TRIBUTARIE PROPRIE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11 FONDO SPERIM.RIEQUILIBRIO     |            0,00 |      931.290,52 |      894.647,84 |      894.647,84 |      894.647,84 |    2.683.943,5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3^                |            0,00 |      931.290,52 |      894.647,84 |      894.647,84 |      894.647,84 |    2.683.943,5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TRIBUTARIE                 |    3.296.535,75 |    4.774.396,74 |    5.373.107,14 |    5.371.487,39 |    5.371.487,39 |   16.116.081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TITOLO II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DERIVANTI DA  CONTRIBU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  E  TRASFERIMENTI  CORRENT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DELLO  STATO, DELLA  REGIONE 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DI  ALTRI  ENTI PUBBLICI ANCH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  RAPPORTO  ALL'ESERCIZIO D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ELEGATE  DALLA REGI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E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1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IBUTI E TRASFERIMENTI COR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ENTI DALLO STATO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03 TRAFERIMENTI STATALI          |    1.695.245,52 |      150.232,84 |       86.066,41 |       80.049,47 |       80.049,47 |      246.165,3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1^                |    1.695.245,52 |      150.232,84 |       86.066,41 |       80.049,47 |       80.049,47 |      246.165,35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 - ENTRAT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RISORSE              |ACCERTAMENTI 2010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2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IBUTI E TRASFERIMENTI COR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ENTI DALLA REGIONE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44 CONTRIBUTI DIVERSI            |       24.340,00 |       19.000,00 |        5.000,00 |        5.000,00 |        5.000,00 |       1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2^                |       24.340,00 |       19.000,00 |        5.000,00 |        5.000,00 |        5.000,00 |       1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3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IBUTI E TRASFERIMENTI DAL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A REGIONE PER FUNZIONI DELEGA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E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21 TRASF.REG.ASILO NIDO          |       18.000,00 |       12.270,60 |        8.700,00 |        8.700,00 |        8.700,00 |       26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22 TRASF.REG.DIRITTO ALLO STU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DIO                           |       47.123,13 |       46.550,24 |       20.612,20 |       20.612,20 |       20.612,20 |       61.836,6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24 TRASF.REG.SPESE DIVERSE       |          656,35 |        7.552,00 |       12.654,00 |       12.654,00 |       12.654,00 |       37.96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27 RIPARTIZ.FONDI NAZ.PER INT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EGRAZ.CANONI DI LOCAZION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AI SENSI ART.11 L.431/98      |       67.260,82 |       78.363,18 |       31.345,27 |       31.345,27 |       31.345,27 |       94.035,8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55 TRASFER.CORRENTI CAMPO TURISTI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CO, SPORTIVO E RICREATIVO     |        2.300,00 |        1.000,00 |        1.000,00 |        1.000,00 |        1.00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3^                |      135.340,30 |      145.736,02 |       74.311,47 |       74.311,47 |       74.311,47 |      222.934,4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5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IBUTI E TRASFERIMENTI COR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ENTI DA ALTRI ENTI  DEL SETT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E PUBBLICO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32 CONTR.ETRASF,DIVERSI DA ALTRI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ENTI DEL SETTORE PUBBLICO     |        7.078,50 |       13.104,00 |       18.159,32 |            0,00 |            0,00 |       18.159,3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71 TRASF.PROV.PER BIBLIOTECA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COM.                          |        1.000,00 |       14.53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72 TRASF.CORRENTI DA COMUNI      |          322,24 |        3.579,7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5^                |        8.400,74 |       31.213,70 |       18.159,32 |            0,00 |            0,00 |       18.159,3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DERIVANTI DA  CONTRIBU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  E  TRASFERIMENTI  CORRENT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DELLO  STATO, DELLA  REGIONE 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DI  ALTRI  ENTI PUBBLICI ANCH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  RAPPORTO  ALL'ESERCIZIO D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ELEGATE  DALLA REGI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E                                 |    1.863.326,56 |      346.182,56 |      183.537,20 |      159.360,94 |      159.360,94 |      502.259,0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TITOLO III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EXTRATRIBUTARIE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1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OVENTI DEI SERVIZI PUBBLICI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0 DIRITTI SEGRETERIA            |        6.313,56 |        9.250,00 |        9.250,00 |        9.250,00 |        9.250,00 |       27.7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1 DIRITTI SEGRET.ART.10 D.L.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232/90                        |       14.388,05 |       15.000,00 |       15.000,00 |       15.000,00 |       15.000,00 |       4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2 RIMBORSO STAMPATI             |       12.757,36 |       25.150,00 |       11.850,00 |       11.850,00 |       11.850,00 |       35.5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4 DIRITTI CARTE D'IDENTITA'     |        4.166,80 |        4.300,00 |        6.900,00 |        6.900,00 |        6.900,00 |       20.7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6 DIRITTI DI NOTIFICA E DIR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TTI SUGLI ATTI DEL GIUDICE    |                 |                 |                 |                 |                 |                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3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 - ENTRAT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RISORSE              |ACCERTAMENTI 2010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CONCILIATOR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E                           |        2.275,56 |        2.280,00 |        1.500,00 |        1.500,00 |        1.500,00 |        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7 INTROITI DA NOTIFICA DI VE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RBALI INERENTI LA VIOLAZIO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NE DEL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CODICE DELLA STRADA E RE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GOLAMENTI COMUNALI            |          500,00 |          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8 SANZ.AMM/VE                   |      400.800,00 |      330.800,00 |      197.795,00 |      197.795,00 |      197.795,00 |      593.38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1 PROVENTI ILL.VOTIVA           |       37.400,00 |       38.700,00 |       38.700,00 |       38.700,00 |       38.700,00 |      116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2 PROV.SERVIZI CIMITERIALI      |        3.000,00 |        3.000,00 |        2.270,00 |        2.270,00 |        2.270,00 |        6.81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 PROVENTI DALLA REF.SCOLAST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ICA                           |      175.700,00 |      208.700,00 |      173.000,00 |      173.000,00 |      173.000,00 |      51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6 PROVENTI ASILO NIDO           |       60.000,00 |       72.000,00 |       72.000,00 |       72.000,00 |       72.000,00 |      21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20 PROVENTI CENTRI SPORTIVI      |          267,93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33 PROVENTI DA PARCHIMETRI       |       11.422,05 |       13.600,00 |       13.800,00 |       13.800,00 |       13.800,00 |       41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21 RIMBORSO I.V.A.               |       59.900,65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1^                |      788.891,96 |      723.280,00 |      542.065,00 |      542.065,00 |      542.065,00 |    1.626.19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2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OVENTI DEI BENI DELL'ENTE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62 FITTI REALI DI FONDI RUST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CI                            |       15.500,00 |       15.500,00 |       14.574,23 |       14.574,23 |        1.457,23 |       30.605,6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63 FITTI REALI DI FABBRICATI     |        3.380,00 |        3.580,00 |        3.260,00 |        3.260,00 |        3.260,00 |        9.78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68 PROVENTI E VENDITE PATRIMO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NIALI DIVERSE                 |      152.618,15 |      216.932,31 |      181.689,15 |      142.721,30 |      142.721,30 |      467.131,7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2^                |      171.498,15 |      236.012,31 |      199.523,38 |      160.555,53 |      147.438,53 |      507.517,4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3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 SU  ANTICIPAZIONI 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REDITI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81 INTERESSI ATTIVI              |       17.778,12 |       10.800,00 |        5.355,34 |        4.800,00 |        4.800,00 |       14.955,3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3^                |       17.778,12 |       10.800,00 |        5.355,34 |        4.800,00 |        4.800,00 |       14.955,3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4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UTILI NETTI DELLE  AZIENDE SP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IALI E PARTECIPATE, DIVIDEND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DI SOCIETA'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80 UTILI DELLE AZIENDE SPECIALI E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PARTECIPATE, DIVIDENDI DI SOCI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ETA'                          |        2.578,49 |        3.929,1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4^                |        2.578,49 |        3.929,1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5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OVENTI DIVERSI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38 INTROITI E RIMBORSI DIVERS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I                             |      189.310,83 |      204.747,38 |      177.000,00 |      177.000,00 |      177.000,00 |      53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39 INTROITI PER RILASCIO TESS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ERINI PER LA RACCOLTA DE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FUNGHI L.R.16/99              |        2.466,95 |          300,00 |           13,00 |           13,00 |           13,00 |           39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46 CONCORSO PRIVATI TRASP.SCO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LASTICO                       |       35.500,00 |       43.000,00 |       44.000,00 |       44.000,00 |       44.000,00 |      13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48 DONAZIONI,SPONSORIZZAZION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VARIE                        |            0,00 |        6.00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4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 - ENTRAT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RISORSE              |ACCERTAMENTI 2010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49 ENTRATE  INIZ. PER LA GIOV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ENTU`                         |       30.000,00 |       35.000,00 |       33.500,00 |       33.500,00 |       33.500,00 |      100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5^                |      257.277,78 |      289.047,38 |      254.513,00 |      254.513,00 |      254.513,00 |      763.539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I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EXTRATRIBUTARIE            |    1.238.024,50 |    1.263.068,81 |    1.001.456,72 |      961.933,53 |      948.816,53 |    2.912.206,7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TITOLO IV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DERIVANTI DA ALIENAZI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, DA TRASFERIMENTI DI CAPITA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E E DA RISCOSSIONE DI CREDIT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1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LIENAZIONE DI BENI PATRIMONIA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I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04 TRASFORMAZIONE DIRITTO D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SUPERFICIE IN PROPRIETA' Z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ONA 167                       |       20.077,95 |            0,00 |        5.454,97 |            0,00 |            0,00 |        5.454,9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06 PROVENTI DA CONCESSIONI C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MITERIALI                     |       17.258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1^                |       37.335,95 |            0,00 |        5.454,97 |            0,00 |            0,00 |        5.454,9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2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DAL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O STATO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21 CONTRIBUTI DALLO STATO PER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LA COSTRUZIONE E/O LA MAN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UTENZ. STRAO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RDINARIA DI OPERE PUBBL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CHE                           |       50.827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2^                |       50.827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5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DA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LTRI SOGGETTI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35 PROVENTI DERIVANTI DALLE C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ONCESSIONI EDILIZIE E RELA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TIVE SANZIONI                 |      398.509,53 |      600.000,00 |      290.000,00 |      350.000,00 |      350.000,00 |      99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5^                |      398.509,53 |      600.000,00 |      290.000,00 |      350.000,00 |      350.000,00 |      99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V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DERIVANTI DA ALIENAZI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, DA TRASFERIMENTI DI CAPITA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E E DA RISCOSSIONE DI CREDITI     |      486.672,48 |      600.000,00 |      295.454,97 |      350.000,00 |      350.000,00 |      995.454,9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TITOLO V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DERIVANTI DA  ACCENSI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DI PRESTITI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1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TICIPAZIONI DI CASSA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5001 ANTICIPAZIONI DI TESORERIA    |            0,00 |    1.468.786,91 |    1.557.442,67 |    1.557.442,67 |    1.557.442,67 |    4.672.328,0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5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 - ENTRAT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RISORSE              |ACCERTAMENTI 2010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1^                |            0,00 |    1.468.786,91 |    1.557.442,67 |    1.557.442,67 |    1.557.442,67 |    4.672.328,0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V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DERIVANTI DA  ACCENSI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DI PRESTITI                     |            0,00 |    1.468.786,91 |    1.557.442,67 |    1.557.442,67 |    1.557.442,67 |    4.672.328,0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6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 - ENTRAT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RISORSE              |ACCERTAMENTI 2010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RIEPILOGO DEI TITOLI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                           |    3.296.535,75 |    4.774.396,74 |    5.373.107,14 |    5.371.487,39 |    5.371.487,39 |   16.116.081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I                          |    1.863.326,56 |      346.182,56 |      183.537,20 |      159.360,94 |      159.360,94 |      502.259,0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II                         |    1.238.024,50 |    1.263.068,81 |    1.001.456,72 |      961.933,53 |      948.816,53 |    2.912.206,7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V                          |      486.672,48 |      600.000,00 |      295.454,97 |      350.000,00 |      350.000,00 |      995.454,9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V                           |            0,00 |    1.468.786,91 |    1.557.442,67 |    1.557.442,67 |    1.557.442,67 |    4.672.328,0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tale                         |    6.884.559,29 |    8.452.435,02 |    8.410.998,70 |    8.400.224,53 |    8.387.107,53 |   25.198.330,7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VANZO D'AMM/NE APPL.AL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BILANCIO                           |            0,00 |      911.218,87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GENERALE DELL'ENTRATA       |    6.884.559,29 |    9.363.653,89 |    8.410.998,70 |    8.400.224,53 |    8.387.107,53 |   25.198.330,7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 New PSMT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;Courier New PSMT" w:hAnsi="Courier New;Courier New PSMT" w:cs="Courier New;Courier New PSMT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6:00Z</dcterms:created>
  <dc:creator>gildadi</dc:creator>
  <dc:description/>
  <dc:language>en-US</dc:language>
  <cp:lastModifiedBy>gildadi</cp:lastModifiedBy>
  <dcterms:modified xsi:type="dcterms:W3CDTF">2012-06-05T11:46:00Z</dcterms:modified>
  <cp:revision>3</cp:revision>
  <dc:subject/>
  <dc:title>Comune di Pieve a Nievole                                      BILANCIO PLURIENNALE 2012 - 2014                               </dc:title>
</cp:coreProperties>
</file>