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 1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1 01 ORGANI ISTITUZIONALI,  PARTECIPAZIONE E DECENTRAMENTO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755,40 |          248,00 |          278,99 |          278,99 |          278,99 |          836,9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755,40 |          248,00 |          278,99 |          278,99 |          278,99 |          836,9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129.163,56 |      137.500,00 |      132.549,85 |      132.549,85 |      132.549,85 |      397.649,5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1.598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40.761,56 |      137.500,00 |      132.549,85 |      132.549,85 |      132.549,85 |      397.649,5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  988,38 |        1.000,00 |        1.478,00 |        1.478,00 |        1.478,00 |        4.434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988,38 |        1.000,00 |        1.478,00 |        1.478,00 |        1.478,00 |        4.434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8.500,00 |        9.000,00 |        9.000,00 |        9.000,00 |        9.000,00 |       27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676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9.176,00 |        9.000,00 |        9.000,00 |        9.000,00 |        9.000,00 |       27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139.407,34 |      147.748,00 |      143.306,84 |      143.306,84 |      143.306,84 |      429.920,5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12.274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51.681,34 |      147.748,00 |      143.306,84 |      143.306,84 |      143.306,84 |      429.920,5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I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PER RIMBORSO DI PRESTITI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RIMBORSO DI  QUOTA CAPITALE DI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UTUI E PRESTITI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I (C)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PER RIMBORSO DI PRESTITI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C)         | CO |      139.407,34 |      147.748,00 |      143.306,84 |      143.306,84 |      143.306,84 |      429.920,5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2.274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51.681,34 |      147.748,00 |      143.306,84 |      143.306,84 |      143.306,84 |      429.920,5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 2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1 02 SEGRETERIA GENERALE,   PERSONALE, ORGANIZZAZIONE E PROGRAMMAZION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135.917,67 |      173.470,87 |      223.504,95 |      223.504,95 |      223.504,95 |      670.514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66.469,14 |       19.289,82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02.386,81 |      192.760,69 |      223.504,95 |      223.504,95 |      223.504,95 |      670.514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19.399,00 |       14.451,80 |       15.756,80 |       14.756,80 |       14.756,80 |       45.270,4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500,00 |          3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9.899,00 |       14.751,80 |       15.756,80 |       14.756,80 |       14.756,80 |       45.270,4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64.304,80 |       71.886,00 |       76.553,10 |       70.603,10 |       70.603,10 |      217.759,3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6.934,91 |        6.850,00 |          550,00 |            0,00 |            0,00 |          5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71.239,71 |       78.736,00 |       77.103,10 |       70.603,10 |       70.603,10 |      218.309,3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9.612,75 |       10.450,00 |       10.550,00 |       10.550,00 |       10.550,00 |       31.6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616,62 |          1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0.229,37 |       10.550,00 |       10.550,00 |       10.550,00 |       10.550,00 |       31.6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5.081,75 |        9.137,57 |       11.155,93 |       11.155,93 |       11.155,93 |       33.467,7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4.609,73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9.691,48 |        9.137,57 |       11.155,93 |       11.155,93 |       11.155,93 |       33.467,7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234.315,97 |      279.396,24 |      337.520,78 |      330.570,78 |      330.570,78 |      998.662,3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79.130,40 |       26.539,82 |          550,00 |            0,00 |            0,00 |          5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313.446,37 |      305.936,06 |      338.070,78 |      330.570,78 |      330.570,78 |      999.212,3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234.315,97 |      279.396,24 |      337.520,78 |      330.570,78 |      330.570,78 |      998.662,3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79.130,40 |       26.539,82 |          550,00 |            0,00 |            0,00 |          5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313.446,37 |      305.936,06 |      338.070,78 |      330.570,78 |      330.570,78 |      999.212,3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 3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1 03 GESTIONE ECONOMICA,   FINANZIARIA, PROGRAMMAZIONE,  PROVVEDITORATO E CONTROLLO DI GESTION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143.106,34 |      145.005,75 |      142.617,97 |      142.617,97 |      142.617,97 |      427.853,9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915,14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44.021,48 |      145.005,75 |      142.617,97 |      142.617,97 |      142.617,97 |      427.853,9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37.388,88 |       35.222,58 |       41.750,00 |       41.750,00 |       41.750,00 |      125.2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1.7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7.388,88 |       36.922,58 |       41.750,00 |       41.750,00 |       41.750,00 |      125.2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2.851,13 |        2.428,00 |        1.975,49 |        1.493,84 |          980,35 |        4.449,6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851,13 |        2.428,00 |        1.975,49 |        1.493,84 |          980,35 |        4.449,6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9.429,88 |        9.456,00 |        9.292,72 |        9.292,72 |        9.292,72 |       27.878,1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209,12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9.639,00 |        9.456,00 |        9.292,72 |        9.292,72 |        9.292,72 |       27.878,1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MMORTAMENTI DI ESERCIZIO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ONDO DI RISERVA              | CO |            0,00 |       25.005,08 |       20.000,00 |       20.000,00 |       20.000,00 |       6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25.005,08 |       20.000,00 |       20.000,00 |       20.000,00 |       6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192.776,23 |      217.117,41 |      215.636,18 |      215.154,53 |      214.641,04 |      645.431,7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1.124,26 |        1.7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93.900,49 |      218.817,41 |      215.636,18 |      215.154,53 |      214.641,04 |      645.431,7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I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PER RIMBORSO DI PRESTITI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RIMBORSO PER ANTICIPAZIONI  DI| CO |            0,00 |    1.468.786,91 |    1.557.442,67 |    1.557.442,67 |    1.557.442,67 |    4.672.328,0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SSA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1.468.786,91 |    1.557.442,67 |    1.557.442,67 |    1.557.442,67 |    4.672.328,0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RIMBORSO DI  QUOTA CAPITALE DI| CO |      213.679,21 |      164.842,00 |      146.051,65 |      153.393,02 |      161.122,56 |      460.567,2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UTUI E PRESTITI              | SV |            0,00 |      936.834,78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13.679,21 |    1.101.676,78 |      146.051,65 |      153.393,02 |      161.122,56 |      460.567,2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I (C)         | CO |      213.679,21 |    1.633.628,91 |    1.703.494,32 |    1.710.835,69 |    1.718.565,23 |    5.132.895,2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PER RIMBORSO DI PRESTITI| SV |            0,00 |      936.834,78 |            0,00 |            0,00 |            0,00 |            0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 4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1 03 GESTIONE ECONOMICA,   FINANZIARIA, PROGRAMMAZIONE,  PROVVEDITORATO E CONTROLLO DI GESTION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13.679,21 |    2.570.463,69 |    1.703.494,32 |    1.710.835,69 |    1.718.565,23 |    5.132.895,2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C)         | CO |      406.455,44 |    1.850.746,32 |    1.919.130,50 |    1.925.990,22 |    1.933.206,27 |    5.778.326,9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1.124,26 |      938.534,78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407.579,70 |    2.789.281,10 |    1.919.130,50 |    1.925.990,22 |    1.933.206,27 |    5.778.326,9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 5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1 04 GESTIONE DELLE ENTRATE TRIBUTARIE E SERVIZI FISCAL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60.064,48 |       65.836,11 |       65.001,26 |       65.001,26 |       65.001,26 |      195.003,7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318,68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60.383,16 |       65.836,11 |       65.001,26 |       65.001,26 |       65.001,26 |      195.003,7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33.100,00 |       25.083,90 |       24.700,00 |       24.700,00 |       24.700,00 |       74.1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3.504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3.100,00 |       28.587,90 |       24.700,00 |       24.700,00 |       24.700,00 |       74.1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    0,00 |            5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5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4.093,00 |        4.028,89 |        3.971,81 |        3.971,81 |        3.971,81 |       11.915,4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45,89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4.138,89 |        4.028,89 |        3.971,81 |        3.971,81 |        3.971,81 |       11.915,4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6.923,24 |       13.996,00 |       13.996,00 |       13.996,00 |       13.996,00 |       41.988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11.07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7.993,24 |       13.996,00 |       13.996,00 |       13.996,00 |       13.996,00 |       41.988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104.180,72 |      108.949,90 |      107.669,07 |      107.669,07 |      107.669,07 |      323.007,2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11.434,57 |        3.504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15.615,29 |      112.453,90 |      107.669,07 |      107.669,07 |      107.669,07 |      323.007,2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)           | CO |      104.180,72 |      108.949,90 |      107.669,07 |      107.669,07 |      107.669,07 |      323.007,2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1.434,57 |        3.504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15.615,29 |      112.453,90 |      107.669,07 |      107.669,07 |      107.669,07 |      323.007,2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 6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1 05 GESTIONE DEI  BENI DEMANIALI EPATRIMONIAL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9.600,00 |       22.000,00 |       20.000,00 |       20.000,00 |       20.000,00 |       6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21.750,80 |        4.487,7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1.350,80 |       26.487,70 |       20.000,00 |       20.000,00 |       20.000,00 |       6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63.220,60 |       61.750,00 |       74.150,00 |       67.475,00 |       67.475,00 |      209.1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1.622,00 |        5.900,00 |          325,00 |            0,00 |            0,00 |          32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64.842,60 |       67.650,00 |       74.475,00 |       67.475,00 |       67.475,00 |      209.42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  983,11 |          915,00 |          842,46 |          765,92 |          684,93 |        2.293,3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13.000,00 |            0,00 |            0,00 |       1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983,11 |          915,00 |       13.842,46 |          765,92 |          684,93 |       15.293,3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10.300,00 |       15.900,00 |       14.350,00 |       14.350,00 |       14.350,00 |       43.0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501,99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0.801,99 |       15.900,00 |       14.350,00 |       14.350,00 |       14.350,00 |       43.0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3.400,00 |        6.000,00 |        6.000,00 |        6.000,00 |       18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4.0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4.000,00 |        3.400,00 |        6.000,00 |        6.000,00 |        6.000,00 |       18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84.103,71 |      103.965,00 |      115.342,46 |      108.590,92 |      108.509,93 |      332.443,3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27.874,79 |       10.387,70 |       13.325,00 |            0,00 |            0,00 |       13.32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11.978,50 |      114.352,70 |      128.667,46 |      108.590,92 |      108.509,93 |      345.768,3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30.000,00 |       45.000,00 |       47.465,71 |       44.850,75 |       46.209,53 |      138.525,9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33.389,6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63.389,60 |       45.000,00 |       47.465,71 |       44.850,75 |       46.209,53 |      138.525,9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DI CAPITALE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30.000,00 |       45.000,00 |       47.465,71 |       44.850,75 |       46.209,53 |      138.525,9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33.389,6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63.389,60 |       45.000,00 |       47.465,71 |       44.850,75 |       46.209,53 |      138.525,9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114.103,71 |      148.965,00 |      162.808,17 |      153.441,67 |      154.719,46 |      470.969,3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61.264,39 |       10.387,70 |       13.325,00 |            0,00 |            0,00 |       13.325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 7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1 05 GESTIONE DEI  BENI DEMANIALI EPATRIMONIAL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75.368,10 |      159.352,70 |      176.133,17 |      153.441,67 |      154.719,46 |      484.294,3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 8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1 06 UFFICIO TECNICO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225.731,90 |      224.463,87 |      225.320,99 |      225.320,99 |      225.320,99 |      675.962,9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2.636,15 |        2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28.368,05 |      226.463,87 |      225.320,99 |      225.320,99 |      225.320,99 |      675.962,9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1.600,00 |        1.600,00 |        2.100,00 |        2.100,00 |        2.100,00 |        6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1.600,00 |        1.600,00 |        2.100,00 |        2.100,00 |        2.100,00 |        6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63.958,18 |       50.263,60 |       61.375,00 |       51.375,00 |       51.375,00 |      164.12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2.04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63.958,18 |       52.303,60 |       61.375,00 |       51.375,00 |       51.375,00 |      164.12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15.236,59 |       14.718,78 |       14.639,15 |       14.639,15 |       14.639,15 |       43.917,4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41,97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5.278,56 |       14.718,78 |       14.639,15 |       14.639,15 |       14.639,15 |       43.917,4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306.526,67 |      291.046,25 |      303.435,14 |      293.435,14 |      293.435,14 |      890.305,4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2.678,12 |        4.04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309.204,79 |      295.086,25 |      303.435,14 |      293.435,14 |      293.435,14 |      890.305,4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)           | CO |      306.526,67 |      291.046,25 |      303.435,14 |      293.435,14 |      293.435,14 |      890.305,4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2.678,12 |        4.04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309.204,79 |      295.086,25 |      303.435,14 |      293.435,14 |      293.435,14 |      890.305,4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 9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1 07 ANAGRAFE, STATO CIVILE, ELETTORALE, LEVA E SERVIZIO STATISTICO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69.570,41 |       71.577,47 |       86.513,11 |       68.764,73 |       68.764,73 |      224.042,5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7.065,46 |       12.284,33 |        9.411,88 |            0,00 |            0,00 |        9.411,8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76.635,87 |       83.861,80 |       95.924,99 |       68.764,73 |       68.764,73 |      233.454,4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994,10 |        1.000,00 |        1.300,00 |        1.000,00 |        1.000,00 |        3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334,44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994,10 |        1.334,44 |        1.300,00 |        1.000,00 |        1.000,00 |        3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 3.500,00 |        3.500,00 |        8.146,54 |        3.350,00 |        3.350,00 |       14.846,5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3.595,89 |        6.592,60 |            0,00 |            0,00 |        6.592,6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3.500,00 |        7.095,89 |       14.739,14 |        3.350,00 |        3.350,00 |       21.43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4.623,00 |        4.688,73 |        4.497,17 |        4.497,17 |        4.497,17 |       13.491,5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616,01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5.239,01 |        4.688,73 |        4.497,17 |        4.497,17 |        4.497,17 |       13.491,5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78.687,51 |       80.766,20 |      100.456,82 |       77.611,90 |       77.611,90 |      255.680,6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7.681,47 |       16.214,66 |       16.004,48 |            0,00 |            0,00 |       16.004,4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86.368,98 |       96.980,86 |      116.461,30 |       77.611,90 |       77.611,90 |      271.685,1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3.000,00 |            0,00 |            0,00 |        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     0,00 |        3.000,00 |            0,00 |            0,00 |        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3.000,00 |            0,00 |            0,00 |        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3.000,00 |            0,00 |            0,00 |        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 78.687,51 |       80.766,20 |      103.456,82 |       77.611,90 |       77.611,90 |      258.680,6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7.681,47 |       16.214,66 |       16.004,48 |            0,00 |            0,00 |       16.004,4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86.368,98 |       96.980,86 |      119.461,30 |       77.611,90 |       77.611,90 |      274.685,1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10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1 08 ALTRI SERVIZI GENERAL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94.927,94 |       95.993,59 |       94.645,65 |       94.645,65 |       94.645,65 |      283.936,9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480,14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95.408,08 |       95.993,59 |       94.645,65 |       94.645,65 |       94.645,65 |      283.936,9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1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1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6.219,00 |        6.207,87 |        6.111,70 |        6.111,70 |        6.111,70 |       18.335,1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239,37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6.458,37 |        6.207,87 |        6.111,70 |        6.111,70 |        6.111,70 |       18.335,1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ONDO SVALUTAZIONE CREDITI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10.000,00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10.000,00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101.146,94 |      102.201,46 |      100.757,35 |      100.757,35 |      100.757,35 |      302.272,0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  819,51 |       10.000,00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01.966,45 |      112.201,46 |      110.757,35 |      110.757,35 |      110.757,35 |      332.272,0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101.146,94 |      102.201,46 |      100.757,35 |      100.757,35 |      100.757,35 |      302.272,0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819,51 |       10.000,00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01.966,45 |      112.201,46 |      110.757,35 |      110.757,35 |      110.757,35 |      332.272,0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11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3 01 POLIZIA MUNICIPAL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310.084,89 |      307.066,38 |      324.241,56 |      324.171,56 |      324.241,56 |      972.654,6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6.347,67 |       1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316.432,56 |      317.066,38 |      324.241,56 |      324.171,56 |      324.241,56 |      972.654,6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1.456,35 |        1.310,00 |        1.500,00 |        1.500,00 |        1.500,00 |        4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1.465,00 |          25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921,35 |        1.560,00 |        1.500,00 |        1.500,00 |        1.500,00 |        4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22.200,00 |       17.222,00 |       14.600,00 |       14.600,00 |       14.600,00 |       43.8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5.358,35 |        1.34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7.558,35 |       18.562,00 |       14.600,00 |       14.600,00 |       14.600,00 |       43.8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UTILIZZO DI BENI DI TERZI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60.710,00 |       60.710,00 |       83.210,00 |       83.210,00 |       83.210,00 |      249.63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22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60.710,00 |       83.210,00 |       83.210,00 |       83.210,00 |       83.210,00 |      249.63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20.312,21 |       20.491,55 |       20.960,39 |       20.960,39 |       20.960,39 |       62.881,1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481,05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0.793,26 |       20.491,55 |       20.960,39 |       20.960,39 |       20.960,39 |       62.881,1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2.000,00 |        2.000,00 |        2.000,00 |        2.000,00 |        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2.0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000,00 |        2.000,00 |        2.000,00 |        2.000,00 |        2.000,00 |        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414.763,45 |      408.799,93 |      446.511,95 |      446.441,95 |      446.511,95 |    1.339.465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15.652,07 |       34.09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430.415,52 |      442.889,93 |      446.511,95 |      446.441,95 |      446.511,95 |    1.339.465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50.0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50.0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50.000,00 |            0,00 |            0,00 |            0,00 |            0,00 |            0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12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3 01 POLIZIA MUNICIPAL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50.0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414.763,45 |      408.799,93 |      446.511,95 |      446.441,95 |      446.511,95 |    1.339.465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65.652,07 |       34.09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480.415,52 |      442.889,93 |      446.511,95 |      446.441,95 |      446.511,95 |    1.339.465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13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4 01 SCUOLA MATERN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8.627,35 |        2.200,00 |        6.900,00 |        6.900,00 |        6.900,00 |       20.7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3.0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1.627,35 |        2.200,00 |        6.900,00 |        6.900,00 |        6.900,00 |       20.7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25.700,00 |       58.700,00 |       57.900,00 |       57.900,00 |       57.900,00 |      173.7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44.300,00 |        3.2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70.000,00 |       61.900,00 |       57.900,00 |       57.900,00 |       57.900,00 |      173.7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3.339,72 |        3.274,00 |        1.360,68 |        1.329,38 |        1.296,34 |        3.986,4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3.339,72 |        3.274,00 |        1.360,68 |        1.329,38 |        1.296,34 |        3.986,4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37.667,07 |       64.174,00 |       66.160,68 |       66.129,38 |       66.096,34 |      198.386,4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47.300,00 |        3.2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84.967,07 |       67.374,00 |       66.160,68 |       66.129,38 |       66.096,34 |      198.386,4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32.000,00 |       3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3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30.000,00 |            0,00 |            0,00 |       32.000,00 |       3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32.000,00 |       3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3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30.000,00 |            0,00 |            0,00 |       32.000,00 |       3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 37.667,07 |       64.174,00 |       66.160,68 |       66.129,38 |       98.096,34 |      230.386,4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47.300,00 |       33.2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84.967,07 |       97.374,00 |       66.160,68 |       66.129,38 |       98.096,34 |      230.386,4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14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4 02 ISTRUZIONE ELEMENTAR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5.000,00 |        6.200,00 |        6.200,00 |        6.200,00 |        6.200,00 |       18.6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4.099,34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9.099,34 |        6.200,00 |        6.200,00 |        6.200,00 |        6.200,00 |       18.6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45.500,00 |       78.500,00 |       77.500,00 |       77.500,00 |       77.500,00 |      232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44.200,00 |        1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89.700,00 |       80.000,00 |       77.500,00 |       77.500,00 |       77.500,00 |      232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12.100,00 |       12.500,00 |       12.500,00 |       12.500,00 |       12.500,00 |       37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533,41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2.633,41 |       12.500,00 |       12.500,00 |       12.500,00 |       12.500,00 |       37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23.479,34 |       22.923,00 |        6.136,31 |        5.927,39 |        5.708,89 |       17.772,5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3.479,34 |       22.923,00 |        6.136,31 |        5.927,39 |        5.708,89 |       17.772,5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86.079,34 |      120.123,00 |      102.336,31 |      102.127,39 |      101.908,89 |      306.372,5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48.832,75 |        1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34.912,09 |      121.623,00 |      102.336,31 |      102.127,39 |      101.908,89 |      306.372,5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26.000,00 |            0,00 |       45.000,00 |       71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8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80.000,00 |       26.000,00 |            0,00 |       45.000,00 |       71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26.000,00 |            0,00 |       45.000,00 |       71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8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80.000,00 |       26.000,00 |            0,00 |       45.000,00 |       71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 86.079,34 |      120.123,00 |      128.336,31 |      102.127,39 |      146.908,89 |      377.372,5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48.832,75 |       81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34.912,09 |      201.623,00 |      128.336,31 |      102.127,39 |      146.908,89 |      377.372,5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15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4 03 ISTRUZIONE MEDI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4.000,00 |        2.733,60 |        4.650,00 |        4.650,00 |        4.650,00 |       13.9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1.465,84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5.465,84 |        2.733,60 |        4.650,00 |        4.650,00 |        4.650,00 |       13.9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36.000,00 |       55.000,00 |       59.500,00 |       61.500,00 |       61.500,00 |      182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30.600,00 |        3.500,00 |        2.000,00 |            0,00 |            0,00 |        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66.600,00 |       58.500,00 |       61.500,00 |       61.500,00 |       61.500,00 |      184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5.232,23 |        4.941,00 |        4.828,30 |        4.710,08 |        4.585,91 |       14.124,2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5.232,23 |        4.941,00 |        4.828,30 |        4.710,08 |        4.585,91 |       14.124,2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45.232,23 |       62.674,60 |       68.978,30 |       70.860,08 |       70.735,91 |      210.574,2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32.065,84 |        3.500,00 |        2.000,00 |            0,00 |            0,00 |        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77.298,07 |       66.174,60 |       70.978,30 |       70.860,08 |       70.735,91 |      212.574,2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45.000,00 |       4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45.000,00 |       4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45.000,00 |       4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45.000,00 |       4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 45.232,23 |       62.674,60 |       68.978,30 |       70.860,08 |      115.735,91 |      255.574,2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32.065,84 |        3.500,00 |        2.000,00 |            0,00 |            0,00 |        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77.298,07 |       66.174,60 |       70.978,30 |       70.860,08 |      115.735,91 |      257.574,2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16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4 05 ASSISTENZA SCOLASTICA, TRASPORTO, REFEZIONE E ALTRI SERVIZ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394.953,25 |      350.943,21 |      339.387,34 |      339.387,34 |      339.387,34 |    1.018.162,0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2.571,79 |        1.235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397.525,04 |      352.178,21 |      339.387,34 |      339.387,34 |      339.387,34 |    1.018.162,0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112.000,00 |      120.800,00 |      106.800,00 |      106.800,00 |      106.800,00 |      320.4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11.284,88 |        1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23.284,88 |      121.800,00 |      106.800,00 |      106.800,00 |      106.800,00 |      320.4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190.192,00 |      217.700,00 |      222.400,00 |      222.700,00 |      222.700,00 |      667.8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2.805,30 |        7.100,00 |          300,00 |            0,00 |            0,00 |          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02.997,30 |      224.800,00 |      222.700,00 |      222.700,00 |      222.700,00 |      668.1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52.000,00 |       52.000,00 |       27.000,00 |       27.000,00 |       27.000,00 |       81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52.000,00 |       52.000,00 |       27.000,00 |       27.000,00 |       27.000,00 |       81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2.650,60 |        2.535,00 |        2.413,72 |        2.288,52 |        2.158,58 |        6.860,8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650,60 |        2.535,00 |        2.413,72 |        2.288,52 |        2.158,58 |        6.860,8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11.500,13 |       11.550,92 |       11.331,07 |       11.331,07 |       11.331,07 |       33.993,2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303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1.803,13 |       11.550,92 |       11.331,07 |       11.331,07 |       11.331,07 |       33.993,2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763.295,98 |      755.529,13 |      709.332,13 |      709.506,93 |      709.376,99 |    2.128.216,0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26.964,97 |        9.335,00 |          300,00 |            0,00 |            0,00 |          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790.260,95 |      764.864,13 |      709.632,13 |      709.506,93 |      709.376,99 |    2.128.516,0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763.295,98 |      755.529,13 |      709.332,13 |      709.506,93 |      709.376,99 |    2.128.216,0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26.964,97 |        9.335,00 |          300,00 |            0,00 |            0,00 |          300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17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4 05 ASSISTENZA SCOLASTICA, TRASPORTO, REFEZIONE E ALTRI SERVIZ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790.260,95 |      764.864,13 |      709.632,13 |      709.506,93 |      709.376,99 |    2.128.516,0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18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5 01 BIBLIOTECHE, MUSEI  E PINACOTECH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4.381,30 |        7.100,00 |        7.100,00 |        7.100,00 |        7.100,00 |       21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1.0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5.381,30 |        7.100,00 |        7.100,00 |        7.100,00 |        7.100,00 |       21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12.224,00 |       20.509,95 |       21.009,95 |       21.009,95 |       21.009,95 |       63.029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2.000,00 |          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4.224,00 |       21.009,95 |       21.009,95 |       21.009,95 |       21.009,95 |       63.029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16.605,30 |       27.609,95 |       28.109,95 |       28.109,95 |       28.109,95 |       84.329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13.000,00 |          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9.605,30 |       28.109,95 |       28.109,95 |       28.109,95 |       28.109,95 |       84.329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 16.605,30 |       27.609,95 |       28.109,95 |       28.109,95 |       28.109,95 |       84.329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3.000,00 |          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9.605,30 |       28.109,95 |       28.109,95 |       28.109,95 |       28.109,95 |       84.329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19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5 02 TEATRI, ATTIVITA' CULTURALI  ESERVIZI  DIVERSI  NEL  SETTORECULTURAL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14.688,40 |       25.000,00 |       30.500,00 |       33.500,00 |       33.500,00 |       97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4.499,37 |            0,00 |        3.000,00 |            0,00 |            0,00 |        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9.187,77 |       25.000,00 |       33.500,00 |       33.500,00 |       33.500,00 |      100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2.034,00 |        2.100,00 |        2.100,00 |        2.100,00 |        2.100,00 |        6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034,00 |        2.100,00 |        2.100,00 |        2.100,00 |        2.100,00 |        6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16.722,40 |       27.100,00 |       32.600,00 |       35.600,00 |       35.600,00 |      103.8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14.499,37 |            0,00 |        3.000,00 |            0,00 |            0,00 |        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1.221,77 |       27.100,00 |       35.600,00 |       35.600,00 |       35.600,00 |      106.8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 16.722,40 |       27.100,00 |       32.600,00 |       35.600,00 |       35.600,00 |      103.8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4.499,37 |            0,00 |        3.000,00 |            0,00 |            0,00 |        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1.221,77 |       27.100,00 |       35.600,00 |       35.600,00 |       35.600,00 |      106.8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20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6 02 STADIO COMUNALE, PALAZZO DELLOSPORT ED ALTRI IMPIANT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  0,00 |          500,00 |          500,00 |          500,00 |          500,00 |        1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2.5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500,00 |          500,00 |          500,00 |          500,00 |          500,00 |        1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117.799,53 |      121.026,38 |      125.026,38 |      125.026,38 |      125.026,38 |      375.07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6.000,00 |        4.000,00 |        3.900,00 |            0,00 |            0,00 |        3.9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23.799,53 |      125.026,38 |      128.926,38 |      125.026,38 |      125.026,38 |      378.97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117.799,53 |      121.526,38 |      125.526,38 |      125.526,38 |      125.526,38 |      376.57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8.500,00 |        4.000,00 |        3.900,00 |            0,00 |            0,00 |        3.9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26.299,53 |      125.526,38 |      129.426,38 |      125.526,38 |      125.526,38 |      380.47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45.000,00 |       13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5.000,00 |       13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45.000,00 |       13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5.000,00 |       13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117.799,53 |      121.526,38 |      125.526,38 |      125.526,38 |      125.526,38 |      376.57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53.500,00 |       17.500,00 |        3.900,00 |            0,00 |            0,00 |        3.9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71.299,53 |      139.026,38 |      129.426,38 |      125.526,38 |      125.526,38 |      380.47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21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6 03 MANIFESTAZIONI DIVERSE NEL SETTORE SPORTIVO E RICREATIVO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145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145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3.541,55 |        4.620,00 |        5.120,00 |        5.120,00 |        5.120,00 |       15.36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2.828,45 |            0,00 |        2.500,00 |        2.500,00 |        2.500,00 |        7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6.370,00 |        4.620,00 |        7.620,00 |        7.620,00 |        7.620,00 |       22.86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 3.541,55 |        4.620,00 |        5.120,00 |        5.120,00 |        5.120,00 |       15.36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2.828,45 |          145,00 |        2.500,00 |        2.500,00 |        2.500,00 |        7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6.370,00 |        4.765,00 |        7.620,00 |        7.620,00 |        7.620,00 |       22.86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)           | CO |        3.541,55 |        4.620,00 |        5.120,00 |        5.120,00 |        5.120,00 |       15.36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2.828,45 |          145,00 |        2.500,00 |        2.500,00 |        2.500,00 |        7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6.370,00 |        4.765,00 |        7.620,00 |        7.620,00 |        7.620,00 |       22.86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22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8 01 VIABILITA', CIRCOLAZIONE  STRADALE E SERVIZI CONNESS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1.000,00 |       14.500,00 |       13.000,00 |       13.000,00 |       13.000,00 |       39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11.5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2.500,00 |       14.500,00 |       13.000,00 |       13.000,00 |       13.000,00 |       39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101.800,00 |       49.490,24 |       52.615,12 |       72.615,12 |       72.615,12 |      197.845,3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29.891,20 |            0,00 |       20.000,00 |            0,00 |            0,00 |       2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31.691,20 |       49.490,24 |       72.615,12 |       72.615,12 |       72.615,12 |      217.845,3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115.594,62 |      113.691,00 |       87.277,01 |       83.744,55 |       80.031,02 |      251.052,5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15.594,62 |      113.691,00 |       87.277,01 |       83.744,55 |       80.031,02 |      251.052,5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218.394,62 |      177.681,24 |      152.892,13 |      169.359,67 |      165.646,14 |      487.897,9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41.391,20 |            0,00 |       20.000,00 |            0,00 |            0,00 |       2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59.785,82 |      177.681,24 |      172.892,13 |      169.359,67 |      165.646,14 |      507.897,9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49.560,00 |            0,00 |      527.216,31 |      591.216,31 |      502.028,59 |    1.620.461,2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177.000,00 |      18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26.560,00 |      180.000,00 |      527.216,31 |      591.216,31 |      502.028,59 |    1.620.461,2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DI CAPITALE     | CO |            0,00 |            0,00 |       42.358,08 |       64.336,21 |       21.978,13 |      128.672,4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5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50.000,00 |       42.358,08 |       64.336,21 |       21.978,13 |      128.672,4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49.560,00 |            0,00 |      569.574,39 |      655.552,52 |      524.006,72 |    1.749.133,6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177.000,00 |      23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26.560,00 |      230.000,00 |      569.574,39 |      655.552,52 |      524.006,72 |    1.749.133,6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267.954,62 |      177.681,24 |      722.466,52 |      824.912,19 |      689.652,86 |    2.237.031,5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218.391,20 |      230.000,00 |       20.000,00 |            0,00 |            0,00 |       2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486.345,82 |      407.681,24 |      742.466,52 |      824.912,19 |      689.652,86 |    2.257.031,5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23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8 02 ILLUMINAZIONE PUBBLICA E SERVIZI CONNESS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800,00 |          800,00 |          800,00 |          800,00 |          800,00 |        2.4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800,00 |          800,00 |          800,00 |          800,00 |          800,00 |        2.4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127.742,09 |      127.742,09 |      127.742,09 |      128.042,09 |      128.042,09 |      383.826,2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2.000,00 |          300,00 |            0,00 |            0,00 |          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27.742,09 |      129.742,09 |      128.042,09 |      128.042,09 |      128.042,09 |      384.126,2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3.162,52 |            0,00 |        3.162,52 |        3.162,52 |        3.162,52 |        9.487,5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3.162,52 |            0,00 |        3.162,52 |        3.162,52 |        3.162,52 |        9.487,5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131.704,61 |      128.542,09 |      131.704,61 |      132.004,61 |      132.004,61 |      395.713,8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    0,00 |        2.000,00 |          300,00 |            0,00 |            0,00 |          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31.704,61 |      130.542,09 |      132.004,61 |      132.004,61 |      132.004,61 |      396.013,8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60.500,00 |        8.000,00 |            0,00 |       68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60.500,00 |        8.000,00 |            0,00 |       68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60.500,00 |        8.000,00 |            0,00 |       68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60.500,00 |        8.000,00 |            0,00 |       68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131.704,61 |      128.542,09 |      192.204,61 |      140.004,61 |      132.004,61 |      464.213,8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2.000,00 |          300,00 |            0,00 |            0,00 |          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31.704,61 |      130.542,09 |      192.504,61 |      140.004,61 |      132.004,61 |      464.513,8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24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8 03 TRASPORTI PUBBLICI LOCALI E   SERVIZI CONNESS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17.128,29 |       15.628,39 |       17.128,39 |       17.128,39 |       17.128,39 |       51.385,1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7.128,29 |       15.628,39 |       17.128,39 |       17.128,39 |       17.128,39 |       51.385,1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17.128,29 |       15.628,39 |       17.128,39 |       17.128,39 |       17.128,39 |       51.385,1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7.128,29 |       15.628,39 |       17.128,39 |       17.128,39 |       17.128,39 |       51.385,1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)           | CO |       17.128,29 |       15.628,39 |       17.128,39 |       17.128,39 |       17.128,39 |       51.385,1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7.128,29 |       15.628,39 |       17.128,39 |       17.128,39 |       17.128,39 |       51.385,1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25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9 01 URBANISTICA E GESTIONE DEL TERRITORIO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140.336,53 |      141.748,79 |      140.110,04 |      140.110,04 |      140.110,04 |      420.330,1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419,78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40.756,31 |      141.748,79 |      140.110,04 |      140.110,04 |      140.110,04 |      420.330,1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1.498,93 |        1.500,00 |        1.500,00 |        1.500,00 |        1.500,00 |        4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1.498,93 |        1.500,00 |        1.500,00 |        1.500,00 |        1.500,00 |        4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   250,00 |        2.216,20 |        2.325,00 |        2.325,00 |        2.325,00 |        6.97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250,00 |        2.216,20 |        2.325,00 |        2.325,00 |        2.325,00 |        6.97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2.220,26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220,26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7.567,45 |        7.559,27 |        7.447,21 |        7.447,21 |        7.447,21 |       22.341,6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156,32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7.723,77 |        7.559,27 |        7.447,21 |        7.447,21 |        7.447,21 |       22.341,6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151.873,17 |      153.024,26 |      151.382,25 |      151.382,25 |      151.382,25 |      454.146,7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  576,1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52.449,27 |      153.024,26 |      151.382,25 |      151.382,25 |      151.382,25 |      454.146,7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CARICHI PROFESSIONALI  ESTER| CO |        1.0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I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1.0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DI CAPITALE     | CO |        4.000,00 |        4.000,00 |        4.000,00 |        4.000,00 |        4.000,00 |       1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5.457,11 |       19.210,52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9.457,11 |       23.210,52 |        4.000,00 |        4.000,00 |        4.000,00 |       1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5.000,00 |        4.000,00 |        4.000,00 |        4.000,00 |        4.000,00 |       1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5.457,11 |       19.210,52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0.457,11 |       23.210,52 |        4.000,00 |        4.000,00 |        4.000,00 |       1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156.873,17 |      157.024,26 |      155.382,25 |      155.382,25 |      155.382,25 |      466.146,7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6.033,21 |       19.210,52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62.906,38 |      176.234,78 |      155.382,25 |      155.382,25 |      155.382,25 |      466.146,7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26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9 02 EDILIZIA RESIDENZIALE PUBBLICALOCALE E PIANI DI EDILIZIA ECONOMICO-POPOLAR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     0,00 |        8.000,00 |       10.000,00 |       38.000,00 |       98.000,00 |      14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8.763,60 |       8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8.763,60 |       88.000,00 |       10.000,00 |       38.000,00 |       98.000,00 |      14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    0,00 |       19.000,00 |        5.000,00 |        5.000,00 |        5.000,00 |       1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24.34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4.340,00 |       19.000,00 |        5.000,00 |        5.000,00 |        5.000,00 |       1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     0,00 |       27.000,00 |       15.000,00 |       43.000,00 |      103.000,00 |      161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33.103,60 |       8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3.103,60 |      107.000,00 |       15.000,00 |       43.000,00 |      103.000,00 |      161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DI CAPITALE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      0,00 |       27.000,00 |       15.000,00 |       43.000,00 |      103.000,00 |      161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33.103,60 |       8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3.103,60 |      107.000,00 |       15.000,00 |       43.000,00 |      103.000,00 |      161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27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9 03 SERVIZI DI PROTEZIONE CIVIL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2.600,00 |        4.200,00 |        7.200,00 |        7.200,00 |        7.200,00 |       21.6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3.500,00 |        1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6.100,00 |        5.200,00 |        7.200,00 |        7.200,00 |        7.200,00 |       21.6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 6.500,00 |        7.500,00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6.500,00 |          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3.000,00 |        8.000,00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5.000,00 |        5.000,00 |        5.000,00 |        5.000,00 |        5.000,00 |       1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8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5.800,00 |        5.000,00 |        5.000,00 |        5.000,00 |        5.000,00 |       1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14.100,00 |       16.700,00 |       22.200,00 |       22.200,00 |       22.200,00 |       66.6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20.800,00 |        1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4.900,00 |       18.200,00 |       22.200,00 |       22.200,00 |       22.200,00 |       66.6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)           | CO |       14.100,00 |       16.700,00 |       22.200,00 |       22.200,00 |       22.200,00 |       66.6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20.800,00 |        1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4.900,00 |       18.200,00 |       22.200,00 |       22.200,00 |       22.200,00 |       66.6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28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9 04 SERVIZIO IDRICO INTEGRATO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10.000,00 |       10.150,00 |       10.150,00 |       10.150,00 |       10.150,00 |       30.4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147,03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0.147,03 |       10.150,00 |       10.150,00 |       10.150,00 |       10.150,00 |       30.4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2.555,82 |        2.461,53 |        2.461,53 |        2.461,53 |        2.461,53 |        7.384,5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555,82 |        2.461,53 |        2.461,53 |        2.461,53 |        2.461,53 |        7.384,5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41.483,43 |       39.917,00 |       28.711,12 |       27.544,16 |       26.306,57 |       82.561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1.483,43 |       39.917,00 |       28.711,12 |       27.544,16 |       26.306,57 |       82.561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54.039,25 |       52.528,53 |       41.322,65 |       40.155,69 |       38.918,10 |      120.396,4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  147,03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54.186,28 |       52.528,53 |       41.322,65 |       40.155,69 |       38.918,10 |      120.396,4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DI CAPITALE     | CO |            0,00 |            0,00 |            0,00 |       19.000,00 |            0,00 |       19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19.000,00 |            0,00 |       19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19.000,00 |            0,00 |       19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19.000,00 |            0,00 |       19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 54.039,25 |       52.528,53 |       41.322,65 |       59.155,69 |       38.918,10 |      139.396,4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147,03 |            0,00 |            0,00 |            0,00 |            0,00 |            0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29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9 04 SERVIZIO IDRICO INTEGRATO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54.186,28 |       52.528,53 |       41.322,65 |       59.155,69 |       38.918,10 |      139.396,4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30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9 05 SERVIZIO SMALTIMENTO RIFIUT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1.052.724,35 |    1.104.710,20 |    1.125.204,64 |    1.125.204,64 |    1.125.204,64 |    3.375.613,9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42.384,56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095.108,91 |    1.104.710,20 |    1.125.204,64 |    1.125.204,64 |    1.125.204,64 |    3.375.613,9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7.224,00 |        4.022,84 |        7.316,09 |        7.316,09 |        7.316,09 |       21.948,2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92,09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7.316,09 |        4.022,84 |        7.316,09 |        7.316,09 |        7.316,09 |       21.948,2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1.059.948,35 |    1.108.733,04 |    1.132.520,73 |    1.132.520,73 |    1.132.520,73 |    3.397.562,1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42.476,65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102.425,00 |    1.108.733,04 |    1.132.520,73 |    1.132.520,73 |    1.132.520,73 |    3.397.562,1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1.059.948,35 |    1.108.733,04 |    1.132.520,73 |    1.132.520,73 |    1.132.520,73 |    3.397.562,1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42.476,65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102.425,00 |    1.108.733,04 |    1.132.520,73 |    1.132.520,73 |    1.132.520,73 |    3.397.562,1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31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9 06 PARCHI E SERVIZI PER LA TUTELAAMBIENTALE  DEL  VERDE,  ALTRISERVIZI RELATIVI AL TERRITORIOED ALL'AMBIENT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14.183,32 |        1.500,00 |        7.900,00 |        7.900,00 |        7.900,00 |       23.7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2.000,00 |          696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6.183,32 |        2.196,00 |        7.900,00 |        7.900,00 |        7.900,00 |       23.7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61.102,88 |       56.567,47 |       70.700,00 |       78.700,00 |       78.700,00 |      228.1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5.000,00 |       15.000,00 |        8.000,00 |            0,00 |            0,00 |        8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66.102,88 |       71.567,47 |       78.700,00 |       78.700,00 |       78.700,00 |      236.1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    0,00 |        4.950,00 |        4.950,00 |        4.950,00 |        4.950,00 |       14.8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4.950,00 |        4.950,00 |        4.950,00 |        4.950,00 |       14.8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3.582,01 |        3.226,00 |        2.845,92 |        2.441,46 |        2.010,61 |        7.297,9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3.582,01 |        3.226,00 |        2.845,92 |        2.441,46 |        2.010,61 |        7.297,9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78.868,21 |       66.243,47 |       86.395,92 |       93.991,46 |       93.560,61 |      273.947,9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7.000,00 |       15.696,00 |        8.000,00 |            0,00 |            0,00 |        8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85.868,21 |       81.939,47 |       94.395,92 |       93.991,46 |       93.560,61 |      281.947,9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55.000,00 |            0,00 |            0,00 |            0,00 |       40.000,00 |       4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5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55.000,00 |       50.000,00 |            0,00 |            0,00 |       40.000,00 |       4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CARICHI PROFESSIONALI  ESTER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I                            | SV |            0,00 |       1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1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DI CAPITALE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3.505,2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3.505,2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55.000,00 |            0,00 |            0,00 |            0,00 |       40.000,00 |       4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13.505,20 |       6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68.505,20 |       60.000,00 |            0,00 |            0,00 |       40.000,00 |       4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133.868,21 |       66.243,47 |       86.395,92 |       93.991,46 |      133.560,61 |      313.947,9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20.505,20 |       75.696,00 |        8.000,00 |            0,00 |            0,00 |        8.000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32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9 06 PARCHI E SERVIZI PER LA TUTELAAMBIENTALE  DEL  VERDE,  ALTRISERVIZI RELATIVI AL TERRITORIOED ALL'AMBIENT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54.373,41 |      141.939,47 |       94.395,92 |       93.991,46 |      133.560,61 |      321.947,9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33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10 01 ASILI NIDO, SERVIZI  PER  L'INFANZIA E PER I MINOR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116.929,84 |      122.504,77 |      121.765,36 |      121.765,36 |      121.765,36 |      365.296,0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1.093,47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18.023,31 |      122.504,77 |      121.765,36 |      121.765,36 |      121.765,36 |      365.296,0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20.000,00 |       21.500,00 |       21.500,00 |       21.500,00 |       21.500,00 |       64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4.0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4.000,00 |       21.500,00 |       21.500,00 |       21.500,00 |       21.500,00 |       64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94.850,00 |      104.850,00 |      102.850,00 |      105.500,00 |      105.500,00 |      313.8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5.599,08 |        1.500,00 |        2.650,00 |            0,00 |            0,00 |        2.6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10.449,08 |      106.350,00 |      105.500,00 |      105.500,00 |      105.500,00 |      316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3.558,6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3.558,6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1.217,08 |        1.159,00 |        1.097,77 |        1.034,85 |          969,62 |        3.102,2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1.217,08 |        1.159,00 |        1.097,77 |        1.034,85 |          969,62 |        3.102,2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2.200,00 |        5.000,00 |        5.000,00 |        6.000,00 |        6.000,00 |       17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1.000,00 |            0,00 |            0,00 |        1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200,00 |        5.000,00 |        6.000,00 |        6.000,00 |        6.000,00 |       18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235.196,92 |      255.013,77 |      252.213,13 |      255.800,21 |      255.734,98 |      763.748,3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20.692,55 |        5.058,60 |        3.650,00 |            0,00 |            0,00 |        3.6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55.889,47 |      260.072,37 |      255.863,13 |      255.800,21 |      255.734,98 |      767.398,3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235.196,92 |      255.013,77 |      252.213,13 |      255.800,21 |      255.734,98 |      763.748,3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20.692,55 |        5.058,60 |        3.650,00 |            0,00 |            0,00 |        3.650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34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10 01 ASILI NIDO, SERVIZI  PER  L'INFANZIA E PER I MINOR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55.889,47 |      260.072,37 |      255.863,13 |      255.800,21 |      255.734,98 |      767.398,3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35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10 02 SERVIZI DI PREVENZIONE E RIABILITAZION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  614,44 |          615,00 |          615,00 |          615,00 |          615,00 |        1.84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615,00 |            0,00 |            0,00 |          61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614,44 |          615,00 |        1.230,00 |          615,00 |          615,00 |        2.46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   614,44 |          615,00 |          615,00 |          615,00 |          615,00 |        1.84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    0,00 |            0,00 |          615,00 |            0,00 |            0,00 |          61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614,44 |          615,00 |        1.230,00 |          615,00 |          615,00 |        2.46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)           | CO |          614,44 |          615,00 |          615,00 |          615,00 |          615,00 |        1.84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615,00 |            0,00 |            0,00 |          61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614,44 |          615,00 |        1.230,00 |          615,00 |          615,00 |        2.46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36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10 04 ASSISTENZA, BENEFICENZA PUBBLICA E SERVIZI DIVERSI ALLA  PERSON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63.257,37 |       64.567,84 |       63.901,90 |       63.901,90 |       63.901,90 |      191.705,7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535,73 |           7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63.793,10 |       64.637,84 |       63.901,90 |       63.901,90 |       63.901,90 |      191.705,7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  0,00 |          500,00 |          500,00 |          500,00 |          500,00 |        1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5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500,00 |          500,00 |          500,00 |          500,00 |          500,00 |        1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58.737,77 |       60.972,25 |       74.927,40 |       75.227,40 |       75.227,40 |      225.382,2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7.815,00 |        3.711,72 |          300,00 |            0,00 |            0,00 |          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66.552,77 |       64.683,97 |       75.227,40 |       75.227,40 |       75.227,40 |      225.682,2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UTILIZZO DI BENI DI TERZI     | CO |        4.958,03 |        2.000,00 |        4.000,00 |        4.000,00 |        4.000,00 |       1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16,65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4.958,03 |        2.016,65 |        4.000,00 |        4.000,00 |        4.000,00 |       1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512.650,66 |      532.499,00 |      512.615,00 |      512.615,00 |      512.615,00 |    1.537.84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40.099,62 |       15.572,36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552.750,28 |      548.071,36 |      512.615,00 |      512.615,00 |      512.615,00 |    1.537.84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8.913,96 |        8.731,00 |        8.538,00 |        8.335,00 |        8.335,00 |       25.208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8.913,96 |        8.731,00 |        8.538,00 |        8.335,00 |        8.335,00 |       25.208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40.000,00 |       35.000,00 |       41.737,00 |       50.737,00 |       50.737,00 |      143.211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2.800,00 |        6.737,00 |        9.000,00 |            0,00 |            0,00 |        9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2.800,00 |       41.737,00 |       50.737,00 |       50.737,00 |       50.737,00 |      152.211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688.517,79 |      704.270,09 |      706.219,30 |      715.316,30 |      715.316,30 |    2.136.851,9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51.750,35 |       26.107,73 |        9.300,00 |            0,00 |            0,00 |        9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740.268,14 |      730.377,82 |      715.519,30 |      715.316,30 |      715.316,30 |    2.146.151,9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DI CAPITALE     | CO |            0,00 |            0,00 |       50.000,00 |       50.000,00 |            0,00 |      10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5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50.000,00 |       50.000,00 |       50.000,00 |            0,00 |      10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50.000,00 |       50.000,00 |            0,00 |      10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50.000,00 |            0,00 |            0,00 |            0,00 |            0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37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10 04 ASSISTENZA, BENEFICENZA PUBBLICA E SERVIZI DIVERSI ALLA  PERSON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50.000,00 |       50.000,00 |       50.000,00 |            0,00 |      10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688.517,79 |      704.270,09 |      756.219,30 |      765.316,30 |      715.316,30 |    2.236.851,9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51.750,35 |       76.107,73 |        9.300,00 |            0,00 |            0,00 |        9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740.268,14 |      780.377,82 |      765.519,30 |      765.316,30 |      715.316,30 |    2.246.151,9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38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10 05 SERVIZIO NECROSCOPICO E CIMITERIAL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  0,00 |          500,00 |          500,00 |          500,00 |          500,00 |        1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500,00 |          8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500,00 |        1.300,00 |          500,00 |          500,00 |          500,00 |        1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46.060,00 |       53.060,00 |       60.640,00 |       61.045,00 |       61.045,00 |      182.73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8.500,00 |        4.580,00 |          405,00 |            0,00 |            0,00 |          40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54.560,00 |       57.640,00 |       61.045,00 |       61.045,00 |       61.045,00 |      183.13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19.207,41 |       18.167,00 |       17.081,82 |       15.949,14 |       14.766,95 |       47.797,9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9.207,41 |       18.167,00 |       17.081,82 |       15.949,14 |       14.766,95 |       47.797,9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65.267,41 |       71.727,00 |       78.221,82 |       77.494,14 |       76.311,95 |      232.027,9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9.000,00 |        5.380,00 |          405,00 |            0,00 |            0,00 |          40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74.267,41 |       77.107,00 |       78.626,82 |       77.494,14 |       76.311,95 |      232.432,9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28.000,00 |            0,00 |       28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21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210.000,00 |            0,00 |       28.000,00 |            0,00 |       28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6.500,00 |            0,00 |            0,00 |        6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     0,00 |        6.500,00 |            0,00 |            0,00 |        6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DI CAPITALE     | CO |        1.935,60 |        2.500,00 |        2.500,00 |        2.500,00 |        2.500,00 |        7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2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1.935,60 |        2.700,00 |        2.500,00 |        2.500,00 |        2.500,00 |        7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1.935,60 |        2.500,00 |        9.000,00 |       30.500,00 |        2.500,00 |       4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210.2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1.935,60 |      212.700,00 |        9.000,00 |       30.500,00 |        2.500,00 |       4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 67.203,01 |       74.227,00 |       87.221,82 |      107.994,14 |       78.811,95 |      274.027,9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9.000,00 |      215.580,00 |          405,00 |            0,00 |            0,00 |          40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76.203,01 |      289.807,00 |       87.626,82 |      107.994,14 |       78.811,95 |      274.432,9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39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11 02 FIERE, MERCATI, E SERVIZI  CONNESS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32.664,61 |       33.056,95 |       32.309,92 |       32.309,92 |       32.309,92 |       96.929,7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157,43 |           3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2.822,04 |       33.086,95 |       32.309,92 |       32.309,92 |       32.309,92 |       96.929,7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 1.132,00 |        1.050,00 |        1.050,00 |        1.050,00 |        1.050,00 |        3.1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1.132,00 |        1.050,00 |        1.050,00 |        1.050,00 |        1.050,00 |        3.1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2.178,60 |        2.189,69 |        2.138,61 |        2.138,61 |        2.138,61 |        6.415,8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69,09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247,69 |        2.189,69 |        2.138,61 |        2.138,61 |        2.138,61 |        6.415,8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35.975,21 |       36.296,64 |       35.498,53 |       35.498,53 |       35.498,53 |      106.495,5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  226,52 |           3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6.201,73 |       36.326,64 |       35.498,53 |       35.498,53 |       35.498,53 |      106.495,5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19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19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19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19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 35.975,21 |       36.296,64 |       35.498,53 |       35.498,53 |       35.498,53 |      106.495,5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226,52 |       19.03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6.201,73 |       55.326,64 |       35.498,53 |       35.498,53 |       35.498,53 |      106.495,5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40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11 04 SERVIZI RELATIVI ALL'INDUSTRI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NFERIMENTI DI CAPITALE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B)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2 - 2014                                                      Pag.   41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11 05 SERVIZI RELATIVI AL  COMMERCIO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     0,00 |        1.000,00 |        1.000,00 |        1.000,00 |        1.000,00 |        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1.000,00 |        1.000,00 |        1.000,00 |        1.000,00 |        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12.100,00 |        5.500,00 |       11.000,00 |       11.000,00 |       11.000,00 |       3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21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2.100,00 |       27.000,00 |       11.000,00 |       11.000,00 |       11.000,00 |       3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12.100,00 |        6.500,00 |       12.000,00 |       12.000,00 |       12.000,00 |       3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    0,00 |       21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2.100,00 |       28.000,00 |       12.000,00 |       12.000,00 |       12.000,00 |       3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)           | CO |       12.100,00 |        6.500,00 |       12.000,00 |       12.000,00 |       12.000,00 |       3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21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2.100,00 |       28.000,00 |       12.000,00 |       12.000,00 |       12.000,00 |       3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 New PSMT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;Courier New PSMT" w:hAnsi="Courier New;Courier New PSMT" w:cs="Courier New;Courier New PSMT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42:00Z</dcterms:created>
  <dc:creator>gildadi</dc:creator>
  <dc:description/>
  <dc:language>en-US</dc:language>
  <cp:lastModifiedBy>gildadi</cp:lastModifiedBy>
  <dcterms:modified xsi:type="dcterms:W3CDTF">2012-06-05T11:42:00Z</dcterms:modified>
  <cp:revision>3</cp:revision>
  <dc:subject/>
  <dc:title>Comune di Pieve a Nievole                                      BILANCIO PLURIENNALE 2012 - 2014                               </dc:title>
</cp:coreProperties>
</file>