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RIEPILOGO PER PROGRAMMI BILANCIO PLURIENNALE 2012 - 2014                                      Pag.    1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   |                 |                 |            PREVISIONI DEL BILANCIO PLURIENNALE 2012 - 2014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D.|          PROGRAMMA           |    |   IMPEGNI 2010  | PREVISIONI 2011 |--------------------------------------------------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   |                 |                 |       2012      |       2013      |       2014      |      TOTALE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0001|AMMINISTRAZIONE GESTIONE E CON| CO |    1.260.145,09 |    1.352.740,46 |    1.444.674,64 |    1.397.646,53 |    1.397.052,05 |    4.239.373,22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TROLLO                        | SV |      154.417,12 |       72.386,18 |       39.879,48 |       10.000,00 |       10.000,00 |       59.879,48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TI |    1.414.562,21 |    1.425.126,64 |    1.484.554,12 |    1.407.646,53 |    1.407.052,05 |    4.299.252,7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IN |            0,00 |            0,00 |            0,00 |            0,00 |            0,00 |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T2 |    1.414.562,21 |    1.425.126,64 |    1.484.554,12 |    1.407.646,53 |    1.407.052,05 |    4.299.252,7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   |                 |                 |                 |                 |            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0003|POLIZIA LOCALE                | CO |      414.763,45 |      408.799,93 |      446.511,95 |      446.441,95 |      446.511,95 |    1.339.465,85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Nanni Paola                   | SV |       15.652,07 |       34.090,00 |            0,00 |            0,00 |            0,00 |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TI |      430.415,52 |      442.889,93 |      446.511,95 |      446.441,95 |      446.511,95 |    1.339.465,85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IN |            0,00 |            0,00 |            0,00 |            0,00 |            0,00 |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T2 |      430.415,52 |      442.889,93 |      446.511,95 |      446.441,95 |      446.511,95 |    1.339.465,85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   |                 |                 |                 |                 |            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0004|ISTRUZIONE PUBBLICA           | CO |      927.274,62 |      996.450,73 |      940.757,42 |      942.573,78 |      942.068,13 |    2.825.399,33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SV |      149.863,56 |       17.535,00 |        2.300,00 |            0,00 |            0,00 |        2.3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TI |    1.077.138,18 |    1.013.985,73 |      943.057,42 |      942.573,78 |      942.068,13 |    2.827.699,33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IN |            0,00 |            0,00 |            0,00 |            0,00 |            0,00 |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T2 |    1.077.138,18 |    1.013.985,73 |      943.057,42 |      942.573,78 |      942.068,13 |    2.827.699,33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   |                 |                 |                 |                 |            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0005|CULTURA E BENI CULTURALI      | CO |       34.359,70 |       54.959,95 |       60.959,95 |       63.959,95 |       63.959,95 |      188.879,85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SV |       26.499,37 |          500,00 |        3.000,00 |            0,00 |            0,00 |        3.0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TI |       60.859,07 |       55.459,95 |       63.959,95 |       63.959,95 |       63.959,95 |      191.879,85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IN |            0,00 |            0,00 |            0,00 |            0,00 |            0,00 |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T2 |       60.859,07 |       55.459,95 |       63.959,95 |       63.959,95 |       63.959,95 |      191.879,85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   |                 |                 |                 |                 |            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0006|SPORT E ATTIVITA' RICREATIVE  | CO |      121.341,08 |      126.146,38 |      130.646,38 |      130.646,38 |      130.646,38 |      391.939,14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SV |       11.328,45 |        4.145,00 |        6.400,00 |        2.500,00 |        2.500,00 |       11.4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TI |      132.669,53 |      130.291,38 |      137.046,38 |      133.146,38 |      133.146,38 |      403.339,14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IN |            0,00 |            0,00 |            0,00 |            0,00 |            0,00 |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T2 |      132.669,53 |      130.291,38 |      137.046,38 |      133.146,38 |      133.146,38 |      403.339,14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   |                 |                 |                 |                 |            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0008|VIABILITA', CIRCOLAZIONE STRAD| CO |      367.227,52 |      321.851,72 |      301.725,13 |      318.492,67 |      314.779,14 |      934.996,94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ALE E SERVIZI CONNESSI        | SV |       41.391,20 |        2.000,00 |       20.300,00 |            0,00 |            0,00 |       20.3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TI |      408.618,72 |      323.851,72 |      322.025,13 |      318.492,67 |      314.779,14 |      955.296,94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IN |            0,00 |            0,00 |            0,00 |            0,00 |            0,00 |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T2 |      408.618,72 |      323.851,72 |      322.025,13 |      318.492,67 |      314.779,14 |      955.296,94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   |                 |                 |                 |                 |            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0009|TERRITORIO E AMBIENTE         | CO |    1.358.828,98 |    1.422.029,30 |    1.446.621,55 |    1.481.050,13 |    1.539.381,69 |    4.467.053,37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SV |      104.103,38 |       97.196,00 |        8.000,00 |            0,00 |            0,00 |        8.0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TI |    1.462.932,36 |    1.519.225,30 |    1.454.621,55 |    1.481.050,13 |    1.539.381,69 |    4.475.053,37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IN |            0,00 |            0,00 |            0,00 |            0,00 |            0,00 |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T2 |    1.462.932,36 |    1.519.225,30 |    1.454.621,55 |    1.481.050,13 |    1.539.381,69 |    4.475.053,37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   |                 |                 |                 |                 |            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0010|SOCIALE                       | CO |      975.596,56 |    1.019.125,86 |    1.025.769,25 |    1.037.725,65 |    1.036.478,23 |    3.099.973,13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SV |       76.342,90 |       36.546,33 |       13.970,00 |            0,00 |            0,00 |       13.97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TI |    1.051.939,46 |    1.055.672,19 |    1.039.739,25 |    1.037.725,65 |    1.036.478,23 |    3.113.943,13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IN |            0,00 |            0,00 |            0,00 |            0,00 |            0,00 |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T2 |    1.051.939,46 |    1.055.672,19 |    1.039.739,25 |    1.037.725,65 |    1.036.478,23 |    3.113.943,13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   |                 |                 |                 |                 |            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0011|SVILUPPO ECONOMICO            | CO |       47.043,21 |       41.746,64 |       46.448,53 |       46.448,53 |       46.448,53 |      139.345,59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SV |          226,52 |       21.530,00 |            0,00 |            0,00 |            0,00 |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TI |       47.269,73 |       63.276,64 |       46.448,53 |       46.448,53 |       46.448,53 |      139.345,59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IN |            0,00 |       19.000,00 |            0,00 |            0,00 |            0,00 |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T2 |       47.269,73 |       82.276,64 |       46.448,53 |       46.448,53 |       46.448,53 |      139.345,59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   |                 |                 |                 |                 |            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0013|PROGRAMMA INVESTIMENTI        | CO |      141.495,60 |       51.500,00 |      769.540,10 |      811.903,27 |      738.716,25 |    2.320.159,62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SV |            0,00 |            0,00 |            0,00 |            0,00 |            0,00 |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TI |      141.495,60 |       51.500,00 |      769.540,10 |      811.903,27 |      738.716,25 |    2.320.159,62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RIEPILOGO PER PROGRAMMI BILANCIO PLURIENNALE 2012 - 2014                                      Pag.    2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   |                 |                 |            PREVISIONI DEL BILANCIO PLURIENNALE 2012 - 2014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D.|          PROGRAMMA           |    |   IMPEGNI 2010  | PREVISIONI 2011 |--------------------------------------------------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   |                 |                 |       2012      |       2013      |       2014      |      TOTALE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IN |      324.351,91 |      692.910,52 |            0,00 |            0,00 |            0,00 |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T2 |      465.847,51 |      744.410,52 |      769.540,10 |      811.903,27 |      738.716,25 |    2.320.159,62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   |                 |                 |                 |                 |            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----|-----------------|-----------------|-----------------|-----------------|-----------------|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Totale dei Programmi          | CO |    5.648.075,81 |    5.795.350,97 |    6.613.654,90 |    6.676.888,84 |    6.656.042,30 |   19.946.586,04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SV |      579.824,57 |      285.928,51 |       93.849,48 |       12.500,00 |       12.500,00 |      118.849,48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TI |    6.227.900,38 |    6.081.279,48 |    6.707.504,38 |    6.689.388,84 |    6.668.542,30 |   20.065.435,52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IN |      324.351,91 |      711.910,52 |            0,00 |            0,00 |            0,00 |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T2 |    6.552.252,29 |    6.793.190,00 |    6.707.504,38 |    6.689.388,84 |    6.668.542,30 |   20.065.435,52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    |                 |                 |                 |                 |            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                              |----|-----------------|-----------------|-----------------|-----------------|-----------------|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|TOTALE GENERALE               |    |    6.552.252,29 |    6.793.190,00 |    6.707.504,38 |    6.689.388,84 |    6.668.542,30 |   20.065.435,52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type w:val="nextPage"/>
      <w:pgSz w:orient="landscape" w:w="23811" w:h="16838"/>
      <w:pgMar w:left="3617" w:right="361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Courier New PSMT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;Courier New PSMT" w:hAnsi="Courier New;Courier New PSMT" w:cs="Courier New;Courier New PSMT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0:30:00Z</dcterms:created>
  <dc:creator>gildadi</dc:creator>
  <dc:description/>
  <dc:language>en-US</dc:language>
  <cp:lastModifiedBy>gildadi</cp:lastModifiedBy>
  <dcterms:modified xsi:type="dcterms:W3CDTF">2012-06-05T10:30:00Z</dcterms:modified>
  <cp:revision>3</cp:revision>
  <dc:subject/>
  <dc:title>Comune di Pieve a Nievole                      RIEPILOGO PER PROGRAMMI BILANCIO PLURIENNALE 2012 - 2014                       </dc:title>
</cp:coreProperties>
</file>