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NANNI PAOL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PONSABILE SETTORE:</w:t>
        <w:tab/>
        <w:t>VIGILAN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7-03-31T10:34:00Z</dcterms:modified>
  <cp:revision>6</cp:revision>
  <dc:subject/>
  <dc:title/>
</cp:coreProperties>
</file>