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EDA N. 2/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TTORE DI VIGILANZ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) OBIETTIVI GESTIONE ORDIN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78409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09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"/>
                              <w:gridCol w:w="3140"/>
                              <w:gridCol w:w="1256"/>
                              <w:gridCol w:w="1376"/>
                              <w:gridCol w:w="5135"/>
                              <w:gridCol w:w="1076"/>
                            </w:tblGrid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biettivi</w:t>
                                  </w:r>
                                </w:p>
                              </w:tc>
                              <w:tc>
                                <w:tcPr>
                                  <w:tcW w:w="88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dicato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ERVIZIO POLIZIA MUNICIPALE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inanziari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mporali</w:t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formazioni  Generali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dot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t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v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à</w:t>
                                  </w:r>
                                  <w:r>
                                    <w:rPr>
                                      <w:bCs/>
                                      <w:spacing w:val="1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v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l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bCs/>
                                      <w:spacing w:val="1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v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l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à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1.01.2015-31.12.2015</w:t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o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lità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le;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z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f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b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b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e sportive;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zzate a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to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la c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 stradale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4" w:right="-288" w:hanging="44"/>
                                    <w:jc w:val="both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412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t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v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à</w:t>
                                  </w:r>
                                  <w:r>
                                    <w:rPr>
                                      <w:bCs/>
                                      <w:spacing w:val="1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iz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bCs/>
                                      <w:spacing w:val="1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1.01.2015-31.12.2015</w:t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2"/>
                                    <w:ind w:right="71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l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t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a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o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e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i, 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l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l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et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co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ità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i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li,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g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 in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l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zi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c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zata,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i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 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b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at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u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b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co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t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v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à</w:t>
                                  </w:r>
                                  <w:r>
                                    <w:rPr>
                                      <w:bCs/>
                                      <w:spacing w:val="1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iz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mm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3"/>
                                      <w:w w:val="99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1.01.2015-31.12.2015</w:t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2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l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a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t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e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l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t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à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i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llo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b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c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izi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l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t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à 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ia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mb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l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le at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g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t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v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à</w:t>
                                  </w:r>
                                  <w:r>
                                    <w:rPr>
                                      <w:bCs/>
                                      <w:spacing w:val="1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rm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z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1.01.2015-31.12.2015</w:t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2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c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t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à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to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t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v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à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zz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t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v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1.01.2015-31.12.2015</w:t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2"/>
                                    <w:ind w:right="73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zz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b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c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 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 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b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)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a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la c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e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io 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zz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a c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a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i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,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zz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d al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S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’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c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Urbanisti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’ 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li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io 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zz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ci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zz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o 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e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la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ù 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zz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 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tta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l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 e c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 a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f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 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 .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t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v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à</w:t>
                                  </w:r>
                                  <w:r>
                                    <w:rPr>
                                      <w:bCs/>
                                      <w:spacing w:val="1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su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bCs/>
                                      <w:spacing w:val="1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  <w:spacing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ff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ci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1.01.2015-31.12.2015</w:t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c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 ambulanti provvisor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p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ell’Ufficio Urbanistica 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la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f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à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 al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t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 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cc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f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c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i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e, 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lo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i 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l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un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z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  <w:spacing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iz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1.01.2015-31.12.2015</w:t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'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 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, 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 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l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,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p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412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t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v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à</w:t>
                                  </w:r>
                                  <w:r>
                                    <w:rPr>
                                      <w:bCs/>
                                      <w:spacing w:val="1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position w:val="-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position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position w:val="-1"/>
                                      <w:sz w:val="18"/>
                                      <w:szCs w:val="18"/>
                                    </w:rPr>
                                    <w:t>liz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position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bCs/>
                                      <w:spacing w:val="17"/>
                                      <w:position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Ed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position w:val="-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position w:val="-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position w:val="-1"/>
                                      <w:sz w:val="18"/>
                                      <w:szCs w:val="18"/>
                                    </w:rPr>
                                    <w:t>iz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position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1.01.2015-31.12.2015</w:t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l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li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ca 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tà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 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 i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c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ti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t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v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à</w:t>
                                  </w:r>
                                  <w:r>
                                    <w:rPr>
                                      <w:bCs/>
                                      <w:spacing w:val="1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ubb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ca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ur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zz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1.01.2015-31.12.2015</w:t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2"/>
                                    <w:ind w:right="73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l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i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ce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bb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ca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28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l’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alità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a,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ce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t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i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ti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O e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t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v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à</w:t>
                                  </w:r>
                                  <w:r>
                                    <w:rPr>
                                      <w:bCs/>
                                      <w:spacing w:val="1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iz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ud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z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1.01.2015-31.12.2015</w:t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2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c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’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à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zi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a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e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to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t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à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t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’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à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zi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a; Perizie tecniche per la verifica dei falsi documentali. Notifica atti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t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v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à</w:t>
                                  </w:r>
                                  <w:r>
                                    <w:rPr>
                                      <w:bCs/>
                                      <w:spacing w:val="1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rb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lizz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z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bCs/>
                                      <w:spacing w:val="1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  <w:spacing w:val="1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w w:val="99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pr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t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mm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w w:val="99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2"/>
                                      <w:w w:val="99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at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iv</w:t>
                                  </w:r>
                                  <w:r>
                                    <w:rPr>
                                      <w:rFonts w:cs="Verdana" w:ascii="Verdana" w:hAnsi="Verdana"/>
                                      <w:bCs/>
                                      <w:w w:val="99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1.01.2015-31.12.2015</w:t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2"/>
                                    <w:ind w:right="7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l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t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ita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t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r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c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all’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b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l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c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l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. 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’ 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tati a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 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c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lla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ll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ti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ti la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l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i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p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l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t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lla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 a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ati,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e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 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 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 acc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l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p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ti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l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 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prop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 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et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2"/>
                                    <w:ind w:right="71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2"/>
                                    <w:ind w:right="71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Sanzioni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1.01.2015-31.12.2015</w:t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pacing w:lineRule="exact" w:line="222"/>
                                    <w:ind w:left="822" w:right="71" w:hanging="36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estione procedimenti sanzionatori ex Codice della Strada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pacing w:lineRule="exact" w:line="222"/>
                                    <w:ind w:left="822" w:right="71" w:hanging="36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anzioni accessorie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pacing w:lineRule="exact" w:line="222"/>
                                    <w:ind w:left="822" w:right="71" w:hanging="36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imozioni e blocchi di veicoli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pacing w:lineRule="exact" w:line="222"/>
                                    <w:ind w:left="822" w:right="71" w:hanging="36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ntenzioso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pacing w:lineRule="exact" w:line="222"/>
                                    <w:ind w:left="822" w:right="71" w:hanging="36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toli esecutivi – rateizzazioni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pacing w:lineRule="exact" w:line="222"/>
                                    <w:ind w:left="822" w:right="71" w:hanging="36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edisposizione elenco ruoli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pacing w:lineRule="exact" w:line="222"/>
                                    <w:ind w:left="822" w:right="71" w:hanging="36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tifiche verbali e all’estero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pacing w:lineRule="exact" w:line="222"/>
                                    <w:ind w:left="822" w:right="71" w:hanging="36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serimento telematico nel sistema SIVES dei veicoli sottoposti a sequestro e fermo amm.vo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pacing w:lineRule="exact" w:line="222"/>
                                    <w:ind w:left="822" w:right="71" w:hanging="36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estione delle sanzioni diverse e delle successive ordinanze per mancata oblazio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pacing w:val="-1"/>
                                      <w:sz w:val="18"/>
                                      <w:szCs w:val="18"/>
                                    </w:rPr>
                                    <w:t>Altri adempimenti di competenza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1.01.2015-31.12.2015</w:t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pacing w:lineRule="exact" w:line="222"/>
                                    <w:ind w:left="822" w:right="71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Aggiornamento Sito Internet del Comune relativamente alla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l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’uf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cio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pacing w:lineRule="exact" w:line="222"/>
                                    <w:ind w:left="822" w:right="71" w:hanging="36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nuta del registro delle ordinanze con l’assegnazione del numero progressivo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autoSpaceDE w:val="false"/>
                                    <w:spacing w:lineRule="exact" w:line="222"/>
                                    <w:ind w:left="822" w:right="71" w:hanging="36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struttorie ed emissione di  determinazioni relative al settore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estione del protocollo dei documenti e degli atti in partenza del settore con relativo inserimento dei dati nell’apposito programma e preparazione dei plichi postali per la spedizione.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3"/>
                                    <w:ind w:right="306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1"/>
                                      <w:w w:val="99"/>
                                      <w:position w:val="-1"/>
                                      <w:sz w:val="20"/>
                                      <w:szCs w:val="20"/>
                                    </w:rPr>
                                    <w:t>UFFICIO PROTEZIONE CIVILE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" w:cs="Arial"/>
                                      <w:spacing w:val="7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3"/>
                                    <w:ind w:right="30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3"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n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99"/>
                                      <w:position w:val="-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01.01.2015-31.12.2015</w:t>
                                  </w:r>
                                </w:p>
                              </w:tc>
                              <w:tc>
                                <w:tcPr>
                                  <w:tcW w:w="5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cquisizione comunicazioni di criticità ambientali CFR. 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p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e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lla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ez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9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, 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p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r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8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tercomunale Valdinievole Est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b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 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p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e 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ez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le, 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o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18"/>
                                      <w:szCs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za.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7.4pt;height:595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"/>
                        <w:gridCol w:w="3140"/>
                        <w:gridCol w:w="1256"/>
                        <w:gridCol w:w="1376"/>
                        <w:gridCol w:w="5135"/>
                        <w:gridCol w:w="1076"/>
                      </w:tblGrid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biettivi</w:t>
                            </w:r>
                          </w:p>
                        </w:tc>
                        <w:tc>
                          <w:tcPr>
                            <w:tcW w:w="884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dicato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ERVIZIO POLIZIA MUNICIPALE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nanziari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mporali</w:t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formazioni  Generali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dott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v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à</w:t>
                            </w:r>
                            <w:r>
                              <w:rPr>
                                <w:bCs/>
                                <w:spacing w:val="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v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l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bCs/>
                                <w:spacing w:val="1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v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l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à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1.01.2015-31.12.2015</w:t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o </w:t>
                            </w:r>
                            <w:r>
                              <w:rPr>
                                <w:rFonts w:cs="Arial" w:ascii="Arial" w:hAnsi="Arial"/>
                                <w:spacing w:val="3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pacing w:val="3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lità </w:t>
                            </w:r>
                            <w:r>
                              <w:rPr>
                                <w:rFonts w:cs="Arial" w:ascii="Arial" w:hAnsi="Arial"/>
                                <w:spacing w:val="3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le;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zi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f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b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,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o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l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c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b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e sportive;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l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zzate al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o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la c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 stradale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4" w:right="-288" w:hanging="44"/>
                              <w:jc w:val="both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412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v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à</w:t>
                            </w:r>
                            <w:r>
                              <w:rPr>
                                <w:bCs/>
                                <w:spacing w:val="1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liz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bCs/>
                                <w:spacing w:val="1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w w:val="99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1.01.2015-31.12.2015</w:t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2"/>
                              <w:ind w:right="71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lo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spacing w:val="1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ato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o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om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e,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l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i, 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l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l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l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et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co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l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ità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i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i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li,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o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l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g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 in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c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lo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v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l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zi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cc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zata,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i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 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b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ti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u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o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b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co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v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à</w:t>
                            </w:r>
                            <w:r>
                              <w:rPr>
                                <w:bCs/>
                                <w:spacing w:val="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liz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mm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3"/>
                                <w:w w:val="99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w w:val="99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1.01.2015-31.12.2015</w:t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2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lo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ato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tt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e,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lo</w:t>
                            </w:r>
                            <w:r>
                              <w:rPr>
                                <w:rFonts w:cs="Arial" w:ascii="Arial" w:hAnsi="Arial"/>
                                <w:spacing w:val="1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le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t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à</w:t>
                            </w:r>
                            <w:r>
                              <w:rPr>
                                <w:rFonts w:cs="Arial" w:ascii="Arial" w:hAnsi="Arial"/>
                                <w:spacing w:val="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ia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,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llo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b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c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izi,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l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l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t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tà c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ial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mb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,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l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le at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g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v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à</w:t>
                            </w:r>
                            <w:r>
                              <w:rPr>
                                <w:bCs/>
                                <w:spacing w:val="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rm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z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w w:val="99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1.01.2015-31.12.2015</w:t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2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c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4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4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4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4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spacing w:val="4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le</w:t>
                            </w:r>
                            <w:r>
                              <w:rPr>
                                <w:rFonts w:cs="Arial" w:ascii="Arial" w:hAnsi="Arial"/>
                                <w:spacing w:val="4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e</w:t>
                            </w:r>
                            <w:r>
                              <w:rPr>
                                <w:rFonts w:cs="Arial" w:ascii="Arial" w:hAnsi="Arial"/>
                                <w:spacing w:val="4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4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4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t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tà</w:t>
                            </w:r>
                            <w:r>
                              <w:rPr>
                                <w:rFonts w:cs="Arial" w:ascii="Arial" w:hAnsi="Arial"/>
                                <w:spacing w:val="3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4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o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3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l</w:t>
                            </w:r>
                            <w:r>
                              <w:rPr>
                                <w:rFonts w:cs="Arial" w:ascii="Arial" w:hAnsi="Arial"/>
                                <w:spacing w:val="3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3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3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v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à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zz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t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v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w w:val="99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1.01.2015-31.12.2015</w:t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2"/>
                              <w:ind w:right="73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l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io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zz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spacing w:val="2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2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o</w:t>
                            </w:r>
                            <w:r>
                              <w:rPr>
                                <w:rFonts w:cs="Arial" w:ascii="Arial" w:hAnsi="Arial"/>
                                <w:spacing w:val="2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b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co</w:t>
                            </w:r>
                            <w:r>
                              <w:rPr>
                                <w:rFonts w:cs="Arial" w:ascii="Arial" w:hAnsi="Arial"/>
                                <w:spacing w:val="2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2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o</w:t>
                            </w:r>
                            <w:r>
                              <w:rPr>
                                <w:rFonts w:cs="Arial" w:ascii="Arial" w:hAnsi="Arial"/>
                                <w:spacing w:val="2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 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io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 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b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)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at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la c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e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l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io 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zz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a c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az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i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l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,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l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i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zz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d al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d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e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S,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l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i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l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ci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Urbanistica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’ 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li,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l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io 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zz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f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cia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,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l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i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zz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l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o c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e,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l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io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la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a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ù c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,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l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i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zz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 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l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tta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li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,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l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i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v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 e c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 a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r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f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 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 .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v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à</w:t>
                            </w:r>
                            <w:r>
                              <w:rPr>
                                <w:bCs/>
                                <w:spacing w:val="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su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bCs/>
                                <w:spacing w:val="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bCs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bCs/>
                                <w:spacing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ff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ci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1.01.2015-31.12.2015</w:t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c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3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3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3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 ambulanti provvisor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3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spacing w:val="3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3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p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l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3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3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spacing w:val="3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ell’Ufficio Urbanistica 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la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c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f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à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 all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tt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c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t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,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 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d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cc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f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c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i,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i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e, 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a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lo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i 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li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z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bCs/>
                                <w:spacing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liz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1.01.2015-31.12.2015</w:t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'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 c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, 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 c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,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l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e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,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p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o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412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v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à</w:t>
                            </w:r>
                            <w:r>
                              <w:rPr>
                                <w:bCs/>
                                <w:spacing w:val="1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position w:val="-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position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position w:val="-1"/>
                                <w:sz w:val="18"/>
                                <w:szCs w:val="18"/>
                              </w:rPr>
                              <w:t>liz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position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bCs/>
                                <w:spacing w:val="17"/>
                                <w:position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Ed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position w:val="-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position w:val="-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position w:val="-1"/>
                                <w:sz w:val="18"/>
                                <w:szCs w:val="18"/>
                              </w:rPr>
                              <w:t>iz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position w:val="-1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1.01.2015-31.12.2015</w:t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l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li,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ca l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tà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 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l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 in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c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i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v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à</w:t>
                            </w:r>
                            <w:r>
                              <w:rPr>
                                <w:bCs/>
                                <w:spacing w:val="1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ubb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ca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ur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zz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1.01.2015-31.12.2015</w:t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2"/>
                              <w:ind w:right="73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g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a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azi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,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lo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o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le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i,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ce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l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bb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cato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28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r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l’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talità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l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,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ce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tt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ti,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i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i,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i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O ed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v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à</w:t>
                            </w:r>
                            <w:r>
                              <w:rPr>
                                <w:bCs/>
                                <w:spacing w:val="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liz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w w:val="99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ud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z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1.01.2015-31.12.2015</w:t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2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cazi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à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zi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a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ati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o</w:t>
                            </w:r>
                            <w:r>
                              <w:rPr>
                                <w:rFonts w:cs="Arial" w:ascii="Arial" w:hAnsi="Arial"/>
                                <w:spacing w:val="1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e,</w:t>
                            </w:r>
                            <w:r>
                              <w:rPr>
                                <w:rFonts w:cs="Arial" w:ascii="Arial" w:hAnsi="Arial"/>
                                <w:spacing w:val="1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v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o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t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tà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a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l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tà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zi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a; Perizie tecniche per la verifica dei falsi documentali. Notifica atti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t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v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à</w:t>
                            </w:r>
                            <w:r>
                              <w:rPr>
                                <w:bCs/>
                                <w:spacing w:val="1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rb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lizz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z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w w:val="99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bCs/>
                                <w:w w:val="9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bCs/>
                                <w:spacing w:val="1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bCs/>
                                <w:spacing w:val="1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w w:val="99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w w:val="99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bCs/>
                                <w:w w:val="9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pr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t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w w:val="99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bCs/>
                                <w:w w:val="9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mm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w w:val="99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2"/>
                                <w:w w:val="99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at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spacing w:val="1"/>
                                <w:sz w:val="18"/>
                                <w:szCs w:val="18"/>
                              </w:rPr>
                              <w:t>iv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w w:val="99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1.01.2015-31.12.2015</w:t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2"/>
                              <w:ind w:right="71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l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ti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ita,</w:t>
                            </w:r>
                            <w:r>
                              <w:rPr>
                                <w:rFonts w:cs="Arial" w:ascii="Arial" w:hAnsi="Arial"/>
                                <w:spacing w:val="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i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i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i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ti</w:t>
                            </w:r>
                            <w:r>
                              <w:rPr>
                                <w:rFonts w:cs="Arial" w:ascii="Arial" w:hAnsi="Arial"/>
                                <w:spacing w:val="1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r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le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c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la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ca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ll’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b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o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i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i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l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c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la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,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. 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’ 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i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ati a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t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 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ce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lla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,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lle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i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i la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d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l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i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i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,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l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p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i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l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t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i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i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,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lla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 a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n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ti,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v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r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e,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 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i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 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 acc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l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p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ti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l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,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t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 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prop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 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ett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2"/>
                              <w:ind w:right="71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2"/>
                              <w:ind w:right="71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anzioni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1.01.2015-31.12.2015</w:t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exact" w:line="222"/>
                              <w:ind w:left="822" w:right="71" w:hanging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estione procedimenti sanzionatori ex Codice della Strada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exact" w:line="222"/>
                              <w:ind w:left="822" w:right="71" w:hanging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anzioni accessorie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exact" w:line="222"/>
                              <w:ind w:left="822" w:right="71" w:hanging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imozioni e blocchi di veicoli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exact" w:line="222"/>
                              <w:ind w:left="822" w:right="71" w:hanging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ontenzioso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exact" w:line="222"/>
                              <w:ind w:left="822" w:right="71" w:hanging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toli esecutivi – rateizzazioni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exact" w:line="222"/>
                              <w:ind w:left="822" w:right="71" w:hanging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edisposizione elenco ruoli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exact" w:line="222"/>
                              <w:ind w:left="822" w:right="71" w:hanging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tifiche verbali e all’estero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exact" w:line="222"/>
                              <w:ind w:left="822" w:right="71" w:hanging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serimento telematico nel sistema SIVES dei veicoli sottoposti a sequestro e fermo amm.vo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exact" w:line="222"/>
                              <w:ind w:left="822" w:right="71" w:hanging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estione delle sanzioni diverse e delle successive ordinanze per mancata oblazio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pacing w:val="-1"/>
                                <w:sz w:val="18"/>
                                <w:szCs w:val="18"/>
                              </w:rPr>
                              <w:t>Altri adempimenti di competenza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1.01.2015-31.12.2015</w:t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exact" w:line="222"/>
                              <w:ind w:left="822" w:right="71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ggiornamento Sito Internet del Comune relativamente alla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a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ll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’uf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cio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exact" w:line="222"/>
                              <w:ind w:left="822" w:right="71" w:hanging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nuta del registro delle ordinanze con l’assegnazione del numero progressivo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pacing w:lineRule="exact" w:line="222"/>
                              <w:ind w:left="822" w:right="71" w:hanging="36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struttorie ed emissione di  determinazioni relative al settore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estione del protocollo dei documenti e degli atti in partenza del settore con relativo inserimento dei dati nell’apposito programma e preparazione dei plichi postali per la spedizione.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/>
                              <w:ind w:right="306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1"/>
                                <w:w w:val="99"/>
                                <w:position w:val="-1"/>
                                <w:sz w:val="20"/>
                                <w:szCs w:val="20"/>
                              </w:rPr>
                              <w:t>UFFICIO PROTEZIONE CIVILE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  <w:spacing w:val="7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7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/>
                              <w:ind w:right="306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3"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position w:val="-1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01.01.2015-31.12.2015</w:t>
                            </w:r>
                          </w:p>
                        </w:tc>
                        <w:tc>
                          <w:tcPr>
                            <w:tcW w:w="5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cquisizione comunicazioni di criticità ambientali CFR. 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p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ti</w:t>
                            </w:r>
                            <w:r>
                              <w:rPr>
                                <w:rFonts w:cs="Arial" w:ascii="Arial" w:hAnsi="Arial"/>
                                <w:spacing w:val="4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4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s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3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,</w:t>
                            </w:r>
                            <w:r>
                              <w:rPr>
                                <w:rFonts w:cs="Arial" w:ascii="Arial" w:hAnsi="Arial"/>
                                <w:spacing w:val="4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e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spacing w:val="4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spacing w:val="3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p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3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4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a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42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lla 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ez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3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l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, 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p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3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ro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tercomunale Valdinievole Est,</w:t>
                            </w:r>
                            <w:r>
                              <w:rPr>
                                <w:rFonts w:cs="Arial" w:ascii="Arial" w:hAnsi="Arial"/>
                                <w:spacing w:val="2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-23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b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 G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p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e V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ez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le, 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18"/>
                                <w:szCs w:val="18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za.</w:t>
                            </w:r>
                          </w:p>
                        </w:tc>
                        <w:tc>
                          <w:tcPr>
                            <w:tcW w:w="1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822"/>
        </w:tabs>
        <w:ind w:left="82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9:29:00Z</dcterms:created>
  <dc:creator>irmabe</dc:creator>
  <dc:description/>
  <cp:keywords/>
  <dc:language>en-US</dc:language>
  <cp:lastModifiedBy>PAOLA</cp:lastModifiedBy>
  <cp:lastPrinted>2013-12-18T15:30:00Z</cp:lastPrinted>
  <dcterms:modified xsi:type="dcterms:W3CDTF">2015-03-19T12:27:00Z</dcterms:modified>
  <cp:revision>4</cp:revision>
  <dc:subject/>
  <dc:title>SCHEDA N</dc:title>
</cp:coreProperties>
</file>