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1524"/>
        <w:gridCol w:w="4219"/>
      </w:tblGrid>
      <w:tr>
        <w:trPr>
          <w:trHeight w:val="44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nominazione obiettivo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Incremento servizi al cittadino</w:t>
            </w:r>
          </w:p>
        </w:tc>
      </w:tr>
    </w:tbl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SCRI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Attività previste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Provvedere all’attivazione della piattaforma PAGO PA mediante adesione alla procedura IRIS di Regione Toscana per i pagamenti verso le Pubbliche Amministrazioni. Tale infrastruttura di pagamento operante a livello regionale consente ai cittadini, imprese e altri soggetti di eseguire pagamenti nei confronti della Pubblica Amministrazione Toscana attraverso molteplici strumenti di pagamento.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AVVIO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CEDIMENT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1.03.2018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SECU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 xml:space="preserve">E’ stata attivata l’infrastruttura di pagamento, accessibile dal link “pieve a Nievole” presente in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hyperlink r:id="rId2">
              <w:r>
                <w:rPr>
                  <w:rStyle w:val="InternetLink"/>
                </w:rPr>
                <w:t>https://iris.rete.toscana.it/public/elencoEnti.jsf?m=4</w:t>
              </w:r>
            </w:hyperlink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attiva sui seguenti tributi ecc. comunali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Addizionale comunale IRPEF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Deposito cauzionale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Diritti di Segreteria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Refezione scolastica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Retta asilo nido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Sanzioni Amministrative Diverse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Sanzioni Codice della Strada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Servizi Cimiteriali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Servizi scolastici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Servizio Pratiche SUAP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Servizio Pratiche edilizie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Trasporto scolastico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Eseguito pagamento di test con esito positivo.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LTIMA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8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ISULTATI RAGGIUNT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ività eseguite.</w:t>
            </w:r>
          </w:p>
          <w:p>
            <w:pPr>
              <w:pStyle w:val="Normal"/>
              <w:rPr/>
            </w:pPr>
            <w:r>
              <w:rPr/>
              <w:t>Percentuale di raggiungimento:</w:t>
            </w:r>
          </w:p>
          <w:p>
            <w:pPr>
              <w:pStyle w:val="Normal"/>
              <w:rPr/>
            </w:pPr>
            <w:r>
              <w:rPr/>
              <w:t>100%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2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ris.rete.toscana.it/public/elencoEnti.jsf?m=4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8:34:00Z</dcterms:created>
  <dc:creator>irmabe</dc:creator>
  <dc:description/>
  <cp:keywords/>
  <dc:language>en-US</dc:language>
  <cp:lastModifiedBy>alessandro</cp:lastModifiedBy>
  <dcterms:modified xsi:type="dcterms:W3CDTF">2019-04-17T08:27:00Z</dcterms:modified>
  <cp:revision>10</cp:revision>
  <dc:subject/>
  <dc:title>N</dc:title>
</cp:coreProperties>
</file>