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45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FUNZIONALITA’ COLLEGAMENTO PIATTAFORMA “SISTER” PER STAMPA VISURE CATASTALI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Temporaneo utilizzo password piattaforma “sister” già assegnata a Settore Amministrativo in vista di eventuale richiesta credenziali per Ufficio Ur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Consultazione e stampa per uso interno dati catastali a completamento pratiche Ufficio Anagrafe e Tribu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1/20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egamento a portale “SISTER”, a mezzo di credenziali già attribuite a Settore amministrativ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mpa di visure catastali esclusivamente ad uso interno (integrazione di pratiche anagrafiche, iscrizioni Tari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/12/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chiesta credenziali per ufficio Urp: obiettivo non raggiunt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iettivo raggiu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7:00Z</dcterms:created>
  <dc:creator>irmabe</dc:creator>
  <dc:description/>
  <cp:keywords/>
  <dc:language>en-US</dc:language>
  <cp:lastModifiedBy>Lenovo User</cp:lastModifiedBy>
  <dcterms:modified xsi:type="dcterms:W3CDTF">2017-02-08T08:13:00Z</dcterms:modified>
  <cp:revision>8</cp:revision>
  <dc:subject/>
  <dc:title>N</dc:title>
</cp:coreProperties>
</file>