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745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  <w:t>FUNZIONALITA’ COLLEGAMENTO PIATTAFORMA INPS PER STAMPA ATTESTAZIONI ISEE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4"/>
                <w:szCs w:val="24"/>
              </w:rPr>
            </w:pPr>
            <w:r>
              <w:rPr>
                <w:rFonts w:cs="TimesNewRoman" w:ascii="TimesNewRoman" w:hAnsi="TimesNew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Richiesta ampliamento funzionalità credenziali INPS operatori URP per consultazione e stampa dichiarazione sostitutiva unica e attestazione ISE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rFonts w:cs="TimesNewRoman" w:ascii="TimesNewRoman" w:hAnsi="TimesNewRoman"/>
              </w:rPr>
              <w:t>Gestione autonoma documentale pratiche correnti benefici economici ed attestazioni TPL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/01/201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richiesta di credenziali INPS per ISEE non è avvenuta; inoltre, nel corso dell’anno, la convenzione pre-esistente è scaduta; con la creazione di un nuovo portale , l’INPS richiede l’adesione ad una nuova convenzione per il rilascio delle credenzial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stampa dei tagliandi TPL viene regolarmente eseguita, su richiesta del cittadin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/12/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iettivo ad oggi non raggiunto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isultato relativo a stampa attestazioni TPL raggiunto con documentazione ISEE fornita dagli uten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35:00Z</dcterms:created>
  <dc:creator>irmabe</dc:creator>
  <dc:description/>
  <cp:keywords/>
  <dc:language>en-US</dc:language>
  <cp:lastModifiedBy>Lenovo User</cp:lastModifiedBy>
  <dcterms:modified xsi:type="dcterms:W3CDTF">2017-02-08T08:02:00Z</dcterms:modified>
  <cp:revision>5</cp:revision>
  <dc:subject/>
  <dc:title>N</dc:title>
</cp:coreProperties>
</file>