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SCHEDA N.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Strateg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26"/>
        <w:gridCol w:w="1079"/>
        <w:gridCol w:w="359"/>
        <w:gridCol w:w="538"/>
        <w:gridCol w:w="278"/>
        <w:gridCol w:w="180"/>
        <w:gridCol w:w="1337"/>
        <w:gridCol w:w="718"/>
        <w:gridCol w:w="1254"/>
        <w:gridCol w:w="358"/>
        <w:gridCol w:w="1193"/>
        <w:gridCol w:w="240"/>
        <w:gridCol w:w="1788"/>
        <w:gridCol w:w="2472"/>
        <w:gridCol w:w="396"/>
        <w:gridCol w:w="144"/>
        <w:gridCol w:w="1086"/>
        <w:gridCol w:w="211"/>
        <w:gridCol w:w="1415"/>
        <w:gridCol w:w="383"/>
        <w:gridCol w:w="1612"/>
        <w:gridCol w:w="555"/>
        <w:gridCol w:w="1431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o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MINISTRATIVO E DEI RAPPORTI CON I CITTADINI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ERNANDO FRANCIONE </w:t>
            </w:r>
          </w:p>
        </w:tc>
      </w:tr>
      <w:tr>
        <w:trPr>
          <w:trHeight w:val="441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PRODUZIONE  DIGITALE REGISTRO CIMITERIALE  PER CONSULTAZIONE INFORMATICA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biettivo strategico di riferimento (contenuto nella R.P.P.):</w:t>
            </w:r>
          </w:p>
        </w:tc>
        <w:tc>
          <w:tcPr>
            <w:tcW w:w="13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ttività – descrizione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 annuale</w:t>
            </w:r>
          </w:p>
        </w:tc>
      </w:tr>
      <w:tr>
        <w:trPr>
          <w:trHeight w:val="1697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Fotocopie registro per verifica collocazioni e dati da parte del custode cimiteriale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redisposizione archivio excel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serimento generalita’ e dati  dei decess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istampa su cartaceo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obiettivo è rendere disponibili ed immediati i dati per agevolarne la consultazione, modifica e successive  integrazioni;</w:t>
            </w:r>
          </w:p>
          <w:p>
            <w:pPr>
              <w:pStyle w:val="Normal"/>
              <w:rPr/>
            </w:pPr>
            <w:r>
              <w:rPr/>
              <w:t>Inoltre la ristampa cartacea consente di visualizzare e conservare dati storici contenuti nel vecchio registro in condizione di deteriorame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inizio prevista: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/01/2015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completamento prevista: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/12/2015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’obiettivo è pluriennale:     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I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513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Capo progetto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ERNANDO FRANCIONE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ntro d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sponsabilità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MINISTRATIVO E DEI RAPPORTI CON I CITTADINI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Risorse dedicate al progetto: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mane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nanziari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l progetto partecipano i dipendenti indicati in allegato con la specifica dei relativi pesi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omprese nel budget del Settore Amministrativo e dei rapporti con i cittadini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obiettivo coinvolge altri settori/U.O.S./servizi organizzativi dell’Ente (se SI indicare quali)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jc w:val="center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ettore/U.O.S./Servizio. Coinvolti: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ferente responsabile: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se di competenza: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dicatore/i di misurazione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Completamento delle fasi previst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alore obiettivo</w:t>
            </w:r>
          </w:p>
          <w:p>
            <w:pPr>
              <w:pStyle w:val="Normal"/>
              <w:rPr/>
            </w:pPr>
            <w:r>
              <w:rPr/>
              <w:t>dell’indicatore/i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SCHEDA 2/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di tipo progettuale – Programma di 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1440"/>
        <w:gridCol w:w="267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ea/U.O.S.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ERNANDO FRANCIONE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PRODUZIONE  DIGITALE REGISTRO CIMITERIALE  PER CONSULTAZIONE INFORMATI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po progetto: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completamento pre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ventuali fasi vincolat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tre strutture interessat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Fotocopie registro per verifica collocazioni e dati da    parte del custode cimiteria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1/01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1/12/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- predisposizione archivio excel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-  inserimento generalita’ e dati  dei decess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- ristampa su cartace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timizzazione della raccolta e  consultazione dati cimiteria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nominazione obiettivo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nco dei dipendenti partecipanti alla realizzazione dell’obiet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80"/>
        <w:gridCol w:w="3600"/>
        <w:gridCol w:w="34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QUADRAMEN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I MIR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UTTORE DIRETTIV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,3,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OCENTI MANUEL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ABORATORE AMMINISTRATIV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,3,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RNI NATASCI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ABORATORE AMMINISTRATIV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,3,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34:00Z</dcterms:created>
  <dc:creator>irmabe</dc:creator>
  <dc:description/>
  <cp:keywords/>
  <dc:language>en-US</dc:language>
  <cp:lastModifiedBy>miramo</cp:lastModifiedBy>
  <cp:lastPrinted>2015-06-06T12:02:00Z</cp:lastPrinted>
  <dcterms:modified xsi:type="dcterms:W3CDTF">2015-06-13T10:44:00Z</dcterms:modified>
  <cp:revision>10</cp:revision>
  <dc:subject/>
  <dc:title>SCHEDA N</dc:title>
</cp:coreProperties>
</file>