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MINISTRATIVO E DEI RAPPORTI CON I CITTADIN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RNANDO FRANCIONE 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SLAZIONI  CIMITERO COMUNALE NEI LOCULI DI NUOVA COSTRUZIONE 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>
          <w:trHeight w:val="169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vviso ai soggetti interessati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disposizione modulistica per riscossione del sald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segnazione definitiva loculi cimiteriali secondo disposizioni e regolamento comun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lazione n. 18 salme da tumulazione provvisoria a loculi definitivi di nuova costru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7/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0/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RNANDO FRANCION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MINISTRATIVO E DEI RAPPORTI CON I CITTADIN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mprese nel budget del Settore Amministrativo e dei rapporti con i cittadin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sposizione calendario e relativa pubblicizzazion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MINISTRATIVO E DEI RAPPORTI CON I CITTADINI</w:t>
            </w:r>
          </w:p>
        </w:tc>
      </w:tr>
      <w:tr>
        <w:trPr>
          <w:trHeight w:val="5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ERNANDO FRANCION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SLAZIONI  CIMITERO COMUNALE NEI LOCULI DI NUOVA COSTRUZIONE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vviso ai soggetti interessati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disposizione modulistica per riscossione del sald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egnazione definitiva loculi cimiteriali secondo disposizioni e regolamento comunal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a’ finalizzata alla assegnazione e collocazione definitiva di n. 18 salme attualmente tumulate in batteria provviso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1/07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/10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nominazione obiettiv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  <w:gridCol w:w="3600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RI MI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UTTORE DIRET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OCENTI MANU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ORE AMMINISTRA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RNI NATASCI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ABORATORE AMMINISTRATIV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02:00Z</dcterms:created>
  <dc:creator>irmabe</dc:creator>
  <dc:description/>
  <cp:keywords/>
  <dc:language>en-US</dc:language>
  <cp:lastModifiedBy>miramo</cp:lastModifiedBy>
  <cp:lastPrinted>2015-06-06T11:59:00Z</cp:lastPrinted>
  <dcterms:modified xsi:type="dcterms:W3CDTF">2015-06-13T10:44:00Z</dcterms:modified>
  <cp:revision>8</cp:revision>
  <dc:subject/>
  <dc:title>SCHEDA N</dc:title>
</cp:coreProperties>
</file>