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Strateg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26"/>
        <w:gridCol w:w="1079"/>
        <w:gridCol w:w="359"/>
        <w:gridCol w:w="538"/>
        <w:gridCol w:w="278"/>
        <w:gridCol w:w="180"/>
        <w:gridCol w:w="1337"/>
        <w:gridCol w:w="718"/>
        <w:gridCol w:w="1254"/>
        <w:gridCol w:w="358"/>
        <w:gridCol w:w="1193"/>
        <w:gridCol w:w="240"/>
        <w:gridCol w:w="1788"/>
        <w:gridCol w:w="2472"/>
        <w:gridCol w:w="396"/>
        <w:gridCol w:w="144"/>
        <w:gridCol w:w="1086"/>
        <w:gridCol w:w="211"/>
        <w:gridCol w:w="1415"/>
        <w:gridCol w:w="383"/>
        <w:gridCol w:w="1612"/>
        <w:gridCol w:w="555"/>
        <w:gridCol w:w="1431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Term2"/>
                <w:rFonts w:cs="Georgia" w:ascii="Georgia" w:hAnsi="Georgia"/>
                <w:b/>
                <w:bCs/>
              </w:rPr>
              <w:t>SETTORE AMMINISTRATIVO E DEI RAPPORTI CON I CITTADINI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t. Fernando Francione</w:t>
            </w:r>
          </w:p>
        </w:tc>
      </w:tr>
      <w:tr>
        <w:trPr>
          <w:trHeight w:val="44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</w:rPr>
            </w:pPr>
            <w:r>
              <w:rPr>
                <w:rFonts w:cs="TimesNewRoman" w:ascii="TimesNewRoman" w:hAnsi="TimesNewRoman"/>
                <w:b/>
              </w:rPr>
              <w:t>Avvio servizio di fatturazione elettronica per l’Ente e formazione personale nuovo software</w:t>
            </w:r>
          </w:p>
          <w:p>
            <w:pPr>
              <w:pStyle w:val="Normal"/>
              <w:rPr>
                <w:rFonts w:ascii="TimesNewRoman" w:hAnsi="TimesNewRoman" w:cs="TimesNewRoman"/>
                <w:b/>
                <w:b/>
              </w:rPr>
            </w:pPr>
            <w:r>
              <w:rPr>
                <w:rFonts w:cs="TimesNewRoman" w:ascii="TimesNewRoman" w:hAnsi="TimesNewRoman"/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biettivo strategico di riferimento (contenuto nella R.P.P.):</w:t>
            </w:r>
          </w:p>
        </w:tc>
        <w:tc>
          <w:tcPr>
            <w:tcW w:w="1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ività – descrizion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 annual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NewRoman" w:ascii="TimesNewRoman" w:hAnsi="TimesNewRoman"/>
              </w:rPr>
              <w:t>Creazione su IPA uffici destinatari di fatturazione elettronic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rFonts w:cs="TimesNewRoman" w:ascii="TimesNewRoman" w:hAnsi="TimesNewRoman"/>
              </w:rPr>
              <w:t>Attivazione nuovo software per ricezione fatture elettroniche e modifiche/collegamento al programma di contabilità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rFonts w:cs="TimesNewRoman" w:ascii="TimesNewRoman" w:hAnsi="TimesNewRoman"/>
              </w:rPr>
              <w:t>Acquisizione nozioni e nuove modalità di lavoro per gestione delle fatture.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azione entro i termini previsti dalla normativa l’attivazione presso l’Ente del servizio di fatturazione elettronica ed avviamento nuovo sistema di liquidazione delle fatture elettroniche pervenute.</w:t>
            </w:r>
          </w:p>
        </w:tc>
      </w:tr>
      <w:tr>
        <w:trPr>
          <w:trHeight w:val="29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inizio prevista: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/01/2015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completamento prevista: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/12/2015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’obiettivo è pluriennale:    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SI  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/>
              <w:t>X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o progetto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ott. Fernando Francione Responsabile Settore Amministrativo e dei Rapporti con i Cittadini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ro 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ità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Amministrativo e dei Rapporti con i Cittadini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sorse dedicate al progetto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ane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nanziari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Al progetto partecipano i dipendenti indicati in allegato con la specifica dei relativi pesi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omprese nel bugdet del Settore Amministrativo e dei Rapporti con i Cittadini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coinvolge altri settori/U.O.S./servizi organizzativi dell’Ente (se SI indicare quali)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ettore/U.O.S./Servizio. Coinvolti: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ferente responsabile: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se di competenza: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dicatore/i di misurazione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Completamento delle fasi previst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alore obiettivo</w:t>
            </w:r>
          </w:p>
          <w:p>
            <w:pPr>
              <w:pStyle w:val="Normal"/>
              <w:rPr/>
            </w:pPr>
            <w:r>
              <w:rPr/>
              <w:t>dell’indicatore/i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SCHEDA 1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Style w:val="Term2"/>
                <w:rFonts w:cs="Georgia" w:ascii="Georgia" w:hAnsi="Georgia"/>
                <w:b/>
                <w:bCs/>
              </w:rPr>
              <w:t>SETTORE AMMINISTRATIVO E DEI RAPPORTI CON I CITTADIN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ott. Fernando Francion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</w:rPr>
            </w:pPr>
            <w:r>
              <w:rPr>
                <w:rFonts w:cs="TimesNewRoman" w:ascii="TimesNewRoman" w:hAnsi="TimesNewRoman"/>
                <w:b/>
              </w:rPr>
              <w:t>Avvio servizio di fatturazione elettronica per l’Ente e formazione personale nuovo software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</w:rPr>
            </w:pPr>
            <w:r>
              <w:rPr>
                <w:rFonts w:cs="TimesNewRoman" w:ascii="TimesNewRoman" w:hAnsi="TimesNewRoman"/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ott. Fernando Francione Responsabile Settore Amministrativo e dei Rapporti con i Cittadini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entuali fasi vincolat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tre strutture interessat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" w:ascii="TimesNewRoman" w:hAnsi="TimesNewRoman"/>
              </w:rPr>
              <w:t>Creazione su IPA (Indice delle Pubbliche Amministrazioni) degli uffici destinatari di fatturazione elettronica</w:t>
            </w: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simento degli uffici destinatari di fatturazione elettronica e attribuzione del Codice Ufficio alfanumerico indispensabile per la ricezione delle fat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/01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5/02/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Attivazione nuovo software per ricezione fatture elettroniche e modifiche/collegamento al programma di contabilità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azione nuovo software per ricezione fatture elettroniche e collegamento al programma contabilit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/01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/03/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Acquisizione nozioni e nuove modalità di lavoro per gestione delle fattu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rantire la corretta liquidazione delle fatture pervenute all’Ent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/01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/12/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b/>
        </w:rPr>
        <w:t xml:space="preserve">Denominazione obiettivo: </w:t>
      </w:r>
      <w:r>
        <w:rPr>
          <w:rFonts w:cs="TimesNewRoman" w:ascii="TimesNewRoman" w:hAnsi="TimesNewRoman"/>
          <w:b/>
        </w:rPr>
        <w:t>Avvio servizio di fatturazione elettronica per l’Ente e formazione personale nuovo software</w:t>
      </w:r>
    </w:p>
    <w:p>
      <w:pPr>
        <w:pStyle w:val="Normal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ZI SIMO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. AMM.VO CON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,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DINELLI IRM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R. AMM.VO CON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,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Carpredefinitoparagrafo">
    <w:name w:val="Car. predefinito paragrafo"/>
    <w:qFormat/>
    <w:rPr/>
  </w:style>
  <w:style w:type="character" w:styleId="Term2">
    <w:name w:val="term2"/>
    <w:basedOn w:val="Carpredefinitoparagrafo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10:56:00Z</dcterms:created>
  <dc:creator>irmabe</dc:creator>
  <dc:description/>
  <cp:keywords/>
  <dc:language>en-US</dc:language>
  <cp:lastModifiedBy>simonele</cp:lastModifiedBy>
  <cp:lastPrinted>2014-10-14T11:46:00Z</cp:lastPrinted>
  <dcterms:modified xsi:type="dcterms:W3CDTF">2015-06-18T09:25:00Z</dcterms:modified>
  <cp:revision>9</cp:revision>
  <dc:subject/>
  <dc:title>SCHEDA N</dc:title>
</cp:coreProperties>
</file>