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N. 2/A – ANNO 20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ORE AMMINISTRATIVO E DEI RAPPORTI CON I CITTADIN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OBIETTIVI GESTIONE ORDINARI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Gli indicatori: “informazioni generali” e “prodotti” sono riferiti all’esercizio 20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139"/>
        <w:gridCol w:w="1408"/>
        <w:gridCol w:w="1278"/>
        <w:gridCol w:w="1339"/>
        <w:gridCol w:w="122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ZIO SEGRETERIA – ARCHIVISTICO - PROTOCOLL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ute Consiglio Comu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ute Giunta Comu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zioni di C.C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zioni di G.C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rminazio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reti del Sindac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 in deposi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tti protocollati in entra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5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atti protocollati in usci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1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atti protocollati inter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e di infortunio sul lavoro verificate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l territor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DEMOGRAFICO - STATISTIC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A MILITA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da ruoli matricolari (cancellazion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crizion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GRAFE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Anagrafiche (iscrizioni, Variazion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zioni ecc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GRAFE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A.I.R.E. (iscrizioni, Variazion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cellazioni ecc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O CIV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eventi registrati nel registro di Stato CIVI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TTOR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Tessere elettorali rilasciate ai nuovi elettor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variazioni liste elettorali (iscrizioni,cancellazioni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ZIA MORTUARI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autorizzazioni rilasci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remazione,conservazione ceneri, seppelliment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U.R.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ee – raccolta documentazione e inoltro CAF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rimento domande utenze  luce e gas sistema SGA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0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nde asilo nid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se di studio/libri di tes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a’ estive (gioca estate,area gioco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e d’identità rilasciate + scansio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roghe carte di identita’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ascio certificati anagrafici ed estratti s.c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 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di residenza e cambi di indirizz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cossioni con bancomat/carte di credi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tiro  tesserini venatori 2012/20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egna tesserini venatori e doc.ne 2013/20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consegne materiali per raccolta differenzia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cimiteri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nde affitti  su excel – inserimento in front offic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8:00Z</dcterms:created>
  <dc:creator>irmabe</dc:creator>
  <dc:description/>
  <cp:keywords/>
  <dc:language>en-US</dc:language>
  <cp:lastModifiedBy>stefaniato</cp:lastModifiedBy>
  <cp:lastPrinted>2014-10-14T12:07:00Z</cp:lastPrinted>
  <dcterms:modified xsi:type="dcterms:W3CDTF">2015-07-25T07:44:00Z</dcterms:modified>
  <cp:revision>3</cp:revision>
  <dc:subject/>
  <dc:title>SCHEDA N</dc:title>
</cp:coreProperties>
</file>