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PUBBLICA ISTRUZIONE E AFFARI SOCI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12"/>
        <w:gridCol w:w="1408"/>
        <w:gridCol w:w="1278"/>
        <w:gridCol w:w="1339"/>
        <w:gridCol w:w="122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N. 0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Materna – 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Gestione software per la registrazione delle iscrizioni alle attività socio-educative estiv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zione Elementare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Gestione software per la registrazione delle iscrizioni alle attività socio-educative estiv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Monitoraggio obbligo scola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dempimenti relativi alla legge 489/2001 – Fornitura gratuita libri testo element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7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za scolas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asporto Scola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6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segreteria Ist. Comp. G. Galilei per richieste uscite didattiche scuolab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2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fezione Scolast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asti erogati dal servizio refezione:</w:t>
            </w:r>
          </w:p>
          <w:p>
            <w:pPr>
              <w:pStyle w:val="Normal"/>
              <w:jc w:val="both"/>
              <w:rPr/>
            </w:pPr>
            <w:r>
              <w:rPr/>
              <w:t>compreso asilo nido-bidelli-insegn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6.56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nformazione utenza del servizio, compresa pubblicazione mensile sul sito istituzionale del men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6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i servizi   - Pre-scuo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ltura e beni cultur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te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ovi utenti iscri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 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effettuato agli utenti direttam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185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interbiblioteca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390</w:t>
            </w:r>
          </w:p>
          <w:p>
            <w:pPr>
              <w:pStyle w:val="Normal"/>
              <w:jc w:val="both"/>
              <w:rPr/>
            </w:pPr>
            <w:r>
              <w:rPr/>
              <w:t>Uscita</w:t>
            </w:r>
          </w:p>
          <w:p>
            <w:pPr>
              <w:pStyle w:val="Normal"/>
              <w:jc w:val="both"/>
              <w:rPr/>
            </w:pPr>
            <w:r>
              <w:rPr/>
              <w:t>N. 702</w:t>
            </w:r>
          </w:p>
          <w:p>
            <w:pPr>
              <w:pStyle w:val="Normal"/>
              <w:jc w:val="both"/>
              <w:rPr/>
            </w:pPr>
            <w:r>
              <w:rPr/>
              <w:t>Entrata</w:t>
            </w:r>
          </w:p>
          <w:p>
            <w:pPr>
              <w:pStyle w:val="Normal"/>
              <w:jc w:val="both"/>
              <w:rPr/>
            </w:pPr>
            <w:r>
              <w:rPr/>
              <w:t>Tota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. 109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Utilizzo POS per pagamenti servizi scolasti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lizzazione di iniziative  di promozione alla Bibliote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N. 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cultur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enti culturali/ricreativi organizzati direttamente dall’Ente o in collaborazione con Associ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lo Nido – servizi per l’infanzia e mino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i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ammissione al nido  relative graduatorie e liste d’attes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istenza, beneficienza pubblica e servizi alla perso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 Bando Agevolazioni T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9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relative  al Bando rimborsi economici di tariffa del servizio idrico usufruibile dalle cosiddette utenze deb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6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relative ad assegno di maternità e nucleo familiare ex art. 74 – D.Lgs. 151/2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Istruttoria domande relative al Bando  </w:t>
            </w:r>
          </w:p>
          <w:p>
            <w:pPr>
              <w:pStyle w:val="Normal"/>
              <w:autoSpaceDE w:val="false"/>
              <w:rPr/>
            </w:pPr>
            <w:r>
              <w:rPr/>
              <w:t>Interventi a tutela delle fasce deboli di utenti - finalizzati a sostenere le spese di consumo di Gas-Metano art. 46 bis, comma 4 del D. Lgs. n. 159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8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relative alla concessione di benefici individuali – Diritto allo studio (Pacchetto scuola) 2016-17 – relativa graduatoria - assegnaz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8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Bando Pacchetto Scuola 2015/2016 per contributo regionale ext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relative agli esoneri totali e/o parziali servizi scolastici attività estiv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8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</w:rPr>
              <w:t xml:space="preserve">-Istruttoria </w:t>
            </w:r>
            <w:hyperlink r:id="rId2">
              <w:r>
                <w:rPr>
                  <w:rStyle w:val="InternetLink"/>
                  <w:u w:val="none"/>
                </w:rPr>
                <w:t>Contributo a favore delle famiglie con figli minori disabili</w:t>
              </w:r>
            </w:hyperlink>
            <w:r>
              <w:rPr>
                <w:color w:val="000099"/>
              </w:rPr>
              <w:t xml:space="preserve"> LR 82/2016 Regione Tosca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Trasmissione schede all’ufficio competente SDS e comunicazione utenti per contributi mensili per il sostegno al reddit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5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Convenzione  SD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SIA: pratiche trasmesse ad INP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8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a Reddito di Inclusione (dal 1° dicembre 2017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richieste patrocinio e contribu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e  proposte determinazioni</w:t>
            </w:r>
          </w:p>
          <w:p>
            <w:pPr>
              <w:pStyle w:val="Normal"/>
              <w:jc w:val="both"/>
              <w:rPr/>
            </w:pPr>
            <w:r>
              <w:rPr/>
              <w:t>per acquisto/beni liquidazione fatture necessari alla realizzazione dei programmi 0004 -0005 - 0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edisposizione atti: determina a contrarre Capitolato –Duvri – schema contratto - per l’espletamento gare da parte della SU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</w:t>
            </w:r>
          </w:p>
          <w:p>
            <w:pPr>
              <w:pStyle w:val="Normal"/>
              <w:jc w:val="both"/>
              <w:rPr/>
            </w:pPr>
            <w:r>
              <w:rPr/>
              <w:t>(gar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Atti di determinazione emesse dal settor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e proposte deliberazioni relative al setto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01.01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temurlo.etrasparenza.it/archivio16_procedimenti_0_34847_25_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40:00Z</dcterms:created>
  <dc:creator>stefaniato</dc:creator>
  <dc:description/>
  <cp:keywords/>
  <dc:language>en-US</dc:language>
  <cp:lastModifiedBy>stefaniato</cp:lastModifiedBy>
  <cp:lastPrinted>2018-01-29T08:48:00Z</cp:lastPrinted>
  <dcterms:modified xsi:type="dcterms:W3CDTF">2018-04-14T08:42:00Z</dcterms:modified>
  <cp:revision>93</cp:revision>
  <dc:subject/>
  <dc:title>SCHEDA N</dc:title>
</cp:coreProperties>
</file>