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zazione di iniziative – progetti  - culturali e ricreative anche in collaborazione con le realtà associative del territorio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</w:rPr>
              <w:t>-Promozione di maggior livelli di trasparenza , sia come misura di prevenzione della corruzione sia come strumento al servizio dei cittadini, anche tramite, l’aggiornamento costante di dati ed informazioni sul sito istituzional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 DUP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ione 05 – Programma 02 – Attività culturali e interventi nel settore cultural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zione attività:</w:t>
            </w:r>
          </w:p>
          <w:p>
            <w:pPr>
              <w:pStyle w:val="Normal"/>
              <w:jc w:val="both"/>
              <w:rPr/>
            </w:pPr>
            <w:r>
              <w:rPr/>
              <w:t>1)Riunioni con assessore della materia,  responsabile Settore,  Consulta, dipendenti Barbara Pollastrini, G. Luigi Pellicci per concordare eventi ed iniziative da realizzare, durante l’anno, loro calendarizzazione e modalità organizzativ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Realizzazioni di iniziative, eventi, momenti ricreativi di aggregazione in vari periodi, anche in collaborazione con le associazioni del territorio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Aggiornamento costante delle iniziative, progetti  etc.  sul sito istituzionale  dell’ent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naio 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fasi di realizzazione delle attività sono state realizzate come da cronoprogramma:</w:t>
            </w:r>
          </w:p>
          <w:p>
            <w:pPr>
              <w:pStyle w:val="Normal"/>
              <w:jc w:val="both"/>
              <w:rPr/>
            </w:pPr>
            <w:r>
              <w:rPr/>
              <w:t>1)Durante l’anno sono state effettuate riunioni periodiche con l’assessore Erminio Maraia, responsabile settore, dipendente Barbare Pollastrini  e dipendente Pellicci G. Luigi e varie associazioni del territorio, per recepire le proposte di iniziative e concordare le loro modalità organizzative;</w:t>
            </w:r>
          </w:p>
          <w:p>
            <w:pPr>
              <w:pStyle w:val="Normal"/>
              <w:jc w:val="both"/>
              <w:rPr/>
            </w:pPr>
            <w:r>
              <w:rPr/>
              <w:t>2)Nel corso dell’anno, con l’apporto costruttivo del volontariato e delle libere associazioni,  sono state organizzate numerose iniziative, rivolte a tutta la cittadinanza, in modo particolare: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</w:t>
            </w:r>
            <w:r>
              <w:rPr>
                <w:b/>
              </w:rPr>
              <w:t>Il Carnevale dei bambini”</w:t>
            </w:r>
            <w:r>
              <w:rPr/>
              <w:t>, in data 28.02, presso il Verde pubblico attrezzato di Via Empolese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</w:t>
            </w:r>
            <w:r>
              <w:rPr>
                <w:b/>
              </w:rPr>
              <w:t>Festa della donna</w:t>
            </w:r>
            <w:r>
              <w:rPr/>
              <w:t>”, in data 8 marzo, presso il Centro Sociale, in collaborazione con l’Auser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Partecipazione all’ inizitiva 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Open Week, Montecatini Terme e la Valdinievole</w:t>
            </w:r>
            <w:r>
              <w:rPr/>
              <w:t xml:space="preserve"> – da Leonardo a Pinocchio”, che rientra tra le iniziative di “Pistoia – Capitale Italiana della Cultura 2017, tenutasi nel periodo  dal 15 al 25 aprile, con l’organizzazione dei seguenti eventi nel nostro territorio:</w:t>
            </w:r>
          </w:p>
          <w:p>
            <w:pPr>
              <w:pStyle w:val="Normal"/>
              <w:jc w:val="both"/>
              <w:rPr/>
            </w:pPr>
            <w:r>
              <w:rPr/>
              <w:t>23 aprile: escursione guidata, nel sentiero di Poggio alla Guardia, con la collaborazione del Centro di Ricerca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cumentazione del Padule di Fucecchio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e visita guidata, presso la Chiesa Parrocchiale dei S.S. Pietro apostolo e Marco evangelista, per la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descrizione dei beni di valore storico presenti ed un breve saggio musicale,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con la collaborazione della Parrocchia.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</w:t>
            </w:r>
            <w:r>
              <w:rPr>
                <w:b/>
              </w:rPr>
              <w:t>Noi della Pieve in festa per il 25 aprile e 1 maggio”, in data 25 aprile e 1 maggio”</w:t>
            </w:r>
            <w:r>
              <w:rPr/>
              <w:t>, con la collaborazione di numerose associazioni del nostro territorio (Misericordia, Auser, Frates. Com. Empolese, Parrocchia, Ass.  Arci, etc) e la partecipazione di numerosi cittadin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Realizzazione di  due </w:t>
            </w:r>
            <w:r>
              <w:rPr>
                <w:b/>
              </w:rPr>
              <w:t>concerti di musica classica</w:t>
            </w:r>
            <w:r>
              <w:rPr/>
              <w:t>, in data 13 e 20 maggio, con la collaborazione dell’ l’Associazione Musicale AICS denominata “Centro di Formazione Musicale” di Pistoi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Realizzazione di n. </w:t>
            </w:r>
            <w:r>
              <w:rPr>
                <w:b/>
              </w:rPr>
              <w:t>4 spettacoli teatrali,</w:t>
            </w:r>
            <w:r>
              <w:rPr/>
              <w:t xml:space="preserve"> durante il periodo estivo, con la collaborazione della Parrocchia dei Santi Pietro Apostolo e Marco evangelista, di Pieve a Nievole, spettacoli teatrali, aperti a tutta la cittadinanz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Realizzazione evento denominato “</w:t>
            </w:r>
            <w:r>
              <w:rPr>
                <w:b/>
              </w:rPr>
              <w:t>Estate Pievarina</w:t>
            </w:r>
            <w:r>
              <w:rPr/>
              <w:t>”, con la realizzazione delle seguenti iniziative:</w:t>
            </w:r>
          </w:p>
          <w:p>
            <w:pPr>
              <w:pStyle w:val="Normal"/>
              <w:jc w:val="both"/>
              <w:rPr/>
            </w:pPr>
            <w:r>
              <w:rPr/>
              <w:t>8 luglio: mercatino arti e mestieri e musica “sei un vero pievarino se…”</w:t>
            </w:r>
          </w:p>
          <w:p>
            <w:pPr>
              <w:pStyle w:val="Normal"/>
              <w:jc w:val="both"/>
              <w:rPr/>
            </w:pPr>
            <w:r>
              <w:rPr/>
              <w:t>15 luglio: passeggiata notturna alla scoperta dei pipistrelli, in collaborazione con la Coop. Itinerar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 luglio: “Contest Murales per lo sport, la solidarietà, l’amicizia”, realizzazione murales con i vincitori del concorso, musica e buffet in collaborazione con l’Ass. “Persone e Comuni Insieme”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agosto: “Cocomerata del Granducato, presso il verde pubblico colonna, in collaborazione con l’Ass. Granducat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 agosto: “Osservazione delle Perseidi”, in collaborazione conl’Ass. Astrofil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 agosto:  “Cena sotto le stelle”,  nella piazza del Comune in collaborazione con l’Ass. Frates;</w:t>
            </w:r>
          </w:p>
          <w:p>
            <w:pPr>
              <w:pStyle w:val="Normal"/>
              <w:jc w:val="both"/>
              <w:rPr/>
            </w:pPr>
            <w:r>
              <w:rPr/>
              <w:t>19 agosto: “Cena del contadino”, con la collaborazione del Comitato Verde Empolese;</w:t>
            </w:r>
          </w:p>
          <w:p>
            <w:pPr>
              <w:pStyle w:val="Normal"/>
              <w:jc w:val="both"/>
              <w:rPr/>
            </w:pPr>
            <w:r>
              <w:rPr/>
              <w:t>-20 agosto “Gara Canto degli uccelli”, con la collaborazione della Coop. Via Nova;</w:t>
            </w:r>
          </w:p>
          <w:p>
            <w:pPr>
              <w:pStyle w:val="Normal"/>
              <w:jc w:val="both"/>
              <w:rPr/>
            </w:pPr>
            <w:r>
              <w:rPr/>
              <w:t>-29 agosto “Armonia fra i popoli: cena di solidarietà”, in collaborazione con l’Ass. Arc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dal 16 al 23 settembre: “Mostra Galeazzo Nardini-opere”, presso il palazzo comunale, con la collaborazione dell’Ass. Bugggiano castello; </w:t>
            </w:r>
          </w:p>
          <w:p>
            <w:pPr>
              <w:pStyle w:val="Normal"/>
              <w:jc w:val="both"/>
              <w:rPr/>
            </w:pPr>
            <w:r>
              <w:rPr/>
              <w:t>-Realizzazione evento denominato  “</w:t>
            </w:r>
            <w:r>
              <w:rPr>
                <w:b/>
              </w:rPr>
              <w:t>La Pieve dei presepi III ed. 2017-2018”</w:t>
            </w:r>
            <w:r>
              <w:rPr/>
              <w:t>, con la realizzazione delle seguenti iniziative, in collaborazione con la Parrocchia, il Centro Commerciale naturale e varie associazioni:</w:t>
            </w:r>
          </w:p>
          <w:p>
            <w:pPr>
              <w:pStyle w:val="Normal"/>
              <w:jc w:val="both"/>
              <w:rPr/>
            </w:pPr>
            <w:r>
              <w:rPr/>
              <w:t>-8 dicembre: Bosco di Babbo Natale: Laboratori didattico-ricreativo natalizi a cura della Cooperativa Giodò, rivolto a tutti i bambini, nel corso dell’iniziativa sono stati  donati, dall’Amministrazione Comunale, alberi di natale a tutti i  bambini partecipanti;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/>
              <w:t xml:space="preserve">-13 dicembre: </w:t>
            </w:r>
            <w:r>
              <w:rPr>
                <w:b/>
                <w:bCs/>
              </w:rPr>
              <w:t>“</w:t>
            </w:r>
            <w:r>
              <w:rPr>
                <w:bCs/>
              </w:rPr>
              <w:t xml:space="preserve">Proiezione del Documentario”: “Due passi con il 1° cittadino”, </w:t>
            </w:r>
            <w:r>
              <w:rPr/>
              <w:t>presso</w:t>
            </w:r>
            <w:r>
              <w:rPr>
                <w:rFonts w:cs="ArialMT" w:ascii="ArialMT" w:hAnsi="ArialMT"/>
              </w:rPr>
              <w:t xml:space="preserve"> </w:t>
            </w:r>
            <w:r>
              <w:rPr/>
              <w:t>il Centro Social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-“Presepe vivente” </w:t>
            </w:r>
            <w:r>
              <w:rPr/>
              <w:t>:  la manifestazione si è svolta, in data 24 dicembre e 6 gennai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Nel corso dell’anno, in continuità con gli anni precedenti, è stato inoltre realizzato il “</w:t>
            </w:r>
            <w:r>
              <w:rPr>
                <w:b/>
              </w:rPr>
              <w:t xml:space="preserve">Progetto Cinema” </w:t>
            </w:r>
            <w:r>
              <w:rPr/>
              <w:t>con la collaborazione di una associazione di promozione sociale del territorio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Tale progetto ha previsto due azioni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Corso di Storia del Cinema con incontri, rivolti a tutta la cittadinanza, come proseguimento del percorso avviato negli anni precedenti, con la proiezione di film suddivisi secondo moduli di approfondimento e secondo un percorso cronologico, svolto da ottobre 2016 a maggio 2017; </w:t>
            </w:r>
          </w:p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-Laboratorio di analisi cinematografica sul cortometraggio, rivolto, in modo specifico, agli alunni della scuola secondaria di primo grado di Pieve a Nievole, nel periodo marzo-aprile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er quanto riguarda la </w:t>
            </w:r>
            <w:r>
              <w:rPr>
                <w:b/>
              </w:rPr>
              <w:t>Biblioteca Comunale</w:t>
            </w:r>
            <w:r>
              <w:rPr/>
              <w:t>, sono state organizzate specifiche iniziative di promozione alla lettura, fra le quali: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: “</w:t>
            </w:r>
            <w:r>
              <w:rPr>
                <w:b/>
              </w:rPr>
              <w:t>Bibliotè: un tè con l’autore: ciclo di incontri aperti a tutta la cittadinanza”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5 marzo – Toglietimi tutto ma non il sorriso – Anna Lisa Russo</w:t>
            </w:r>
          </w:p>
          <w:p>
            <w:pPr>
              <w:pStyle w:val="Normal"/>
              <w:jc w:val="both"/>
              <w:rPr/>
            </w:pPr>
            <w:r>
              <w:rPr/>
              <w:t>01 aprile – Anime in viaggio di Susy Gillo</w:t>
            </w:r>
          </w:p>
          <w:p>
            <w:pPr>
              <w:pStyle w:val="Normal"/>
              <w:jc w:val="both"/>
              <w:rPr/>
            </w:pPr>
            <w:r>
              <w:rPr/>
              <w:t>08 aprile – Crisalidi – Autori vari</w:t>
            </w:r>
          </w:p>
          <w:p>
            <w:pPr>
              <w:pStyle w:val="Normal"/>
              <w:jc w:val="both"/>
              <w:rPr/>
            </w:pPr>
            <w:r>
              <w:rPr/>
              <w:t>22 aprile – Pistoia.Tracce, storie e percorsi di donne di Marta Benforti, Laura Candini</w:t>
            </w:r>
          </w:p>
          <w:p>
            <w:pPr>
              <w:pStyle w:val="Normal"/>
              <w:jc w:val="both"/>
              <w:rPr/>
            </w:pPr>
            <w:r>
              <w:rPr/>
              <w:t>29 aprile – Le rose del crociato, di Marco Parlanti e Lucia Francesco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Progetto Premio al lettore 2017 – 2° edi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nche nel corso dell’anno 2017 è stato realizzato il progetto “premio al lettore” con le modalità già sperimentate nell’anno 2016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o scopo che tale progetto si propone è quello di individuare, a fine anno, fra gli utenti iscritti al prestito bibliotecari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la graduatoria dei libri più letti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la graduatoria degli utenti che hanno letto il maggior numero di libri, suddivisi in tre categorie (miglior lettore ragazzo  (al di sotto di 14 anni) – miglior lettore adul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5-64 anni)  - miglior lettore senior (sopra 65 anni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a graduatoria dei miglior commenti scritti e del  gradimento espresso degli utenti, “risvolto di copertina” relativamente ai libri presi in prestito, presso la biblioteca, nel corso dell’anno; i tre vincitori (autore ragazzo – autore adulto – e autore senior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Premiazione “Premio al lettore 2016”, </w:t>
            </w:r>
            <w:r>
              <w:rPr/>
              <w:t>in data</w:t>
            </w:r>
            <w:r>
              <w:rPr>
                <w:b/>
              </w:rPr>
              <w:t xml:space="preserve"> </w:t>
            </w:r>
            <w:r>
              <w:rPr/>
              <w:t>4 gennaio, a seguito della graduatoria,  è sta effettuata la premiazione relativa al progetto 2016: alla presenza dell’ass. Erminio Maraia sono stati premiati i lettori che hanno preso in prestito il maggior numero di libri;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Progetto “Non solo riviste….la Biblioteca fuori di se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l corso dell’anno  è stata data prosecuzione anche a tale progetto con la partecipazione e collaborazione di alcuni parrucchieri, del territorio comunale, che hanno messo a disposizione, nel loro negozio, uno scaffale adibito alla consultazione e/o prestito dei libri, forniti dalla biblioteca comunale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/>
              <w:t>Durante il corso dell’anno le varie iniziative sono state pubblicizzate con manifesti e volantini ma, in modo particolare, aggiornando  costantemente i dati, le informazioni, le notizie sul sito istituziona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embre 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sultato atteso annuale: </w:t>
            </w:r>
          </w:p>
          <w:p>
            <w:pPr>
              <w:pStyle w:val="Normal"/>
              <w:jc w:val="both"/>
              <w:rPr/>
            </w:pPr>
            <w:r>
              <w:rPr/>
              <w:t>Coinvolgere le realtà del territorio nella realizzazione di eventi e programmi culturali con una apertura interdisciplinare che leghi insieme i vari linguaggi culturali (cinematografico-letteratura-arte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Soddisfare le esigenze individuali e collettive dei cittadini  di eventi culturali, ricreativi, socializzanti, del recupero di tradizioni,  che stimolino la conoscenza e l’ appartenenza al proprio territorio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L’obiettivo è stato raggiunto, in quanto, durate l’anno, sono state organizzate una varietà di iniziative con  la fattiva collaborazione  delle varie associazioni, della Parrocchia, dei commercianti che hanno coinvolto i cittadini in esperienze culturali-ricreative di generi diversi ed hanno sicuramente contribuito a creare momenti di socializzazione  e radicamento nel terri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0:00Z</dcterms:created>
  <dc:creator>irmabe</dc:creator>
  <dc:description/>
  <cp:keywords/>
  <dc:language>en-US</dc:language>
  <cp:lastModifiedBy>francafe</cp:lastModifiedBy>
  <dcterms:modified xsi:type="dcterms:W3CDTF">2018-02-13T11:16:00Z</dcterms:modified>
  <cp:revision>97</cp:revision>
  <dc:subject/>
  <dc:title>N</dc:title>
</cp:coreProperties>
</file>