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524"/>
        <w:gridCol w:w="7639"/>
      </w:tblGrid>
      <w:tr>
        <w:trPr>
          <w:trHeight w:val="44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Denominazione obiettivo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vorire i servizi di supporto all’istruzione dando risposta alle richieste effettua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secuzione del trasporto scolastico anche dalla scuola media alla palestra e viceversa – prosecuzione del trasporto tramite gli autisti comunali per le uscite previste nella programmazione didattica sul territorio – prosecuzione del servizio trasporto agli utenti iscritti alle attività estiv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mozione di maggior livelli di trasparenza , sia come misura di prevenzione della corruzione sia come strumento al servizio dei cittadini, anche tramite, l’aggiornamento costante di dati ed informazioni sul sito istituzional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biettivo strategico di riferimento (contenuto nel DUP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ssione 04 – Programma 06 – Servizi ausiliari all’istruzione – Trasporto scolastic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escrizione attività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  <w:r>
              <w:rPr/>
              <w:t>)Verificare l’adeguatezza dell’organizzazione complessiva del servizio  trasporto scolastico, anche e soprattutto in considerazione della residenza dei nuovi iscritti al servizio e dei moduli orari di entrata ed uscita, dei vari ordini di scuola, adottati dall’istituto Comprensivo G. Galilei.</w:t>
            </w:r>
          </w:p>
          <w:p>
            <w:pPr>
              <w:pStyle w:val="Normal"/>
              <w:jc w:val="both"/>
              <w:rPr/>
            </w:pPr>
            <w:r>
              <w:rPr/>
              <w:t>2)Garantire il servizio trasporto scolastico, quotidiano, agli alunni dalla scuola media alla palestra e viceversa;</w:t>
            </w:r>
          </w:p>
          <w:p>
            <w:pPr>
              <w:pStyle w:val="Normal"/>
              <w:jc w:val="both"/>
              <w:rPr/>
            </w:pPr>
            <w:r>
              <w:rPr/>
              <w:t>3)Garantire il servizio scuolabus richiesto dalle varie scuole, con apposito modulo, inoltrato all’ufficio settimanalmente, per le uscite didattiche sul territorio.</w:t>
            </w:r>
          </w:p>
          <w:p>
            <w:pPr>
              <w:pStyle w:val="Normal"/>
              <w:jc w:val="both"/>
              <w:rPr/>
            </w:pPr>
            <w:r>
              <w:rPr/>
              <w:t>4)Garantire il servizio trasporto anche per i ragazzi iscritti alle attività estive del Giocaestate nei mesi di giugno e  di luglio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)Aggiornamento costante di dati ed informazioni sul sito istituzionale a disposizione dei cittadini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VVIO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CEDI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naio 2017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SECU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Le fasi di realizzazione delle attività sono state realizzate come da cronoprogramma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1)E’ stata verificata l’adeguatezza dell’organizzazione complessiva del servizio, con incontri periodici con autisti, responsabile settore, la dipendente Magrini Maria Rosa, anche a seguito delle iscrizioni dei nuovi utenti; sono stati aggiornati i vari itinerari, per rispondere alle esigenze di tutte le famiglie e garantire il rispetto degli orari di inizio e termine delle attività didattiche stabilite dall’Ist. Comp. G. Galilei;</w:t>
            </w:r>
          </w:p>
          <w:p>
            <w:pPr>
              <w:pStyle w:val="Normal"/>
              <w:jc w:val="both"/>
              <w:rPr/>
            </w:pPr>
            <w:r>
              <w:rPr/>
              <w:t>2) Durante il corso dell’anno scolastico,  è stato garantito, quotidianamente, il servizio aggiuntivo di trasporto dei ragazzi dalla scuola alla palestra e viceversa</w:t>
            </w:r>
          </w:p>
          <w:p>
            <w:pPr>
              <w:pStyle w:val="Normal"/>
              <w:jc w:val="both"/>
              <w:rPr/>
            </w:pPr>
            <w:r>
              <w:rPr/>
              <w:t>3)Durante il corso dell’anno scolastico in un’ottica di collaborazione alla realizzazione di  progetti dell’ampliamento offerta formativa, è stato garantito l’utilizzo dello scuolabus, settimanalmente, alle classi delle varie scuole per le uscite didattiche sul territorio  (uscite effettuate N. 47);</w:t>
            </w:r>
          </w:p>
          <w:p>
            <w:pPr>
              <w:pStyle w:val="Normal"/>
              <w:jc w:val="both"/>
              <w:rPr/>
            </w:pPr>
            <w:r>
              <w:rPr/>
              <w:t>4)E’ stato garantito il servizio trasporto per gli utenti delle attività estive (nei mesi di giugno e luglio) per n. 33 utenti, che ne hanno fatto richiesta; gli autisti hanno effettuato anche, quotidianamente, le varie uscite previste nel programma delle attività (uscite sul territorio – mare – piscina et.)</w:t>
            </w:r>
          </w:p>
          <w:p>
            <w:pPr>
              <w:pStyle w:val="Normal"/>
              <w:jc w:val="both"/>
              <w:rPr/>
            </w:pPr>
            <w:r>
              <w:rPr/>
              <w:t>5)E’ stato costantemente aggiornato il sito istituzionale dell’Ente con dati, informazioni, notizie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LTIM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cembre 2017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ULTATI RAGGIUNT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isultato atteso annual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miglior assistenza scolastica a garanzia del Diritto allo Studio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</w:t>
            </w:r>
            <w:r>
              <w:rPr/>
              <w:t>Proseguire  ed  adeguare il servizio trasporto scolastico alle richieste degli utenti, in un quadro di ridotte risorse economiche ed umane;</w:t>
            </w:r>
          </w:p>
          <w:p>
            <w:pPr>
              <w:pStyle w:val="Normal"/>
              <w:jc w:val="both"/>
              <w:rPr/>
            </w:pPr>
            <w:r>
              <w:rPr/>
              <w:t>-Mantenere gli standard di qualità nell’organizzazione del servizio  trasporto scolastico anche  garantendo:</w:t>
            </w:r>
          </w:p>
          <w:p>
            <w:pPr>
              <w:pStyle w:val="Normal"/>
              <w:jc w:val="both"/>
              <w:rPr/>
            </w:pPr>
            <w:r>
              <w:rPr/>
              <w:t>-il servizio scuolabus, dalla scuola media alla palestra e viceversa;</w:t>
            </w:r>
          </w:p>
          <w:p>
            <w:pPr>
              <w:pStyle w:val="Normal"/>
              <w:jc w:val="both"/>
              <w:rPr/>
            </w:pPr>
            <w:r>
              <w:rPr/>
              <w:t>-il servizio scuolabus richiesto, settimanalmente,  dalle varie scuole per le uscite didattiche sul territorio.</w:t>
            </w:r>
          </w:p>
          <w:p>
            <w:pPr>
              <w:pStyle w:val="Normal"/>
              <w:jc w:val="both"/>
              <w:rPr/>
            </w:pPr>
            <w:r>
              <w:rPr/>
              <w:t>-il servizio scuolabus per gli utenti iscritti alla attività estiv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’obiettivo previsto è stato raggiunto in quanto, utilizzando le risorse umane disponibili,  è stato garantito il servizio trasporto scolastico mantenendo una buona qualità, inoltre sono stati garantiti i servizi integrativi ed aggiuntivi nell’ottica di facilitare gli alunni nel loro percorso scolastic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9:29:00Z</dcterms:created>
  <dc:creator>irmabe</dc:creator>
  <dc:description/>
  <cp:keywords/>
  <dc:language>en-US</dc:language>
  <cp:lastModifiedBy>francafe</cp:lastModifiedBy>
  <dcterms:modified xsi:type="dcterms:W3CDTF">2018-02-13T09:14:00Z</dcterms:modified>
  <cp:revision>34</cp:revision>
  <dc:subject/>
  <dc:title>N</dc:title>
</cp:coreProperties>
</file>