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63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Obiettivo specifico di performance  contenuto nella R.P.P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o 0001  - Programma 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visione – sistemazione e riordino del patrimonio librario in Biblioteca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si di realizzazione:</w:t>
            </w:r>
          </w:p>
          <w:p>
            <w:pPr>
              <w:pStyle w:val="Normal"/>
              <w:rPr/>
            </w:pPr>
            <w:r>
              <w:rPr/>
              <w:t>Revisione generale straordinaria del patrimonio librario della biblioteca, aggiornamento inventario,  sistemazione e riordin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6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 fasi  delle attività sono state realizzate come da cronoprogramma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E’ stata eseguita una revisione generale del patrimonio librario</w:t>
            </w:r>
            <w:r>
              <w:rPr>
                <w:b/>
              </w:rPr>
              <w:t xml:space="preserve">: </w:t>
            </w:r>
            <w:r>
              <w:rPr/>
              <w:t>sono stati selezionati i libri</w:t>
            </w:r>
            <w:r>
              <w:rPr>
                <w:b/>
              </w:rPr>
              <w:t xml:space="preserve"> </w:t>
            </w:r>
            <w:r>
              <w:rPr/>
              <w:t>ormai obsoleti e/o</w:t>
            </w:r>
            <w:r>
              <w:rPr>
                <w:b/>
              </w:rPr>
              <w:t xml:space="preserve"> </w:t>
            </w:r>
            <w:r>
              <w:rPr/>
              <w:t>in</w:t>
            </w:r>
            <w:r>
              <w:rPr>
                <w:b/>
              </w:rPr>
              <w:t xml:space="preserve"> </w:t>
            </w:r>
            <w:r>
              <w:rPr/>
              <w:t>cattivo stato di conservazione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Successivamente si è provveduto ad effettuare il relativo  scarto, il riordino, e la ricollocazione del patrimonio librari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10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ultato atteso annuale:</w:t>
            </w:r>
          </w:p>
          <w:p>
            <w:pPr>
              <w:pStyle w:val="Normal"/>
              <w:rPr/>
            </w:pPr>
            <w:r>
              <w:rPr/>
              <w:t>Migliorare l’organizzazione del servizio biblioteca, razionalizzare gli spazi e riordinare il patrimonio librario.</w:t>
            </w:r>
          </w:p>
          <w:p>
            <w:pPr>
              <w:pStyle w:val="Normal"/>
              <w:rPr/>
            </w:pPr>
            <w:r>
              <w:rPr/>
              <w:t xml:space="preserve">Valorizzare il patrimonio bibliografico della biblioteca e creare nuovo spazio per sistemare i nuovi libri in corso di acquisizione </w:t>
            </w:r>
          </w:p>
          <w:p>
            <w:pPr>
              <w:pStyle w:val="Normal"/>
              <w:rPr/>
            </w:pPr>
            <w:r>
              <w:rPr/>
              <w:t>-Agevolare gli utenti nella visione e  scelta dei libri a scaffale aper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risultati attesi sono stati raggiunti, la revisione del patrimonio ha permesso l’utilizzo più razionale dello spazio nei vari scaffali, in modo particolare nella sezione ragazzi, agevolando gli utenti nella visione e scelta dei libr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4:00Z</dcterms:created>
  <dc:creator>irmabe</dc:creator>
  <dc:description/>
  <cp:keywords/>
  <dc:language>en-US</dc:language>
  <cp:lastModifiedBy>admin</cp:lastModifiedBy>
  <dcterms:modified xsi:type="dcterms:W3CDTF">2016-03-26T08:11:00Z</dcterms:modified>
  <cp:revision>20</cp:revision>
  <dc:subject/>
  <dc:title>N</dc:title>
</cp:coreProperties>
</file>