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rosecuzione del trasporto scolastico anche dalla scuola media alla palestra e viceversa – prosecuzione del trasporto tramite gli autisti comunali per le uscite previste nella programmazione didattica sul territorio – servizio ritiro e consegna posta da e per gli uffici distacca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VERIFICA STATO ATTUAZIONE OBIET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Avere un quadro aggiornato degli iscritti, degli itinerari, dei tempi di percorrenza, per apportare, se necessario elementi  migliorativi e garantire gli standard di qualità del serviz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9.2015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lla data odierna sono state realizzate le fasi n. 1  - n. 4;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sono ancora in corso le fasi n. 3 e n. 5 in quanto la realizzazione delle attività è prevista fino al 31.12.15.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arantire il servizio trasporto scolastico, quotidiano, agli alunni dalla scuola media alla palestra e viceversa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Collaborazione ai servizi  per la realizzazione del Diritto allo Stud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Collaborazione alla realizzazione dei  progetti dell’ampliamento offerta formativa della scuol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ome da calendario scolastico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Garantire il servizio trasporto anche per i ragazzi iscritti alle attività estive del Giocaestate nel mese di luglio – Effettuare le uscite nel territorio programmate nelle attività del Giocaestate e dell’Area Gioc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ddisfare le necessità delle famiglie che richiedono il servizio estivo del Giocaestate  comprensivo del servizio trasport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6.07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07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 ritiro e consegna posta da e per gli uffici distaccati – altri servizi su necessit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Ottimizzazione delle risorse sia umane che strumenta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1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12.2015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Prosecuzione del trasporto scolastico anche dalla scuola media alla palestra e viceversa – prosecuzione del trasporto tramite gli autisti comunali per le uscite previste nella programmazione didattica sul territorio – servizio ritiro e consegna posta da e per gli uffici distaccat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olanti Niccol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uzzi Robert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i Silv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Autista meccani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,3,4,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1:00Z</dcterms:created>
  <dc:creator>irmabe</dc:creator>
  <dc:description/>
  <cp:keywords/>
  <dc:language>en-US</dc:language>
  <cp:lastModifiedBy>admin</cp:lastModifiedBy>
  <cp:lastPrinted>2014-02-25T10:29:00Z</cp:lastPrinted>
  <dcterms:modified xsi:type="dcterms:W3CDTF">2015-10-27T13:14:00Z</dcterms:modified>
  <cp:revision>10</cp:revision>
  <dc:subject/>
  <dc:title>SCHEDA N</dc:title>
</cp:coreProperties>
</file>