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763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Obiettivo specifico di performance  contenuto nella R.P.P.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getto 0005 - Programma 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NOMINAZIONE OBIETTIV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rosecuzione preparazione pasti anche per attività estive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i di realizzazione</w:t>
            </w:r>
          </w:p>
          <w:p>
            <w:pPr>
              <w:pStyle w:val="Normal"/>
              <w:rPr/>
            </w:pPr>
            <w:r>
              <w:rPr/>
              <w:t>1) Verificare l’adeguatezza della struttura-cucina e delle sue attrezzature, per garantire  la preparazione dei pasti  a tutti gli utenti iscritti ai servizi estivi (asilo nido, Area Gioco, Giocaestate)</w:t>
            </w:r>
          </w:p>
          <w:p>
            <w:pPr>
              <w:pStyle w:val="Normal"/>
              <w:rPr/>
            </w:pPr>
            <w:r>
              <w:rPr/>
              <w:t>2)Assicurare il servizio refezione per i bambini che partecipano alle attività estive del Giocaestate, dell’Area Gioco, e dell’ asilo nido, nel mese di luglio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che garantendo le diverse diete  speciali richieste dagli utenti (intolleranze, allergie, celiachia etc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6.201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Nel mese di giugno si sono svolte riunioni con Responsabile Settore, dipendente Maria Rosa Magrini e personale addetto alla cucina, per verificare e organizzare,  in base ai richiedenti il servizio refezione, durante le attività estive, il percorso di lavoro da effettuare.</w:t>
            </w:r>
          </w:p>
          <w:p>
            <w:pPr>
              <w:pStyle w:val="Normal"/>
              <w:jc w:val="both"/>
              <w:rPr/>
            </w:pPr>
            <w:r>
              <w:rPr/>
              <w:t>-Nel mese di luglio è stato garantito il servizio refezione a n. 93 utenti, garantendo gli standard di qualità come durante l’anno scolastico, compreso le varie diete alimentari specifich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.07.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ultato atteso annuale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Miglior assistenza scolastica a garanzia del Diritto allo Studi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Mantenere gli standard di qualità nell’organizzazione del servizio di refezione scolastica e asilo nido, ed attività estive.anche garantendo le diverse diete richieste dagli utenti (intolleranze, allergie, celiachia etc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 risultati attesi sono stati raggiunti, considerando che  durante l’anno scolastico, è stato garantito il servizio refezione mantenendo standars di qualità, anche in un quadro di ridotte risorse economiche e umane, ed è stato assicurato tale servizio anche durante le attività estive per le famiglie che ne avevano necessità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1:00Z</dcterms:created>
  <dc:creator>irmabe</dc:creator>
  <dc:description/>
  <cp:keywords/>
  <dc:language>en-US</dc:language>
  <cp:lastModifiedBy>admin</cp:lastModifiedBy>
  <dcterms:modified xsi:type="dcterms:W3CDTF">2016-03-26T08:25:00Z</dcterms:modified>
  <cp:revision>28</cp:revision>
  <dc:subject/>
  <dc:title>N</dc:title>
</cp:coreProperties>
</file>