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o di tipo progettuale – Programma di 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tipula nuova convenzione per prestazioni di consulenza nutrizionale, nell’ambito di competenze del  Servizio Refezione Scolastica e Asilo Nido, erogate da U.U.F.F. Igiene degli alimenti e Nutrizione – Revisione men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la data odierna è stata realizzata la fase n. 1 ed è in corso di ultimazione la fase n. 2, per la quale si prevede il completamento nei tempi previsti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contri Responsabile Settore, e la dipendente Maria Rosa Magrini,  con i referenti servizio U.U.F.F. Igiene degli alimenti e Nutrizione – Azienda ASL 3 Pistoia per intraprendere accordi riguardo ai contenuti della convenzione da stipular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Predisposizione schema convenzione e relativa deliberazione per l’approvazione del Consiglio Comu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laborazione nuova conven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ozione nuova convenzione</w:t>
            </w:r>
          </w:p>
          <w:p>
            <w:pPr>
              <w:pStyle w:val="Normal"/>
              <w:rPr/>
            </w:pPr>
            <w:r>
              <w:rPr/>
              <w:t>-Revisione del menù con referente ASL e commissione mensa, eventuali proposte di modifica.</w:t>
            </w:r>
          </w:p>
          <w:p>
            <w:pPr>
              <w:pStyle w:val="Normal"/>
              <w:rPr/>
            </w:pPr>
            <w:r>
              <w:rPr/>
              <w:t>-Aggiornamento menù –  con l’informativa dettagliata  per gli utenti delle sostanze e prodotti che provocano allergie come da nota del Ministero della Salu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tela della salut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Migliore e più ampia informazione ai genitori sui prodotti e sostanze che  provocano aller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ominazione obiettivo: Stipula nuova convenzione per prestazioni di consulenza nutrizionale, nell’ambito delle competenze del  Servizio Refezione Scolastica e Asilo Nido, erogate da U.U.F.F. Igiene degli alimenti e Nutrizione – Revisione menù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i dipendenti partecipanti alla realizzazione dell’obiett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rini Maria Ros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struttore Amm.vo Contabile – 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O 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iettivo di tipo progettuale – Programma di azi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411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ea/U.O.S.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onsabile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anca Fedi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enominazione obiettivo: </w:t>
            </w:r>
          </w:p>
        </w:tc>
        <w:tc>
          <w:tcPr>
            <w:tcW w:w="14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tipula nuova convenzione per prestazioni di consulenza nutrizionale, nell’ambito di competenze del  Servizio Refezione Scolastica e Asilo Nido, erogate da U.U.F.F. Igiene degli alimenti e Nutrizione – Revisione men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o progetto:</w:t>
            </w:r>
          </w:p>
        </w:tc>
        <w:tc>
          <w:tcPr>
            <w:tcW w:w="18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di completamento prevista</w:t>
            </w:r>
          </w:p>
        </w:tc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A STATO ATTUAZIONE OBIETTIVO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ncontri Responsabile Settore, e la dipendente Maria Rosa Magrini,  con i referenti servizio U.U.F.F. Igiene degli alimenti e Nutrizione – Azienda ASL 3 Pistoia per intraprendere accordi riguardo ai contenuti della convenzione da stipular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Predisposizione schema convenzione e relativa deliberazione per l’approvazione del Consiglio Comun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laborazione nuova conven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0.06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dozione nuova convenzione</w:t>
            </w:r>
          </w:p>
          <w:p>
            <w:pPr>
              <w:pStyle w:val="Normal"/>
              <w:rPr/>
            </w:pPr>
            <w:r>
              <w:rPr/>
              <w:t>-Revisione del menù con referente ASL e commissione mensa, eventuali proposte di modifica.</w:t>
            </w:r>
          </w:p>
          <w:p>
            <w:pPr>
              <w:pStyle w:val="Normal"/>
              <w:rPr/>
            </w:pPr>
            <w:r>
              <w:rPr/>
              <w:t>-Aggiornamento menù –  con l’informativa dettagliata  per gli utenti delle sostanze e prodotti che provocano allergie come da nota del Ministero della Salut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utela della salut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-Migliore e più ampia informazione ai genitori sui prodotti e sostanze che  provocano allerg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0.09.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5</w:t>
            </w:r>
          </w:p>
        </w:tc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33:00Z</dcterms:created>
  <dc:creator>irmabe</dc:creator>
  <dc:description/>
  <cp:keywords/>
  <dc:language>en-US</dc:language>
  <cp:lastModifiedBy>admin</cp:lastModifiedBy>
  <cp:lastPrinted>2014-02-25T10:22:00Z</cp:lastPrinted>
  <dcterms:modified xsi:type="dcterms:W3CDTF">2015-10-27T12:58:00Z</dcterms:modified>
  <cp:revision>7</cp:revision>
  <dc:subject/>
  <dc:title>SCHEDA N</dc:title>
</cp:coreProperties>
</file>