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glior assistenza scolastica a garanzia del Diritto allo Studi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ERIFICA STATO ATTUAZI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IETTIVO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Verificare l’adeguatezza della struttura-cucina e delle sue attrezzature, acquisto beni di consumo necessari, per garantire  la preparazione dei pasti  a tutti gli utenti iscritti ai servizi estivi (asilo nido, Area Gioco, Giocaestat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Avere un quadro aggiornato degli iscritti e delle loro specifiche necessità alimentar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apportare, se necessario, elementi  migliorativi (eventuale acquisto di nuove attrezzature e riorganizzazione tempi/lavoro del personale addetto)  e garantire gli standard di qualità del servizi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6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.06.2015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no state realizzate le fasi n. 1 e n. 2 dell’obbiettivo, come da programmazione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curare il servizio refezione per i bambini che partecipano alle attività estive del Giocaestate, dell’Area Gioco, e dell’ asilo nido, nel mese di luglio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nche garantendo le diverse diete  speciali richieste dagli utenti (intolleranze, allergie, celiachia etc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oddisfare le necessità delle famiglie che richiedono il servizio estivo del Giocaestate , dell’Area Gioco e dell’asilo nido comprensivo del servizio refezion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.07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.07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Razionalizzazione dell’utilizzo del personale proseguendo la preparazione  dei pasti, compresi quelli dell’Asilo Nido, alla cucina centralizzata – Preparazione pasti anche per le attività estive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Grazia Alessandr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A.S. Cuoco – Cat. B 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rini Saveri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ecutore Serv. Scol. – Cat. B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0:00Z</dcterms:created>
  <dc:creator>irmabe</dc:creator>
  <dc:description/>
  <cp:keywords/>
  <dc:language>en-US</dc:language>
  <cp:lastModifiedBy>admin</cp:lastModifiedBy>
  <cp:lastPrinted>2014-02-25T10:22:00Z</cp:lastPrinted>
  <dcterms:modified xsi:type="dcterms:W3CDTF">2015-10-27T13:03:00Z</dcterms:modified>
  <cp:revision>9</cp:revision>
  <dc:subject/>
  <dc:title>SCHEDA N</dc:title>
</cp:coreProperties>
</file>