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biettivo specifico di performance  contenuto nella R.P.P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o N. 0005  - Programma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secuzione del trasporto scolastico anche dalla scuola media alla palestra e viceversa – prosecuzione del trasporto tramite gli autisti com. per le uscite previste nella programmazione didattica sul territorio – servizio ritiro e consegna posta da e per gli uffici distaccati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asi di realizzazione:</w:t>
            </w:r>
          </w:p>
          <w:p>
            <w:pPr>
              <w:pStyle w:val="Normal"/>
              <w:rPr/>
            </w:pPr>
            <w:r>
              <w:rPr>
                <w:b/>
              </w:rPr>
              <w:t>1)</w:t>
            </w:r>
            <w:r>
              <w:rPr/>
              <w:t>Verificare l’adeguatezza dell’organizzazione complessiva del servizio  trasporto scolastico, anche e soprattutto in considerazione della residenza dei nuovi iscritti al servizio e dei moduli orari di entrata ed uscita, dei vari ordini di scuola, adottati dall’istituto Comprensivo G. Galilei.</w:t>
            </w:r>
          </w:p>
          <w:p>
            <w:pPr>
              <w:pStyle w:val="Normal"/>
              <w:rPr/>
            </w:pPr>
            <w:r>
              <w:rPr/>
              <w:t>2)Garantire il servizio trasporto scolastico, quotidiano, agli alunni dalla scuola media alla palestra e viceversa;</w:t>
            </w:r>
          </w:p>
          <w:p>
            <w:pPr>
              <w:pStyle w:val="Normal"/>
              <w:rPr/>
            </w:pPr>
            <w:r>
              <w:rPr/>
              <w:t>3)Garantire il servizio scuolabus richiesto dalle varie scuole, con apposito modulo, inoltrato all’ufficio settimanalmente, per le uscite didattiche sul territorio.</w:t>
            </w:r>
          </w:p>
          <w:p>
            <w:pPr>
              <w:pStyle w:val="Normal"/>
              <w:rPr/>
            </w:pPr>
            <w:r>
              <w:rPr/>
              <w:t>4)Garantire il servizio trasporto anche per i ragazzi iscritti alle attività estive del Giocaestate nel mese di luglio.</w:t>
            </w:r>
          </w:p>
          <w:p>
            <w:pPr>
              <w:pStyle w:val="Normal"/>
              <w:rPr/>
            </w:pPr>
            <w:r>
              <w:rPr/>
              <w:t>4)Garntire le uscite programmate nelle attività estive del Giocaestate e Area Gio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.01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e fasi  delle attività sono state realizzate come da</w:t>
            </w:r>
            <w:r>
              <w:rPr/>
              <w:t xml:space="preserve"> </w:t>
            </w:r>
            <w:r>
              <w:rPr>
                <w:b/>
              </w:rPr>
              <w:t>cronoprogramma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/>
              <w:t>)Nel periodo estivo  di sospensione delle attività didattiche, sono state esaminate le nuove iscrizioni al servizio e l’istruttore Maria Rosa Magrini insieme agli autisti ha predisposto gli itinerari (giro nord-giro sud), cercando di razionalizzare al meglio i tempi di percorrenza e garantire il rispetto degli orari scolastici;</w:t>
            </w:r>
          </w:p>
          <w:p>
            <w:pPr>
              <w:pStyle w:val="Normal"/>
              <w:jc w:val="both"/>
              <w:rPr/>
            </w:pPr>
            <w:r>
              <w:rPr/>
              <w:t>2)Durante l’anno scolastico è  stato garantito, quotidianamente, il servizio agli alunni scuola media per svolgere attività motoria alla palestra comunale;</w:t>
            </w:r>
          </w:p>
          <w:p>
            <w:pPr>
              <w:pStyle w:val="Normal"/>
              <w:jc w:val="both"/>
              <w:rPr/>
            </w:pPr>
            <w:r>
              <w:rPr/>
              <w:t>3)E’ stato garantito il servizio scuolabus, durante tutto l’anno scol.,  per le uscite didattiche sul territorio, come richiesto da parte delle varie scuole  (N. 42); è stato garantito il servizio anche per attività extrapomeridiane (corsi recupero organizzati dalla scuola).</w:t>
            </w:r>
          </w:p>
          <w:p>
            <w:pPr>
              <w:pStyle w:val="Normal"/>
              <w:jc w:val="both"/>
              <w:rPr/>
            </w:pPr>
            <w:r>
              <w:rPr/>
              <w:t>-E’ stato garantito il servizio trasporto anche per i ragazzi iscritti alle attività estive mesi di giugno e luglio, comprese le uscite ed escursione nel territorio;</w:t>
            </w:r>
          </w:p>
          <w:p>
            <w:pPr>
              <w:pStyle w:val="Normal"/>
              <w:jc w:val="both"/>
              <w:rPr/>
            </w:pPr>
            <w:r>
              <w:rPr/>
              <w:t>4)E’ stato garantito il servizio di ritiro e consegna posta, tramite gli autisti, da e per gli uffici distaccat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12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 risultati attesi, ovvero: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La miglior assistenza scolastica a garanzia del Diritto allo Studio</w:t>
            </w:r>
          </w:p>
          <w:p>
            <w:pPr>
              <w:pStyle w:val="Normal"/>
              <w:rPr/>
            </w:pPr>
            <w:r>
              <w:rPr/>
              <w:t>-Proseguire  ed  adeguare il servizio trasporto scolastico  in un quadro di ridotte risorse economiche ed umane;</w:t>
            </w:r>
          </w:p>
          <w:p>
            <w:pPr>
              <w:pStyle w:val="Normal"/>
              <w:rPr/>
            </w:pPr>
            <w:r>
              <w:rPr/>
              <w:t>-Mantenere gli standard di qualità nell’organizzazione del servizio  trasporto scolastico anche  garantendo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il servizio scuolabus, dalla scuola media alla palestra</w:t>
            </w:r>
            <w:r>
              <w:rPr>
                <w:b/>
              </w:rPr>
              <w:t xml:space="preserve"> e </w:t>
            </w:r>
            <w:r>
              <w:rPr/>
              <w:t>viceversa;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il servizio scuolabus richiesto, settimanalmente,  dalle varie scuole per le uscite didattiche sul territorio.</w:t>
            </w:r>
          </w:p>
          <w:p>
            <w:pPr>
              <w:pStyle w:val="Normal"/>
              <w:rPr/>
            </w:pPr>
            <w:r>
              <w:rPr/>
              <w:t>-il servizio scuolabus per i bambini iscritti a progetti la cui uscita è successiva a quella scolastica;</w:t>
            </w:r>
          </w:p>
          <w:p>
            <w:pPr>
              <w:pStyle w:val="Normal"/>
              <w:rPr/>
            </w:pPr>
            <w:r>
              <w:rPr/>
              <w:t>sono stati raggiunti con la realizzazione delle singole attività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’ottimizzazione delle risorse a disposizione c ha consentito la realizzazione degli obiettivi ed il mantenimento  degli standard di qualità dei servizi, dando adeguata risposta alle richieste degli utenti e delle scuole del territo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2:00Z</dcterms:created>
  <dc:creator>irmabe</dc:creator>
  <dc:description/>
  <cp:keywords/>
  <dc:language>en-US</dc:language>
  <cp:lastModifiedBy>admin</cp:lastModifiedBy>
  <dcterms:modified xsi:type="dcterms:W3CDTF">2016-03-26T08:29:00Z</dcterms:modified>
  <cp:revision>24</cp:revision>
  <dc:subject/>
  <dc:title>N</dc:title>
</cp:coreProperties>
</file>