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 AFFAR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cuzione del trasporto scolastico anche dalla scuola media alla palestra e viceversa – prosecuzione del trasporto tramite gli autisti comunali per le uscite previste nella programmazione didattica sul territorio – servizio ritiro e consegna posta da e per gli uffici distaccati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iettivo strategico di riferimento (contenuto nella R.P.P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5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4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Garantire il servizio trasporto scolastico, quotidiano, agli alunni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Garantire il servizio trasporto anche per i ragazzi iscritti alle attività estive del Giocaestate nel mese di lugl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Garntire le uscite programmate nelle attività estive del Giocaestate e Area Gio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 miglior assistenza scolastica a garanzia del Diritto allo Stu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Proseguire  ed  adeguare il servizio trasporto scolastico  in un quadro di ridotte risorse economiche ed umane;</w:t>
            </w:r>
          </w:p>
          <w:p>
            <w:pPr>
              <w:pStyle w:val="Normal"/>
              <w:rPr/>
            </w:pPr>
            <w:r>
              <w:rPr>
                <w:b/>
              </w:rPr>
              <w:t>-Mantenere gli standard di qualità nell’organizzazione del servizio  trasporto scolastico anche  garantendo:</w:t>
            </w:r>
          </w:p>
          <w:p>
            <w:pPr>
              <w:pStyle w:val="Normal"/>
              <w:rPr/>
            </w:pPr>
            <w:r>
              <w:rPr>
                <w:b/>
              </w:rPr>
              <w:t>-il servizio scuolabus,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l servizio scuolabus richiesto, settimanalmente,  dalle varie scuole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l servizio scuolabus per i bambini iscritti a progetti la cui uscita è successiva a quella scolastic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1.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 Affar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 Affari 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del Settore Pubblica Istruzione e Affari 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/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secuzione del trasporto scolastico anche dalla scuola media alla palestra e viceversa – prosecuzione del trasporto tramite gli autisti comunali per le uscite previste nella programmazione didattica sul territorio – servizio ritiro e consegna posta da e per gli uffici distacca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Avere un quadro aggiornato degli iscritti, degli itinerari, dei tempi di percorrenza, per apportare, se necessario elementi  migliorativi e garantire gli standard di qualità del serviz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9.2015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Garantire il servizio trasporto scolastico, quotidiano, agli alunni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ollaborazione ai servizi  per la realizzazione del Diritto allo Stud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Collaborazione alla realizzazione dei  progetti dell’ampliamento offerta formativa della scuol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arantire il servizio trasporto anche per i ragazzi iscritti alle attività estive del Giocaestate nel mese di luglio – Effettuare le uscite nel territorio programmate nelle attività del Giocaestate e dell’Area Gioc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ddisfare le necessità delle famiglie che richiedono il servizio estivo del Giocaestate  comprensivo del servizio traspor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6.07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07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 ritiro e consegna posta da e per gli uffici distaccati – altri servizi su neecss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Ottimizzazione delle risorse sia umane che strument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Prosecuzione del trasporto scolastico anche dalla scuola media alla palestra e viceversa – prosecuzione del trasporto tramite gli autisti comunali per le uscite previste nella programmazione didattica sul territorio – servizio ritiro e consegna posta da e per gli uffici distacca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anti Niccol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zzi Rober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i Silv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3:00Z</dcterms:created>
  <dc:creator>irmabe</dc:creator>
  <dc:description/>
  <cp:keywords/>
  <dc:language>en-US</dc:language>
  <cp:lastModifiedBy>admin</cp:lastModifiedBy>
  <cp:lastPrinted>2014-02-25T10:29:00Z</cp:lastPrinted>
  <dcterms:modified xsi:type="dcterms:W3CDTF">2015-05-28T06:51:00Z</dcterms:modified>
  <cp:revision>9</cp:revision>
  <dc:subject/>
  <dc:title>SCHEDA N</dc:title>
</cp:coreProperties>
</file>