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cuzione nell’ organizzazione  eventi di carattere popolare, ricreative e culturali in collaborazione con le varie associazioni del territori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 R.P.P.) : Progetto N. 0002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5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Riunioni con assessore della materia,  responsabile Settore,  C</w:t>
            </w:r>
            <w:r>
              <w:rPr>
                <w:highlight w:val="yellow"/>
              </w:rPr>
              <w:t>o</w:t>
            </w:r>
            <w:r>
              <w:rPr/>
              <w:t>nsulta,  per concordare eventi ed iniziative da realizzare, durante l’anno, e loro calendarizzazione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Realizzazioni di iniziative, eventi, momenti ricreativi di aggregazione in vari periodi: carnevale  - festa della donna – 25 aprile – compleanno del comune – periodo estivo – periodo natalizio;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ttimizzazione della proposta culturale in modo da stimolare maggiormente l’interesse della cittadinanza e dotarla di nuovi strumenti per esprimere la propria creatività, a favore della socializzazione e del lavoro di gruppo.</w:t>
            </w:r>
          </w:p>
          <w:p>
            <w:pPr>
              <w:pStyle w:val="Normal"/>
              <w:rPr/>
            </w:pPr>
            <w:r>
              <w:rPr>
                <w:b/>
              </w:rPr>
              <w:t>-Soddisfare le esigenze individuali e collettive dei cittadini  di eventi culturali, ricreativi, socializzanti, del recupero di tradizioni,  che stimolino la conoscenza e l’ appartenenza al proprio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a di inizio previst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secuzione di organizzazione  eventi di carattere popolare, ricreative e culturali in collaborazione con le varie associazioni del territor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unioni periodiche, con assessore della materia,  responsabile Settore, responsabile procedimento e varie associazioni del territorio per concordare eventi ed iniziative da realizzare durante l’anno,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Dare pieno diritto all’effettiva partecipazione dei cittadini, singoli e associati, alla vita organizzativa, sociale, culturale    del comune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Sostenere e valorizzare l’apporto costruttivo del volontariato e delle libere associazio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Recepire le proposte di iniziative dalle varie associazioni; programmare,  calendarizzare e coordinare tali iniziativ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alizzazioni di iniziative, eventi , momenti ricreativi di aggregazione in vari periodi: carnevale  - festa della donna – 25 aprile – compleanno del comune – periodo estivo – periodo natalizi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ddisfare le esigenze individuali e collettive dei cittadini  di eventi culturali, ricreativi, socializzanti, del recupero di tradizioni,  che stimolino la conoscenza e l’ appartenenza al proprio territorio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Prosecuzione di organizzazione  eventi di carattere popolare, ricreative e culturali in collaborazione con le varie associazioni del territorio</w:t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lastrini Barb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 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8:15:00Z</dcterms:created>
  <dc:creator>irmabe</dc:creator>
  <dc:description/>
  <cp:keywords/>
  <dc:language>en-US</dc:language>
  <cp:lastModifiedBy>admin</cp:lastModifiedBy>
  <cp:lastPrinted>2014-02-25T10:25:00Z</cp:lastPrinted>
  <dcterms:modified xsi:type="dcterms:W3CDTF">2015-05-28T06:56:00Z</dcterms:modified>
  <cp:revision>11</cp:revision>
  <dc:subject/>
  <dc:title>SCHEDA N</dc:title>
</cp:coreProperties>
</file>