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PUBBLICA ISTRUZIONE E AFFARI SOCI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12"/>
        <w:gridCol w:w="1408"/>
        <w:gridCol w:w="1278"/>
        <w:gridCol w:w="1339"/>
        <w:gridCol w:w="122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Materna – 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Gestione software per la registrazione delle iscrizioni alle attività socio-educative estiv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zione Elementare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Gestione software per la registrazione delle iscrizioni alle attività socio-educative estiv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9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Monitoraggio obblig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dempimenti relativi alla legge 489/2001 – Fornitura gratuita libri testo element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9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struzione Medi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si servizi di supporto alunni con handicap (acquisto sussid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za scolas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sport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4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Agenzia Trasporto Pubblico Locale</w:t>
            </w:r>
          </w:p>
          <w:p>
            <w:pPr>
              <w:pStyle w:val="Normal"/>
              <w:jc w:val="both"/>
              <w:rPr/>
            </w:pPr>
            <w:r>
              <w:rPr/>
              <w:t>-Richiesta abbonamenti trimest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segreteria Ist. Comp. G. Galilei per richieste uscite didattiche scuolab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fezione Scolast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asti erog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50.51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ed informazione utenza del servizio, compresa pubblicazione mensile sul sito istituzionale del men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i servizi   - Pre-scuo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ltura e beni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te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ovi utenti iscri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effettuato agli utenti direttam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31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interbiblioteca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352</w:t>
            </w:r>
          </w:p>
          <w:p>
            <w:pPr>
              <w:pStyle w:val="Normal"/>
              <w:jc w:val="both"/>
              <w:rPr/>
            </w:pPr>
            <w:r>
              <w:rPr/>
              <w:t>Uscita</w:t>
            </w:r>
          </w:p>
          <w:p>
            <w:pPr>
              <w:pStyle w:val="Normal"/>
              <w:jc w:val="both"/>
              <w:rPr/>
            </w:pPr>
            <w:r>
              <w:rPr/>
              <w:t>N. 538</w:t>
            </w:r>
          </w:p>
          <w:p>
            <w:pPr>
              <w:pStyle w:val="Normal"/>
              <w:jc w:val="both"/>
              <w:rPr/>
            </w:pPr>
            <w:r>
              <w:rPr/>
              <w:t>Entrata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Utilizzo POS per pagamenti servizi scolasti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enti culturali/ricreativi organizzati direttamente dall’Ente o in collaborazione con Associ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lo Nido – servizi per l’infanzia e mino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i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ammissione al nido  relative graduatorie e liste d’attes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stenza, beneficienza pubblica e servizi alla perso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e agevolazioni TARS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6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 a rimborsi economici di tariffa del servizio idrico usufruibile dalle cosiddette utenze deb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procedimento relativo a assegno di maternità ex art. 74 – D.Lgs. 151/2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. 2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a concessione di benefici individuali – Diritto allo stud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6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gli esoneri totali e/o parziali servizi scolastici 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1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per invio elenchi e documentazione – Guardia di Finanzia per contr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0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richieste patrocinio e con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Trasmissione schede all’ufficio competente SDS e comunicazione utenti per contributi mensili per il sostegno al reddit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L.R.T. 2 agosto 2013 n. 45 e. ss.mm.i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5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Convenzione  SD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e  proposte determinazioni</w:t>
            </w:r>
          </w:p>
          <w:p>
            <w:pPr>
              <w:pStyle w:val="Normal"/>
              <w:jc w:val="both"/>
              <w:rPr/>
            </w:pPr>
            <w:r>
              <w:rPr/>
              <w:t>Per acquisto/beni liquidazione fatture necessari alla realizzazione dei programmi 0004 -0005 - 0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3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e proposte deliberazioni relative al setto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7:00Z</dcterms:created>
  <dc:creator>stefaniato</dc:creator>
  <dc:description/>
  <cp:keywords/>
  <dc:language>en-US</dc:language>
  <cp:lastModifiedBy>admin</cp:lastModifiedBy>
  <dcterms:modified xsi:type="dcterms:W3CDTF">2015-05-28T07:21:00Z</dcterms:modified>
  <cp:revision>21</cp:revision>
  <dc:subject/>
  <dc:title>SCHEDA N</dc:title>
</cp:coreProperties>
</file>