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774"/>
        <w:gridCol w:w="1093"/>
        <w:gridCol w:w="357"/>
        <w:gridCol w:w="535"/>
        <w:gridCol w:w="276"/>
        <w:gridCol w:w="179"/>
        <w:gridCol w:w="1329"/>
        <w:gridCol w:w="716"/>
        <w:gridCol w:w="1244"/>
        <w:gridCol w:w="355"/>
        <w:gridCol w:w="1184"/>
        <w:gridCol w:w="238"/>
        <w:gridCol w:w="1767"/>
        <w:gridCol w:w="2456"/>
        <w:gridCol w:w="393"/>
        <w:gridCol w:w="142"/>
        <w:gridCol w:w="1078"/>
        <w:gridCol w:w="208"/>
        <w:gridCol w:w="1399"/>
        <w:gridCol w:w="379"/>
        <w:gridCol w:w="1597"/>
        <w:gridCol w:w="549"/>
        <w:gridCol w:w="1415"/>
      </w:tblGrid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4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 PUBBLICA ISTRUZIONE E AFFARI SOCIALI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4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a Fedi</w:t>
            </w:r>
          </w:p>
        </w:tc>
      </w:tr>
      <w:tr>
        <w:trPr>
          <w:trHeight w:val="441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4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ipula nuova convenzione per prestazioni di consulenza nutrizionale, nell’ambito di competenze del  Servizio Refezione Scolastica e Asilo Nido, erogate da U.U.F.F. Igiene degli alimenti e Nutrizione – Revisione menù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strategico di riferimento (contenuto nella R.P.P.)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etto 0005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6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 – descrizio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L’Amministrazione Comunale, nell’ambito delle proprie competenze realizza il Servizio Refezione Scolastica e Asilo Nido e considerato che per l’elaborazione di menù e diete speciali e per intraprendere programmi e progetti di educazione alimentare, rivolti agli utenti, sono necessarie specifiche competenze professionali nel campo della nutrizione, si rende necessario avvalersi di  consulenza nutrizionale erogata da U.U.F.F. Igiene degli alimenti e nutrizione, tramite stipula di apposita convenzione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Tale consulenza sarà necessaria per la revisione generale del menù, attualmente adottato, anche in considerazione della nuova normativa emessa  riguardo alle sostanze e prodotti che provocano allergie come da nota del Ministero della Salute.</w:t>
            </w:r>
          </w:p>
        </w:tc>
        <w:tc>
          <w:tcPr>
            <w:tcW w:w="12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isultato atteso annuali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Promuovere una corretta educazione alimentare, per mezzo di una dieta elaborata, nel rispetto della salute dei bambini e delle corrette indicazioni nutrizionali e dare adeguata informativa ai genitori riguardo alle sosttanze e prodotti che provocano allergie.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di inizio prevista: 01.03.2015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di completamento prevista:  31.12.20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’obiettivo è pluriennale:     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SI  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o progetto</w:t>
            </w:r>
          </w:p>
        </w:tc>
        <w:tc>
          <w:tcPr>
            <w:tcW w:w="177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DI FRANCA - Responsabile Settore Pubblica Istruzione e Affari Sociali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tro di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ponsabilità</w:t>
            </w:r>
          </w:p>
        </w:tc>
        <w:tc>
          <w:tcPr>
            <w:tcW w:w="177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ttore Pubblica Istruzione e Affari Sociali</w:t>
            </w:r>
          </w:p>
        </w:tc>
      </w:tr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32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orse dedicate al progetto:</w:t>
            </w:r>
          </w:p>
        </w:tc>
        <w:tc>
          <w:tcPr>
            <w:tcW w:w="9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ane</w:t>
            </w:r>
          </w:p>
        </w:tc>
        <w:tc>
          <w:tcPr>
            <w:tcW w:w="7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anziarie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rogetto partecipano i dipendenti indicati in allegato con la specifica dei relativi pesi</w:t>
            </w:r>
          </w:p>
        </w:tc>
        <w:tc>
          <w:tcPr>
            <w:tcW w:w="7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icomprese nel budget del Settore Pubblica Istruzione e Affari Sociali</w:t>
            </w:r>
          </w:p>
        </w:tc>
      </w:tr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130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obiettivo coinvolge altri settori/U.O.S./servizi organizzativi dell’Ente /se SI indicare quali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Referente responsabile:</w:t>
            </w:r>
          </w:p>
        </w:tc>
        <w:tc>
          <w:tcPr>
            <w:tcW w:w="6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Fase di competenza: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catore/i di misurazione</w:t>
            </w:r>
          </w:p>
        </w:tc>
        <w:tc>
          <w:tcPr>
            <w:tcW w:w="166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etamento delle fasi previste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ore obiettiv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’indicatore/i</w:t>
            </w:r>
          </w:p>
        </w:tc>
        <w:tc>
          <w:tcPr>
            <w:tcW w:w="166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O  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iettivo di tipo progettuale – Programma di azi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anca Fed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nominazione obiettivo: 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Stipula nuova convenzione per prestazioni di consulenza nutrizionale, nell’ambito di competenze del  Servizio Refezione Scolastica e Asilo Nido, erogate da U.U.F.F. Igiene degli alimenti e Nutrizione – Revisione men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re strutture interessate</w:t>
            </w:r>
          </w:p>
        </w:tc>
      </w:tr>
      <w:tr>
        <w:trPr>
          <w:trHeight w:val="12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Incontri Responsabile Settore, e la dipendente Maria Rosa Magrini,  con i referenti servizio U.U.F.F. Igiene degli alimenti e Nutrizione – Azienda ASL 3 Pistoia per intraprendere accordi riguardo ai contenuti della convenzione da stipulare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Predisposizione schema convenzione e relativa deliberazione per l’approvazione del Consiglio Comuna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laborazione nuova conven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dozione nuova convenzione</w:t>
            </w:r>
          </w:p>
          <w:p>
            <w:pPr>
              <w:pStyle w:val="Normal"/>
              <w:rPr/>
            </w:pPr>
            <w:r>
              <w:rPr/>
              <w:t>-Revisione del menù con referente ASL e commissione mensa, eventuali proposte di modifica.</w:t>
            </w:r>
          </w:p>
          <w:p>
            <w:pPr>
              <w:pStyle w:val="Normal"/>
              <w:rPr/>
            </w:pPr>
            <w:r>
              <w:rPr/>
              <w:t>-Aggiornamento menù –  con l’informativa dettagliata  per gli utenti delle sostanze e prodotti che provocano allergie come da nota del Ministero della Salu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utela della salut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-Migliore e più ampia informazione ai genitori sui prodotti e sostanze che  provocano allerg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nominazione obiettivo: Stipula nuova convenzione per prestazioni di consulenza nutrizionale, nell’ambito delle competenze del  Servizio Refezione Scolastica e Asilo Nido, erogate da U.U.F.F. Igiene degli alimenti e Nutrizione – Revisione menù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nco dei dipendenti partecipanti alla realizzazione dell’obiettiv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grini Maria Ros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ruttore Amm.vo Contabile – Cat. 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7:23:00Z</dcterms:created>
  <dc:creator>irmabe</dc:creator>
  <dc:description/>
  <cp:keywords/>
  <dc:language>en-US</dc:language>
  <cp:lastModifiedBy>admin</cp:lastModifiedBy>
  <cp:lastPrinted>2014-02-25T10:22:00Z</cp:lastPrinted>
  <dcterms:modified xsi:type="dcterms:W3CDTF">2015-05-28T06:26:00Z</dcterms:modified>
  <cp:revision>41</cp:revision>
  <dc:subject/>
  <dc:title>SCHEDA N</dc:title>
</cp:coreProperties>
</file>