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39"/>
        <w:gridCol w:w="1126"/>
        <w:gridCol w:w="358"/>
        <w:gridCol w:w="535"/>
        <w:gridCol w:w="277"/>
        <w:gridCol w:w="179"/>
        <w:gridCol w:w="1331"/>
        <w:gridCol w:w="716"/>
        <w:gridCol w:w="1244"/>
        <w:gridCol w:w="355"/>
        <w:gridCol w:w="1183"/>
        <w:gridCol w:w="238"/>
        <w:gridCol w:w="1767"/>
        <w:gridCol w:w="2455"/>
        <w:gridCol w:w="393"/>
        <w:gridCol w:w="142"/>
        <w:gridCol w:w="1078"/>
        <w:gridCol w:w="208"/>
        <w:gridCol w:w="1399"/>
        <w:gridCol w:w="379"/>
        <w:gridCol w:w="1597"/>
        <w:gridCol w:w="549"/>
        <w:gridCol w:w="1415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OR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rvizio</w:t>
            </w:r>
          </w:p>
        </w:tc>
        <w:tc>
          <w:tcPr>
            <w:tcW w:w="17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ORE PUBBLICA ISTRUZIONE E AFFARI SOCIALI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abile</w:t>
            </w:r>
          </w:p>
        </w:tc>
        <w:tc>
          <w:tcPr>
            <w:tcW w:w="17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nca Fedi</w:t>
            </w:r>
          </w:p>
        </w:tc>
      </w:tr>
      <w:tr>
        <w:trPr>
          <w:trHeight w:val="44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nominazione obiettivo:</w:t>
            </w:r>
          </w:p>
        </w:tc>
        <w:tc>
          <w:tcPr>
            <w:tcW w:w="14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sione – sistemazione e riordino del patrimonio librario della Biblioteca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o strategico di riferimento contenuto nella R.P.P. : Progetto 0001</w:t>
            </w:r>
          </w:p>
        </w:tc>
        <w:tc>
          <w:tcPr>
            <w:tcW w:w="13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MA 5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6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 – descrizione</w:t>
            </w:r>
          </w:p>
        </w:tc>
        <w:tc>
          <w:tcPr>
            <w:tcW w:w="12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atteso annuale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e generale straordinaria del patrimonio librario della biblioteca, aggiornamento inventario,  sistemazione e riordin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Migliorare l’organizzazione del servizio biblioteca, razionalizzare gli spazi e riordinare il patrimonio librari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alorizzare il patrimonio bibliografico della biblioteca e creare nuovo spazio per sistemare i nuovi libri in corso di acquisizion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gevolare gli utenti nella visione e  scelta dei libri a scaffale apert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ta di inizio prevista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ta di completamento prevista: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’obiettivo è pluriennale:     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I  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o progetto</w:t>
            </w:r>
          </w:p>
        </w:tc>
        <w:tc>
          <w:tcPr>
            <w:tcW w:w="177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DI FRANCA - Responsabile Settore Pubblica Istruzione  e Affari  Sociali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o d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abilità</w:t>
            </w:r>
          </w:p>
        </w:tc>
        <w:tc>
          <w:tcPr>
            <w:tcW w:w="177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ore Pubblica Istruzione e Affari  Sociali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32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rse dedicate al progetto:</w:t>
            </w:r>
          </w:p>
        </w:tc>
        <w:tc>
          <w:tcPr>
            <w:tcW w:w="9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ane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ziarie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rogetto partecipano i dipendenti indicati in allegato con la specifica dei relativi pesi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comprese nel budget del Settore Pubblica Istruzione e Affari  Sociali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13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obiettivo coinvolge altri settori/U.O.S./servizi organizzativi dell’Ente /se SI indicare quali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eferente responsabile:</w:t>
            </w:r>
          </w:p>
        </w:tc>
        <w:tc>
          <w:tcPr>
            <w:tcW w:w="6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Fase di competenza: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catore/i di misurazione</w:t>
            </w:r>
          </w:p>
        </w:tc>
        <w:tc>
          <w:tcPr>
            <w:tcW w:w="16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amento delle fasi previste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e obiet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indicatore/i</w:t>
            </w:r>
          </w:p>
        </w:tc>
        <w:tc>
          <w:tcPr>
            <w:tcW w:w="16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1/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o di tipo progettuale – Programma di a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nominazione obiettivo: 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sione – sistemazione e riordino del patrimonio librario della Bibliote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Revisione generale straordinaria del patrimonio librario della biblioteca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ere un quadro preciso per organizzare il piano di riord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6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6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Predisposizione  degli elenchi scarto per le pubblicazioni ritenute obsolete per i contenuti o in cattivo stato di conservazione – Eliminazione materiale  - Aggiornamento inventario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stemazione più coerente del patrimon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7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8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)Riordino, riorganizzazione e ricollocazione del patrimonio librari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gior fruibilità del patrimonio da parte degli ut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0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nominazione obiettivo: Revisione – sistemazione e riordino del patrimonio librario della Bibliote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i dipendenti partecipanti alla realizzazione dell’obiet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llicci Gian Luig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llaboratore Amm.v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 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6:45:00Z</dcterms:created>
  <dc:creator>irmabe</dc:creator>
  <dc:description/>
  <cp:keywords/>
  <dc:language>en-US</dc:language>
  <cp:lastModifiedBy>admin</cp:lastModifiedBy>
  <cp:lastPrinted>2014-02-25T10:25:00Z</cp:lastPrinted>
  <dcterms:modified xsi:type="dcterms:W3CDTF">2015-05-28T06:49:00Z</dcterms:modified>
  <cp:revision>23</cp:revision>
  <dc:subject/>
  <dc:title>SCHEDA N</dc:title>
</cp:coreProperties>
</file>