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 PUBBLICA ISTRUZIONE E AFFARI SOCIALI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a Fedi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ecuzione preparazione pasti anche per attività estiv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strategico di riferimento (contenuto nella R.P.P.)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etto 0005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) -Verificare l’adeguatezza della struttura-cucina e delle sue attrezzature, per garantire  la preparazione dei pasti  a tutti gli utenti iscritti ai servizi estivi (asilo nido, Area Gioco, Giocaestat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Assicurare il servizio refezione per i bambini che partecipano alle attività estive del Giocaestate, dell’Area Gioco, e dell’ asilo nido, nel mese di luglio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nche garantendo le diverse diete  speciali richieste dagli utenti (intolleranze, allergie, celiachia etc).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Miglior assistenza scolastica a garanzia del Diritto allo Stud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Mantenere  e adeguare il servizio di refezione scolastica e refezione asilo nido in un quadro di ridotte risorse economiche ed umane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Mantenere gli standard di qualità nell’organizzazione del servizio di refezione scolastica e asilo nido, ed attività estiv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he garantendo le diverse diete richieste dagli utenti (intolleranze, allergie, celiachia etc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.05.2015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.07.2015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EDI FRANCA - Responsabile Settore Pubblica Istruzione e Affari Sociali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Pubblica Istruzione e Affari Sociali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icomprese nel budget del Settore Pubblica Istruzione e Affari Sociali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/se SI indicare quali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pletamento delle fasi previst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ranca Fed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enominazione obiettivo: 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iglior assistenza scolastica a garanzia del Diritto allo Studi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erificare l’adeguatezza della struttura-cucina e delle sue attrezzature, acquisto beni di consumo necessari, per garantire  la preparazione dei pasti  a tutti gli utenti iscritti ai servizi estivi (asilo nido, Area Gioco, Giocaestat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Avere un quadro aggiornato degli iscritti e delle loro specifiche necessità alimentar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 apportare, se necessario, elementi  migliorativi (eventuale acquisto di nuove attrezzature e riorganizzazione tempi/lavoro del personale addetto)  e garantire gli standard di qualità del servizi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06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0.06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ssicurare il servizio refezione per i bambini che partecipano alle attività estive del Giocaestate, dell’Area Gioco, e dell’ asilo nido, nel mese di luglio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nche garantendo le diverse diete  speciali richieste dagli utenti (intolleranze, allergie, celiachia etc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oddisfare le necessità delle famiglie che richiedono il servizio estivo del Giocaestate , dell’Area Gioco e dell’asilo nido comprensivo del servizio refez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07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.07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ominazione obiettivo: Razionalizzazione dell’utilizzo del personale proseguendo la preparazione  dei pasti, compresi quelli dell’Asilo Nido, alla cucina centralizzata – Preparazione pasti anche per le attività estive 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 Grazia Alessand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A.S. Cuoco – Cat. B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rini Save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ecutore Serv. Scol. – Cat. B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04:00Z</dcterms:created>
  <dc:creator>irmabe</dc:creator>
  <dc:description/>
  <cp:keywords/>
  <dc:language>en-US</dc:language>
  <cp:lastModifiedBy>admin</cp:lastModifiedBy>
  <cp:lastPrinted>2014-02-25T10:22:00Z</cp:lastPrinted>
  <dcterms:modified xsi:type="dcterms:W3CDTF">2015-05-28T06:54:00Z</dcterms:modified>
  <cp:revision>9</cp:revision>
  <dc:subject/>
  <dc:title>SCHEDA N</dc:title>
</cp:coreProperties>
</file>