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PUBBLICA ISTRUZIONE E AFFARI  SOCIAL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ziative di sostegno alla genitorialità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strategico di riferimento contenuto nella R.P.P. : Progetto 0001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N. 10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)Iniziative di promozione e avvicinamento al servizio asilo nido, rivolte a tutti i genitori del territorio</w:t>
            </w:r>
          </w:p>
          <w:p>
            <w:pPr>
              <w:pStyle w:val="Normal"/>
              <w:rPr/>
            </w:pPr>
            <w:r>
              <w:rPr/>
              <w:t>-Festa di benvenuto;</w:t>
            </w:r>
          </w:p>
          <w:p>
            <w:pPr>
              <w:pStyle w:val="Normal"/>
              <w:rPr/>
            </w:pPr>
            <w:r>
              <w:rPr/>
              <w:t>-Open day;</w:t>
            </w:r>
          </w:p>
          <w:p>
            <w:pPr>
              <w:pStyle w:val="Normal"/>
              <w:rPr/>
            </w:pPr>
            <w:r>
              <w:rPr/>
              <w:t>-Serate tematiche con esperti</w:t>
            </w:r>
          </w:p>
          <w:p>
            <w:pPr>
              <w:pStyle w:val="Normal"/>
              <w:rPr/>
            </w:pPr>
            <w:r>
              <w:rPr/>
              <w:t>-Festa del nido</w:t>
            </w:r>
          </w:p>
          <w:p>
            <w:pPr>
              <w:pStyle w:val="Normal"/>
              <w:rPr/>
            </w:pPr>
            <w:r>
              <w:rPr/>
              <w:t>2)Iniziative specifiche di sostegno alla genitorialità rivolte alle famiglie utenti del servizio:</w:t>
            </w:r>
          </w:p>
          <w:p>
            <w:pPr>
              <w:pStyle w:val="Normal"/>
              <w:rPr/>
            </w:pPr>
            <w:r>
              <w:rPr/>
              <w:t>-Sportello di ascolto per i genitori dei bambini frequentanti il servizio, anche con il supporto della pedagogista, se necessario.</w:t>
            </w:r>
          </w:p>
          <w:p>
            <w:pPr>
              <w:pStyle w:val="Normal"/>
              <w:rPr/>
            </w:pPr>
            <w:r>
              <w:rPr/>
              <w:t>-laboratori tematici rivolti ai genitori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-Al fine di far conoscere meglio, a tutte le famiglie del territorio, le opportunità offerte da questa struttura  educativa sono state programmate specifiche iniziative di promozione ed informazione rivolte a tutte le famiglie potenziali utenti del  servizio, per facilitarne l’accesso e dare sostegno alla genitorialità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Sostenere il ruolo genitoriale nel processo di educazione dei figli offrendo specifiche iniziative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01/2015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1272015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EDI FRANCA - Responsabile Settore Pubblica Istruzione e Affari Social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Pubblica Istruzione e Affari Social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icomprese nel budget  del Settore Pubblica Istruzione e Affari Social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wse SI indicare quali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2160"/>
        <w:gridCol w:w="3780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/U.O.S.</w:t>
            </w:r>
          </w:p>
        </w:tc>
        <w:tc>
          <w:tcPr>
            <w:tcW w:w="1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ttore Pubblica Istruzione e Affari Social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sabile</w:t>
            </w:r>
          </w:p>
        </w:tc>
        <w:tc>
          <w:tcPr>
            <w:tcW w:w="1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anca Fed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nominazione obiettivo: 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niziative di sostegno alla genitorialità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o progetto:</w:t>
            </w:r>
          </w:p>
        </w:tc>
        <w:tc>
          <w:tcPr>
            <w:tcW w:w="1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 d’ordine della fase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Riunioni di coordinamento del Responsabile Settore con le educatrici  per individuare, programmare ed organizzare le varie iniziative, durante il corso dell’anno educativ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Individuazione date  delle iniziative  relativo programma, predisposizione materiale,  e  modalità di organizzazione e pubblicizza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Realizzazione  delle seguenti iniziative di promozione e avvicinamento al servizio asilo nido, rivolte a tutti i genitori del territori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Festa di benvenuto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tutti i bambini nati nell’anno 2014 verranno invitati, al nido per una “festa di benvenuto” alla presenza del Sindaco che rilascerà un attestato di benvenuto al nuovo cittadin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Open day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nido resterà eccezionalmente aperto, a cura delle educatrici, per consentire, a tutti i cittadini interessati, di visitarne la struttura ed avere dettagliate informazioni sul serviz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Serate tematiche con esperti : psicologo, pedagogista, pediatra, su argomenti attinenti l’età evolutiv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Festa del nid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nido resterà eccezionalmente aperto, a cura delle educatrici, per consentire, a tutti i cittadini interessati, di visitarne la struttura ed avere dettagliate informazioni sul serviz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r conoscere a tutte le famiglie del territorio le potenzialità educative e di sostegno alla genitorialità che offre il servizio asilo nid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Iniziative specifiche di sostegno alla genitorialità rivolte alle famiglie utenti del servizi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Sportello di ascolto per i genitori dei bambini frequentanti il servizio, anche con il supporto della pedagogista, se necessari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educatrici si renderanno disponibili, su richiesta dei genitori, a colloqui individuali, per affrontare problematiche educative specifich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laboratori tematici e di apprendimento rivolti ai genitori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durante il corso dell’anno le educatrici organizzeranno laboratori manuali rivolti ai genitori in preparazione delle feste di carnevale, primavera, fine ann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stenere i genitori nel percorso di crescita dei loro fig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7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nominazione obiettivo: </w:t>
      </w:r>
      <w:r>
        <w:rPr>
          <w:b/>
        </w:rPr>
        <w:t>Iniziative di sostegno alla genitorialit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nco dei dipendenti partecipanti alla realizzazione dell’obietti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uiso Giovan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ruttore Direttivo Ed. – Cat. D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cini Feder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ruttore Direttivo Ed. – Cat. D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uelfi Letiz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ruttore Direttivo Ed. – Cat. D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02:00Z</dcterms:created>
  <dc:creator>irmabe</dc:creator>
  <dc:description/>
  <cp:keywords/>
  <dc:language>en-US</dc:language>
  <cp:lastModifiedBy>admin</cp:lastModifiedBy>
  <cp:lastPrinted>2014-10-23T08:59:00Z</cp:lastPrinted>
  <dcterms:modified xsi:type="dcterms:W3CDTF">2015-05-28T06:39:00Z</dcterms:modified>
  <cp:revision>49</cp:revision>
  <dc:subject/>
  <dc:title>SCHEDA N</dc:title>
</cp:coreProperties>
</file>