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NTRATE E S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22"/>
        <w:gridCol w:w="1254"/>
        <w:gridCol w:w="1250"/>
        <w:gridCol w:w="1686"/>
        <w:gridCol w:w="117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TRIBUT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ist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ettini di pagamento accertamen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lementati nell’apposito software gestionale I.C.I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tta applicazione della imposta IMU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front-off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gli avvis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rtamento IC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a applicazione del tributo TAS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front-off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rimborso tributi comunali vari a contribuenti ed ent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presentate e caricate nell’appos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gestionale TAR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iner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pplicazione della TAR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front-off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relativo a pratiche T.OS.A.P. inol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'uff. Tecnico manutentivo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bollett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mente precompilati (T.O.S.A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to)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modelli di pagamento F24, completamente precompilati sostitutivi TAR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quote tributi comunali su ru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A.R.S.U, ICI, L.V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iscritte a ruolo TAR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(anche da ricalcolo) quote tributi comunali (TARES/TARI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quidazioni ed accertamenti emessi e notificati tramite racc. r/r (I.C.I./IMU/T.A.R.S.U./TARES/TARI/T.O.S.A.P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varie (essenzialmente visu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matiche o rapporti con altri uffici comunali e non) finalizzate al recupero dell'evasione dei tributi comunali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riscossione lampade votive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mplementazione dell'apposito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con nuovi contratti e variazion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tampa ed imbustamento in prop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ollettini per la riscossione del serviz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zione votiv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lementazione del SW gestionale L.V. con i versamenti dei canoni fatturat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i di pagamento canone L.V.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nei termin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i bollettini L.V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al Settor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estione Assetto del Territorio e Tecnico-Manutentivo E Ambiente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e dell'erogazione di contributi v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Tarsu, Affitti, ecc.),  (Visure stato debitorio nei confronti dell'ENTE e Siate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l'Ufficio di Poliz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e finalizzate alla verifica de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i immobili iscritti al catasto e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 dei relativi proprietari oggetto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li - Visure SIATEL e SIST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struzione Interventi sociali, Sett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estione Assetto del Territorio e Ambiente, Settore Amministrativo e dei rapporti con il cittadino, tese al recupero di somme dovute e n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sate dagli utenti - iscrizioni a ruol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 regolarità obblighi tributari finalizzata alla concessione della cittadinanza italiana da parte della Prefettura o per ricongiungimento familiar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gli adempimenti contemplati nell’Accordo di Integrazione previsto dal D.P.R. n. 179/2011 – richieste pervenute dalla Prefettura – n. soggett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presenza di elementi aggiuntiv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lla determinazione del reddito nell'ambito della collaborazione con l'A.E. al contras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'evasione ed estrazione dati cata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llegati alle iscrizioni tarsu e alle denunce ICI per G. d. F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tramite e-mail con l’Ag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no per il servizio di riscossione di tutte 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te messe a ruolo (TARSU, ICI, L.V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AP, ENTRATE PATRIM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con il Concessionario esterno per 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 accertamento e riscoss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’Imposta comunale sulla pubblicità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i sulle pubbliche affissioni (trasmis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, richieste di chiarimenti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istiche varie di competenza tributar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ggiornamento del sito web relativamente alla documentazione dell'ufficio tribut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iornate (uomo) di formazione del personale dell'ufficio tribut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esura o variazione Regolamenti inerenti l'attività dell'uffici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gestore servizio acquedotto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natur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sistenza o informazione fornita tramite e-mail a CAF o privat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a seguito di istruttoria rimborsi tributi locali  da comunicare allo Stato, attraverso il Portale del Federalismo Fiscale, ai sensi dell’art. 1 commi 722-727 della L. 27/12/2013 n. 1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all’Agenzia delle Entrate dei dati catastali delle utenze Tari ai sensi dell’art. 1, comma 106 e segg. della L. 27/12/2006, n. 296 e provved. Dell’AdE 14/12/20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0/04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tazione forniture dati riscossione dal portale dell’Agenzia Entrate e importazione su gestionali IMU/TASI/TARI, compresa l’analisi  puntuale degli scarti e la conseguente gestione delle informative agli utenti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– TA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– I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TAS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elle forniture IMU/TASI/TARI/IRPEF in relazione alla corretta appostazione degli importi accertati contabilmente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– TA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– I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– T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 IRPEF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SPOR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 sportivi organizzati direttam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’Ente o in collaborazione con Associazioni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atroc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remi rappresentanz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 (numer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 (importo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,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(corrispettivi) erogati ad associazioni per convenzione gestione impianti sportivi e ver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8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19,96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i con associazioni sportiv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impianti sportive comunal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/01/2017– 31/12/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righ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(procedure di appalto)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01:00Z</dcterms:created>
  <dc:creator>stefaniato</dc:creator>
  <dc:description/>
  <cp:keywords/>
  <dc:language>en-US</dc:language>
  <cp:lastModifiedBy>stefaniato</cp:lastModifiedBy>
  <cp:lastPrinted>2017-03-25T10:17:00Z</cp:lastPrinted>
  <dcterms:modified xsi:type="dcterms:W3CDTF">2018-04-14T09:07:00Z</dcterms:modified>
  <cp:revision>57</cp:revision>
  <dc:subject/>
  <dc:title>SCHEDA N</dc:title>
</cp:coreProperties>
</file>