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NTRATE E S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previsti” sono riferiti all’esercizio 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22"/>
        <w:gridCol w:w="1261"/>
        <w:gridCol w:w="1251"/>
        <w:gridCol w:w="1665"/>
        <w:gridCol w:w="118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TRIBU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ist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implementate nell’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I.C.I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ettini di pagamento accertam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ti nell’apposito software gestionale I.C.I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a applicazione della imposta IM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gli avvis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o IC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 tributo TAS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rimborso tributi comunali va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presentate e caricate nell’ap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gestionale TA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ine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pplicazione della TA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relativo a pratiche T.OS.A.P. inol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'uff. Tecnico manutentiv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(T.O.S.A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modelli di pagamento F24, completamente precompilati sostitutivi TA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 su ru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A.R.S.U, ICI, L.V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/TAR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(anche da ricalcolo) quote tributi comunali (TARES/TARI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quidazioni ed accertamenti emessi e notificati tramite racc. r/r (I.C.I./IMU/T.A.R.S.U./TARES/TARI/T.O.S.A.P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varie (essenzialmente vis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matiche o rapporti con altri uffici comunali e non) finalizzate al recupero dell'evasione dei tributi comunali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cossione lampade votive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mplementazione dell'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con nuovi contratti e variazio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tampa ed imbustamento in prop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ollettini per la riscossione del servi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zione vo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zione del SW gestionale L.V. con i versamenti dei canoni fattura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i di pagamento canone L.V.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nei termi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i bollettini L.V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e dell'erogazione di contributi v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arsu, Affitti, contr. acquisto bici ecc.) (Visure stato debitorio nei confronti dell'ENTE e Siatel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l'Ufficio di Poliz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e finalizzate alla verifica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i immobili iscritti al catasto e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 dei relativi proprietari ogget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i - Visure SIATEL e SIS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e al recupero di somme dovute e n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te dagli utenti dei servizi scolastici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i a ruol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 regolarità obblighi tributari finalizzata alla concessione della cittadinanza italiana da parte della Prefettura o per ricongiungimento familia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presenza di elementi aggiunti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lla determinazione del reddito nell'ambito della collaborazione con l'A.E. al contras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evasione ed estrazione dati cata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llegati alle iscrizioni tarsu e alle denunce ICI per G. d. F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tramite e-mail con l’Ag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no per il servizio di riscossione di tutt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messe a ruolo (TARSU, ICI, L.V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AP, ENTRATE PATRIM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con il Concessionario esterno per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ccertamento e riscoss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Imposta comunale sulla pubblicità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 sulle pubbliche affissioni (trasmis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, richieste di chiarimenti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istiche varie di competenza tributar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iornamento del sito web relativamente alla documentazione dell'ufficio tribu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ornate (uomo) di formazione del personale dell'ufficio tribu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sura o variazione Regolamenti inerenti l'attività dell'uffici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gestore servizio acquedotto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natu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istenza o informazione fornita tramite e-mail a CAF o priva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SPO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portivi organizzati direttam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Ente o in collaborazione con Associazion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atroc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contribu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remi rappresentan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e gestione impiant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75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.998.0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i con associazioni sportiv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impianti sportive comunal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– 31/12/20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(procedure di appalto) + 6 già in corso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4:00Z</dcterms:created>
  <dc:creator>stefaniato</dc:creator>
  <dc:description/>
  <cp:keywords/>
  <dc:language>en-US</dc:language>
  <cp:lastModifiedBy>danieladi1</cp:lastModifiedBy>
  <dcterms:modified xsi:type="dcterms:W3CDTF">2017-03-29T07:32:00Z</dcterms:modified>
  <cp:revision>20</cp:revision>
  <dc:subject/>
  <dc:title>SCHEDA N</dc:title>
</cp:coreProperties>
</file>