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DI BELLA DANIE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E SETTORE:</w:t>
        <w:tab/>
        <w:t>ENTRATE E SPOR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dcterms:modified xsi:type="dcterms:W3CDTF">2017-03-31T10:56:00Z</dcterms:modified>
  <cp:revision>9</cp:revision>
  <dc:subject/>
  <dc:title/>
</cp:coreProperties>
</file>