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Term2"/>
                <w:rFonts w:cs="Georgia" w:ascii="Georgia" w:hAnsi="Georgia"/>
                <w:b/>
                <w:bCs/>
              </w:rPr>
              <w:t>SETTORE ENTRATE E SPORT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Bella Daniela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isposizione regolamento per la promozione delle attività sportive e ludico motorie e modalità di gestione ed uso degli impianti sportivi comunali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strategico di riferimento (contenuto nella 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M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1) Partecipazione ad attività di formazione inerente la nuova normativa regionale in materia di Promozione della cultura e della pratica delle attività sportive ludico-motorie-ricreative e modalità di affidamento degli impianti sportivi (L.R. 21/2015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2) confronto della nuova normativa con il regolamento comunale esistente (approvato nell’anno 2008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3) predisposizione del nuovo regolamento comunal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giornamento degli strumenti normativi alla legislazione vigente. 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03/2015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/05/2015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ANIELA DI BELLA Responsabile Settore Entrate e Sport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ntrate e Sport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SCHEDA 4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1338"/>
        <w:gridCol w:w="133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Style w:val="Term2"/>
                <w:rFonts w:cs="Georgia" w:ascii="Georgia" w:hAnsi="Georgia"/>
                <w:b/>
                <w:bCs/>
              </w:rPr>
              <w:t>SETTORE ENTRATE E SPORT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aniela Di Bell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isposizione regolamento per la promozione delle attività sportive e ludico motorie e modalità di gestione ed uso degli impianti sportivi comunal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erifica stato attuazione</w:t>
            </w:r>
          </w:p>
        </w:tc>
      </w:tr>
      <w:tr>
        <w:trPr>
          <w:trHeight w:val="232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ecipazione ad attività di formazione inerente la nuova normativa regionale in materia di Promozione della cultura e della pratica delle attività sportive ludico-motorie-ricreative e modalità di affidamento degli impianti sportivi (L.R. 21/201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acità di rielaborazione delle informazioni acquisite per la redazione del regolamento comu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3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03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ffettuat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Confronto della nuova normativa con il regolamento comunale esistente (approvato nell’anno 200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guimento della conoscenza delle variazioni da apportare al vecchio regolamento comunale per adeguamento alla nuova normati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4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/04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ffettuat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Predisposizione del nuovo regolamento comun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nire all’Amministrazione il nuovo regolamento aggiornato con la L. 21/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/04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/05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ffettuat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b/>
        </w:rPr>
        <w:t xml:space="preserve">Denominazione obiettivo: </w:t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BELLA DANIE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. DIR. AMM.V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ANTONELLO DANIE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. AMM.VO CO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rm2">
    <w:name w:val="term2"/>
    <w:basedOn w:val="Carpredefinitoparagrafo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58:00Z</dcterms:created>
  <dc:creator>irmabe</dc:creator>
  <dc:description/>
  <cp:keywords/>
  <dc:language>en-US</dc:language>
  <cp:lastModifiedBy>danieladi</cp:lastModifiedBy>
  <cp:lastPrinted>2014-02-25T09:23:00Z</cp:lastPrinted>
  <dcterms:modified xsi:type="dcterms:W3CDTF">2016-03-25T07:58:00Z</dcterms:modified>
  <cp:revision>2</cp:revision>
  <dc:subject/>
  <dc:title>SCHEDA N</dc:title>
</cp:coreProperties>
</file>