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Term2"/>
                <w:rFonts w:cs="Georgia" w:ascii="Georgia" w:hAnsi="Georgia"/>
                <w:b/>
                <w:bCs/>
              </w:rPr>
              <w:t xml:space="preserve">SETTORE ENTRATE E SPORT 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Bella Daniela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izzazione e archiviazione delle dichiarazioni IMU anni 2012, 2013 e 2014 pervenute su supporto cartaceo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M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iCs/>
              </w:rPr>
            </w:pPr>
            <w:r>
              <w:rPr>
                <w:iCs/>
              </w:rPr>
              <w:t>Nell’ambito della dematerializzazione degli archivi cartacei per ricorrere alle tecnologie più innovative per arrivare alla definitiva eliminazione della carta (vedi Codice dell’amministrazione digitale) e valutato, in termini di rapporto tra costi e benefici, il recupero su supporto informatico dei documenti e degli atti cartacei dei quali sia obbligatoria la conservazione, si ritiene procedere alla sostituzione degli archivi cartacei relativi alle dichiarazioni ICI/IMU con archivi informatic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zione degli archivi cartacei per permettere la consultazione informatizzata delle dichiarazioni IMU/ICI.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1/2015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12/201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ANIELA DI BELLA Responsabile Settore Entrate e Sport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ntrate e Sport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SCHEDA 2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1338"/>
        <w:gridCol w:w="133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Term2"/>
                <w:rFonts w:cs="Georgia" w:ascii="Georgia" w:hAnsi="Georgia"/>
                <w:b/>
                <w:bCs/>
              </w:rPr>
              <w:t>SETTORE ENTRATE E SPORT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aniela Di Bell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izzazione e archiviazione delle dichiarazioni IMU anni 2012, 2013 e 2014 pervenute su supporto cartace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erifica stato attuazione</w:t>
            </w:r>
          </w:p>
        </w:tc>
      </w:tr>
      <w:tr>
        <w:trPr>
          <w:trHeight w:val="232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Scansione delle singole dichiarazioni inoltrate all’Ente ai fini IMU anni 2012, 2013 e, 2014, su supporto cartaceo, comprese le dichiarazioni di successione inviate dall’Agenzia delle Entrate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iminazione degli archivi cartace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ltimato nei termin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iazione delle dichiarazioni scansionate su supporto informatic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mettere la consultazione informatizzata delle dichiarazioni IM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ltimato nei termin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b/>
        </w:rPr>
        <w:t>Denominazione obiettivo: Digitalizzazione e archiviazione delle dichiarazioni IMU anni 2012, 2013 e 2014 pervenute su supporto cartaceo.</w:t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ISTRI FRANCES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AMM.VO 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), 2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ANTONELLO DANIE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AMM.VO 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, 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rm2">
    <w:name w:val="term2"/>
    <w:basedOn w:val="Carpredefinitoparagrafo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54:00Z</dcterms:created>
  <dc:creator>irmabe</dc:creator>
  <dc:description/>
  <cp:keywords/>
  <dc:language>en-US</dc:language>
  <cp:lastModifiedBy>danieladi</cp:lastModifiedBy>
  <cp:lastPrinted>2014-02-25T09:23:00Z</cp:lastPrinted>
  <dcterms:modified xsi:type="dcterms:W3CDTF">2016-03-25T07:55:00Z</dcterms:modified>
  <cp:revision>3</cp:revision>
  <dc:subject/>
  <dc:title>SCHEDA N</dc:title>
</cp:coreProperties>
</file>