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rFonts w:cs="Georgia" w:ascii="Georgia" w:hAnsi="Georgia"/>
                <w:b/>
                <w:bCs/>
              </w:rPr>
              <w:t>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i Bella Daniela</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Ottimizzazione del contrasto all’evasione per una  maggiore equità fiscal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ROGRAMMA </w:t>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Nell’ambito della realizzazione di politiche di equità fiscale, il progetto prevede l’intensificazione della propria azione accertativa mediante il coinvolgimento di diverse strutture comunali, costituenti un gruppo di lavoro a ciò dedicato, e quindi la creazione di un sistema di gestione dei dati integrato per migliorare l’efficienza e l’efficacia nel recupero dell’evasione con il supporto di nuove e avanzate tecnologie hardware e software, sia nel momento della fase istruttoria degli uffici che nel momento della verifica oggettiva sul territorio, collegando le informazioni delle varie banche dati con i sistemi informativi cartografici. </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Dotare l’Ente di un modello di gestione integrato che permetta, con la collaborazione dei vari soggetti interni ed esterni coinvolti, la costituzione di un sistema informativo territoriale per l’ottimizzazione dell’utilizzo delle banche dati in possesso dei vari servizi, ed il loro continuo  monitoraggio,  finalizzato al miglioramento dell’efficienza ed efficacia dell’azione amministrativa in funzione del raggiungimento dell’equità fiscale.</w:t>
            </w:r>
          </w:p>
          <w:p>
            <w:pPr>
              <w:pStyle w:val="Normal"/>
              <w:jc w:val="both"/>
              <w:rPr/>
            </w:pPr>
            <w:r>
              <w:rPr/>
              <w:t>Valorizzazione attraverso formazione specializzata del personale coinvolto, per migliorarne l’efficienza operativa, mediante la conoscenza della normativa per il contrasto all’evasione e l’utilizzo del nuovo sistema applicativo.</w:t>
            </w:r>
          </w:p>
          <w:p>
            <w:pPr>
              <w:pStyle w:val="Normal"/>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5/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6</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DANIELA DI BELLA Responsabile 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Entrate e Sport</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300,00</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pPr>
            <w:r>
              <w:rPr/>
              <w:t>NO</w:t>
            </w:r>
          </w:p>
          <w:p>
            <w:pPr>
              <w:pStyle w:val="Normal"/>
              <w:jc w:val="center"/>
              <w:rPr/>
            </w:pPr>
            <w:r>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ttore Entrate e Spor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I BELLA DANIELA</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Coordinatore dell’intero progett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Servizio Urbanistica e Gestione del Territorio</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ECI DANIE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llaborazione durante l’intera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CHEDA 1/A</w:t>
      </w:r>
    </w:p>
    <w:p>
      <w:pPr>
        <w:pStyle w:val="Normal"/>
        <w:jc w:val="right"/>
        <w:rPr>
          <w:b/>
          <w:b/>
        </w:rPr>
      </w:pPr>
      <w:r>
        <w:rPr>
          <w:b/>
        </w:rPr>
      </w:r>
    </w:p>
    <w:p>
      <w:pPr>
        <w:pStyle w:val="Normal"/>
        <w:rPr>
          <w:b/>
          <w:b/>
        </w:rPr>
      </w:pPr>
      <w:r>
        <w:rPr>
          <w:b/>
        </w:rPr>
      </w:r>
    </w:p>
    <w:p>
      <w:pPr>
        <w:pStyle w:val="Normal"/>
        <w:rPr>
          <w:b/>
          <w:b/>
        </w:rPr>
      </w:pPr>
      <w:r>
        <w:rPr>
          <w:b/>
        </w:rPr>
        <w:t>ANNO 201</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1440"/>
        <w:gridCol w:w="26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rFonts w:cs="Georgia" w:ascii="Georgia" w:hAnsi="Georgia"/>
                <w:b/>
                <w:bCs/>
              </w:rPr>
              <w:t>SETTORE ENTRATE E SPOR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niela Di Bell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rPr>
              <w:t>Ottimizzazione del contrasto all’evasione per una  maggiore equità fisca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rHeight w:val="23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disposizione di un progetto per la creazione di un sistema di gestione dei dati integrato per migliorare l’efficienza e l’efficacia nel recupero dell’evasione con il supporto di nuove e avanzate tecnologie hardware e software, collegando le informazioni delle varie banche dati con i sistemi informativi cartografic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Dotare l’Ente di un modello di gestione integrato che permetta, con la collaborazione dei vari soggetti interni ed esterni coinvolti, la costituzione di un sistema informativo territoriale per l’ottimizzazione dell’utilizzo delle banche dati in possesso dei vari servizi, ed il loro continuo  monitoraggio,  finalizzato al miglioramento dell’efficienza ed efficacia dell’azione amministrativa in funzione del raggiungimento dell’equità fiscale.</w:t>
            </w:r>
          </w:p>
          <w:p>
            <w:pPr>
              <w:pStyle w:val="Normal"/>
              <w:jc w:val="both"/>
              <w:rPr/>
            </w:pPr>
            <w:r>
              <w:rPr/>
              <w:t>Partecipazione al bando emesso dalla Regione Toscana per l’erogazione di contributi a sostegno di interventi finalizzati al contrasto dell’evasione fisca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05/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9/05/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ichiesta planimetrie uu.ii.uu in formato raster al Dipartimento del Territorio dell’A.d.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6/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6/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sz w:val="20"/>
                <w:szCs w:val="20"/>
              </w:rPr>
              <w:t>L’ottenimento dei dati è vincolato ai tempi di risposta Dipartimento del Territorio</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erifica della cartografia e aerofotografia regionale attualmente in possesso ed  eventuale richiesta di aggiornamenti ai competenti uffic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Ottenere i dati del GISCa e le ortofoto in scala 1:2000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7/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07/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sz w:val="20"/>
                <w:szCs w:val="20"/>
              </w:rPr>
              <w:t>L’ottenimento dei dati è vincolato ai tempi di risposta degli uffici regionali</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quisizione di software che consenta di gestire la georeferenziazione delle unità immobiliari  e renderle disponibili anche  su dispositivi mobil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Ottenere un sistema che possa essere dispiegato sul territorio per effettuare i control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8/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1/20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Verifica classamenti delle unità censite</w:t>
            </w:r>
          </w:p>
          <w:p>
            <w:pPr>
              <w:pStyle w:val="Normal"/>
              <w:jc w:val="both"/>
              <w:rPr/>
            </w:pPr>
            <w:r>
              <w:rPr/>
              <w:t>Creazione e strutturazione della base cartografica, attività di verifica del classamento delle unità censite all’interno dei fabbricati catastali, analisi, acquisizione, elaborazione e georeferenziazione dei risultati ottenu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oduzione di una cartografia informatizzata e tematizzata con liste di evidenza, che elencano ed identificano le uu.ii. incongruenti nel classamento rispetto alla normativa catastale di riferimento e saranno di supporto nella consultazione, individuazione e predisposizione della documentazione necessaria alla contestazione, al titolare del diritto, dell’anomalia presente nel classamento dell’u.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icazione immobili non censiti</w:t>
            </w:r>
          </w:p>
          <w:p>
            <w:pPr>
              <w:pStyle w:val="Normal"/>
              <w:jc w:val="both"/>
              <w:rPr/>
            </w:pPr>
            <w:r>
              <w:rPr/>
              <w:t>Utilizzando la base cartografica anzidetta, si procederà: all’acquisizione elenco fabbricati e georeferenziazione in mappa degli oggetti, analisi puntuale della situazione dell’edificio in base ai dati disponibili nelle banche dati, identificazione e classificazione degli oggetti, produzione di un nuovo livello cartografic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ntrollo delle posizioni per la predisposizione di eventuali questionari ed atti di accert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rPr/>
            </w:pPr>
            <w:r>
              <w:rPr/>
              <w:t>Sistema WebGIS - Installazione sofware presso l’ufficio tributi e  urbanistica</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ruizione dei dati GIS tramite i browser già presenti nei PC Client dei vari uffici comunal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2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2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rFonts w:ascii="TimesNewRoman" w:hAnsi="TimesNewRoman" w:cs="TimesNewRoman"/>
          <w:b/>
          <w:b/>
        </w:rPr>
      </w:pPr>
      <w:r>
        <w:rPr>
          <w:b/>
        </w:rPr>
        <w:t xml:space="preserve">Denominazione obiettivo: </w:t>
      </w:r>
    </w:p>
    <w:p>
      <w:pPr>
        <w:pStyle w:val="Normal"/>
        <w:rPr>
          <w:rFonts w:ascii="TimesNewRoman" w:hAnsi="TimesNewRoman" w:cs="TimesNewRoman"/>
          <w:b/>
          <w:b/>
        </w:rPr>
      </w:pPr>
      <w:r>
        <w:rPr>
          <w:rFonts w:cs="TimesNewRoman" w:ascii="TimesNewRoman" w:hAnsi="TimesNew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lenco dei dipendenti partecipanti alla realizzazione dell’obiettiv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 BELLA DANI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DIR. AMM.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RANTONELLO DANI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7:52:00Z</dcterms:created>
  <dc:creator>irmabe</dc:creator>
  <dc:description/>
  <cp:keywords/>
  <dc:language>en-US</dc:language>
  <cp:lastModifiedBy>danieladi</cp:lastModifiedBy>
  <cp:lastPrinted>2014-02-25T09:23:00Z</cp:lastPrinted>
  <dcterms:modified xsi:type="dcterms:W3CDTF">2015-05-26T11:44:00Z</dcterms:modified>
  <cp:revision>13</cp:revision>
  <dc:subject/>
  <dc:title>SCHEDA N</dc:title>
</cp:coreProperties>
</file>