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>SETTORE ENTRATE E SPORT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Bella Daniela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sposizione regolamento per la promozione delle attività sportive e ludico motorie e modalità di gestione ed uso degli impianti sportivi comunali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M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1) Partecipazione ad attività di formazione inerente la nuova normativa regionale in materia di Promozione della cultura e della pratica delle attività sportive ludico-motorie-ricreative e modalità di affidamento degli impianti sportivi (L.R. 21/2015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) confronto della nuova normativa con il regolamento comunale esistente (approvato nell’anno 2008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) predisposizione del nuovo regolamento comunal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giornamento degli strumenti normativi alla legislazione vigente. 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3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05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NIELA DI BELLA Responsabile Settore Entrate e Sport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ntrate e Sport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4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>SETTORE ENTRATE E SPOR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niela Di Bell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isposizione regolamento per la promozione delle attività sportive e ludico motorie e modalità di gestione ed uso degli impianti sportivi comunal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>
          <w:trHeight w:val="232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ecipazione ad attività di formazione inerente la nuova normativa regionale in materia di Promozione della cultura e della pratica delle attività sportive ludico-motorie-ricreative e modalità di affidamento degli impianti sportivi (L.R. 21/20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acità di rielaborazione delle informazioni acquisite per la redazione del regolamento comu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3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3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Confronto della nuova normativa con il regolamento comunale esistente (approvato nell’anno 200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guimento della conoscenza delle variazioni da apportare al vecchio regolamento comunale per adeguamento alla nuova normat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/04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redisposizione del nuovo regolamento comun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nire all’Amministrazione il nuovo regolamento aggiornato con la L. 21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/04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/05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b/>
        </w:rPr>
        <w:t xml:space="preserve">Denominazione obiettivo: 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BELLA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DIR. AMM.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ANTONELLO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rm2">
    <w:name w:val="term2"/>
    <w:basedOn w:val="Car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9:16:00Z</dcterms:created>
  <dc:creator>irmabe</dc:creator>
  <dc:description/>
  <cp:keywords/>
  <dc:language>en-US</dc:language>
  <cp:lastModifiedBy>danieladi</cp:lastModifiedBy>
  <cp:lastPrinted>2014-02-25T09:23:00Z</cp:lastPrinted>
  <dcterms:modified xsi:type="dcterms:W3CDTF">2015-05-26T11:55:00Z</dcterms:modified>
  <cp:revision>5</cp:revision>
  <dc:subject/>
  <dc:title>SCHEDA N</dc:title>
</cp:coreProperties>
</file>