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NTRATE E SPO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previs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947"/>
        <w:gridCol w:w="1369"/>
        <w:gridCol w:w="1267"/>
        <w:gridCol w:w="1891"/>
        <w:gridCol w:w="119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ist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implementate nell’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I.C.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lettini di pagamento accertame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ti nell’apposito software gestionale I.C.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rretta applicazione delle imposte IMU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gli avvis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rtamento IC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per 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tta applicazione del tributo TAS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rimborso tributi comunali v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presentate e caricate nell’ap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gestionale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a cui si presta assistenza iner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pplicazione della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relativo a pratiche T.OS.A.P. inol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'uff. Tecnico manutentivo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bollett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amente precompilati (T.O.S.A.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enti destinatari di modelli di pagamento F24, completamente precompilati sostitutivi TAR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.A.R.S.U, ICI, L.V.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zioni iscritte a ruolo T.A.R.E.S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sgravi quote tributi comunali (TARES/TARI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quidazioni ed accertamenti emessi e notificati tramite racc. r/r (I.C.I./T.A.R.S.U./T.O.S.A.P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varie (essenzialmente visu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matiche o rapporti con altri uffici comunali e non) finalizzate al recupero dell'evasione dei tributi comunali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cossione lampade votive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mplementazione dell'apposito softw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ale con nuovi contratti e variazio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tampa ed imbustamento in propr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ollettini per la riscossione del serviz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uminazione votiv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lementazione del SW gestionale L.V. con i versamenti dei canoni fattura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i di pagamento canone L.V. n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nei term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di ruoli inerenti il manc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mento entro i termini dei bollettini L.V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 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e dell'erogazione di contributi v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Tarsu, Affitti, contr. acquisto bici ecc.) (Visure stato debitorio nei confronti dell'ENTE e Siatel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l'Ufficio di Poliz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e finalizzate alla verifica de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i immobili iscritti al catasto e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 dei relativi proprietari oggetto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ali - Visure SIATEL e SIST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supporto al Settore Pubbl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zione Interventi sociali e e al Se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ssetto del Territorio e Ambiente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e al recupero di somme dovute e n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sate dagli utenti dei servizi scolastici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i a ruol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ifica regolarità obblighi tributari finalizzata alla concessione della cittadinanza italiana da parte della Prefettura o per ricongiungimento familia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della presenza di elementi aggiuntiv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lla determinazione del reddito nell'ambito della collaborazione con l'A.E. al contras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'evasione ed estrazione dati catast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llegati alle iscrizioni tarsu e alle denunce ICI per G. d. F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tramite e-mail con l’Ag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no per il servizio di riscossione di tutte 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te messe a ruolo (TARSU, ICI, L.V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AP, ENTRATE PATRIM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con il Concessionario esterno per 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ccertamento e riscoss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’Imposta comunale sulla pubblicità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tti sulle pubbliche affissioni (trasmis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, richieste di chiarimenti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istiche varie di competenza tributar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ggiornamento del sito web relativamente alla documentazione dell'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iornate di formazione del personale dell'ufficio tribu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sura Regolamenti inerenti l'attività dell'uffici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i con gestore servizio acquedotto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natu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ssistenza o informazione fornita tramite e-mail a CAF o priva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SPO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i sportivi organizzati direttame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’Ente o in collaborazione con Associazioni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atroc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contribu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premi rappresentanz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i erogati ad associazioni p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e gestione impianti spor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26,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zioni con associazioni sportiv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impianti sportive 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(rinnovat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(in scadenza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regolamento per la promozione delle attività sportive e ludico motorie e modalità di gestione ed uso degli impianti sportivi comunal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– 31/12/20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right="4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right="4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7:54:00Z</dcterms:created>
  <dc:creator>stefaniato</dc:creator>
  <dc:description/>
  <cp:keywords/>
  <dc:language>en-US</dc:language>
  <cp:lastModifiedBy>danieladi</cp:lastModifiedBy>
  <dcterms:modified xsi:type="dcterms:W3CDTF">2015-05-23T08:25:00Z</dcterms:modified>
  <cp:revision>6</cp:revision>
  <dc:subject/>
  <dc:title>SCHEDA N</dc:title>
</cp:coreProperties>
</file>