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 xml:space="preserve">SETTORE ENTRATE E SPORT 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Bella Daniela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izzazione e archiviazione delle dichiarazioni IMU anni 2012, 2013 e 2014 pervenute su supporto cartaceo.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M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iCs/>
              </w:rPr>
            </w:pPr>
            <w:r>
              <w:rPr>
                <w:iCs/>
              </w:rPr>
              <w:t>Nell’ambito della dematerializzazione degli archivi cartacei per ricorrere alle tecnologie più innovative per arrivare alla definitiva eliminazione della carta (vedi Codice dell’amministrazione digitale) e valutato, in termini di rapporto tra costi e benefici, il recupero su supporto informatico dei documenti e degli atti cartacei dei quali sia obbligatoria la conservazione, si ritiene procedere alla sostituzione degli archivi cartacei relativi alle dichiarazioni ICI/IMU con archivi informatic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minazione degli archivi cartacei per permettere la consultazione informatizzata delle dichiarazioni IMU/ICI.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 Responsabile Settore Entrate e Sport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ntrate e Sport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2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ENTRATE E SPORT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niela Di Bell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talizzazione e archiviazione delle dichiarazioni IMU anni 2012, 2013 e 2014 pervenute su supporto cartace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>
          <w:trHeight w:val="232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cansione delle singole dichiarazioni inoltrate all’Ente ai fini IMU anni 2012, 2013 e, 2014, su supporto cartaceo, comprese le dichiarazioni di successione inviate dall’Agenzia delle Entrat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minazione degli archivi cartace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iazione delle dichiarazioni scansionate su supporto informatic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mettere la consultazione informatizzata delle dichiarazioni IM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b/>
        </w:rPr>
        <w:t>Denominazione obiettivo: Digitalizzazione e archiviazione delle dichiarazioni IMU anni 2012, 2013 e 2014 pervenute su supporto cartaceo.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ISTRI FRANCESC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), 2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ANTONELLO DANIE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, 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rm2">
    <w:name w:val="term2"/>
    <w:basedOn w:val="Car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8:30:00Z</dcterms:created>
  <dc:creator>irmabe</dc:creator>
  <dc:description/>
  <cp:keywords/>
  <dc:language>en-US</dc:language>
  <cp:lastModifiedBy>danieladi</cp:lastModifiedBy>
  <cp:lastPrinted>2014-02-25T09:23:00Z</cp:lastPrinted>
  <dcterms:modified xsi:type="dcterms:W3CDTF">2015-05-23T10:33:00Z</dcterms:modified>
  <cp:revision>7</cp:revision>
  <dc:subject/>
  <dc:title>SCHEDA N</dc:title>
</cp:coreProperties>
</file>