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ALLEGATO “C”</w:t>
      </w:r>
    </w:p>
    <w:p>
      <w:pPr>
        <w:pStyle w:val="Testonormal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PORT : stpropro DEL : 30/03/20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A   : 1        Programma /progetto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ELEZIONI EFFETTUA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ercizio                      Uguale   2011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mposta importi in testata art Uguale   N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programma               da / a   0001,99999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progetto                Da / a   0001,99999                           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 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1 Programma AMMINISTRAZIONE GESTIONE E CON P.to 0001 Progetto ORGANI ISTITUZIONALI, PARTECIP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01   0 Indennità al Si             0,00 /       12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02   0 SPESE DIVERSE P             0,00 /         1.169,01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03   0 SPESE DI RAPPRE             0,00 /            78,99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04   0 INDENNITA' AI C             0,00 /           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05   0 I.R.A.P. ORGANI             0,00 /         9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06   0 SPESE PER ELEZ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10   0 DIFENSORE CIVIC             0,00 /         1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11   0 COMPENSI E RIMB             0,00 /         9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12   0 SPESE 'UNA TAN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50   0 SPESE PER L'INF             0,00 /         3.450,15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54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42   0 TRASCR.DIBATTIT             0,00 /         6.549,85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00   0 STIP.ED ALTRI A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01   0 I.R.A.P. PERSO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02   0 ONERI PREV/ASS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09   0 TRATT.ACCESSORI             0,00 /         2.135,4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155.883,4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1 Programma AMMINISTRAZIONE GESTIONE E CON P.to 0002 Progetto SEGRETERIA GENERALE, ATTIVITA'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07   0 ABBONAMENTI TEL             0,00 /         5.8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08   0 SPESE POSTALI               0,00 /        1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09   0 SPESE DI PUBBLI             0,00 /           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17   0 SPESE PERSONAL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18   0 SPESE PER LAVO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19   0 I.R.A.P.SERVIZI             0,00 /         9.137,57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20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21   0 STIPENDI ED ALT             0,00 /       128.109,65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22   0 ONERI PREV/ASS.             0,00 /        36.133,22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23   0 FONDO INCENTIVA             0,00 /         1.759,68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24   0 INDENNITA' E RI             0,00 /           4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25   0 SPESE PER IL VE             0,00 /         1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26   0 SPESE 'UNA TAN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32   0 INTEGRAZ.AL TRA             0,00 /           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35   0 RIMBORSO DIRITT             0,00 /         1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36   0 ACQUISTO DI BEN             0,00 /        1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37   0 QUOTA DIRITTI S             0,00 /           9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38   0 QUOTA DIRITTI S             0,00 /         5.258,14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39   0 SPESE PER ACCER             0,00 /         1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40   0 SPESE PER LA F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41   0 SPESE PER CONC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45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48   0 SPESE PER FESTE             0,00 /           456,8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49   0 SPESE PER CONGR             0,00 /             5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51   0  ABBONAMENTO AL             0,00 /           495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52   0 ACQUISTO E ABBO             0,00 /         5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57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58   0 SPESE PER LITI              0,00 /         7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59   0 SPESE PER CONT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60   0 CONTRIBUTI ASSO             0,00 /         9.55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 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1 Programma AMMINISTRAZIONE GESTIONE E CON P.to 0002 Progetto SEGRETERIA GENERALE, ATTIVITA'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61   0 SPESE PER GARE              0,00 /         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64   0 ONERI PER ASSIC             0,00 /        35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67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68   0 SPESE UFF.CIRC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69   0 SPESE PER CONSU             0,00 /         1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70   0 COMMISSIONI COM             0,00 /           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72   0 SPESE 'UNA TAN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08   0 PRESTAZ.PROFESS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35   0 SPESE PER AGENZ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10   0 STIPENDI PERSON             0,00 /        73.192,39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11   0 ONERI PREV.ASS.             0,00 /        20.665,76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12   0 I.R.A.P. PERS.              0,00 /         6.207,87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13   0 IND.TRASFERTA P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65   0 FONDO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67   0 FONDO PER IL M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68   0 FONDO APPLICAZI             0,00 /        1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70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71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73   0 SPESE PER PROG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74   0 SPESE PER COND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75   0 CORSI FORMAZION             0,00 /         3.986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76   0 FONDO PER LO  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77   0 IRAP PER FONDO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78   0 PREV/ASS.CARIC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81   0 CONTRIBUTI CAR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82   0 I.R.A.P. SU INC             0,00 /           382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392.439,0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1 Programma AMMINISTRAZIONE GESTIONE E CON P.to 0003 Progetto GESTIONE ECONOMICA, FINANZIARI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27   0 STIPENDI ED ALT             0,00 /       111.941,06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28   0 ONERI PREV/ASS.             0,00 /        31.143,78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29   0 FONDO INCENTIVA             0,00 /         1.920,91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30   0 INDENNITA' E RI             0,00 /           25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31   0 SPESE PER LA F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33   0 LAVORO TEMPORA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34   0 I.R.A.P. SETT.R             0,00 /         9.456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43   0 PRESTAZ.DI SERV             0,00 /        35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94   0 INTERESSI PASSI             0,00 /         2.428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34   0 RIDUZIONE PREC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40   0 RIDUZ.PRECONTE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12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13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50   0 F.DO SVALUTAZ.              0,00 /        1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51   0 FONDO DI RISERV             0,00 /        58.203,66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52   0 FONDO DI RISER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53   0 FONDO DI RISER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55   0 MAGGIORI SPESE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56   0 ACCANTONAMENTO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60   0 AMM/TO DI BENI              0,00 /             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 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1 Programma AMMINISTRAZIONE GESTIONE E CON P.to 0003 Progetto GESTIONE ECONOMICA, FINANZIARI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62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80   0 PREV/ASS. FONDO             0,00 /         1.508,3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261.851,7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1 Programma AMMINISTRAZIONE GESTIONE E CON P.to 0004 Progetto GESTIONE DELLE ENTRATE TRIBUTA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55   0 SPESE PER AGGI              0,00 /         8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56   0 bSPESE UNA TAN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79   0 SPESE PER PROG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80   0 I.R.A.P. UFF.TR             0,00 /         4.028,89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81   0 STIPENDI ED ALT             0,00 /        46.727,14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82   0 CONTRIBUTI PREV             0,00 /        13.437,36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83   0 FONDO INCENTIVA             0,00 /           671,61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84   0 INDENNITA' E RI             0,00 /            5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85   0 SPESE PER LA F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86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87   0 SPESE PER LA RI             0,00 /        24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88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89   0 LIQUIDAZIONE ED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91   0 SPESE PER LITI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92   0 RIDUZIONE PREC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93   0 SPESE PER POTEN             0,00 /         5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94   0 SPESE PER LA R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95   0 SPESE 'UNA TAN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96   0 QUOTA ICIAP DA              0,00 /             5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54   0 ICI-ATTIVITA' P             0,00 /         3.504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57   0 SGRAVI E RESTIT             0,00 /        11.496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58   0 RIMBORSI ICIAP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59   0 RESTITUZIONE DI             0,00 /           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61   0 RESTITUZIONE DI             0,00 /         2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63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64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66   0 SPESE UNA TANTU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120.42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1 Programma AMMINISTRAZIONE GESTIONE E CON P.to 0005 Progetto GESTIONE DEI BENI DEMANIALI E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13   0 MANUT.E GESTION             0,00 /        1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15   0 SPESE UTENZE TE             0,00 /        31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42   0 MANUTENZIONE ME             0,00 /         7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44   0 ONERI PER ASSIC             0,00 /        1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53   0 SPESE FUNZIONAM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62   0 ACQ.DI SERVIZI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63   0 INTERESSI PASSI             0,00 /           915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71   0 MANUT.ORDINARIA             0,00 /         5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74   0 MANUT.ORD.PALAZ             0,00 /        13.00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 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1 Programma AMMINISTRAZIONE GESTIONE E CON P.to 0005 Progetto GESTIONE DEI BENI DEMANIALI E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88   0 MANUTENZ. MEZZ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89   0 ACQUISTO BENI D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96   0 MANUTENZIONE O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05   0 PRESTAZIONI DI              0,00 /         2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06   0 MANUT.ORD.MAGAZ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 xml:space="preserve">1122   0 MANUT. ORD. PAT             0,00 /             0,00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1123   0 MANUTENZIONE O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26   0 MANUT.ORD.PATR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27   0 MANUT.ORD.PATR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28   0 SPESE UTENZE TE             0,00 /         1.25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29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30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31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32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36   0 STIPENDI E ALT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 xml:space="preserve">1137   0 CONTR.PREV/ASS.             0,00 /             0,00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1138   0 I.R.A.P.PERS.AD             0,00 /             0,00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1141   0 SPESE FUNZ.UFF.             0,00 /         2.2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57   0 IMPOSTE E TASSE             0,00 /        14.55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58   0 CENSI, CANONI E             0,00 /         2.35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79   0 MANUTENZIONE O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80   0 PRESTAZ.DI SER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51   0 MANUT. ORDINARI             0,00 /         2.2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52   0 PRESTAZ. DI SE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74   0 MANUT. ORDINARI             0,00 /         2.2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75   0 PRESTAZ.DI SER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97   0 MANUT. ORDINARI             0,00 /         1.65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98   0 MANUT.ORD.SCUOL             0,00 /         2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19   0 SPESE PER PRES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62   0 MANUT. ORDINAR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63   0 PREST.DI SERVIZ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89   0 MANUT.ORDINARIA             0,00 /           8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90   0 PRESTAZ.DI SER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16   0 MANUTENZIONE O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17   0 PRESTAZ.DI SER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39   0 CENTRO I' ACCOG             0,00 /           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40   0 CENTRO I' ACCOG             0,00 /         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 xml:space="preserve">1661   0 MANUT.ORD.ILLUM             0,00 /             0,00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1667   0 MANUTENZ.ORD.C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20   0 RISARCIMENTO SI             0,00 /         6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86   0 MANUT.ORDINARIA             0,00 /        1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88   0 PRESTAZ.DI SER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 xml:space="preserve">1928   0 MANUT. ORD. STR             0,00 /             0,00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1929   0 SPESE DI MANUT.             </w:t>
      </w:r>
      <w:r>
        <w:rPr>
          <w:rFonts w:eastAsia="MS Mincho;ＭＳ 明朝"/>
          <w:lang w:val="en-GB"/>
        </w:rPr>
        <w:t xml:space="preserve">0,00 /             0,00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1943   0 MANUT. ORD. SEG             0,00 /             0,00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1944   0 MANUT. ORD. ILL             0,00 /             0,00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1951   0 ACQ.SERVIZI PE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10   0 COSTRUZ.MAGAZZ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03   0 REALIZZ.OPERE D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07   0 REALIZZAZIONE 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11   0 INTERVENTI DI M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14   0 REALIZZ.OPERE D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15   0 REALIZZ.OPERE D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16   0 REALIZZ.OPERE D             0,00 /             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 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1 Programma AMMINISTRAZIONE GESTIONE E CON P.to 0005 Progetto GESTIONE DEI BENI DEMANIALI E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17   0 REALIZZAZIONE 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18   0 ACQ.MANUT.STRAO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131.615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1 Programma AMMINISTRAZIONE GESTIONE E CON P.to 0006 Progetto UFFICIO TECNICO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14   0 SPESE PER SERVI             0,00 /        42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76   0 I.R.A.P. UFF.TE             0,00 /        15.173,2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77   0 PRESTAZIONI DI              0,00 /           3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79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80   0 FONDO INC. LA P             0,00 /         1.974,29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81   0 STIPENDI ED ALT             0,00 /       179.310,67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82   0 ONERI PREV/ASS.             0,00 /        50.424,26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83   0 SPESE PER LA F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84   0 INDENNITA' E RI             0,00 /            75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85   0 SPESE PER IL VE             0,00 /           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86   0 PREST.PROFESSIO             0,00 /        1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87   0 SPESE DI MANUTE             0,00 /         1.6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95   0 SPESE PER PROG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33   0 MANUTENZIONE ME             0,00 /         6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39   0 PROGETTO UFFICI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310.857,4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1 Programma AMMINISTRAZIONE GESTIONE E CON P.to 0007 Progetto ANAGRAFE, STATO CIVILE, ELETTO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16   0 SPESE  CONSEGNA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46   0 SPESE PER IL SE             0,00 /         3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11   0 STIPENDI ED ALT             0,00 /        53.109,24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12   0 ONERI PREV/ASS.             0,00 /        15.554,59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13   0 FONDO INCENTIVA             0,00 /         2.913,64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14   0 INDENNITA` E RI             0,00 /           15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15   0 SPESE PER LA F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16   0 SPESE DI MANUTE             0,00 /         1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17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18   0 PRESTAZIONI DI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19   0 I.R.A.P. SERVIZ             0,00 /         4.688,73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20   0 QUOTA 10% DIRI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43   0 COMPENSI RILEVA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44   0 PREV/ASS.RILEVA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45   0 IRAP COMP.RILEV             0,00 /             0,0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to 00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 --- --------------- ---------------- - 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</w:t>
      </w:r>
      <w:r>
        <w:rPr>
          <w:rFonts w:eastAsia="MS Mincho;ＭＳ 明朝"/>
          <w:lang w:val="en-GB"/>
        </w:rPr>
        <w:t xml:space="preserve">0,00          80.916,2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ma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1.453.982,9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 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3 Programma POLIZIA LOCALE                 P.to 0001 Progetto POLIZIA LOCALE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54   0 ASS. E PREV.INT             0,00 /         8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55   0 PERS.A TEMPO  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 xml:space="preserve">1256   0 PREV.ASS.PERS.              0,00 /             0,00 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 xml:space="preserve">1257   0 IRAP PERS.A TEM             0,00 /             0,00 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 xml:space="preserve">1258   0 COMPENSI PER AT             0,00 /        12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59   0 SPESE PER LA F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60   0 I.R.A.P. POLIZI             0,00 /        20.491,55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61   0 STIPENDI ED ALT             0,00 /       220.854,69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62   0 ONERI PREV/ASS.             0,00 /        67.436,79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63   0 FONDO PRODUTTIV             0,00 /        10.774,9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64   0 INDENNITA' E RI             0,00 /           35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65   0 SPESE PER IL V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66   0 PRODUTT.POTENZ.             0,00 /        1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67   0 RIMBORSI PER SO             0,00 /         2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68   0 SPESE DI MANTEN             0,00 /           8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69   0 PRESTAZIONI DI              0,00 /         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70   0 SPESE PER IL PA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71   0 PRESTAZ. DI SE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72   0 SPESE UTENZE TE             0,00 /         4.8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73   0 SPESE PER LA N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74   0 FUNZIONI DELEGA             0,00 /           7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75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76   0 NOLEGGIO MEZZI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77   0 SPESE 'UNA TAN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78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81   0 VERSAMENTO INT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82   0 PROGETTO "PIEV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83   0 SPESE DA AUTOV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84   0 RIMBORSO SPESE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85   0 TRASF.AL CORPO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86   0 SPESE PER GEST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87   0 ACQ.UNA TANTUM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88   0 RISTRUTT.IMPIA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89   0 CORPO UNICO P.M             0,00 /        47.585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90   0 MAN.ORD.UFFICI              0,00 /           8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91   0 MANUT.ORD.UFF.P             0,00 /         6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92   0 TRASF.UF.UNICO              0,00 /        13.125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29   0 GEST.ASS.SANZI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30   0 GESTIONE APPAR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60   0 SEGN.STRAD.UFF.             </w:t>
      </w:r>
      <w:r>
        <w:rPr>
          <w:rFonts w:eastAsia="MS Mincho;ＭＳ 明朝"/>
          <w:lang w:val="en-GB"/>
        </w:rPr>
        <w:t xml:space="preserve">0,00 /             0,0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to 000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 --- --------------- ---------------- - 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</w:t>
      </w:r>
      <w:r>
        <w:rPr>
          <w:rFonts w:eastAsia="MS Mincho;ＭＳ 明朝"/>
          <w:lang w:val="en-GB"/>
        </w:rPr>
        <w:t xml:space="preserve">0,00         428.717,93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ma 00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428.717,9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4 Programma ISTRUZIONE PUBBLICA            P.to 0001 Progetto SCUOLA MATERNA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40   0 MAN.ORD.SCUOLE              0,00 /        3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41   0 STIPENDI ED AL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42   0 ONERI PRE/ASS.              0,00 /             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 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4 Programma ISTRUZIONE PUBBLICA            P.to 0001 Progetto SCUOLA MATERNA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43   0 FONDO PRODUTTI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44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45   0 I.R.A.P. SETT.S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46   0 SPESE DI MANUT.             0,00 /         4.7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47   0 PRESTAZ. DI SE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48   0 SPESE UTENZE TE             0,00 /        25.7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50   0 INTERESSI PASSI             0,00 /         3.274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53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54   0 INTERESSI PASSI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 66.674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4 Programma ISTRUZIONE PUBBLICA            P.to 0002 Progetto ISTRUZIONE ELEMENTARE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 --- --------------- ---------------- - 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1360   0 I.R.A.P. SETT.S             0,00 /             0,00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1361   0 STIPENDI ED AL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62   0 ONERI PRE/ASS.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63   0 FONDO PRODUTTI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64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65   0 SPESE PER IL V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66   0 SPESE DI MANUTE             0,00 /         4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68   0 FORNITURA GRATU             0,00 /        12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69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70   0 PRESTAZ. DI SE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71   0 PREST.DI SERVIZ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72   0 SPESE UTENZE TE             0,00 /        45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73   0 INTERESSI PASSI             0,00 /        22.923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76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77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78   0 MAN.ORD.SCUOLE              0,00 /        33.0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117.923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4 Programma ISTRUZIONE PUBBLICA            P.to 0003 Progetto SCUOLA MEDIA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86   0 SPESE DI MANUT.             0,00 /         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87   0 PRESTAZ.DI SER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88   0 SPESE UTENZE TE             0,00 /        34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90   0 MANUT.ORD.SCUOL             0,00 /        2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96   0 INTERESSI PASSI             0,00 /         4.941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99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00   0 INTERESSI PASSI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 61.941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4 Programma ISTRUZIONE PUBBLICA            P.to 0004 Progetto ASSISTENZA SCOLASTICA, TRASPOR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 </w:t>
      </w:r>
      <w:r>
        <w:rPr>
          <w:rFonts w:eastAsia="MS Mincho;ＭＳ 明朝"/>
          <w:lang w:val="en-GB"/>
        </w:rPr>
        <w:t xml:space="preserve">8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65   0 ONERI PER ASSIC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49   0 TRASFERIMENTO A             0,00 /        18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67   0 SPESE MANTENIM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95   0 INT.PASS.AMPL.C             0,00 /         2.535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08   0 TRATT.ACCESSORI             0,00 /         2.896,47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09   0 MANUTENZ. ATTRE             0,00 /         5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10   0 LAVORO INTERINA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11   0 STIPENDI ED ALT             0,00 /        67.954,61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12   0 ONERI PREV/ASS.             0,00 /        19.978,57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13   0 FONDO PRODUTTIV             0,00 /         2.643,67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14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15   0 I.R.A.P. SERVIZ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16   0 SPESE PER REFEZ             0,00 /       107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17   0 SPESE PER LA GE             0,00 /        1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18   0 SPESE PER IL SE             0,00 /        17.2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20   0 MANUTENZIONE ME             0,00 /        12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21   0 SPESE PER PROG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22   0 FORNITURA GRA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23   0 TRASF.A COMUNI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24   0 STIPENDI ED ALT             0,00 /       132.996,69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25   0 ONERI PREV/ASS.             0,00 /        38.178,44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26   0 FONDO PRODUTTI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27   0 I.R.A.P. SETT.R             0,00 /        11.550,92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28   0 INTERVENTI PER              0,00 /       18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30   0 STIPENDI ED ALT             0,00 /        66.041,27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31   0 ONERI PREV/ASS.             0,00 /        18.928,59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32   0 FONDO PRODUTTIV             0,00 /         1.224,9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33   0 SPESE 'UNA TAN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34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35   0 SUSSIDI DIDATT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36   0 ACQUISTO SCUOLA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37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38   0 I.R.A.P. REF.SC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39   0 IGIENE E PRODOT             0,00 /         1.3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40   0 IGIENE E PRODOT             0,00 /           8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42   0 LAVORO TEMPORA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54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40   0 SPESE PER PROGE             0,00 /         1.2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41   0 TRASF.PER PROGE             0,00 /        34.000,0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to 000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 --- --------------- ---------------- - 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</w:t>
      </w:r>
      <w:r>
        <w:rPr>
          <w:rFonts w:eastAsia="MS Mincho;ＭＳ 明朝"/>
          <w:lang w:val="en-GB"/>
        </w:rPr>
        <w:t xml:space="preserve">0,00         757.429,13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ma 000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1.003.967,1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5 Programma CULTURA E BENI CULTURALI       P.to 0001 Progetto BIBLIOTECHE, MUSEI E PINACOTEC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69   0 SPESE PER PROG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70   0 I.R.A.P. BIBLI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71   0 STIPENDI ED AL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72   0 ONERI PREV/ASS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73   0 FONDO PRODUTTIV             0,00 /             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 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5 Programma CULTURA E BENI CULTURALI       P.to 0001 Progetto BIBLIOTECHE, MUSEI E PINACOTEC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74   0 INDENNITA' E RI             0,00 /             9,95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75   0 SPESE PER LA F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76   0 SPESE DI MANTEN             0,00 /           3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77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78   0 PRESTAZ.DI SERV             0,00 /         1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79   0 SPESE UTENZE TE             0,00 /         8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80   0 ACQUISTO LIBRI              0,00 /         6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81   0 ACQUISTO LIBRI,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82   0 CONSLENZE PROFE             0,00 /         5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87   0 MANUT.ORD.BIBLI             0,00 /         6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88   0 ACQUISTO LIBRI,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01   0 STIPENDI ED AL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02   0 ONERI PREV/ASS.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 26.809,9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5 Programma CULTURA E BENI CULTURALI       P.to 0002 Progetto TEATRI, ATTIVITA' CULTURALI E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47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06   0 SPESE PER CONV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07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08   0 CONTRIBUTO ASSO             0,00 /         2.1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09   0 PRESTAZ.DI SERV             0,00 /        2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11   0 SPESE DI MANTE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12   0 PRESTAZIONI DI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13   0 SPESE UTENZE EL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01   0 ADESIONE ALL'IS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03   0 INIZIATIVE A FA             0,00 /         2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11   0 SPESE 'UNA TAN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00   0 PROMOZIONE E SV             0,00 /         1.050,0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to 000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 --- --------------- ---------------- - 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</w:t>
      </w:r>
      <w:r>
        <w:rPr>
          <w:rFonts w:eastAsia="MS Mincho;ＭＳ 明朝"/>
          <w:lang w:val="en-GB"/>
        </w:rPr>
        <w:t xml:space="preserve">0,00          28.650,0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ma 00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 55.459,9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6 Programma SPORT E ATTIVITA' RICREATIVE   P.to 0001 Progetto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55   0 I.R.A.P. SERVIZ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56   0 ACQ.BENI MANIF.             0,00 /           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57   0 PRESTAZ.DI SERV             0,00 /        15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58   0 SPESE UTENZE TE             0,00 /        2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61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64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65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26   0 SPESE DI  FUNZI             0,00 /        51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27   0 SPESE UTENZE T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32   0 PRESTAZ.DI SERV             0,00 /        29.026,3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1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6 Programma SPORT E ATTIVITA' RICREATIVE   P.to 0001 Progetto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34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35   0 MANUT. ORD. IMP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37   0 PRESTAZ.DI SERV             0,00 /         6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38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39   0 INTERESSI PASSI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121.526,3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6 Programma SPORT E ATTIVITA' RICREATIVE   P.to 0002 Progetto CAMPI SPORTIVI, PALESTRA ED AL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51   0 STIPENDI ED AL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52   0 ONERI PREV.ASS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53   0 FONDO PRODUTTI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15   0 INIZIATIVE RIC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28   0 SPESE DI MANUT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29   0 SPESE DI MANUT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30   0 CONTRIBUTI PER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31   0 SPESE PER LA PR             0,00 /           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33   0 SPESE UTENZE T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36   0 SPESE PER INIZI             0,00 /         4.62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72   0 SPESE UNA TANTU             0,00 /             0,0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to 000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 --- --------------- ---------------- - 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</w:t>
      </w:r>
      <w:r>
        <w:rPr>
          <w:rFonts w:eastAsia="MS Mincho;ＭＳ 明朝"/>
          <w:lang w:val="en-GB"/>
        </w:rPr>
        <w:t xml:space="preserve">0,00           5.120,0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ma 000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126.646,3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8 Programma VIABILITA', CIRCOLAZIONE STRAD P.to 0001 Progetto VIABILITA', CIRCOLAZIONE STRAD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 --- --------------- ---------------- - 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1931   0 MANUT. STRADE V             0,00 /             0,00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1933   0 SPESE PER LA S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40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41   0 INTERESSI PASSI             0,00 /       113.691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42   0  MANUTENZ. ORD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46   0 SPESE PER LA VI             0,00 /        1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47   0 SPESE 'UNA TAN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48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49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52   0 SPESE PER LA VI             0,00 /        84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54   0 SPESE PER LA V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55   0 SEGNAL.LUMINOSA             0,00 /         3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56   0 RIFACIM.SEGNALE             0,00 /         4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59   0 MANUT.ORD.SEGNA             0,00 /        3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63   0 SPESE GEST.PARC             0,00 /         3.990,24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69   0 INT.VIABILITA'A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70   0 RIFACIMENTO SEG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71   0 REALIZZAZIONE S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78   0 REALIZZAZIONE P             0,00 /             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1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8 Programma VIABILITA', CIRCOLAZIONE STRAD P.to 0001 Progetto VIABILITA', CIRCOLAZIONE STRAD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06   0 QUOTA PARTE COM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249.681,2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8 Programma VIABILITA', CIRCOLAZIONE STRAD P.to 0002 Progetto ILLUMINAZIONE PUBBLICA E SERVI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21   0 STIPENDIO ED AL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22   0 ONERI PREV/ASS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23   0 FONDO PRODUTTI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24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25   0 I.R.A.P.PUBB.IL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30   0 PUBB.ILLUM.ENER             0,00 /        83.742,09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36   0 SPESE UTENZE EL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37   0 ACQ.BENI DI CO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38   0 SPESE DI GESTIO             0,00 /        36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39   0 SPESE PER IL S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45   0 SPESE PER ILL.N             0,00 /         8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50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53   0 SPESE PER ILLUM             0,00 /           8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57   0 INTERESSI PASSI             0,00 /         3.162,52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58   0 INTERESSI PASSI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131.704,6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8 Programma VIABILITA', CIRCOLAZIONE STRAD P.to 0003 Progetto TRASPORTI PUBBLICI LOCALI E SE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61   0 SPESE PER IL TR             0,00 /        17.128,39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62   0 QUOTA PARTE SPE             0,00 /             0,0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to 000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 --- --------------- ---------------- - 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</w:t>
      </w:r>
      <w:r>
        <w:rPr>
          <w:rFonts w:eastAsia="MS Mincho;ＭＳ 明朝"/>
          <w:lang w:val="en-GB"/>
        </w:rPr>
        <w:t xml:space="preserve">0,00          17.128,39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ma 000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398.514,2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9 Programma TERRITORIO E AMBIENTE          P.to 0001 Progetto URBANISTICA E GESTIONE DEL TER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90   0 STIPENDI ED ALT             0,00 /       109.355,12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91   0 COMMISSIONE ALL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92   0 ONERI PRE/ASS.              0,00 /        31.075,34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93   0 FONDO INC. LA P             0,00 /         1.318,33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97   0 INDENNITA' E RI             0,00 /           125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02   0 SPESE PER LA F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03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07   0 PREST.PROFESSI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10   0 I.R.A.P. SETT.T             0,00 /         7.559,2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1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9 Programma TERRITORIO E AMBIENTE          P.to 0001 Progetto URBANISTICA E GESTIONE DEL TER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21   0 ACQ.BENI DI CON             0,00 /         1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203   0 INCARICHI PROF.             0,00 /         8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77   0 TRASF.UFF.UNICO             0,00 /         2.2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78   0 INTERVENTI DISI             0,00 /        1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71   0 FUNZ.GEST.ASS.A             0,00 /         2.571,58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80   0 CONTR.SUP.BARRI             0,00 /        24.34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599   0 TRASF.A       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09   0 COSTI DI ISTRU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10   0 COSTI DI ISTRUT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201.044,6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9 Programma TERRITORIO E AMBIENTE          P.to 0002 Progetto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24   0 GESTIONE CARTOG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25   0 GESTIONE CARTOG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24   0 SPESE DIVERSE S             0,00 /         3.2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27   0 ACQ.BENI DI CON             0,00 /         4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28   0 PREST.DI SERVIZ             0,00 /        1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 xml:space="preserve">1331   0 SERV.ASS.PROTEZ             0,00 /         5.000,00 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  <w:lang w:val="fr-FR"/>
        </w:rPr>
        <w:t xml:space="preserve">1332   0 GEST.ASS.P.M.P.             </w:t>
      </w:r>
      <w:r>
        <w:rPr>
          <w:rFonts w:eastAsia="MS Mincho;ＭＳ 明朝"/>
        </w:rPr>
        <w:t xml:space="preserve">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36   0 SPESE GESTIONE 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 22.2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9 Programma TERRITORIO E AMBIENTE          P.to 0003 Progetto SERVIZI DI PROTEZIONE CIVILE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23   0 PROT.CIVILE ACQ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94   0 INTERESSI PASSI             0,00 /        18.505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97   0 QUOTA CONSORTIL             0,00 /         2.461,53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01   0 SPESE FUNZ. ATO             0,00 /        10.15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24   0 INTERESSI PASSI             0,00 /        21.412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 52.528,5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9 Programma TERRITORIO E AMBIENTE          P.to 0004 Progetto SERVIZIO IDRICO INTEGRATO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81   0 STIPENDI ED AL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82   0 ONERI PREV/ASS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83   0 FONDO PRODUTTI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84   0 INDENNITA' E R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85   0 I.R.A.P. SERVIZ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86   0 SPESE DI MANTE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87   0 PERS.PROVV.ADD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89   0 QUOTE DI CONCOR             0,00 /             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1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9 Programma TERRITORIO E AMBIENTE          P.to 0004 Progetto SERVIZIO IDRICO INTEGRATO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90   0 SPESE GESTIONE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91   0 SPESE PER ALLAC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92   0 PRESTAZ. DI SE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93   0 MANUTENZ.ORDINA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95   0 CANONE APPALTO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96   0 MANUT. ORDINAR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98   0 SPESE UTENZE T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99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00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16   0 RIDUZIONE PREC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17   0 SPESE PER LA G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18   0 SPESE PER LA G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19   0 PREST.DI SERVIZ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23   0 MANUT.ORD.FOGNA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 xml:space="preserve">1725   0 MANUT. ORD. FOG             0,00 /             0,00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1726   0 MANUT. ORD. IMP             0,00 /             0,00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1727   0 SPESE 'UNA TAN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de-DE"/>
        </w:rPr>
        <w:t xml:space="preserve">1728   0 SPESE GEST, SER             0,00 /             0,00 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 xml:space="preserve">1729   0 SPESE UTENZE EL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30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36   0 SPESE PER SMALT             0,00 /       492.154,6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37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39   0 SPESE FUNZIONAM             0,00 /         7.316,09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48   0 CANONE APPALTO              0,00 /       606.295,64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50   0 COSTO TASSA ECO             0,00 /        22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41   0 COSTRUZIONE DI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43   0 COSTRUZ. IMPIA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44   0 MANUTENZIONE ST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1.127.766,3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9 Programma TERRITORIO E AMBIENTE          P.to 0005 Progetto SERVIZIO SMALTIMENTO RIFIUTI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66   0 SPESE PER PROG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68   0 PRESTAZ.DI SERV             0,00 /         4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69   0 MANUTENZ. ARGIN             0,00 /         1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74   0 INTERVENTI PER              0,00 /         6.6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31   0 STIPENDI ED AL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32   0 ONERI PREV/ASS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33   0 FONDO PRODUTTI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34   0 I.R.A.P. SERV.S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35   0 INDENNITA' DI M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38   0 FONDO ASS/PREV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44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49   0 SPESE PER L' I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51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09   0 PREST. DI SERVI             0,00 /        62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10   0 INTERESSI PASSI             0,00 /         3.226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47   0 LAVORI DI BONIF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 77.326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1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09 Programma TERRITORIO E AMBIENTE          P.to 0006 Progetto SERVIZI PER LA TUTELA AMBIENTA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 --- --------------- ---------------- - 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1078   0 I.R.A.P.UFF.AMB             0,00 /             0,00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1098   0 STIPENDI ED AL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99   0 ONERI PRE/ASS.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00   0 FONDO INC. LA P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01   0 INDENNITA' E R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04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09   0 PRESTAZIONI PR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25   0 SPESE PER ACQ.B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326   0 PRESTAZ.SERVIZ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63   0 PRESTAZ.DI SER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64   0 INTERVENTI PER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65   0 INTERVENTI PER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66   0 ARGINI,FIUMI,T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67   0 ARGINI, FIUMI,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70   0 INTERVENTI PER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71   0 INIZIATIVE PER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72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73   0 SPESE 'UNA TAN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75   0 CONTRIBUTO AL C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76   0 PREST.SERVIZI P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84   0 SPESE DISINFEST             0,00 /         1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01   0 STIPENDI ED AL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02   0 ONERI PREV/ASS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03   0 FONDO PRODUTTI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04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05   0 I.R.A.P. SETT.G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06   0 ECOINCENTIVI                0,00 /         4.95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07   0 MANUT.ORD.PARCH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08   0 SPESE MANTEN. 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 xml:space="preserve">1811   0 MANUT. ORD. PAR             0,00 /         1.500,0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to 000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 --- --------------- ---------------- - 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</w:t>
      </w:r>
      <w:r>
        <w:rPr>
          <w:rFonts w:eastAsia="MS Mincho;ＭＳ 明朝"/>
          <w:lang w:val="en-GB"/>
        </w:rPr>
        <w:t xml:space="preserve">0,00           7.450,0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ma 000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1.488.315,5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10 Programma SOCIALE                        P.to 0001 Progetto ASILI NIDO E SERVIZI PER L'INF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 --- --------------- ---------------- - 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1770   0 MANUT. ORD. ASI             0,00 /         1.500,00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1771   0 STIPENDI ED ALT             0,00 /        91.709,08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72   0 ONERI PREV/ASS.             0,00 /        26.946,81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73   0 FONDO PRODUTTIV             0,00 /         3.848,88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74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75   0 I.R.A.P. ASILO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76   0 SPESE DI AMNTEN             0,00 /        2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77   0 PREST. DI SERVI             0,00 /        86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78   0 SPESE PER INDE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79   0 SPESE UTENZE TE             0,00 /         8.85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80   0 INT.MUTUI NIDO              0,00 /         1.159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87   0 ESENZIONI DA PA             0,00 /         5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42   0 ASILO NIDO-INVE             0,00 /             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1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10 Programma SOCIALE                        P.to 0001 Progetto ASILI NIDO E SERVIZI PER L'INF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81   0 COSTRUZIONE, AM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82   0 INVESTIMENTI AS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83   0 ASILO NIDO-INVE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245.013,7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10 Programma SOCIALE                        P.to 0002 Progetto ASSISTENZA E SERVIZI DIVERSI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73   0 SPESE PER GLI 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075   0 PREST.DI SERVIZ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190   0 AGEVOLAZIONI IN             0,00 /         9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29   0 ESENZIONI DAL P             0,00 /        2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441   0 ESENZIONI E AGE             0,00 /         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37   0 MANUT.E SPESE D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38   0 FITTI PASSIVI D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41   0 ACQ. DI SERVIZ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42   0 SPESE UTENZE EL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79   0 INTERVENTI DI Z             0,00 /         5.489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80   0 SPESE PER LE AT             0,00 /       350.136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81   0 STIPENDI ED AL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82   0 ONERI PREV/ASS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83   0 TRASF. A UFF.UN             0,00 /        15.398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85   0 SPESE PER LE AT             0,00 /         8.2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86   0 FITTI PASSIVI L             0,00 /         4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87   0 ASSEGNO AI NUCL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88   0 ASSEGNO DI MAT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89   0 FORNITURA GRATU             0,00 /        21.4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90   0 RIPARTIZ.DEL FO             0,00 /       12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91   0 CONTRIBUTO GRAN             0,00 /           615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93   0 SPESE GESTIONE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94   0 SPORTELLO MIGRA             0,00 /         4.565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70   0 TRATT.ACCESSORI             0,00 /           535,73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71   0 STIPENDI ED ALT             0,00 /        49.344,41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72   0 ONERI PREV/ASS.             0,00 /        14.151,97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73   0 FONDO PRODUTTIV             0,00 /           535,73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74   0 INDENNITA' E RI             0,00 /            19,4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75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 xml:space="preserve">1876   0 I.R.A.P. SERV.S             0,00 /             0,00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1877   0 SPESE PER LA F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78   0 SPESE PER ACQ.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79   0 INTERESSI PASSI             0,00 /         8.731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80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81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99   0 ACQ.BENI PER F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00   0 PREST.DI SERVIZ             0,00 /         4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02   0 INIZIATIVE A FA             0,00 /           45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05   0 CONTRIBUTO SPES             0,00 /         2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06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07   0 SPESE PER IL S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08   0 FONDO SOLIDARIE             0,00 /        23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09   0 INTERVENTI A SO             0,00 /        47.50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1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10 Programma SOCIALE                        P.to 0002 Progetto ASSISTENZA E SERVIZI DIVERSI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10   0 SPESE 'UNA TAN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12   0 SPESE PER PROG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13   0 I.R.A.P. SERVIZ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69   0 CONTRIBUTI DIVE             0,00 /         5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48   0 MANUTENZIONE ST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721.071,2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10 Programma SOCIALE                        P.to 0003 Progetto SERVIZIO NECROSCOPICO E CIMITE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51   0 STIPENDI ED AL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52   0 ONERI PREV/ASS.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55   0 MAN.ORD.CIMITER             0,00 /        1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56   0 SPESE DIVERSE P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57   0 SPESE DIVERSE P             0,00 /         6.7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58   0 CANONE PER IL S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59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60   0 PREST. DI SERV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62   0 SPESE DIVERSE P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63   0 SPESE UNA TANTU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64   0 INTERESSI PASSI             0,00 /        18.167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65   0 MANUT. ORD. CIM             0,00 /           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66   0 GESTIONE IN APP             0,00 /        36.36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68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69   0 INTERESSI PASS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670   0 INT.MUTUI CIMIT             0,00 /             0,0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to 000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 --- --------------- ---------------- - 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</w:t>
      </w:r>
      <w:r>
        <w:rPr>
          <w:rFonts w:eastAsia="MS Mincho;ＭＳ 明朝"/>
          <w:lang w:val="en-GB"/>
        </w:rPr>
        <w:t xml:space="preserve">0,00          71.727,0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ma 00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1.037.812,0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11 Programma SVILUPPO ECONOMICO             P.to 0002 Progetto SERVIZI RELATIVI ALLE ATTIVITA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04   0 SPESE PER L'OCC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091   0 STIPENDI ED ALT             0,00 /        25.160,14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092   0 ONERI PREV/ASS.             0,00 /         7.295,84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093   0 FONDO PRODUTTIV             0,00 /           600,97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094   0 INDENNITA' E RI             0,00 /           1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095   0 SPESE PER IL P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096   0 I.R.A.P.SETT.AT             0,00 /         2.189,69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097   0 PRESTAZ.DI SERV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098   0 ACQ.BENI DI CO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099   0 ACQ.BENI DI CO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01   0 PRESTAZIONE PR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02   0 INIZ.PROMOZIONE             0,00 /         1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03   0 SPESE PER SERVI             0,00 /         2.5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104   0 DIRITTI ISTRUTT             0,00 /         3.00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1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11 Programma SVILUPPO ECONOMICO             P.to 0002 Progetto SERVIZI RELATIVI ALLE ATTIVITA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05   0 CONF.CAPITALI I             0,00 /             0,0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to 000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 --- --------------- ---------------- - 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</w:t>
      </w:r>
      <w:r>
        <w:rPr>
          <w:rFonts w:eastAsia="MS Mincho;ＭＳ 明朝"/>
          <w:lang w:val="en-GB"/>
        </w:rPr>
        <w:t xml:space="preserve">0,00          41.846,64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.ma 00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 41.846,6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13 Programma PROGRAMMA INVESTIMENTI         P.to 0001 Progetto LAVORI PUBBLICI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00   0 TRASFORMAZ.SCU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01   0 MANUTENZIONE S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02   0 MANUT. STRAORD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04   0 MANUT.STRAORD.M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11   0 PROGETT.IMP.FOT             0,00 /        1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53   0 MANUTENZIONE S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02   0 COSTRUZIONE CAS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03   0 INTERVENTI DI M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21   0 ESECUZ.OPERE ED             0,00 /        3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22   0 CONTR.STRAORD.P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23   0 CASA DELLA SALU             0,00 /        5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31   0 COSTR. AMPLIAME             0,00 /        8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41   0 COSTR.AMPLIAM.C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72   0 MANUTENZIONE S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91   0 ACQUISTO LOCAL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92   0 COMPLETAMENTO M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93   0 MUSEO ARCH. ACQ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201   0 MANUT.STRAORD.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221   0 SISTEMAZ.STRAO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224   0 DEC.UFFICI COM/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253   0 COSTRUZIONE DI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254   0 CONTRIBUTI STRA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03   0 MANUTENZ. STRAO             0,00 /        8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04   0 COSTRUZIONE LOC             0,00 /       13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06   0 MERCATO,AMPLIAM             0,00 /        19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21   0 COSTR.ACQUEDOT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22   0 MANUTENZIONE S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392   0 REALIZZAZIONE E             0,00 /        5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05   0 COSTRUZ. AMPLIA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68   0 IMP. DI VIDEOS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72   0 COSTRUZIONE NUO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73   0 MANUTENZIONE ST             0,00 /       15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74   0 COSTRUZIONE IMP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75   0 COSTRUZIONE, AM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76   0 LAVORI SIST.STR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00   0 CONTRIBUTO A PR             0,00 /        5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01   0 URB.SECOND.CONT             0,00 /        2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05   0 REALIZZAZIONE D             0,00 /        25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13   0 REALIZZ.OPERE D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694.0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Programma /progetto   30/03/2011     Pag.  1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13 Programma PROGRAMMA INVESTIMENTI         P.to 0002 Progetto APPARATI INFORMATICI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08   0 SPESE D'INVESTI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02   0 MANUTENZIONE S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410   0 MANUTENZIONE ST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13 Programma PROGRAMMA INVESTIMENTI         P.to 0003 Progetto MEZZI TECNICI E ATTREZZATURE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03   0 ACQUISTO DI BEN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06   0 ACQ.MEZZI E ATT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07   0 ACQUIST MEZZI E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51   0 ACQUISTO SCUOLA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52   0 ACQUISTO MEZZI 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13 Programma PROGRAMMA INVESTIMENTI         P.to 0004 Progetto MEZZI E ATTREZZATURE POLIZIA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104   0 ACQ.BENI MOBILI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13 Programma PROGRAMMA INVESTIMENTI         P.to 0005 Progetto INTERVENTI DI GESTIONE E ASSET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09   0 INCARICHI GEST.             0,00 /        60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02   0 CONTRIBUTO PER              0,00 /             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04   0 RESTITUZIONE DI             0,00 /         4.000,00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12   0 REALIZZ.OPERE D             0,00 /             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 64.0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.ma 0013 Programma PROGRAMMA INVESTIMENTI         P.to 0006 Progetto RIMBORSI IN C/CAPITALE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Cap. Art Descrizione        Prev. Def. TO     St. Attua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608   0 RIMBORSO CONCES             0,00 /         2.5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to 000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  2.5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.ma 001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  760.5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 TOTALE GENERALE 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 --- --------------- ---------------- - 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0,00       6.795.762,68 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16838" w:h="11906"/>
      <w:pgMar w:left="3619" w:right="361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50:00Z</dcterms:created>
  <dc:creator>gildadi</dc:creator>
  <dc:description/>
  <dc:language>en-US</dc:language>
  <cp:lastModifiedBy>gildadi</cp:lastModifiedBy>
  <dcterms:modified xsi:type="dcterms:W3CDTF">2011-04-18T10:50:00Z</dcterms:modified>
  <cp:revision>3</cp:revision>
  <dc:subject/>
  <dc:title>ALLEGATO “C”</dc:title>
</cp:coreProperties>
</file>