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EGATO  D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 xml:space="preserve">Codice di Selezione : 102 Teci Daniele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21/000| ACQ.BENI DI CONSUMO E/O MA     CO|        1.374,12|        1.500,00|             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IE PRIME PER UFFICIO UR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ANISTICA                      TO|        1.374,12|        1.500,00|             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2|   1124/000| GESTIONE CARTOGRAFICA ACQ.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ENI DI CONSUMO E/O MATER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RIME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84/000| SPESE DISINFESTAZIONI VARI     CO|        8.574,64|       14.183,32|-       14.183,3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SV|        1.960,24|            0,00|         1.0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534,88|       14.183,32|-       13.183,32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2|   1671/000| FUNZ.GEST.ASS.ABB.BARR.ARC     CO|            0,00|            0,00|         2.571,58|        2.571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2.571,58|        2.571,58|-        2.571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571,58|        2.571,58|             0,00|        2.571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53/000| SPESE PER ILLUMINAZIONE NA     CO|          800,00|          800,00|             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ALIZIA ACQ.BENI DI CONSUM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E/O MATERIE PRIME            TO|          800,00|          800,00|             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 10.748,76|       16.483,32|-       11.611,74|        4.871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4.531,82|        2.571,58|-        1.571,58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5.280,58|       19.054,90|-       13.183,32|        5.871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1/000| COMMISSIONE ALLOGGI E SPES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GESTIONE EDILIZIA RESID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ZIALE PUBBLICA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07/000| PREST.PROFESSIONALI, STUD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, PROGETTAZ. ETC.SETT.URBA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ISTICA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2|   1203/000| INCARICHI PROF.GEST TERRIT     CO|            0,00|            0,00|         8.00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10.233,60|-       10.233,6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0.233,60|-        2.233,6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68/000| PRESTAZ.DI SERVIZI PER GES     CO|        7.500,00|        4.866,54|-          866,54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. E MANUT. ARGINI, FIUMI,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TORRENTI, FOSSI               TO|        7.500,00|        4.866,54|-          866,54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69/000| MANUTENZ. ARGINI, FIUMI, T     CO|            0,00|            0,00|         1.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RRENTI, FOSSIACQ.BENI DI      SV|            0,00|        8.000,00|-        8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NSUMO E/O MATERIE PRIME      TO|            0,00|        8.000,00|-        6.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74/000| INTERVENTI PER LA TUTELA D     CO|        4.500,00|       14.236,34|-        7.636,34|        6.6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L'AMBIENTE PREST. DI SER     SV|        5.420,4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IZI                           TO|        9.920,40|       14.236,34|-        7.636,34|        6.6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78/000| INTERVENTI DISINFESTAZIONE     CO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 xml:space="preserve">Codice di Selezione : 102 Teci Daniele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13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3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79/000| INTERVENTI DI ZOOTECNIA AS     CO|        5.110,00|        5.150,00|           339,00|        5.489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CIATA                        SV|           40,00|          115,00|-          115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5.150,00|        5.265,00|           224,00|        5.489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18/000| SPESE PER LA GESTIONE DEL      CO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DEPURAZIONE QUOTA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ARTE SPESA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26/000| MANUT. ORD. IMP. DEPURAZIO     CO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E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5|   1736/000| SPESE PER SMALTIMENTO RIFI     CO|      418.525,75|      432.427,00|        59.727,60|      492.154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I                            SV|        8.610,20|       42.384,87|-       42.384,8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427.135,95|      474.811,87|        17.342,73|      492.154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5|   1748/000| CANONE APPALTO SERVIZIO RA     CO|      599.029,79|      598.325,84|         7.969,80|      606.295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COLTA R.S.U. E SPAZZAMEN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STRADE                       TO|      599.029,79|      598.325,84|         7.969,80|      606.295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5|   1750/000| COSTO TASSA ECOLOGICA          CO|       19.935,78|       21.971,51|            28,49|       2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935,78|       21.971,51|            28,49|       2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45/000| SPESE PER ILL.NATALIZIA PR     CO|        6.000,00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STAZIONI DI SERVIZI           SV|        1.993,1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993,11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5|   2101/000| PRESTAZIONE PROFESSIONALI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R REDAZIONE PIANO DEL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MERCIO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5|   2102/000| INIZ.PROMOZIONE E SVILUPPO     CO|            0,00|            0,00|         1.0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TTIVITA' PRODUTTIVE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1.0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1.060.601,32|    1.084.977,23|        70.062,01|    1.155.039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6.063,71|       60.733,47|-       47.733,47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076.665,03|    1.145.710,70|        22.328,54|    1.168.039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90/000| RIPARTIZ.DEL FONDO NAZIONA     CO|       96.019,00|      120.000,00|             0,00|      1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 PER L'INTEGRAZ.DEI CANO     SV|       23.744,3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I DI LOCAZIONE AI SENSI D     TO|      119.763,31|      120.000,00|             0,00|      1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2|   1680/000| CONTR.SUP.BARRIERE ARCH.       CO|            0,00|            0,00|        24.340,00|       24.34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EGLI ED.PRIVATI               SV|       40.000,00|       24.340,00|-       24.34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0.000,00|       24.340,00|             0,00|       24.34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697/000| QUOTA CONSORTILE CONSORZIO     CO|        4.390,00|        2.556,82|-           95,29|        2.461,53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 xml:space="preserve">Codice di Selezione : 102 Teci Daniele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BASSO VALDARNO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390,00|        2.556,82|-           95,29|        2.461,5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5|   1739/000| SPESE FUNZIONAMENTO AMBITO     CO|        1.935,00|        7.224,00|            92,09|        7.316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5 RIFIUTI                      SV|        5.289,00|           92,09|-           92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224,00|        7.316,09|             0,00|        7.316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5|   2103/000| SPESE PER SERVIZIO             CO|        2.3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SOCIATO SUAP                 SV|          2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5|   2104/000| DIRITTI ISTRUTT.PRATICHE       CO|        3.000,00|        9.600,00|-        6.6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UAP-VERSAM.A ENTI             SV|        6.6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600,00|        9.600,00|-        6.6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107.644,00|      141.880,82|        17.736,80|      159.617,6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75.833,31|       24.432,09|-       24.432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83.477,31|      166.312,91|-        6.695,29|      159.617,6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27/000| SPESE 'UNA TANTUM' GEST.E      CO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ANUT.IMP.DEPURAZ.INTERCOM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49/000| SPESE UNA TANTUM VIABILITA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' COMUNALE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8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1.178.994,08|    1.243.341,37|        76.187,07|    1.319.528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96.428,84|       87.737,14|-       73.737,14|       1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275.422,92|    1.331.078,51|         2.449,93|    1.333.528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    |           | ACQUISIZIONE DI BENI IMMOBILI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3344/000| MANUTENZIONE STRAORDINARIA     CO|                |                |                 |                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MPIANTO DI DEPURAZIONE I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ERCOMUNALE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01/000| URB.SECOND.CONTR.LR.1/2005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12/000| REALIZZ.OPERE D'URBANIZZAZ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NE EFF. DA TERZI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37.300,75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 xml:space="preserve">Codice di Selezione : 102 Teci Daniele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37.300,75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6    |           | INCARICHI PROFESSIONALI  ESTER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I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3009/000| INCARICHI GEST. E ASSETTO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EL TERRITORIO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89.660,20|       60.000,00|             0,00|       6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89.660,20|       60.000,00|             0,00|       6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7    |           | TRASFERIMENTI DI CAPITALE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3254/000| CONTRIBUTI STRAORDINARI PE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 LA TUTELA AMBIENTALE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3.505,20|-       13.505,2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3599/000| TRASF.A             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N.BON.PAD.FUCECCHIO PER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MP.OSSIG.CANALE USCIANA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2|   3602/000| CONTRIBUTO PER IL SUPERAME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O DELLE BARRIERE ARCHITE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ONICHE NEGLI EDIFICI PRI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3604/000| RESTITUZIONE DI CONTRIBUTI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 URBANIZZAZIONE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500,00|        9.457,11|-        5.457,11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500,00|       22.962,31|-       18.962,31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    |           | CONFERIMENTI DI CAPITALE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4|   3305/000| CONF.CAPITALI IN IMPRESE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9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2     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31.460,95|      102.962,31|-       18.962,31|       8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OD. SEL. 102           CO|    1.272.654,28|    1.307.341,37|        96.187,07|    1.403.528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234.229,59|      126.699,45|-      112.699,45|       1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506.883,87|    1.434.040,82|-       16.512,38|    1.417.528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13/000| MANUT.E GESTIONE DELLA RET     CO|            0,00|            0,00|        10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INFORMATICA COM/LE ACQ.B     SV|        5.251,09|       16.751,09|-       16.751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I DI CONSUMO E MATERIE P     TO|        5.251,09|       16.751,09|-        6.751,09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42/000| MANUTENZIONE MEZZI DI TRAS     CO|        7.600,00|        7.600,00|-          600,00|        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ORTO SERVIZI TECNICI ACQ.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ENI DI CONSUMO E/O MATERI     TO|        7.600,00|        7.600,00|-          600,00|        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71/000| MANUT.ORDINARIA PALAZZO CO     CO|            0,00|        2.000,00|         3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.                             SV|            0,00|        5.000,00|-        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7.000,00|-        2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5/000| SPESE PER IL VESTIARIO DI      C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AL PERSONALE TECN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CO                            T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7/000| SPESE DI MANUTENZ. E FUNZ.     CO|        2.440,20|        1.600,00|             0,00|        1.6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UFFICI TECNICI ACQ.BENI D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CONSUMO E/O MATERIE PRIM     TO|        2.440,20|        1.600,00|             0,00|        1.6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22/000| MANUT. ORD. PATR. COM.LE       CO|       11.6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7.766,3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366,3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26/000| MANUT.ORD.PATRIMONIO COMUN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E ACQ.BENI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0/000| SPESE PER IL PARCO MEZZI 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 DOTAZIONE AI VV.UU.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.  BENI DI CONSUMO E/O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90/000| MAN.ORD.UFFICI POL.MUNIC.      CO|            0,00|            0,00|           8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.BENI         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000,00|-          2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51/000| MANUT. ORDINARIA SCUOLE MA     CO|            0,00|        2.000,00|           2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NE                          SV|            0,00|        3.000,00|-        3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5.000,00|-        2.8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4/000| MANUT. ORDINARIA SCUOLE EL     CO|            0,00|        2.000,00|           2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MENTARI         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000,00|-          8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97/000| MANUT. ORDINARIA SCUOLE ME     CO|            0,00|        1.000,00|           650,00|        1.6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IE                            SV|            0,00|        1.300,00|-        1.3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300,00|-          650,00|        1.6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7/000| SPESE PER LA GESTIONE DEL      CO|       11.500,00|       11.500,00|         1.500,00|       13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RASPORTO SCOLASTICO ACQ.B     SV|            0,00|        3.000,00|-        3.00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I DI CONSUMO E/O MATERIE     TO|       11.500,00|       14.500,00|-        1.5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89/000| MANUT.ORDINARIA BIBLIOTECA     CO|            0,00|            0,00|           8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COM.            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000,00|-          2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39/000| CENTRO I' ACCOGL.MAN.ORD.      CO|            0,00|            0,00|           50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5/000| MANUT. ORD. CIMITERO COM.      CO|            0,00|            0,00|           50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0/000| MANUT. ORD. ASILO NIDO         CO|            0,00|        2.000,00|-          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000,00|-          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11/000| MANUT. ORD. PARCHI E GIARD     CO|            0,00|            0,00|         1.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I ACQ.BENI              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000,00|-          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5/000| MANUT. ORD. IMPIANTI SPORT     CO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VI                            SV|            0,00|        2.500,00|-        2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500,00|-        2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42/000|  MANUTENZ. ORD. STRADE COM     CO|        2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NALI ACQ.BENIDI CONSUMO 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/O MATERIE PRIME FINANZIAT     TO|        2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46/000| SPESE PER LA VIABILITA' CO     CO|          969,00|        1.000,00|         9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. FINANZIATE CON QUOTA PA     SV|            0,00|        7.000,00|-        7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TE INTROITI DA SANZIONI A     TO|          969,00|        8.000,00|         2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56/000| RIFACIM.SEGNALETICA STRADA     CO|            0,00|            0,00|         4.500,00|        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 FINANZ.CON QUOTA PARTE      SV|            0,00|        4.500,00|-        4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TROITO DA SANZ.AMM/VE AC     TO|            0,00|        4.500,00|             0,00|        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 36.609,20|       31.200,00|        32.050,00|       63.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3.017,39|       49.051,09|-       49.051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9.626,59|       80.251,09|-       17.001,09|       63.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14/000| SPESE PER SERVIZIO GESTION     CO|       42.500,00|       44.100,00|-        1.600,00|       4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SISTEMA INFORMATICO IN F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RMA ASSOCIATA                 TO|       42.500,00|       44.100,00|-        1.600,00|       4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15/000| SPESE UTENZE TELEFONICHE       CO|       30.000,00|       32.900,00|-        1.400,00|       3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7.9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ALAZZO COMUNALE               TO|       37.900,00|       32.900,00|-        1.400,00|       3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44/000| ONERI PER ASSICURAZIONI PA     CO|       12.000,00|       12.000,00|         1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RIMONIO COM/LE                SV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2.000,00|       12.000,00|         1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53/000| SPESE FUNZIONAMENTO CENTRO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ELETTRONICO COM.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62/000| ACQ.DI SERVIZI PER MANUTEN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.ORDINARIA CENTRO ELETTRO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ICO COM/LE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74/000| MANUT.ORD.PALAZZO COM.         CO|            0,00|       14.378,00|-        1.378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1.622,00|-        1.622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6.000,00|-        3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77/000| PRESTAZIONI DI SERVIZI PER     CO|          492,60|          300,00|             0,00|          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FUNZIONAMENTO UFFICI TECN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CI                            TO|          492,60|          300,00|             0,00|          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6/000| PREST.PROFESSIONALI, STUDI     CO|        9.894,82|       13.000,00|             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ROGETTAZIONI ETC. UFF.TE     SV|       10.327,5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NICO SETT.PROGETTAZ.E LL.     TO|       20.222,32|       13.000,00|             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95/000| SPESE PER PROGETTAZIONI 'U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A TANTUM'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05/000| PRESTAZIONI DI SERVIZI PER     CO|        6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L CANTIERE COM/LE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6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/>
      </w:pPr>
      <w:r>
        <w:rPr>
          <w:rFonts w:eastAsia="MS Mincho;ＭＳ 明朝"/>
        </w:rPr>
        <w:t xml:space="preserve">|   0105|   1123/000| MANUTENZIONE ORD. </w:t>
      </w:r>
      <w:r>
        <w:rPr>
          <w:rFonts w:eastAsia="MS Mincho;ＭＳ 明朝"/>
          <w:lang w:val="en-GB"/>
        </w:rPr>
        <w:t>PATR. CO     CO|       85.000,00|          622,00|-          622,00|            0,00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M.LE                           SV|       58.500,00|            0,00|             0,00|            0,00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                               TO|      143.500,00|          622,00|-          622,00|            0,00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0105|   1127/000| MANUT.ORD.PATR.COM/LE ACQ.     CO|       40.000,00|            0,00|             0,00|            0,00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SERVIZI                        SV|        2.000,00|            0,00|             0,00|            0,00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                               TO|       42.000,00|            0,00|             0,00|            0,00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0105|   1128/000| SPESE UTENZE TELEFONICHE       CO|        1.100,00|        1.300,00|-           50,00|        1.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  2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NTIERE COMUNALE              TO|        1.300,00|        1.300,00|-           50,00|        1.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133/000| MANUTENZIONE MEZZI TRASPOR     CO|        6.500,00|        6.500,00|-          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 UFF. COM.LI E SERV. TEC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AZIONE SERVIZI            TO|        6.500,00|        6.500,00|-          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41/000| SPESE FUNZ.UFF.ESPROPRI AS     CO|            0,00|        2.200,00|             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200,00|             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1/000| PRESTAZ. DI SERVIZI PER MA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UTENZIONE ORD.MEZZI IN DO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AZIONE AI VV.UU.              TO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91/000| MANUT.ORD.UFF.POLIZIA MUN.     CO|            0,00|        2.500,00|         3.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 5.000,00|-        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7.500,00|-        1.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40/000| MAN.ORD.SCUOLE MATERNE         CO|            0,00|        6.700,00|        26.300,00|       3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37.300,00|-       37.3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44.000,00|-       11.000,00|       3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375/000| PRESTAZ.DI SERVIZI PER MAN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.ORD.SCUOLE ELEMENTARI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8/000| MAN.ORD.SCUOLE ELEMENTARI      CO|            0,00|       13.800,00|        19.200,00|       3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30.200,00|-       30.2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44.000,00|-       11.000,00|       3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90/000| MANUT.ORD.SCUOLE MEDIE         CO|            0,00|       10.000,00|        10.00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22.000,00|-       2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32.000,00|-       12.00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0/000| MANUTENZIONE MEZZI DI TRA      CO|       10.000,00|       10.000,00|         2.000,00|       12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PORTO SERV. SCOLASTICI        SV|            0,00|        4.000,00|-        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AZIONI DI SERVIZI         TO|       10.000,00|       14.000,00|-        2.000,00|       1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87/000| MANUT.ORD.BIBLIOTECA           CO|            0,00|            0,00|         6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12.000,00|-       1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2.000,00|-        6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40/000| CENTRO I' ACCOGL.MAN.ORD.      CO|            0,00|        4.000,00|-        1.0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4.000,00|-        1.0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55/000| MAN.ORD.CIMITERO COMUNALE      CO|            0,00|        3.000,00|         7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 8.500,00|-        8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1.500,00|-        1.5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57/000| SPESE DIVERSE PER IL SERVI     CO|        9.700,00|        6.700,00|             0,00|        6.7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O DI ILL. VOTIVA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700,00|        6.700,00|             0,00|        6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6/000| GESTIONE IN APPALTO DEL CI     CO|       42.120,00|       36.360,00|             0,00|       36.36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ITERO COMUNALE                SV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2.620,00|       36.360,00|             0,00|       36.36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01/000| SPESE FUNZ. ATO 2              CO|        9.997,08|       10.000,00|           150,00|       10.1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147,03|-          147,0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997,08|       10.147,03|             2,97|       10.1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86/000| MANUT.ORDINARIA ASILO NIDO     CO|            0,00|       10.000,00|             0,00|       10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4.600,00|-        4.6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4.600,00|-        4.6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09/000| PREST. DI SERVIZI PER MANT     CO|            0,00|       42.000,00|        20.000,00|       62.000,00|      |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      |           | EN. E FUNZ. </w:t>
      </w:r>
      <w:r>
        <w:rPr>
          <w:rFonts w:eastAsia="MS Mincho;ＭＳ 明朝"/>
        </w:rPr>
        <w:t>PARCHI E GIARD     SV|            0,00|        5.000,00|-        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I                            TO|            0,00|       47.000,00|        15.000,00|       6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7/000| PRESTAZ.DI SERVIZI PER MAN     CO|            0,00|            0,00|         6.000,00|        6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ENZ.ORD. IMP.SPORTIVi        SV|            0,00|        6.000,00|-        6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6.000,00|             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30/000| PUBB.ILLUM.ENERGIA ELETTR.     CO|            0,00|            0,00|        83.742,09|       83.74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83.742,09|       83.74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38/000| SPESE DI GESTIONE E MANUT.     CO|      114.742,09|      119.742,09|-       83.742,09|       3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MPIANTI DI PUBB. ILLUMIN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ZIONE PRESTAZIONI DI SERV     TO|      114.742,09|      119.742,09|-       83.742,09|       3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47/000| SPESE 'UNA TANTUM' SEGNAL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CA STRADALE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52/000| SPESE PER LA VIABILITA' CO     CO|       50.200,00|       77.200,00|         6.800,00|       8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.FINANZIATE CON QUOTA PAR     SV|       27.000,00|        6.891,20|-        6.891,2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INTROITI DA SANZIONI AM     TO|       77.200,00|       84.091,20|-           91,20|       8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55/000| SEGNAL.LUMINOSA,IMP.SEMAF.     CO|            0,00|          500,00|         3.000,00|        3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3.000,00|-        3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500,00|             0,00|        3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59/000| MANUT.ORD.SEGNAL.STRADALE      CO|            0,00|       20.000,00|        10.000,00|       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20.000,00|-       20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40.000,00|-       10.000,00|       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470.746,59|      502.302,09|       114.400,00|      616.70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106.427,50|      166.260,23|-      166.260,2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577.174,09|      668.562,32|-       51.860,23|      616.70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    |           | INTERESSI PASSIVI ED ONERI FIN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RI DIVERSI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395/000| INT.PASS.AMPL.CUCINA           CO|        2.762,60|        2.650,60|-          115,60|        2.53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ENTR.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762,60|        2.650,60|-          115,60|        2.53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CO|        2.762,60|        2.650,60|-          115,60|        2.53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762,60|        2.650,60|-          115,60|        2.53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7    |           | IMPOSTE E TASS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57/000| IMPOSTE E TASSE                CO|       10.300,00|       10.300,00|         4.250,00|       14.5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300,00|       11.300,00|         3.250,00|       14.5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58/000| CENSI, CANONI E LIVELLI        CO|        1.650,00|        1.650,00|           700,00|        2.3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650,00|        1.650,00|           700,00|        2.3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CO|       11.950,00|       11.950,00|         4.950,00|       16.9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1.950,00|       12.950,00|         3.950,00|       16.9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16/000| RIDUZIONE PRECONTENZIOSA O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ERI DA RISARCIMENTO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720/000| RISARCIMENTO SINISTRI          CO|            0,00|            0,00|         6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4.000,00|-        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4.000,00|         2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8           CO|            0,00|            0,00|         6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4.000,00|-        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4.000,00|         2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  522.068,39|      548.102,69|       157.284,40|      705.387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119.444,89|      220.311,32|-      220.311,3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641.513,28|      768.414,01|-       63.026,92|      705.387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    |           | ACQUISIZIONE DI BENI IMMOBILI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3001/000| MANUTENZIONE STRAORDINARIA     CO|                |                |                 |                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BENI PATRIMONIALI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002/000| MANUT. STRAORDINARIA PALAZ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O COMUNALE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004/000| MANUT.STRAORD.MAGAZZINO CO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/LE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3103/000| INTERVENTI DI MANUTENZIONE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TRAORDINARIASEDE VV.UU.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3121/000| ESECUZ.OPERE EDILIZIA SCOL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TICA SCUOLE MATERNE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30.000,00|       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3131/000| COSTR. AMPLIAMENTO E MANUT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STRAORD.SCUOLE ELEMENTARI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25.000,00|        55.000,00|       8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3141/000| COSTR.AMPLIAM.COMPL. E MAN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.STRAORD.SCUOLE MEDIE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3172/000| MANUTENZIONE STRAORDINARIA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ALESTRA COM/LE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3191/000| ACQUISTO LOCALI DA DESTINA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E A MUSEO ARCHEOLOGICO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3201/000| MANUT.STRAORD. BIBLIOTECA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/LE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3221/000| SISTEMAZ.STRAORD. TEATRO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UN. IN SALA POLIVALENTE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3253/000| COSTRUZIONE DI ARGINI E RI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ARI CONTRO FIUMI, TORRENT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ETC.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3303/000| MANUTENZ. STRAORDINARIA CI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ITERO COMUNALE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80.000,00|       8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3304/000| COSTRUZIONE LOCULI,COLOMBA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 ETC.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240.000,00|-      110.000,00|      1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3306/000| MERCATO,AMPLIAM.IMPIANTO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9.000,00|       1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3321/000| COSTR.ACQUEDOTTI COM.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3341/000| COSTRUZIONE DI FOGNATURE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3381/000| COSTRUZIONE, AMPLIAMENTO E     CO|                |                |                 |                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COMPLETAMENTO ASILO NIDO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3392/000| REALIZZAZIONE E SISTEMAZ.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RAORD.DI PARCHI,GIARDINI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AREE A VERDE PUB.ATTREZZ     TO|            0,00|       55.000,00|-        5.000,00|       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3405/000| COSTRUZ. AMPLIAM. CENTRI S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ORTIVI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0.000,00|       45.000,00|-       4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3410/000| MANUTENZIONE STRAORDINARIA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 IMP. SPORTIVI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3448/000| MANUTENZIONE STRAORDINARIA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E RISTRUTT.LOCALI PER ANZ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ANI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470/000| RIFACIMENTO SEGNALETICA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RADALE ORIZZONTALE E VER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CALE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471/000| REALIZZAZIONE SOTTOPASSO A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OSTRADALE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472/000| COSTRUZIONE NUOVE STRADE E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IAZZE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95.000,00|-       9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473/000| MANUTENZIONE STRAORDINARIA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 VIE, PIAZZE E MARCIAPI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DI                            TO|      178.000,00|      626.000,00|-      476.000,00|      1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3474/000| COSTRUZIONE IMPIANTI ILLUM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AZIONE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89.436,86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475/000| COSTRUZIONE, AMPLIAMENTO E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COMPLETAMENTO DI PARCHEGG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476/000| LAVORI SIST.STRADE VICINAL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50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05/000| REALIZZAZIONE DI OPERE D'U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BANIZZAZIONE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7.443,18|       50.000,00|-       25.000,00|       2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13/000| REALIZZ.OPERE D'URBANIZZAZ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NE ZONA VIA DEL MELO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78.374,5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15/000| REALIZZ.OPERE D'URBANIZZ.-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AVORI DI MANUT.STRAORDINA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A SEMAFORO E SEGNALETICA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583.254,54|    1.136.000,00|-      572.000,00|      56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    |           | ACQUISIZIONE  DI  BENI MOBILI,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ACCHINE ED ATTRAZZATURE TECN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-SCIENTIFICH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003/000| ACQUISTO DI BENI MOBILI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3005/000| ACQ.MEZZI E ATTREZZ.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NAN.CON LE ECONOMIE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ERIVANTI DALLA MANOVRA CO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3006/000| ACQ.MEZZI E ATTREZZATURE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3008/000| SPESE D'INVESTIMENTO PER R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NOVAMENTO APPARATI INFOR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ATICI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3151/000| ACQUISTO SCUOLABUS             CO|                |                |                 |                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3152/000| ACQUISTO MEZZI E ATTREZZAT     CO|                |                |                 |                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RE PER SERVIZIO DI REFEZI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E SCOLASTICA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3193/000| MUSEO ARCH. ACQ. ARREDI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3468/000| IMP. DI VIDEOSORVEGLIANZA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50.000,00|-       50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18/000| ACQ.MANUT.STRAORD.BENI MOB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50.000,00|-       50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6    |           | INCARICHI PROFESSIONALI  ESTER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I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3011/000| PROGETT.IMP.FOTOVOLTAICI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0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0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7    |           | TRASFERIMENTI DI CAPITALE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Codice di Selezione : 103 Rizzello Alessandro Resp. </w:t>
      </w:r>
      <w:r>
        <w:rPr>
          <w:rFonts w:eastAsia="MS Mincho;ＭＳ 明朝"/>
          <w:lang w:val="en-GB"/>
        </w:rPr>
        <w:t>Set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122/000| CONTR.STRAORD.PARROCCHIA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3123/000| CASA DELLA SALUTE,CONTRIB.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50.000,00|       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600/000| CONTRIBUTO A PROV.PT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85.632,75|            0,00|        50.000,00|       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85.632,75|            0,00|       100.000,00|      10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2     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768.887,29|    1.186.000,00|-      512.000,00|      67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OD. SEL. 103           CO|      552.068,39|      968.102,69|-      237.715,60|      730.387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858.332,18|      986.311,32|-      337.311,32|      64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410.400,57|    1.954.414,01|-      575.026,92|    1.379.387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 xml:space="preserve">Codice di Selezione : 104 Nanni Paol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    |           | PERSONALE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54/000| ASS. E PREV.INTEGR.POL.MUN     CO|            0,00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7.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500,00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2/000| PROGETTO "PIEVE SICURA"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      0,00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7.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500,00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5/000| SPESE PER IL VESTIARIO AL      CO|            0,00|          750,00|           25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ESSO COM.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750,00|           25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5/000| SPESE PER IL VESTIARIO AL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RPO DI P.M.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8/000| SPESE DI MANTENIMENTO E FU     CO|          718,43|          800,00|             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ZIONAMENTO UFFICI P.M.ACQ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BENI DI CONSUMO E/O MATER     TO|          718,43|        1.300,00|-          5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4/000| FUNZIONI DELEGATE IN MATER     CO|            0,00|          700,00|             0,00|          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A DI CACCIA  L.R.3/94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700,00|             0,00|          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7/000| ACQ.UNA TANTUM VEST.P.M.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24/000| SPESE DIVERSE SERVIZIO ANT     CO|            0,00|        3.200,00|             0,00|        3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CENDIO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200,00|             0,00|        3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27/000| ACQ.BENI DI CONSUMO E/O MA     CO|        4.000,00|        2.600,00|         1.4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IE PRIME PER INTERVENTI     SV|            0,00|        3.500,00|-        3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 PROTEZIONE CIVILE          TO|        4.000,00|        6.100,00|-        2.1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  4.718,43|        8.050,00|         1.650,00|        9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4.000,00|-        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718,43|       12.050,00|-        2.350,00|        9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5/000| RIMBORSO DIRITTI NOTIFICA      CO|        1.000,00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TRI ENTI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000,00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 xml:space="preserve">Codice di Selezione : 104 Nanni Paol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58/000| COMPENSI PER ATTIVITA'         CO|       12.000,00|       12.000,00|             0,00|       1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750,00|-          7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2.000,00|       12.750,00|-          750,00|       1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59/000| SPESE PER LA FORMAZ.AGG.E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Q.PERS.UFFICIO P.M.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9/000| PRESTAZIONI DI SERVIZI PER     CO|        2.984,44|        3.000,00|             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FUNZIONAMENTO UFFICI P.M.     SV|            0,00|          250,00|-          2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984,44|        3.250,00|-          25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2/000| SPESE UTENZE TELEFONICHE       CO|        3.500,00|        4.000,00|           800,00|        4.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3.000,00|          800,00|-          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FF. POLIZIA MUNICIPALE        TO|        6.500,00|        4.800,00|             0,00|        4.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3/000| SPESE PER LA NOTIFICA DI V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RBALI INERENTI LA VIOLAZ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E DEL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7/000| SPESE 'UNA TANTUM' MEZZI 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TRREZZ. VV.UU.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1/000| VERSAMENTO INTROITI TESSE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I FUNGHI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4/000| RIMBORSO SPESE POSTALI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FETTURA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6/000| SPESE PER GESTIONE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SOC.VV.UU.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8/000| RISTRUTT.IMPIANTO RADIO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28/000| PREST.DI SERVIZI PER INTER     CO|        9.200,00|        6.500,00|         3.5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ENTI DI PROTEZIONE CIVILE     SV|            0,00|       16.500,00|-       16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200,00|       23.000,00|-       13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329/000| GEST.ASS.SANZIONI AMM/VE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330/000| GESTIONE APPARECCHIATURA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3|   1961/000| SPESE PER IL TRASPORTO PUB     CO|       17.128,29|       17.128,39|             0,00|       17.128,39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 xml:space="preserve">Codice di Selezione : 104 Nanni Paol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LICO LOCALE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7.128,29|       17.128,39|             0,00|       17.128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63/000| SPESE GEST.PARCOMETRI          CO|            0,00|        4.100,00|-          109,76|        3.990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4.100,00|-          109,76|        3.990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 45.812,73|       47.728,39|         4.190,24|       51.918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3.000,00|       18.300,00|-       18.3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8.812,73|       66.028,39|-       14.109,76|       51.918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    |           | UTILIZZO DI BENI DI TERZI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6/000| NOLEGGIO MEZZI E ATTREZZAT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RE PER IL CORPO DI P.M.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4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5/000| TRASF.AL CORPO FORESTALE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ELLO STATO SULLE SANZION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9/000| CORPO UNICO P.M.VALD. EST      CO|       69.350,00|       60.710,00|-       13.125,00|       47.58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69.350,00|       60.710,00|-       13.125,00|       47.58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92/000| TRASF.UF.UNICO PM NOL.ATTR     CO|            0,00|            0,00|        13.125,00|       13.12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3.125,00|       13.12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23/000| PROT.CIVILE ACQ.MAT.INFORM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800,00|-          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800,00|-          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31/000| SERV.ASS.PROTEZ.CIVILE         CO|        3.500,00|        5.000,00|             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500,00|        5.000,00|             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32/000| GEST.ASS.P.M.P.CIV/ANTINC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577/000| TRASF.UFF.UNICO P.M.           CO|        2.055,14|        3.500,00|-        1.3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R TRASF. ALLA REGIONE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QUOTA PARTE INTROITI DA RI     TO|        2.055,14|        3.500,00|-        1.3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3/000| TRASF. A UFF.UNICO             CO|       12.500,00|       15.398,00|             0,00|       15.39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.M. QUOTA PARTE SPESA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NILE                         TO|       12.500,00|       15.398,00|             0,00|       15.39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 xml:space="preserve">Codice di Selezione : 104 Nanni Paol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60/000| SEGN.STRAD.UFF.UNICO P.M.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9.891,6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891,6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 87.405,14|       84.608,00|-        1.300,00|       83.30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9.891,63|          800,00|-          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07.296,77|       85.408,00|-        2.100,00|       83.30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6/000| SPESE 'UNA TANTUM' ACQ. V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ARIO MESSO COMUNALE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7/000| RIMBORSI PER SOMME INESIGI     CO|            0,00|            0,00|         2.00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ILI SETTORE P.M.         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000,00|             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8/000| SPESE UNA TANTUM, FUNZ. UF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CIO P.M.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3/000| SPESE DA AUTOVEICOLI DA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OTTAMARE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8           CO|            0,00|            0,00|         2.00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000,00|             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  137.936,30|      148.386,39|         6.540,24|      154.926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30.391,63|       25.100,00|-       25.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68.327,93|      173.486,39|-       18.559,76|      154.926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    |           | ACQUISIZIONE  DI  BENI MOBILI,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ACCHINE ED ATTRAZZATURE TECN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-SCIENTIFICH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3104/000| ACQ.BENI MOBILI PER UFFICI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OLIZIA MUNICIPALE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OD. SEL. 104           CO|      137.936,30|      148.386,39|         6.540,24|      154.926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30.391,63|       25.100,00|-       25.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68.327,93|      173.486,39|-       18.559,76|      154.926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    |           | PERSONALE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17/000| SPESE PERSONALE PROVVISOR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FFICIO ALLE DIRETTE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IPENDENZE DEL SINDACO E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0/000| SPESE PER IL PERS.PROVV.S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RET.E AFFARI GEN.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1/000| STIPENDI ED ALTRI ASSEGNI      CO|       78.605,51|       73.031,63|        55.078,02|      128.109,6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'AMM/N     SV|       11.194,53|       50.714,51|-       50.714,5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TO|       89.800,04|      123.746,14|         4.363,51|      128.109,6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2/000| ONERI PREV/ASS.E ASS.OBBLI     CO|       21.196,59|       20.824,06|        15.309,16|       36.133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ATORI A CARICO DELL'ENTE      SV|        3.667,54|       13.754,63|-       13.754,6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RS.D'AMM/NE                  TO|       24.864,13|       34.578,69|         1.554,53|       36.133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3/000| FONDO INCENTIVANTE LA PROD     CO|            0,00|        1.759,68|             0,00|        1.759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ONAL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'AMM/NE                      TO|            0,00|        1.759,68|             0,00|        1.759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27/000| STIPENDI ED ALTRI ASSEGNI      CO|      106.186,11|      110.878,83|         1.062,23|      111.941,0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1.509,95|          706,35|-          706,3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I SERVIZI FINANZIARI E PE     TO|      107.696,06|      111.585,18|           355,88|      111.941,0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28/000| ONERI PREV/ASS. A CARICO E     CO|       29.158,91|       30.306,60|           837,18|       31.143,7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E PER IL PERS.DEL SERVIZ     SV|          211,60|          208,79|-          208,7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 RAGIONERIA ED ECONOMATO     TO|       29.370,51|       30.515,39|           628,39|       31.143,7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29/000| FONDO INCENTIVANTE LA PROD     CO|            0,00|        1.920,91|             0,00|        1.920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ONAL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EL SERVIZIO RAGIONERIA E     TO|            0,00|        1.920,91|             0,00|        1.920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2/000| INTEGRAZ.AL TRATTAMENTO DI     C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QUIESCIENZA A CARICO DEL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UNE                         T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8/000| QUOTA DIRITTI SEGRETERIA S     CO|        7.850,00|        5.850,00|-          591,86|        5.258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TTANTI AL SEGRETARIO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850,00|        5.850,00|-          591,86|        5.258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79/000| SPESE PER IL PERS.PROVV.UF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.TECNICO PROG.LL.PP.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0/000| FONDO INC. LA PRODUTTIVITA     CO|            0,00|        1.974,29|             0,00|        1.974,2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' PER IL PERS. UFF.TEC.SE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.LL.PP.                       TO|            0,00|        1.974,29|             0,00|        1.974,2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1/000| STIPENDI ED ALTRI ASSEGNI      CO|      168.995,61|      173.272,47|         6.038,20|      179.310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TECNICO     SV|        2.635,75|          870,28|-          870,2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O LL.PP.               TO|      171.631,36|      174.142,75|         5.167,92|      179.310,67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2/000| ONERI PREV/ASS.E ASSICURAT     CO|       47.545,59|       50.485,14|-           60,88|       50.424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VI OBBLIGATORI A CARICO D     SV|        3.450,61|        1.765,87|-        1.765,8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 COMUNE UFF. TECNICO SET     TO|       50.996,20|       52.251,01|-        1.826,75|       50.424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0/000| STIPENDI ED ALTRI ASS.FISS     CO|      100.225,73|      108.835,44|           519,68|      109.355,1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L PERSONALEUFF.TEC.SETT     SV|            0,00|          246,68|-          246,6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GEST. DEL TERRITORIO          TO|      100.225,73|      109.082,12|           273,00|      109.355,1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2/000| ONERI PRE/ASS. A CARICO EN     CO|       27.577,35|       30.182,76|           892,58|       31.075,3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PER IL PERS.UFF.TEC.SET     SV|            0,00|          173,10|-          173,1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.TERRITORIO                   TO|       27.577,35|       30.355,86|           719,48|       31.075,3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3/000| FONDO INC. LA PRODUTT. PER     CO|            0,00|        1.318,33|             0,00|        1.318,3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L PERS. UFF. TEC.SETT.T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RITORIO                       TO|            0,00|        1.318,33|             0,00|        1.318,3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098/000| STIPENDI ED ALTRI ASS.FISS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L PERSONALE UFF.TEC.SE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.AMBIENTE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099/000| ONERI PRE/ASS. A CARICO EN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PER IL PERS.UFF.TECNICO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TT.AMBIENTE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100/000| FONDO INC. LA PRODUTTIVITA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' PER IL PERS.UFF.TEC.SET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AMBIENTE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03/000| SPESE PER IL PERS.PROVV.S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.URBANISTICA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104/000| SPESE PER IL PERS.PROVV.S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.AMBIENTE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1/000| STIPENDI ED ALTRI ASSEGNI      CO|       50.517,20|       52.848,61|           260,63|       53.109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I SER     SV|        1.018,75|          339,23|-          339,2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IZI DEMOGR.                   TO|       51.535,95|       53.187,84|-           78,60|       53.109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2/000| ONERI PREV/ASS. A CARICO D     CO|       14.102,44|       14.808,16|           746,43|       15.554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 COMUNE PER IL PERS. DEI     SV|          114,59|          102,91|-          102,9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 DEMOGRAFICI           TO|       14.217,03|       14.911,07|           643,52|       15.554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3/000| FONDO INCENTIVANTE LA PROD     CO|            0,00|        1.913,64|         1.000,00|        2.913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. DE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 DEMOGRAFICI           TO|            0,00|        1.913,64|         1.000,00|        2.913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7/000| SPESE PER IL PERS.PROVV.UF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.DEMOGR.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135/000| SPESE PER AGENZIA              CO|        8.000,00|       12.700,00|-       12.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GRETARI                      SV|        5.00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3.000,00|       14.700,00|-       14.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36/000| STIPENDI E ALTRI ASS.FISS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37/000| CONTR.PREV/ASS.AL PERS.AD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3/000| COMPENSI RILEVATORI ISTAT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5.350,34|-        5.350,3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5.350,34|-        5.350,3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4/000| PREV/ASS.RILEVAT.CENS.AGR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1.273,38|-        1.273,3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273,38|-        1.273,3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1/000| STIPENDI ED ALTRI ASSEGNI      CO|       41.809,33|       46.134,87|           592,27|       46.727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PERSONALE UFF. TRIBU     SV|          999,17|          248,27|-          248,2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                             TO|       42.808,50|       46.383,14|           344,00|       46.727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2/000| CONTRIBUTI PREV./ASS. PERS     CO|       11.596,45|       13.258,00|           179,36|       13.437,3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ALE UFF. TRIBUTI             SV|          180,00|           70,41|-           70,4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1.776,45|       13.328,41|           108,95|       13.437,3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3/000| FONDO INCENTIVANTE LA PROD     CO|            0,00|          671,61|             0,00|          671,6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. DEL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'UFFICIO TRIBUTI              TO|            0,00|          671,61|             0,00|          671,6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6/000| SPESE PER IL PERS.PROVV.S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.TRIBUTI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200/000| STIP.ED ALTRI ASSEGNI FISS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L PERSONALEAREA PROMOZ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ALE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202/000| ONERI PREV/ASS.CARICO COMU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E PERS.AREA PROMOZIONALE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09/000| TRATT.ACCESSORIO URP           CO|            0,00|        2.135,44|             0,00|        2.135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135,44|             0,00|        2.135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0/000| STIPENDI PERSONALE URP         CO|       70.755,36|       72.550,50|           641,89|       73.192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928,85|          373,85|-          373,8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71.684,21|       72.924,35|           268,04|       73.192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1/000| ONERI PREV.ASS.PERS.URP        CO|       19.312,36|       20.242,00|           423,76|       20.665,76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106,29|-          106,2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312,36|       20.348,29|           317,47|       20.665,7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55/000| PERS.A TEMPO      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ET.SERV.VIGILANZA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56/000| PREV.ASS.PERS. A TEMPO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ETERM.SETTORE VIGILANZA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1/000| STIPENDI ED ALTRI ASSEGNI      CO|      215.733,32|      218.911,15|         1.943,54|      220.854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CORPO P     SV|        1.275,99|          694,80|-          694,8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M.                            TO|      217.009,31|      219.605,95|         1.248,74|      220.854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2/000| ONERI PREV/ASS. OBBLIGATOR     CO|       62.310,90|       66.858,84|           577,95|       67.436,7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 ENTE CORP     SV|        3.041,00|        1.192,87|-        1.192,8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P.M.                         TO|       65.351,90|       68.051,71|-          614,92|       67.436,7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3/000| FONDO PRODUTTIVITA' PER IL     CO|            0,00|       16.314,90|-        5.540,00|       10.77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CORPO DI P.M.                 SV|            0,00|        4.460,00|-        4.46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20.774,90|-       10.000,00|       10.77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6/000| PRODUTT.POTENZ.SORVEGLIAN.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10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0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08/000| TRATT.ACCESSORIO P.I/SOC.      CO|            0,00|        2.643,67|           252,80|        2.896,4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643,67|           252,80|        2.896,4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1/000| STIPENDI ED ALTRI ASSEGNI      CO|       82.829,63|       82.235,93|-       14.281,32|       67.954,6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2.277,28|          463,79|-          463,7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GLI                           TO|       85.106,91|       82.699,72|-       14.745,11|       67.954,6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2/000| ONERI PREV/ASS. OBBLIGATOR     CO|       23.500,23|       25.066,72|-        5.088,15|       19.978,5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ENTE PER I     SV|        1.732,12|          186,71|-          186,7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PERSONALE                    TO|       25.232,35|       25.253,43|-        5.274,86|       19.978,5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3/000| FONDO PRODUTTIVITA' PER IL     CO|            0,00|        2.138,47|           505,20|        2.643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ONALE ADDETTO AGLI SC     SV|            0,00|          758,00|-          758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ABUS                        TO|            0,00|        2.896,47|-          252,80|        2.643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4/000| SPESE PER IL PERS.PROVV.S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V.SCUOLABUS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4/000| STIPENDI ED ALTRI ASSEGNI      CO|      122.734,70|      132.352,05|           644,64|      132.996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1.788,46|           15,00|-           15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I SERVIZI ALLA PERSONA        TO|      124.523,16|      132.367,05|           629,64|      132.996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5/000| ONERI PREV/ASS.A CARICO EN     CO|       34.686,82|       37.586,03|           592,41|       38.178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PER IL RESPONSABILE DEI     SV|          514,83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 SCOLASTICI            TO|       35.201,65|       37.586,03|           592,41|       38.178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0/000| STIPENDI ED ALTRI ASSEGNI      CO|       84.418,42|       86.783,22|-       20.741,95|       66.041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  831,00|          756,61|-          756,6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LLA CUCINA                   TO|       85.249,42|       87.539,83|-       21.498,56|       66.041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1/000| ONERI PREV/ASS. OBBLIGATOR     CO|       23.988,02|       24.922,26|-        5.993,67|       18.928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 ENTE PER      SV|          384,00|          391,68|-          391,6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L PERSONALE                   TO|       24.372,02|       25.313,94|-        6.385,35|       18.928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2/000| FONDO PRODUTTIVITA' PER IL     CO|            0,00|        1.224,90|             0,00|        1.22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ONALE ADDETTO ALLA CU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INA                           TO|            0,00|        1.224,90|             0,00|        1.22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7/000| SPESE PER IL PERS.PROVV.R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.SCOL.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1/000| STIPENDI ED ALTRI ASSEGNI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I SER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IZI TEMPO LIBERO E SPORT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2/000| ONERI PREV.ASS.OBBLIGATOR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 CARICO DELL'ENTE PER IL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ONALE DEI SERVIZI TEM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3/000| FONDO PRODUTTIVITA' PER IL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ONALE ADDETTO AI SERV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ZI TEMPO LIBERO E SPORT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54/000| SPESE PER IL PERS.PROVV.AL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RI SERV.INERENTI L'ISTRUZ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1/000| STIPENDI ED ALTRI ASSEGNI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BIBLIOTECARIO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2/000| ONERI PREV/ASS. A CARICO D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L'ENTE PER IL BIBLIOTECA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O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3/000| FONDO PRODUTTIVITA' PER IL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. ADD. ALLA BIBLIOTEC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501/000| STIPENDI ED ALTRI ASSEGNI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.ADDETTO AI S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RVIZI CULTU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502/000| ONERI PREV/ASS. OBBLIGATO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ENTE PER IL PER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NALE ADDET                   TO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1/000| STIPENDI ED ALTRI ASSEGNI      CO|       86.734,94|       88.310,44|         3.398,64|       91.709,0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LL' A     SV|          400,22|          483,64|-          483,6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ILO NIDO                      TO|       87.135,16|       88.794,08|         2.915,00|       91.709,0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2/000| ONERI PREV/ASS.OBBLIGATORI     CO|       24.599,14|       25.251,72|         1.695,09|       26.946,8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 CARICO DELL' ENTE PER I     SV|            0,00|          129,19|-          129,1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PERSONALE                    TO|       24.599,14|       25.380,91|         1.565,90|       26.946,8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3/000| FONDO PRODUTTIVITA' PERSON     CO|            0,00|        3.367,68|           481,20|        3.848,8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E ASILO NIDO                 SV|            0,00|          481,00|-          481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848,68|             0,20|        3.848,8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8/000| SPESE PER INDENNITA' DI M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SIONE PERSONALE ASILO NID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01/000| STIPENDI ED ALTRI ASSEGNI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I PARCHI E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02/000| ONERI PREV/ASS. A CARICO D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L' ENTE PER IL ERSONALE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DDETTO AI P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03/000| FONDO PRODUTTIVITA' PERS.P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RCHI E GIARDINI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0/000| TRATT.ACCESSORIO SS.SS.        CO|            0,00|          535,73|             0,00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35,73|             0,00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1/000| STIPENDI ED ALTRI ASSEGNI      CO|       42.404,97|       49.324,79|            19,62|       49.344,4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  880,77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GLI UFFICI SERVIZI SOCIA     TO|       43.285,74|       49.324,79|            19,62|       49.344,4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2/000| ONERI PREV/ASS. OBBLIGATOR     CO|       12.005,13|       13.933,99|           217,98|       14.151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ENTE PER 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PENDENTI                    TO|       12.005,13|       13.933,99|           217,98|       14.151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3/000| FONDO PRODUTTIVITA' PER IL     CO|            0,00|            0,00|           535,73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.ADDETTO ALL'UFFICIO      SV|            0,00|          535,73|-          535,7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SISTENZA AI CITTADINI BI     TO|            0,00|          535,73|             0,00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21/000| STIPENDIO ED ALTRI ASSEGN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FISSI ALL'ELETTRICISTA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22/000| ONERI PREV/ASS.OBBLIGATOR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 CARICO DELL'ENTE PER L'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ISTA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1/000| STIPENDI ED ALTRI ASSEGNI      CO|       24.192,44|       25.029,64|           130,50|       25.160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LL' A     SV|          491,25|          130,50|-          130,5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IVITA' PRO                   TO|       24.683,69|       25.160,14|             0,00|       25.160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2/000| ONERI PREV/ASS. OBBLIGATOR     CO|        6.722,62|        7.034,00|           261,84|        7.295,8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ENTE PER I     SV|            0,00|           36,84|-           36,8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PERSONALE                    TO|        6.722,62|        7.070,84|           225,00|        7.295,8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3/000| FONDO PRODUTTIVITA' PERS.A     CO|            0,00|          600,97|             0,00|          600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IVITA' PRODUTTIVE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600,97|             0,00|          600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65/000| FONDO PER IL PERSONALE ST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ORDINARIO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67/000| FONDO PER IL MIGLIORAMENTO     CO|       53.636,54|          362,69|-          362,6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ELL'EFFICIENZA DEI SERV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                             TO|       53.636,54|          362,69|-          362,6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68/000| FONDO APPLICAZIONE CONTRAT     CO|       15.703,56|       23.147,12|-       13.147,12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                             SV|       17.127,3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2.830,86|       23.147,12|-       13.147,12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76/000| FONDO PER LO      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VIL.ECONOMICO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78/000| PREV/ASS.CARICO ENTE PER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ONDO SVIL.ECONOMICO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80/000| PREV/ASS. FONDO MIGL.SERV.     CO|       10.000,00|            0,00|         1.508,35|        1.508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8.290,07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8.290,07|            0,00|         1.508,35|        1.508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81/000| CONTRIBUTI CARICO ENTE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1.730.135,92|    1.782.339,88|        17.839,24|    1.800.179,1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79.945,63|       89.021,25|-       79.021,25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810.081,55|    1.871.361,13|-       61.182,01|    1.810.179,1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2/000| SPESE DIVERSE PER CONSIGLI     CO|            2,18|          200,00|           969,01|        1.169,0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E GIUNTA COM.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2,18|          200,00|           969,01|        1.169,0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3/000| SPESE DI RAPPRESENTANZA        CO|          394,91|        2.000,00|-        1.921,01|           78,9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394,91|        2.000,00|-        1.921,01|           78,99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6/000| SPESE PER ELEZ.AMM/VE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892,3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892,3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12/000| SPESE 'UNA TANTUM' DI RAPP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ESENTANZA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6/000| ACQUISTO DI BENI DI CONSUM     CO|       10.00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E/O MATERIE PRIME PER UF     SV|        2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CI COM/LI                    TO|       12.00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1/000|  ABBONAMENTO ALLA G.U.,AL      CO|          495,00|          495,00|             0,00|          49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 OLLETTINO DELLA REGIONE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495,00|          495,00|             0,00|          49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2/000| ACQUISTO E ABBONAMENTO A G     CO|       10.264,46|        5.000,00|           500,00|        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RNALI,RIVISTE ELENCHI   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LEFONICI, ECC.               TO|       10.264,46|        5.500,00|             0,00|        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6/000| SPESE DI MANUTENZ. E FUNZI     CO|        1.083,80|        1.100,00|-          1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AM. UFFICI DEMOGRAFICI B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I DI CONSUMO E/O MATERIE     TO|        1.083,80|        1.100,00|-          1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134/000| RIDUZIONE PRECONTENZIOSA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6/000| ACQ.BENI MANIF.SPORTIVE        CO|            0,00|            0,00|           500,00|          5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50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 22.240,35|       18.795,00|-           52,00|       18.743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2.892,33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5.132,68|       19.295,00|-          552,00|       18.743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1/000| Indennità al Sindaco, Asse     CO|      106.996,33|      116.239,80|         6.760,20|      1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sori                          SV|       10.722,62|        9.598,00|-        9.598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17.718,95|      125.837,80|-        2.837,80|      1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4/000| INDENNITA' AI COMPONENTI I     C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NUCLEO DI VALUTAZIONE        SV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07/000| ABBONAMENTI TELEMATICI         CO|            0,00|        5.300,00|           500,00|        5.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5.800,00|             0,00|        5.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08/000| SPESE POSTALI                  CO|       13.049,66|       10.000,00|         3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4.000,00|-        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3.049,66|       14.000,00|-        1.000,00|       13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09/000| SPESE DI PUBBLICAZIONE         C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11/000| COMPENSI E RIMBORSI AL COL     CO|       20.690,60|        9.000,00|             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GIO DEI REVISORI DEI CON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                             TO|       20.690,60|        9.000,00|             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4/000| INDENNITA' E RIMBORSO SPES     CO|          800,00|          800,00|-          400,00|          4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MISSIONI EFFETTUATE      SV|            0,00|        1.300,00|-        1.3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AL PERSONAL                   TO|          800,00|        2.100,00|-        1.700,00|          4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30/000| INDENNITA' E RIMBORSO SPES     CO|          500,00|          500,00|-          250,00|          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DI MISSIONE AL PERS.DEL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RAGIONERIA ED ECO     TO|          500,00|          500,00|-          250,00|          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31/000| SPESE PER LA FORMAZ.AGGIO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. E RIQUAL.  DEL PERSONAL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UFF.RAGIONE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33/000| LAVORO TEMPORANEO RAGIONE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9/000| SPESE PER ACCERTAMENTI SAN     CO|            0,00|            0,00|         1.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TARI RELATIVI AL PERSONAL     SV|          358,98|          400,00|-          4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TO|          358,98|          400,00|         1.1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40/000| SPESE PER LA FORMAZ.AGGIO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. E RIQUALIFICAZ.DEL PERS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ALE UFF.SEGRETERIA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41/000| SPESE PER CONCORSI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43/000| PRESTAZ.DI SERVIZI PER UFF     CO|       40.500,00|       39.500,00|-        4.500,00|       3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CI COM/LI                     SV|            0,00|        1.500,00|-        1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0.500,00|       41.000,00|-        6.000,00|       3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046/000| SPESE PER IL SERVIZIO ELET     CO|        3.400,00|        7.460,00|-        3.960,00|        3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RALE                         SV|        4.055,17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455,17|        7.460,00|-        3.960,00|        3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50/000| SPESE PER L'INFORMAZIONE S     CO|       15.000,00|        4.078,80|-          628,65|        3.450,1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LL'ATTIVITA' DEL COMUNE       SV|        2.250,72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7.250,72|        4.078,80|-          628,65|        3.450,1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055/000| SPESE PER AGGI E RISCOSSIO     CO|        8.500,00|        8.500,00|             0,00|        8.5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E ENTRATE PATRIMONIALI E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OV.DIVERSI                   TO|        8.500,00|        8.500,00|             0,00|        8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056/000| bSPESE UNA TANTUM AGGI PE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A RISCOSSIONE ENTRATE PA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MONIALI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8/000| SPESE PER LITI                 CO|        2.000,00|        7.000,00|             0,00|        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000,00|        7.000,00|             0,00|        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9/000| SPESE PER CONTRATTI FINANZ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CON L'AVANZO D'AMM/NE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1/000| SPESE PER GARE DI APPALTO      CO|        1.300,00|        1.000,00|         2.0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CONTRATTI                    SV|        1.663,5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963,53|        1.000,00|         2.0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4/000| ONERI PER ASSICURAZIONI AM     CO|       30.600,00|       30.600,00|         4.900,00|       3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/RI E DIPENDENTI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0.600,00|       31.600,00|         3.900,00|       3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9/000| SPESE PER CONSULENZE LEGAL     CO|           75,95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75,95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70/000| COMMISSIONI COMUNALI           C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72/000| SPESE 'UNA TANTUM' UFFICI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UNALI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3/000| SPESE PER LA FORMAZ. AGGIO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N. E RIQ. DEL PERSONALE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TT. TECNICO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4/000| INDENNITA' E RIMBORSO SPES     CO|          150,00|          150,00|-           75,00|           7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LE MISSIONI EFFETTUA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DAL                         TO|          150,00|          150,00|-           75,00|           7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7/000| INDENNITA' E RIMB. SPESE M     CO|          250,00|          250,00|-          125,00|          12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SSIONE AL PERS.UFF.TEC.S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.TERRITORIO                  TO|          250,00|          250,00|-          125,00|          12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101/000| INDENNITA' E RIMBORSO SPES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AL PERS.UFF.TEC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ICO SETT.AMBIENTE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02/000| SPESE PER LA FORMAZ.AGG.E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Q.DEL PERSONALE UFF.URBA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ISTICA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108/000| PRESTAZ.PROFESSIONALI, STU     CO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I, PROGETTAZ. ETC. UFF. S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GRETERIA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4/000| INDENNITA` E RIMBORSO SPES     CO|          300,00|          300,00|-          150,00|          1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EFFETTUATE DAL PERSONAL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N MISSIONE                   TO|          300,00|          300,00|-          150,00|          1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5/000| SPESE PER LA FORMAZ.AGGIO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.E RIQ. DEL PERSONALE UFF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 DEMOGR.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8/000| PRESTAZIONI DI SERVIZI PE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FUNZIONAMENTO UFFICI DEMO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RAFICI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142/000| TRASCR.DIBATTITI CONSIL.       CO|            0,00|            0,00|         6.549,85|        6.549,8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000,00|         4.549,85|        6.549,8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4/000| INDENNITA' E RIMBORSO SPES     CO|          100,00|          100,00|-           50,00|           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AL PERSONALE D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L'UFFICIO TR                  TO|          100,00|          100,00|-           50,00|           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5/000| SPESE PER LA FORMAZ.AGG.E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Q.DEL PERS.UFF.TRIBUTI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7/000| SPESE PER LA RISCOSSIONE D     CO|       24.500,00|       24.500,00|             0,00|       2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I TRIBUTI COMUNALI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4.500,00|       24.500,00|             0,00|       2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3/000| IND.TRASFERTA PERS. URP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100,00|-          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100,00|-          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4/000| INDENNITA' E RIMBORSO SPES     CO|          700,00|          700,00|-          350,00|          3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AL CORPO DI P.M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                              TO|          700,00|          700,00|-          350,00|          3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7/000| PRESTAZ.DI SERVIZI PER FUN     CO|       14.500,00|       15.000,00|             0,00|       15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.PALESTRA COM/LE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4.500,00|       15.000,00|             0,00|       1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8/000| SPESE UTENZE TELEFONICHE       CO|       20.000,00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ALESTRA COMUNALE              TO|       20.000,00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4/000| INDENNITA' E RIMBORSO SPES     CO|           19,90|          100,00|-           90,05|            9,9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LE MISSIONI AL PERSO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ALE ADDETTO ALLA BIBLIOTE     TO|           19,90|          100,00|-           90,05|            9,9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2/000| SPESE DIVERSE PER I SERVIZ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FUNEBRI                      SV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26/000| SPESE DI  FUNZIONAM. CAMPI     CO|       46.154,71|       55.334,00|-        4.334,00|       51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PORTIVI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6.154,71|       55.334,00|-        4.334,00|       5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27/000| SPESE UTENZE TELEFONICHE       CO|        2.600,00|        2.600,00|-        2.6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ALTRI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MPIANTI SPORTIVI              TO|        2.600,00|        2.600,00|-        2.6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2/000| PRESTAZ.DI SERVIZI PER FUN     CO|       21.000,00|       32.404,80|-        3.378,42|       29.026,38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ONAMENTO ALTRI IMP.SPOR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VI                            TO|       21.000,00|       32.404,80|-        3.378,42|       29.026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4/000| INDENNITA' E RIMBORSO SPES     CO|           38,80|           50,00|-           30,60|           19,4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LE MISSIONI EFFETTUA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DAL PERS.ADD.ALL'UFF.AS     TO|           38,80|           50,00|-           30,60|           19,4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4/000| INDENNITA' E RIMBORSO SPES     CO|            0,00|          100,00|             0,00|          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PERS.ATT.PRODU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VE                           TO|            0,00|          100,00|             0,00|          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75/000| CORSI FORMAZIONE PERSONALE     CO|        7.972,01|        8.000,00|-        4.014,00|        3.98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PENDENTE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972,01|        8.000,00|-        4.014,00|        3.98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382.197,96|      402.067,40|           274,33|      402.341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9.551,02|       20.398,00|-       20.398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401.748,98|      422.465,40|-       20.123,67|      402.341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10/000| DIFENSORE CIVICO               CO|        2.000,00|          998,38|             1,62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13,08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013,08|          998,38|             1,62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7/000| QUOTA DIRITTI SEGRETERIA D     CO|        1.400,00|        1.000,00|-          100,00|          9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VERSARE AL MINISTERO DEL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'INTERNO                      TO|        1.400,00|        1.000,00|-          100,00|          9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0/000| CONTRIBUTI ASSOCIATIVI ANN     CO|        8.749,75|        8.909,25|           640,75|        9.5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ALI                           SV|            0,00|          700,00|-          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8.749,75|        9.609,25|-           59,25|        9.5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96/000| QUOTA ICIAP DA CORRISPONDE     CO|            0,00|            5,00|             0,00|            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E ALL' AMM/NE PROVINCIAL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5,00|             0,00|            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3|   1830/000| CONTRIBUTI PER INIZIATIVE      CO|            0,00|        1.750,00|-        1.7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PORTIVE E RICREATIVE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750,00|-        1.7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3|   1831/000| SPESE PER LA PROMOZ. E DIF     C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USIONE DELLO SPORT            SV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 12.149,75|       13.162,63|-        1.207,63|       11.95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13,08|          700,00|-          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2.162,83|       13.862,63|-        1.907,63|       11.95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    |           | INTERESSI PASSIVI ED ONERI FIN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RI DIVERSI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63/000| INTERESSI PASSIVI MUTUI        CO|        1.047,66|          984,00|-           69,00|          91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DD.PP.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. ATTREZZATURE VARIE        TO|        1.047,66|          984,00|-           69,00|          91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94/000| INTERESSI PASSIVI PER MUTU     CO|        3.248,69|        2.852,00|-          424,00|        2.42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TTREZZATURE VARIE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DD.PP.                   TO|        3.248,69|        2.852,00|-          424,00|        2.42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29/000| INTERESSI PASSIVI MUTUI AC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ISTO ATTREZZATURE VARIE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TRI ENTI SETT. PUBBL.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30/000| INTERESSI PASSIVI MUTUI AC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QUISTO ATTREZZATURE VARIE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D ALTRI SOGGETTI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31/000| INTERESSI PASSIVI MUTUI P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 ACQU. ATTREZZATURE VARI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D ALTRI ENTI SETT. PUBBL.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32/000| INTERESSI PASSIVI MUTUI AC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QUISTO ATTREZZATURE VARIE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D ALTRI SOGGETTI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50/000| INTERESSI PASSIVI MUTUI SC     CO|        3.401,97|        3.339,72|-           65,72|        3.27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E MATERNE A CASSA DD.PP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401,97|        3.339,72|-           65,72|        3.27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53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MATERNE AD ALTRI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TI DEL SETTORE PUBBLICO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54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MATERNE AD ALTRI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GGETTI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3/000| INTERESSI PASSIVI MUTUI SC     CO|       24.010,75|       23.479,34|-          556,34|       22.923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E ELEMENTARI A CASSA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D.PP.                         TO|       24.010,75|       23.479,34|-          556,34|       22.923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6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ELEMENTARI AD ALTR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TI DEL SETT. PUBBLICO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7/000| INTERESSI PASSIVI MUTUI        CO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ELEMENTARI AD ALTR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GGETTI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96/000| INTERESSI PASSIVI MUTUI SC     CO|        5.523,99|        5.414,54|-          473,54|        4.94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E MEDIE A CASSA DD.PP.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5.523,99|        5.414,54|-          473,54|        4.94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99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MEDIE AD ALTRI ENT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EL SETTORE PUBBLICO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400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MEDIE AD ALTRI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GGETTI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61/000| INTERESSI PASSIVI MUTUI PA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STRA COMUNALE A CASSA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D.PP.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64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ALESTRA COM.LE AD ALTRI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TI DEL SETTORE PUBBLICO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65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ALESTRA COMUNALE AD ALTR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GGETTI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4/000| INTERESSI PASSIVI MUTUI CI     CO|       20.204,48|       19.207,41|-        1.040,41|       18.16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ITERO COMUNALE A CASSA DD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P.                            TO|       20.204,48|       19.207,41|-        1.040,41|       18.16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8/000| INTERESSI PASSIVI MUTUI C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ITERO AD ALTRI ENTI DEL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TTORE PUBBLICO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9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IMITERO AD ALTRI SOGGETT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70/000| INT.MUTUI CIMIT.CASSA DD.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694/000| INTERESSI PASSIVI MUTUI AC     CO|       20.291,97|       19.727,13|-        1.222,13|       18.50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QUEDOTTO  A CASSA DD.PP.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0.291,97|       19.727,13|-        1.222,13|       18.50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699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UEDOTTO COM.LE AD ALTR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TI DEL SETT. PUBBLICO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00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UEDOTTO COM.LE AD ALTRI     SV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GGETTI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24/000| INTERESSI PASSIVI MUTUI FO     CO|       22.698,15|       22.073,34|-          661,34|       21.41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N/DEP. A CASSA DD.PP.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2.698,15|       22.073,34|-          661,34|       21.41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30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OGN.DEP. AD ALTRI SOGGET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SETTORE PUBBLICO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80/000| INT.MUTUI NIDO CASSA DD.PP     CO|        1.273,60|        1.217,08|-           58,08|        1.159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273,60|        1.217,08|-           58,08|        1.159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10/000| INTERESSI PASSIVI MUTUI VE     CO|        3.916,64|        3.582,04|-          356,04|        3.22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DI PUBBLICI A CASSA DD.PP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916,64|        3.582,04|-          356,04|        3.22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812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ERDI PUBBLICI AD ALTRI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TI DEL SETTORE PUBBLICO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813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ERDI PUBBLICI AD ALTRI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GGETTI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4/000| INTERESSI PASSIVI MUTUI C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RI SPORTIVI A CASSA DD.P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8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ENTRI SPORTIVI AD ALTRI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TI SETTORE PUBBLICO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9/000| INTERESSI PASSIVI MUTUI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ENTRI SPORTIVI AD ALTRI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GGETTI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9/000| INTERESSI PASSIVI MUTUO PE     CO|        9.088,01|        8.913,96|-          182,96|        8.73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 LA REALIZZAZZIONE DEL C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RO ANZIANI A CASSA DD.PP     TO|        9.088,01|        8.913,96|-          182,96|        8.73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80/000| INTERESSI PASSIVI MUTUO R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IZZAZIONE CENTRO ANZIAN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ALTRI ENTRI SETT. PUBB.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81/000| INTERESSI PASSIVI MUTUI R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IZZAZIONE CENTRO ANZIAN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D ALTRI SOGGETTI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41/000| INTERESSI PASSIVI PER  MUT     CO|      102.748,33|      115.848,75|-        2.157,75|      113.69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I VIABILITA' E ILL. PUBB.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CASSA DD.PP.                 TO|      102.748,33|      115.848,75|-        2.157,75|      113.691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57/000| INTERESSI PASSIVI VIABILIT     CO|       10.089,22|        3.162,52|             0,00|        3.162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' E ILL.PUBBL. AD ALTRI 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I SETTORE  PUBBLICO          TO|       10.089,22|        3.162,52|             0,00|        3.162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58/000| INTERESSI PASSIVI MUTUI V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BILITA' E ILL. PUBBL. AD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TRI SOGGETTI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CO|      227.543,46|      229.801,83|-        7.267,31|      222.534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27.543,46|      229.801,83|-        7.267,31|      222.534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7    |           | IMPOSTE E TASS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5/000| I.R.A.P. ORGANI ISTITUZION     CO|        7.000,00|        8.500,00|           50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I                            SV|        1.440,00|          676,00|-          676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8.440,00|        9.176,00|-          176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19/000| I.R.A.P.SERVIZIO SEGRETERI     CO|        5.024,49|        4.699,75|         4.437,82|        9.137,5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, PERSONALE ETC.              SV|        1.317,41|        4.609,73|-        4.609,7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6.341,90|        9.309,48|-          171,91|        9.137,5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34/000| I.R.A.P. SETT.RAGIONERIA       CO|        8.839,67|        9.429,88|            26,12|        9.45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431,50|          209,12|-          209,1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271,17|        9.639,00|-          183,00|        9.45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76/000| I.R.A.P. UFF.TEC.LL.PP.        CO|       14.318,61|       15.236,59|-           63,39|       15.173,2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734,12|           41,97|-           41,9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5.052,73|       15.278,56|-          105,36|       15.173,2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078/000| I.R.A.P.UFF.AMBIENTE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10/000| I.R.A.P. SETT.TERRITORIO       CO|        7.886,53|        7.567,45|-            8,18|        7.559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156,32|-          156,3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886,53|        7.723,77|-          164,50|        7.559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9/000| I.R.A.P. SERVIZI DEMOGRAFI     CO|        4.219,02|        4.623,00|            65,73|        4.688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I                             SV|          465,20|          161,23|-          161,2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684,22|        4.784,23|-           95,50|        4.688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38/000| I.R.A.P.PERS.ADDETTO ALLA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5/000| IRAP COMP.RILEV.CENS AGRIC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454,78|-          454,7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454,78|-          454,7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0/000| I.R.A.P. UFF.TRIBUTI           CO|        3.470,11|        4.093,00|-           64,11|        4.028,8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251,00|           45,89|-           45,8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721,11|        4.138,89|-          110,00|        4.028,89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201/000| I.R.A.P. PERSONALE AREA P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MOZIONALE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2/000| I.R.A.P. PERS. URP             CO|        5.793,80|        6.219,00|-           11,13|        6.207,8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385,26|          239,37|-          239,3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6.179,06|        6.458,37|-          250,50|        6.207,8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57/000| IRAP PERS.A TEMPO 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ETERM.SETTORE VIGILANZA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0/000| I.R.A.P. POLIZIA MUNICIPAL     CO|       18.735,39|       20.312,21|           179,34|       20.491,5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SV|        1.168,89|          481,05|-          481,0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904,28|       20.793,26|-          301,71|       20.491,5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5/000| I.R.A.P. SERVIZIO SCOLAST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7/000| I.R.A.P. SETT.RESP.SERV.SC     CO|       10.432,45|       11.500,13|            50,79|       11.550,9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LASTICI                       SV|          241,28|          303,00|-          303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673,73|       11.803,13|-          252,21|       11.550,9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8/000| I.R.A.P. REF.SCOL.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5/000| I.R.A.P. SERVIZI TEMPO LIB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RO E SPORT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0/000| I.R.A.P. BIBLIOTECA COM/L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685/000| I.R.A.P. SERVIZIO IDRICO 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EGRATO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5/000| I.R.A.P. ASILO NIDO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05/000| I.R.A.P. SETT.GIARDINI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6/000| I.R.A.P. SERV.SOCIALI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13/000| I.R.A.P. SERVIZIO CIVILE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OLONTARIO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25/000| I.R.A.P.PUBB.ILL. 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6/000| I.R.A.P.SETT.ATT.PRODUTTIV     CO|        2.056,36|        2.178,60|            11,09|        2.189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SV|          115,67|           69,09|-           69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172,03|        2.247,69|-           58,00|        2.189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77/000| IRAP PER FONDO    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VIL.ECONOM.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82/000| I.R.A.P. SU INCR.ART.4 C.1     CO|            0,00|          382,00|             0,00|          38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381,35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381,35|          382,00|             0,00|          38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CO|       87.776,43|       94.741,61|         5.124,08|       99.865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6.931,68|        7.447,55|-        7.447,5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94.708,11|      102.189,16|-        2.323,47|       99.865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45/000| SPESE UNA TANTUM FORMAZ.AG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IORN. E RIQ. PERSONALE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54/000| SPESE UNA TANTUM PER L'INF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RMAZIONE SULL'ATTIVITA' D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 COMUNE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7/000| SPESE UNA TANTUM PER LITI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7/000| SPESE UNA TANTUM PER CONSU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NZE LEGALI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140/000| RIDUZ.PRECONTENZIOSA ONER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8/000| SPESE UNA TANTUM RISCOSSIO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E TRIBUTI    COM/LI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190/000| AGEVOLAZIONI IN MATERIA DI     CO|        9.000,00|       14.000,00|-        5.00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TRIBUTI COM/LI                SV|        5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4.000,00|       14.000,00|-        5.000,00|        9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91/000| SPESE PER LITI IN MATERIA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RIBUTARIA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92/000| RIDUZIONE PRECONTENZIOSA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57/000| SGRAVI E RESTITUZIONI DI T     CO|        1.228,05|        5.000,00|         6.496,00|       11.49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BUTI                         SV|            0,00|       11.070,00|-       11.07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228,05|       16.070,00|-        4.574,00|       11.49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59/000| RESTITUZIONE DI ENTRATE E      C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OVENTI DIVERSI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61/000| RESTITUZIONE DI SOMME DERI     CO|        1.000,00|        3.000,00|-        1.00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ANTI DA ENTRATE PATRIMONI     SV|          842,28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I                            TO|        1.842,28|        3.000,00|-        1.00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63/000| SPESE UNA TANTUM PER SGRAV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E RESTITUZIONE DI TRIBU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74/000| SPESE PER CONDONO FISCALE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8           CO|       11.228,05|       22.500,00|           496,00|       22.99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5.842,28|       11.070,00|-       11.07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7.070,33|       33.570,00|-       10.574,00|       22.99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    |           | FONDO SVALUTAZIONE CREDITI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2150/000| F.DO SVALUTAZ. CREDITI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10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    |           | FONDO DI RISERVA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2151/000| FONDO DI RISERVA               CO|            0,00|            0,00|        58.203,66|       58.203,6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58.203,66|       58.203,6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11           CO|            0,00|            0,00|        58.203,66|       58.203,6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58.203,66|       58.203,6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2.473.271,92|    2.563.408,35|        73.410,37|    2.636.818,7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115.176,02|      139.136,80|-      119.136,80|       20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2.588.447,94|    2.702.545,15|-       45.726,43|    2.656.818,7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    |           | ACQUISIZIONE DI BENI IMMOBILI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469/000| INT.VIABILITA'ATTI D'OBBL.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7    |           | TRASFERIMENTI DI CAPITALE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3608/000| RIMBORSO CONCESSIONE LOCUL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648,49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648,49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2     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648,49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      |           | SPESE PER RIMBORSO DI PRESTIT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    |           | RIMBORSO PER ANTICIPAZIONI 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01/000| RIMBORSO ANTICIPAZIONE DI      CO|            0,00|    1.567.870,04|-       99.083,13|    1.468.786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1.567.870,04|-       99.083,13|    1.468.786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      0,00|    1.567.870,04|-       99.083,13|    1.468.786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1.567.870,04|-       99.083,13|    1.468.786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3    |           | RIMBORSO DI  QUOTA CAPITALE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UTUI E PRESTITI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11/000| QUOTE CAPITALE PER AMM/TO      CO|      137.863,68|      156.119,22|         8.722,78|      164.84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UTUI PER INVESTIMENTI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CASSA DD.PP.                 TO|      137.863,68|      156.119,22|         8.722,78|      164.84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12/000| ESTINZIONI DI PREFINANZIAM     CO|           83,22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TI SU MUTUI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83,22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13/000| QUOTA AMMORTAMENTO MUTUI       CO|       96.228,74|       57.865,22|-       57.865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D ALTRI ENTI SETTORE PUBB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ICO                           TO|       96.228,74|       57.865,22|-       57.865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14/000| QUOTA AMMORTAMENTO MUTUI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D ALTRI SOGGETTI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234.175,64|      213.984,44|-       49.142,44|      164.84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34.175,64|      213.984,44|-       49.142,44|      164.84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3                CO|      234.175,64|    1.781.854,48|-      148.225,57|    1.633.628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34.175,64|    1.781.854,48|-      148.225,57|    1.633.628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      |           | SPESE PER SERVIZI PER CONTO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ZI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    |           | RITENUTE PREVIDENZIALI  E ASS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ENZIALI AL PERSONALE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1/000| VERSAMENTO RITENUTE PREV/A     CO|      142.313,04|      150.000,00|             0,00|      1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S. PER IL PERSONALE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42.313,04|      150.000,00|             0,00|      1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142.313,04|      150.000,00|             0,00|      1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42.313,04|      150.000,00|             0,00|      1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2    |           | RITENUTE ERARIALI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2/000| VERSAMENTO DELLE RITENUTE      CO|      270.000,00|      274.054,30|-        4.054,30|      2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RARIALI                       SV|       24.856,86|       40.000,00|             0,00|       4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94.856,86|      314.054,30|-        4.054,30|      3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270.000,00|      274.054,30|-        4.054,30|      2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24.856,86|       40.000,00|             0,00|       4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94.856,86|      314.054,30|-        4.054,30|      3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3    |           | ALTRE  RITENUTE  AL  PERSONAL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R CONTO DI TERZI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3/000| RITENUTE PER C/TERZI           CO|       19.975,69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5.100,00|-        2.000,00|        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975,69|       25.100,00|-        2.000,00|       2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 19.975,69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5.100,00|-        2.000,00|        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975,69|       25.100,00|-        2.000,00|       2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4    |           | RESTITUZIONE  DI  DEPOSITI CAU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ONALI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4/000| RESTITUZ. DI DEPOSITI CAUZ     CO|       32.202,11|       70.000,00|             0,00|       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NALI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2.202,11|       70.000,00|             0,00|       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4           CO|       32.202,11|       70.000,00|             0,00|       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2.202,11|       70.000,00|             0,00|       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5    |           | SPESE PER SERVIZI PER CONTO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ZI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5/000| SERVIZI PER C/TERZI            CO|       62.813,84|      670.000,00|             0,00|      670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Codice di Selezione : 105 Diolaiuti Gilda Resp. </w:t>
      </w:r>
      <w:r>
        <w:rPr>
          <w:rFonts w:eastAsia="MS Mincho;ＭＳ 明朝"/>
          <w:lang w:val="en-GB"/>
        </w:rPr>
        <w:t>Set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62.813,84|      670.000,00|             0,00|      6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7/000| SPESE PER SERVIZI PER CONT     CO|       46.382,97|       60.000,00|             0,00|       6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TERZI-UFFICI DEMOGRAFIC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6.382,97|       60.000,00|             0,00|       6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9/000| SERVIZI CONTO     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ZI-SERVIZIO IDRICO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TEGRATO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109.196,81|      730.000,00|             0,00|      7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09.196,81|      730.000,00|             0,00|      7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6    |           | ANTICIPAZIONE DI FONDI  PER IL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ECONOMATO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6/000| ANTICIPAZIONI DI FONDO ALL     CO|        7.746,84|        7.747,00|             0,00|        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'ECONOMO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746,84|        7.747,00|             0,00|        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CO|        7.746,84|        7.747,00|             0,00|        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746,84|        7.747,00|             0,00|        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4                CO|      581.434,49|    1.251.801,30|-        4.054,30|    1.24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24.856,86|       45.100,00|-        2.000,00|       4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606.291,35|    1.296.901,30|-        6.054,30|    1.290.8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OD. SEL. 105           CO|    3.290.530,54|    5.599.564,13|-       78.869,50|    5.520.694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140.032,88|      184.236,80|-      121.136,80|       6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3.430.563,42|    5.783.800,93|-      200.006,30|    5.583.794,6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Codice di Selezione : 2 Diolaiuti Gilda centro serviz.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2179/000| SPESE ECONOMIE DA MANOVRA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8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OD. SEL. 2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dice di Selezione : 3 Fedi Franca Resp. servizi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48/000| SPESE PER FESTE NAZ. E SOL     CO|        2.284,00|        2.154,00|-        1.697,20|          456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NITA' CIVILI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284,00|        2.154,00|-        1.697,20|          456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49/000| SPESE PER CONGRESSI, CONVE     CO|           25,00|        1.000,00|-          995,00|            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NI,CELEBRAZIONI,ONORANZE,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CEVIMENTI                    TO|           25,00|        1.000,00|-          995,00|            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46/000| SPESE DI MANUT. E FUNZIONA     CO|        5.109,49|        6.627,35|-        1.927,35|        4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ENTO DELLE SCUOLE MATERN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CQ.BENI DI CONSUMO E/O M     TO|        5.109,49|        6.627,35|-        1.927,35|        4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65/000| SPESE PER IL VESTIARIO DI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AL PERSONALE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66/000| SPESE DI MANUTEN. E FUNZ.      CO|        5.322,74|        3.000,00|         1.0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ELEMENTARI ACQ.BENI     SV|            0,00|        3.206,81|-        3.206,8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 CONSUMO E/O MATERIE PR     TO|        5.322,74|        6.206,81|-        2.206,81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86/000| SPESE DI MANUT. E FUNZIONA     CO|        4.000,00|        3.000,00|             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. SCUOLE MEDIE ACQUISTO D     SV|          901,19|          165,84|-          165,8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BENI DI CONSUMO E/O MATE     TO|        4.901,19|        3.165,84|-          165,84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6/000| SPESE PER REFEZIONE SCOLAS     CO|      106.081,57|      100.000,00|         7.000,00|      107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CA                           SV|            0,00|        7.980,86|-        7.980,8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06.081,57|      107.980,86|-          980,86|      10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40/000| IGIENE E PRODOTTI ALIMENTA     CO|          500,00|          500,00|           300,00|          8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 - ACQUISTO BENI        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0,00|        1.000,00|-          2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6/000| SPESE DI MANTEN. E FUNZ. B     CO|          249,00|        1.500,00|-        1.200,00|          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BLIOTECA COM.ACQ.BENI DI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NSUMO E/O MATERIE PRIME      TO|          249,00|        1.500,00|-        1.200,00|          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80/000| ACQUISTO LIBRI E ATTREZZAT     CO|        3.500,00|        3.500,00|         2.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RE PER BIBLIOTECA COM/LE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.BENI DI CONSUMO E/O MA     TO|        3.500,00|        3.500,00|         2.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6/000| SPESE DI AMNTENIM. E FUNZ.     CO|       19.991,69|       18.000,00|         2.000,00|       20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SILO NIDO COM.ACQ.BENI D     SV|            0,00|        4.000,00|-        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CONSUMO E/O MATERIE PRIM     TO|       19.991,69|       22.000,00|-        2.00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99/000| ACQ.BENI PER FUNZ.CENTRO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NI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147.063,49|      139.281,35|         6.980,45|      146.261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901,19|       15.853,51|-       15.853,51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dice di Selezione : 3 Fedi Franca Resp. servizi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47.964,68|      155.134,86|-        8.873,06|      146.261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065/000| ONERI PER ASSICURAZIONI IN     CO|        2.00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RENTI I SERVIZI SCOLASTIC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TO|        2.00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47/000| PRESTAZ. DI SERVIZI PER MA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UT. E FUNZ.SCUOLE MATERN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48/000| SPESE UTENZE TELEFONICHE       CO|       21.000,00|       19.000,00|         6.700,00|       25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4.700,00|        7.000,00|-        7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MATERNE                 TO|       25.700,00|       26.000,00|-          300,00|       25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0/000| PRESTAZ. DI SERVIZI PER FU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ZIONAMENTO SCUOLE ELEMEN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RI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2/000| SPESE UTENZE TELEFONICHE       CO|       39.500,00|       31.700,00|        13.800,00|       4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6.000,00|       14.000,00|-       1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ELEMENTARI              TO|       45.500,00|       45.700,00|-          200,00|       4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88/000| SPESE UTENZE TELEFONICHE       CO|       32.000,00|       26.000,00|         8.000,00|       3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4.000,00|        8.600,00|-        8.6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MEDIE                   TO|       36.000,00|       34.600,00|-          600,00|       3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09/000| MANUTENZ. ATTREZ.CUCINA C.     CO|        2.511,27|        2.800,00|         2.200,00|        5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2.200,00|-        2.2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511,27|        5.000,00|             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0/000| LAVORO INTERINALE 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ABUS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8/000| SPESE PER IL SERVIZIO TRAS     CO|       13.500,00|       13.500,00|         3.700,00|       17.2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ORTO SCOLASTICO EFFETTUAT     SV|            0,00|        3.700,00|-        3.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A TERZI                     TO|       13.500,00|       17.200,00|             0,00|       17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8/000| INTERVENTI PER IL DIRITTO      CO|      161.578,40|      162.000,00|        21.000,00|      183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LO STUDIO                    SV|            0,00|        2.500,00|-        2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61.578,40|      164.500,00|        18.500,00|      18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9/000| IGIENE E PRODOTTI ALIMENTA     CO|          180,00|          500,00|           800,00|        1.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 -PRESTAZIONI DI SERVIZI     SV|            0,00|          200,00|-          2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180,00|          700,00|           600,00|        1.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42/000| LAVORO TEMPORANEO CUCINA C     CO|        1.511,72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511,72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8/000| PRESTAZ.DI SERVIZI PER FUN     CO|        1.123,82|        1.123,82|-          123,82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.BIBLIOTECA COM/LE            SV|            0,00|          386,18|-          386,18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dice di Selezione : 3 Fedi Franca Resp. servizi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123,82|        1.510,00|-          51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9/000| SPESE UTENZE TELEFONICHE       CO|        8.000,00|        9.000,00|-          500,00|        8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1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IBLIOTECA COMUNALE            TO|        9.000,00|        9.000,00|-          500,00|        8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82/000| CONSLENZE PROFESSIONALI E      CO|        2.998,40|        2.500,00|         2.5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AZ. DI SERVIZI PER B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LIOTECA COM/LE                TO|        2.998,40|        2.500,00|         2.5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1507/000| SPESE UNA TANTUM PER CONV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NI, CONGRESSI E MANIFESTA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. CULTURALI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1509/000| PRESTAZ.DI SERVIZI PER CON     CO|        9.775,50|       10.000,00|        13.000,00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EGNI, CONGRESSI E MANIFES     SV|            0,00|       14.500,00|-       14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AZ.CULTURALI ORGANIZZATE      TO|        9.775,50|       24.500,00|-        1.500,00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1513/000| SPESE UTENZE ELETTRICHE,T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FONICHE E METANO TEATRO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UNALE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42/000| SPESE UTENZE ELETTRICHE E      CO|          500,00|          100,00|-          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SCALDAMENTO CENTRO I'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COGLIENZA                    TO|          500,00|          100,00|-          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5/000| SPESE PER LE ATTIVITA' IN      CO|        4.500,00|        4.500,00|         3.700,00|        8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ATERIA DI ASSISTENZA SOCI     SV|            0,00|        3.700,00|-        3.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E                            TO|        4.500,00|        8.200,00|             0,00|        8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7/000| PREST. DI SERVIZI PER          CO|       85.594,48|       76.000,00|        10.000,00|       86.0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FUNZ. ASILO NIDO              SV|            0,00|       10.000,00|-       10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85.594,48|       86.000,00|             0,00|       8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9/000| SPESE UTENZE TELEFONICHE       CO|        7.350,00|        8.850,00|             0,00|        8.85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1.50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ILO NIDO                     TO|        8.850,00|        9.850,00|-        1.000,00|        8.8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840/000| SPESE PER PROGETTI ATTIVIT     CO|          892,00|          892,00|           308,00|        1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308,00|-          308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892,00|        1.200,00|             0,00|        1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0/000| PREST.DI SERVIZI PER           CO|        3.550,00|        4.000,00|           500,00|        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UNZION.CENTRO ANZIANI         SV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050,00|        4.000,00|           500,00|        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2/000| INIZIATIVE A FAVORE DEGLI      CO|            0,00|          716,00|-          266,00|          4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NI                        SV|            0,00|          284,00|-          284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000,00|-          550,00|          4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1903/000| INIZIATIVE A FAVORE DELLA      CO|        2.243,00|        5.759,00|-        3.259,00|        2.5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IOVENTU'                      SV|        3.488,40|          241,00|-          241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5.731,40|        6.000,00|-        3.500,00|        2.5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dice di Selezione : 3 Fedi Franca Resp. servizi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7/000| SPESE PER IL SERVIZIO CIV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 VOLONTARIO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9/000| INTERVENTI A SOSTEGNO          CO|       28.944,00|       40.500,00|         7.000,00|       47.50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AMIGLIE                       SV|            0,00|        4.000,00|-        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8.944,00|       44.500,00|         3.000,00|       47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100/000| PROMOZIONE E SVILUPPO TUR      CO|        1.176,00|        1.032,00|            18,00|        1.0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SMO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176,00|        1.032,00|            18,00|        1.0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430.428,59|      421.472,82|        87.977,18|      509.4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21.188,40|       72.619,18|-       72.619,1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451.616,99|      494.092,00|        15.358,00|      509.4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    |           | UTILIZZO DI BENI DI TERZI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6/000| FITTI PASSIVI LOCALI DI PR     CO|        4.958,04|        5.000,00|-        1.0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PRIETA' DELLA MISERICORDI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DA CONCEDE                   TO|        4.958,04|        7.000,00|-        3.0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4           CO|        4.958,04|        5.000,00|-        1.0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958,04|        7.000,00|-        3.0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349/000| TRASFERIMENTO ALL'ISTITUTO     CO|       18.000,00|       18.000,00|             0,00|       1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PRENSIVO G.GALILEI PER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8.000,00|       18.000,00|             0,00|       1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68/000| FORNITURA GRATUITA LIBRI A     CO|       11.900,00|       12.100,00|           400,00|       1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UNNI SCUOLA ELEMENTARE        SV|           47,63|          533,41|-          533,4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1.947,63|       12.633,41|-          133,41|       1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3/000| TRASF.A COMUNI PREST.AMMIN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1508/000| CONTRIBUTO ASSOCIAZIONE TE     CO|        2.000,00|        2.100,00|             0,00|        2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TRALE PISTOIESE               SV|           11,5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011,50|        2.100,00|             0,00|        2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38/000| FITTI PASSIVI DEGLI ALLOGG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FORNITI DALLA PROVINCIA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/O DALL'USL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0/000| SPESE PER LE ATTIVITA' IN      CO|      326.371,98|      326.371,98|        23.764,02|      350.13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ATERIA DI ASSISTENZA SOCI     SV|            0,00|       26.968,02|-       26.968,0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E                            TO|      326.371,98|      353.340,00|-        3.204,00|      350.13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9/000| FORNITURA GRATUITA DEI LIB     CO|       16.649,71|       16.650,00|         4.750,00|       21.4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 DI TESTO   ART.27 L.448     SV|            0,00|        4.675,99|-        4.675,99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dice di Selezione : 3 Fedi Franca Resp. servizi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/98                            TO|       16.649,71|       21.325,99|            74,01|       21.4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2|   1591/000| CONTRIBUTO GRANDI INVALIDI     CO|          614,44|          615,00|             0,00|          61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614,44|          615,00|             0,00|          61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93/000| SPESE GESTIONE                 CO|        3.500,00|        1.187,10|-        1.187,1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FF.INVALIDI CIVILI            SV|          2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700,00|        1.187,10|-        1.187,1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94/000| SPORTELLO MIGRANTI-TRASF.      CO|            0,00|            0,00|         4.565,00|        4.56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3.585,74|-        3.585,7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585,74|           979,26|        4.56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3|   1836/000| SPESE PER INIZIATIVE RICRE     CO|        1.791,55|        1.791,55|         2.828,45|        4.62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TIVE E SPORTIVE               SV|            0,00|        2.828,45|-        2.828,4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791,55|        4.620,00|             0,00|        4.62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841/000| TRASF.PER PROGETTI EXTRASC     CO|       25.889,63|       34.000,00|             0,00|       3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5.889,63|       34.000,00|             0,00|       3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5/000| CONTRIBUTO SPESE GESTORE       CO|        2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ENTRO ANZIANI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8/000| FONDO SOLIDARIETA'             CO|        7.777,09|       22.543,58|           456,42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3.512,90|        6.158,24|-        6.158,2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1.289,99|       28.701,82|-        5.701,82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2169/000| CONTRIBUTI DIVERSI             CO|       11.612,00|        8.000,00|-        3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30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1.612,00|        8.000,00|-        3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428.606,40|      445.859,21|        32.576,79|      478.43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43.772,03|       44.749,85|-       44.749,8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472.378,43|      490.609,06|-       12.173,06|      478.43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1047/000| SPESE UNA TANTUM PER CONGR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SSI, CONVEGNI, CELEBRAZ.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ORANZE, RI                   T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429/000| ESENZIONI DAL PAGAMENTO DE     CO|       16.500,00|       23.000,00|             0,00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LA RETTA PER REFEZIONE E      SV|        6.500,00|        2.800,00|-        2.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RASPORTO                      TO|       23.000,00|       25.800,00|-        2.800,00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441/000| ESENZIONI E AGEVOLAZIONI       CO|        1.500,00|        3.000,00|             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1.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000,00|        3.000,00|             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87/000| ESENZIONI DA PAGAMENTO DEL     CO|        3.700,00|        2.200,00|         2.800,00|        5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dice di Selezione : 3 Fedi Franca Resp. servizi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A RETTA ASILO NIDO A FAMI     SV|        1.3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LIE DISAGIA                   TO|        5.000,00|        2.200,00|         2.8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8           CO|       21.700,00|       28.200,00|         2.800,00|       3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9.300,00|        2.800,00|-        2.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1.000,00|       31.000,00|             0,00|       3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1.032.756,52|    1.039.813,38|       129.334,42|    1.169.147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75.161,62|      138.022,54|-      138.022,5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107.918,14|    1.177.835,92|-        8.688,12|    1.169.147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OD. SEL. 3             CO|    1.032.756,52|    1.039.813,38|       129.334,42|    1.169.147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75.161,62|      138.022,54|-      138.022,5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107.918,14|    1.177.835,92|-        8.688,12|    1.169.147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Comune di Pieve a Nievole       BILANCIO PER CODICE DI SELEZIONE 1 - ESERCIZIO 2011 (Previsionale) - PARTE USCITE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RIEPILOGO GENERALE PER TITOL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5.345.027,21|    5.543.052,18|       454.706,50|    5.997.758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436.603,00|      610.307,80|-      572.803,80|       37.50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5.781.630,21|    6.153.359,98|-      118.097,30|    6.035.262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2                SV|    1.001.996,73|    1.291.462,31|-      530.962,31|      760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3                CO|      234.175,64|    1.781.854,48|-      148.225,57|    1.633.628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34.175,64|    1.781.854,48|-      148.225,57|    1.633.628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4                CO|      581.434,49|    1.251.801,30|-        4.054,30|    1.24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24.856,86|       45.100,00|-        2.000,00|       4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606.291,35|    1.296.901,30|-        6.054,30|    1.290.8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GENERALE USCITE         CO|    6.285.946,03|    9.063.207,96|-       72.573,37|    8.990.634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1.338.147,90|    1.460.370,11|-      730.766,11|      729.60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7.624.093,93|   10.523.578,07|-      803.339,48|    9.720.238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ieve a Nievole, 30/03/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irme per bilancio per selezione 1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>
          <w:rFonts w:eastAsia="MS Mincho;ＭＳ 明朝"/>
        </w:rPr>
        <w:t>Parte uscite di previsione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orient="landscape" w:w="23811" w:h="16838"/>
      <w:pgMar w:left="3617" w:right="3617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26:00Z</dcterms:created>
  <dc:creator>gildadi</dc:creator>
  <dc:description/>
  <cp:keywords/>
  <dc:language>en-US</dc:language>
  <cp:lastModifiedBy>irmabe</cp:lastModifiedBy>
  <cp:lastPrinted>2011-04-27T08:17:00Z</cp:lastPrinted>
  <dcterms:modified xsi:type="dcterms:W3CDTF">2011-04-27T06:17:00Z</dcterms:modified>
  <cp:revision>5</cp:revision>
  <dc:subject/>
  <dc:title/>
</cp:coreProperties>
</file>