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</w:t>
      </w:r>
      <w:r>
        <w:rPr/>
        <w:t>MANDATI su competenza PER SPESE PER RIMBORSO DI PRESTI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RIMBORSO PER   |    RIMBORSO DI   | RIMBORSO DI QUOTA|    RIMBORSO DI   | RIMBORSO DI QUOTA|                  |</w:t>
      </w:r>
    </w:p>
    <w:p>
      <w:pPr>
        <w:pStyle w:val="Testonormale"/>
        <w:rPr/>
      </w:pPr>
      <w:r>
        <w:rPr/>
        <w:t>|                               \  |   ANTICIPAZIONI  |   FINANZIAMENTI  |CAPITALE DIMUTUI E|     PRESTITI     | CAPITALE DIDEBITI|      TOTALE      |</w:t>
      </w:r>
    </w:p>
    <w:p>
      <w:pPr>
        <w:pStyle w:val="Testonormale"/>
        <w:rPr/>
      </w:pPr>
      <w:r>
        <w:rPr/>
        <w:t>|                                \ |     DICASSA      |  ABREVE TERMINE  |     PRESTITI     |  OBBLIGAZIONARI  |   PLURIENNALI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15:00Z</dcterms:created>
  <dc:creator>comune</dc:creator>
  <dc:description/>
  <cp:keywords/>
  <dc:language>en-US</dc:language>
  <cp:lastModifiedBy>comune</cp:lastModifiedBy>
  <dcterms:modified xsi:type="dcterms:W3CDTF">2012-03-10T11:15:00Z</dcterms:modified>
  <cp:revision>2</cp:revision>
  <dc:subject/>
  <dc:title>Comune di Pieve a Nievole                            RIEPILOGO GENERALE DELLE SPESE ESERCIZIO 2011                                        Pag</dc:title>
</cp:coreProperties>
</file>