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IMPEGN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25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25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3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ISTRUZIONE ELEMENTARE         |        8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10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13.486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3.486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67.755,1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67.755,1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    0,00 |             0,00 |             0,00 |             0,00 |             0,00 |             0,00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31.000,00 |             0,00 |             0,00 |             0,00 |             0,00 |         9.96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31.000,00 |             0,00 |             0,00 |             0,00 |             0,00 |         9.96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103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03.000,00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350.241,10 |             0,00 |             0,00 |             0,00 |             0,00 |         9.960,00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IMPEGN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ACQUISIZIONE DI |                  |</w:t>
      </w:r>
    </w:p>
    <w:p>
      <w:pPr>
        <w:pStyle w:val="Testonormale"/>
        <w:rPr/>
      </w:pPr>
      <w:r>
        <w:rPr/>
        <w:t>| \                                |                  |                  | ACQUISTO DI BENI | UTILIZZO DI BENI |       BENI       |                  |</w:t>
      </w:r>
    </w:p>
    <w:p>
      <w:pPr>
        <w:pStyle w:val="Testonormale"/>
        <w:rPr/>
      </w:pPr>
      <w:r>
        <w:rPr/>
        <w:t>|  \---------------------------\   |  ACQUISIZIONE DI |    ESPROPRI E    |     SPECIFICI    |   DI TERZI PER   |MOBILI,MACCHINE ED|     INCARICHI    |</w:t>
      </w:r>
    </w:p>
    <w:p>
      <w:pPr>
        <w:pStyle w:val="Testonormale"/>
        <w:rPr/>
      </w:pPr>
      <w:r>
        <w:rPr/>
        <w:t>|                               \  |  BENI IMMOBILI   | SERVITU' ONEROSE | PERREALIZZAZIONI | REALIZZAZIONI IN |   ATTRAZZATURE   |   PROFESSIONALI  |</w:t>
      </w:r>
    </w:p>
    <w:p>
      <w:pPr>
        <w:pStyle w:val="Testonormale"/>
        <w:rPr/>
      </w:pPr>
      <w:r>
        <w:rPr/>
        <w:t>|                                \ |                  |                  |   IN ECONOMIA    |     ECONOMIA     |TECNICO-SCIENTIFIC|     ESTERNI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HE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titolo 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RIEPILOGO GENERALE DELLE SPESE ESERCIZIO 2011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/>
        <w:t>IMPEGNI PER SPESE IN CONTO CAPITALE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TRASFERIMENTI DI |  PARTECIPAZIONI  |  CONFERIMENTI DI |  CONCESSIONI DI  |                  |</w:t>
      </w:r>
    </w:p>
    <w:p>
      <w:pPr>
        <w:pStyle w:val="Testonormale"/>
        <w:rPr/>
      </w:pPr>
      <w:r>
        <w:rPr/>
        <w:t>|                               \  |     CAPITALE     |    AZIONARIE     |     CAPITALE     |     CREDITI E    |      TOTALE      |</w:t>
      </w:r>
    </w:p>
    <w:p>
      <w:pPr>
        <w:pStyle w:val="Testonormale"/>
        <w:rPr/>
      </w:pPr>
      <w:r>
        <w:rPr/>
        <w:t>|                                \ |                  |                  |                  |  ANTICIPAZIONI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     0,00 |             0,00 |             0,00 |        25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25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    0,00 |             0,00 |             0,00 |        30.000,00 |</w:t>
      </w:r>
    </w:p>
    <w:p>
      <w:pPr>
        <w:pStyle w:val="Testonormale"/>
        <w:rPr/>
      </w:pPr>
      <w:r>
        <w:rPr/>
        <w:t>|    ISTRUZIONE ELEMENTARE         |             0,00 |             0,00 |             0,00 |             0,00 |        80.0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110.00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      0,00 |             0,00 |        13.486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13.486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    0,00 |             0,00 |             0,00 |        67.755,1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67.755,1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23.210,52 |             0,00 |             0,00 |             0,00 |        23.210,52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    0,00 |             0,00 |             0,00 |        40.96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23.210,52 |             0,00 |             0,00 |             0,00 |        64.170,5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2.686,22 |             0,00 |             0,00 |             0,00 |       105.686,2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2.686,22 |             0,00 |             0,00 |             0,00 |       105.686,22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</w:t>
      </w:r>
    </w:p>
    <w:p>
      <w:pPr>
        <w:pStyle w:val="Testonormale"/>
        <w:rPr/>
      </w:pPr>
      <w:r>
        <w:rPr/>
        <w:t>|                           TOTALI |        25.896,74 |             0,00 |             0,00 |             0,00 |       386.097,84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05:00Z</dcterms:created>
  <dc:creator>comune</dc:creator>
  <dc:description/>
  <cp:keywords/>
  <dc:language>en-US</dc:language>
  <cp:lastModifiedBy>comune</cp:lastModifiedBy>
  <dcterms:modified xsi:type="dcterms:W3CDTF">2012-03-10T11:05:00Z</dcterms:modified>
  <cp:revision>2</cp:revision>
  <dc:subject/>
  <dc:title>Comune di Pieve a Nievole                            RIEPILOGO GENERALE DELLE SPESE ESERCIZIO 2011                                        Pag</dc:title>
</cp:coreProperties>
</file>