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 1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1          TITOLO I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PESE CORRENTI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1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GENERALI   DI  AMMIN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TRAZIONE, DI  GESTIONE  E  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CONTROLLO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1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RGANI ISTITUZIONALI,  PARTEC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PAZIONE E DECENTRAMENTO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102|ACQUISTO DI BENI DI CONSUMO E/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 DI MATERIE PRIME              | CP |           248,00|      |             0,00|             0,00|                 0,00|               248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  248,00|      |             0,00|             0,00|                 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103|PRESTAZIONI DI SERVIZI          | RS |        25.497,39|      |        19.490,44|         5.244,97|            24.735,41|               761,9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761,9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137.500,00|      |       115.415,71|        20.469,13|           135.884,84|             1.615,1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62.997,39|      |       134.906,15|        25.714,10|           160.620,2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105|TRASFERIMENTI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1.000,00|      |             0,00|             0,00|                 0,00|             1.0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1.000,00|      |             0,00|             0,00|                 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107|IMPOSTE E TASSE                 | RS |           715,80|      |             0,00|           715,80|               715,8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9.000,00|      |         8.916,69|            83,31|             9.0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9.715,80|      |         8.916,69|           799,11|             9.715,8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26.213,19|      |        19.490,44|         5.960,77|            25.451,21|               761,9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761,9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147.748,00|      |       124.332,40|        20.552,44|           144.884,84|             2.863,1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73.961,19|      |       143.822,84|        26.513,21|           170.336,0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1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GRETERIA GENERALE,   PERSON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LE, ORGANIZZAZIONE E PROGRAMM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ZIONE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201|PERSONALE                       | RS |        86.820,84|      |        27.813,29|        58.840,30|            86.653,59|               167,2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167,2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192.760,69|      |       172.008,40|        20.752,29|           192.760,69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279.581,53|      |       199.821,69|        79.592,59|           279.414,2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202|ACQUISTO DI BENI DI CONSUMO E/  | RS |         8.408,80|      |         4.044,56|         4.071,14|             8.115,70|               293,1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 DI MATERIE PRIME              |    |                 |      |                 |                 |                     | INS           293,1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14.751,80|      |         9.866,72|         3.869,15|            13.735,87|             1.015,93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 2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23.160,60|      |        13.911,28|         7.940,29|            21.851,57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203|PRESTAZIONI DI SERVIZI          | RS |        67.304,19|      |         7.926,77|        51.712,93|            59.639,70|             7.664,4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7.664,4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78.736,00|      |        61.298,15|        17.392,77|            78.690,92|                45,0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46.040,19|      |        69.224,92|        69.105,70|           138.330,6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205|TRASFERIMENTI                   | RS |         2.263,18|      |         2.182,97|             0,00|             2.182,97|                80,2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 80,2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10.550,00|      |         8.122,93|         2.350,94|            10.473,87|                76,1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12.813,18|      |        10.305,90|         2.350,94|            12.656,84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207|IMPOSTE E TASSE                 | RS |         1.962,04|      |           690,25|         1.271,79|             1.962,04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9.137,57|      |         7.366,82|         1.770,75|             9.137,57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11.099,61|      |         8.057,07|         3.042,54|            11.099,61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166.759,05|      |        42.657,84|       115.896,16|           158.554,00|             8.205,0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8.205,0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305.936,06|      |       258.663,02|        46.135,90|           304.798,92|             1.137,1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472.695,11|      |       301.320,86|       162.032,06|           463.352,9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1 03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GESTIONE ECONOMICA,   FINANZI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RIA, PROGRAMMAZIONE,  PROVVE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RATO E CONTROLLO DI GESTION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301|PERSONALE                       | RS |         6.811,17|      |         5.653,92|             0,00|             5.653,92|             1.157,2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1.157,2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145.005,75|      |       138.039,53|         6.966,22|           145.005,75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51.816,92|      |       143.693,45|         6.966,22|           150.659,67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303|PRESTAZIONI DI SERVIZI          | RS |        16.157,77|      |        13.457,58|           464,64|            13.922,22|             2.235,5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2.235,5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36.922,58|      |        31.581,05|         4.962,02|            36.543,07|               379,5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53.080,35|      |        45.038,63|         5.426,66|            50.465,29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3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ANZIARI DIVERSI                 | CP |         2.428,00|      |         2.427,31|             0,00|             2.427,31|                 0,6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2.428,00|      |         2.427,31|             0,00|             2.427,31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307|IMPOSTE E TASSE                 | RS |           450,29|      |           398,08|             0,00|               398,08|                52,2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 52,2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9.456,00|      |         9.046,58|           409,42|             9.456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9.906,29|      |         9.444,66|           409,42|             9.854,0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311|FONDO DI RISERVA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25.005,08|      |             0,00|             0,00|                 0,00|            25.005,08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 3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25.005,08|      |             0,00|             0,00|                 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23.419,23|      |        19.509,58|           464,64|            19.974,22|             3.445,0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3.445,0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218.817,41|      |       181.094,47|        12.337,66|           193.432,13|            25.385,2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242.236,64|      |       200.604,05|        12.802,30|           213.406,3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1 04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GESTIONE DELLE ENTRATE TRIBUT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RIE E SERVIZI FISCALI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401|PERSONALE                       | RS |           927,02|      |           650,42|             0,00|               650,42|               276,6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276,6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65.836,11|      |        60.039,29|         5.796,82|            65.836,11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66.763,13|      |        60.689,71|         5.796,82|            66.486,53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403|PRESTAZIONI DI SERVIZI          | RS |        30.571,86|      |        11.480,43|        19.060,13|            30.540,56|                31,3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 31,3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28.587,90|      |        12.987,04|        15.600,86|            28.587,9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59.159,76|      |        24.467,47|        34.660,99|            59.128,4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405|TRASFERIMENTI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    5,00|      |             0,00|             0,00|                 0,00|                 5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    5,00|      |             0,00|             0,00|                 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407|IMPOSTE E TASSE                 | RS |            50,60|      |            49,76|             0,00|                49,76|                 0,8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  0,8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4.028,89|      |         4.010,78|            18,11|             4.028,89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4.079,49|      |         4.060,54|            18,11|             4.078,6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408|ONERI  STRAORDINARI  DELLA  GE  | RS |        24.024,50|      |           506,16|        23.518,34|            24.024,5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TIONE CORRENTE                 | CP |        13.996,00|      |         4.731,54|         6.944,62|            11.676,16|             2.319,8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38.020,50|      |         5.237,70|        30.462,96|            35.700,6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55.573,98|      |        12.686,77|        42.578,47|            55.265,24|               308,7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308,7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112.453,90|      |        81.768,65|        28.360,41|           110.129,06|             2.324,8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68.027,88|      |        94.455,42|        70.938,88|           165.394,3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1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GESTIONE DEI  BENI DEMANIALI 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PATRIMONIALI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502|ACQUISTO DI BENI DI CONSUMO E/  | RS |        18.367,39|      |        14.130,73|         3.685,44|            17.816,17|               551,2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 DI MATERIE PRIME              |    |                 |      |                 |                 |                     | INS           551,2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26.487,70|      |        13.701,28|        12.409,53|            26.110,81|               376,89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 4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44.855,09|      |        27.832,01|        16.094,97|            43.926,9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503|PRESTAZIONI DI SERVIZI          | RS |        33.982,81|      |        22.662,88|         5.820,09|            28.482,97|             5.499,8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5.499,8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69.650,00|      |        53.614,24|        13.961,25|            67.575,49|             2.074,5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03.632,81|      |        76.277,12|        19.781,34|            96.058,4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5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ANZIARI DIVERSI                 | CP |           915,00|      |           914,77|             0,00|               914,77|                 0,2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  915,00|      |           914,77|             0,00|               914,77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507|IMPOSTE E TASSE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15.900,00|      |        13.487,53|             0,00|            13.487,53|             2.412,4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15.900,00|      |        13.487,53|             0,00|            13.487,53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508|ONERI  STRAORDINARI  DELLA  GE  | RS |         5.500,00|      |         5.500,00|             0,00|             5.5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TIONE CORRENTE                 | CP |         3.400,00|      |         1.375,00|         2.025,00|             3.4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8.900,00|      |         6.875,00|         2.025,00|             8.90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57.850,20|      |        42.293,61|         9.505,53|            51.799,14|             6.051,0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6.051,0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116.352,70|      |        83.092,82|        28.395,78|           111.488,60|             4.864,1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74.202,90|      |       125.386,43|        37.901,31|           163.287,74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1 06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UFFICIO TECNICO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601|PERSONALE                       | RS |         6.324,54|      |         4.995,95|             0,00|             4.995,95|             1.328,5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1.328,5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226.463,87|      |       216.897,30|         9.566,57|           226.463,87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232.788,41|      |       221.893,25|         9.566,57|           231.459,8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602|ACQUISTO DI BENI DI CONSUMO E/  | RS |         1.916,97|      |         1.765,37|             0,00|             1.765,37|               151,6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 DI MATERIE PRIME              |    |                 |      |                 |                 |                     | INS           151,6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1.600,00|      |             0,00|         1.600,00|             1.6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3.516,97|      |         1.765,37|         1.600,00|             3.365,37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603|PRESTAZIONI DI SERVIZI          | RS |        52.974,24|      |        27.268,75|        23.727,96|            50.996,71|             1.977,5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1.977,5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50.303,60|      |        16.006,25|        33.761,36|            49.767,61|               535,9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03.277,84|      |        43.275,00|        57.489,32|           100.764,3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607|IMPOSTE E TASSE                 | RS |           490,93|      |           490,93|             0,00|               490,93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14.718,78|      |        14.138,09|           580,69|            14.718,78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15.209,71|      |        14.629,02|           580,69|            15.209,71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 5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61.706,68|      |        34.521,00|        23.727,96|            58.248,96|             3.457,7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3.457,7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293.086,25|      |       247.041,64|        45.508,62|           292.550,26|               535,9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354.792,93|      |       281.562,64|        69.236,58|           350.799,2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1 07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ANAGRAFE, STATO CIVILE, ELETT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RALE, LEVA E SERVIZIO STATIST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CO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701|PERSONALE                       | RS |         8.597,10|      |         7.943,47|           102,91|             8.046,38|               550,7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550,7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83.244,49|      |        67.959,75|        15.284,74|            83.244,49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91.841,59|      |        75.903,22|        15.387,65|            91.290,87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702|ACQUISTO DI BENI DI CONSUMO E/  | RS |             0,44|      |             0,00|             0,00|                 0,00|                 0,4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 DI MATERIE PRIME              |    |                 |      |                 |                 |                     | INS             0,4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1.334,44|      |           896,80|           437,64|             1.334,44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1.334,88|      |           896,80|           437,64|             1.334,44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703|PRESTAZIONI DI SERVIZI          | RS |         6.856,16|      |         3.095,61|         2.921,82|             6.017,43|               838,7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838,7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7.095,89|      |             0,00|         4.079,67|             4.079,67|             3.016,2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13.952,05|      |         3.095,61|         7.001,49|            10.097,1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707|IMPOSTE E TASSE                 | RS |           562,43|      |           513,29|             0,00|               513,29|                49,1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 49,1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5.306,04|      |         4.500,13|           805,91|             5.306,04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5.868,47|      |         5.013,42|           805,91|             5.819,33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16.016,13|      |        11.552,37|         3.024,73|            14.577,10|             1.439,0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1.439,0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96.980,86|      |        73.356,68|        20.607,96|            93.964,64|             3.016,2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12.996,99|      |        84.909,05|        23.632,69|           108.541,74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1 08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ALTRI SERVIZI GENERALI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801|PERSONALE                       | RS |         2.864,14|      |         2.580,52|             0,00|             2.580,52|               283,6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283,6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95.993,59|      |        93.765,61|         2.227,98|            95.993,59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98.857,73|      |        96.346,13|         2.227,98|            98.574,11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803|PRESTAZIONI DI SERVIZI          | RS |           100,00|      |             0,00|             0,00|                 0,00|               1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1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  100,00|      |             0,00|             0,00|                 0,00|                     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 6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807|IMPOSTE E TASSE                 | RS |           176,49|      |           176,49|             0,00|               176,49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6.207,87|      |         6.120,14|            87,73|             6.207,87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6.384,36|      |         6.296,63|            87,73|             6.384,3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10810|FONDO SVALUTAZIONE CREDITI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10.000,00|      |             0,00|             0,00|                 0,00|            10.0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10.000,00|      |             0,00|             0,00|                 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 3.140,63|      |         2.757,01|             0,00|             2.757,01|               383,6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383,6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112.201,46|      |        99.885,75|         2.315,71|           102.201,46|            10.0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15.342,09|      |       102.642,76|         2.315,71|           104.958,47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funzione 01              | RS |       410.679,09|      |       185.468,62|       201.158,26|           386.626,88|            24.052,2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24.052,2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1.403.576,64|      |     1.149.235,43|       204.214,48|         1.353.449,91|            50.126,7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1.814.255,73|      |     1.334.704,05|       405.372,74|         1.740.076,79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3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DI POLIZIA LOCALE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3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POLIZIA MUNICIPALE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30101|PERSONALE                       | RS |        21.500,07|      |         5.781,22|        15.500,00|            21.281,22|               218,8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218,8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317.066,38|      |       296.150,61|        20.915,77|           317.066,38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338.566,45|      |       301.931,83|        36.415,77|           338.347,6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30102|ACQUISTO DI BENI DI CONSUMO E/  | RS |         3.094,35|      |           286,90|         1.851,84|             2.138,74|               955,6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 DI MATERIE PRIME              |    |                 |      |                 |                 |                     | INS           955,6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1.560,00|      |           277,76|           822,75|             1.100,51|               459,4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4.654,35|      |           564,66|         2.674,59|             3.239,2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30103|PRESTAZIONI DI SERVIZI          | RS |        27.394,93|      |        21.209,05|         3.715,46|            24.924,51|             2.470,4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2.470,4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18.562,00|      |         6.132,05|         9.726,58|            15.858,63|             2.703,3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45.956,93|      |        27.341,10|        13.442,04|            40.783,14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30105|TRASFERIMENTI                   | RS |       118.260,00|      |             0,00|       118.260,00|           118.26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83.210,00|      |         5.000,00|        78.210,00|            83.21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201.470,00|      |         5.000,00|       196.470,00|           201.47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30107|IMPOSTE E TASSE                 | RS |           227,48|      |           227,48|             0,00|               227,48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20.491,55|      |        19.821,26|           670,29|            20.491,55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20.719,03|      |        20.048,74|           670,29|            20.719,03|                     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 7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30108|ONERI  STRAORDINARI  DELLA  GE  | RS |         9.394,70|      |         8.430,92|           963,78|             9.394,7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TIONE CORRENTE                 | CP |         2.000,00|      |           233,82|         1.766,18|             2.0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11.394,70|      |         8.664,74|         2.729,96|            11.394,7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179.871,53|      |        35.935,57|       140.291,08|           176.226,65|             3.644,8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3.644,8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442.889,93|      |       327.615,50|       112.111,57|           439.727,07|             3.162,8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622.761,46|      |       363.551,07|       252.402,65|           615.953,7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funzione 03              | RS |       179.871,53|      |        35.935,57|       140.291,08|           176.226,65|             3.644,8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3.644,8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442.889,93|      |       327.615,50|       112.111,57|           439.727,07|             3.162,8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622.761,46|      |       363.551,07|       252.402,65|           615.953,7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4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DI ISTRUZIONE  PUBBL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CA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4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CUOLA MATERNA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40102|ACQUISTO DI BENI DI CONSUMO E/  | RS |         6.300,66|      |         6.183,47|             0,00|             6.183,47|               117,1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 DI MATERIE PRIME              |    |                 |      |                 |                 |                     | INS           117,1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2.200,00|      |           840,00|         1.360,00|             2.2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8.500,66|      |         7.023,47|         1.360,00|             8.383,47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40103|PRESTAZIONI DI SERVIZI          | RS |        20.965,49|      |        17.013,84|         3.655,10|            20.668,94|               296,5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296,5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61.900,00|      |        35.776,82|        25.123,18|            60.900,00|             1.0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82.865,49|      |        52.790,66|        28.778,28|            81.568,94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401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ANZIARI DIVERSI                 | CP |         3.274,00|      |         3.273,95|             0,00|             3.273,95|                 0,0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3.274,00|      |         3.273,95|             0,00|             3.273,9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27.266,15|      |        23.197,31|         3.655,10|            26.852,41|               413,7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413,7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67.374,00|      |        39.890,77|        26.483,18|            66.373,95|             1.000,0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94.640,15|      |        63.088,08|        30.138,28|            93.226,3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4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ISTRUZIONE ELEMENTARE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40202|ACQUISTO DI BENI DI CONSUMO E/  | RS |         3.725,13|      |         1.522,80|             0,00|             1.522,80|             2.202,3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 DI MATERIE PRIME              |    |                 |      |                 |                 |                     | INS         2.202,33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 8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6.200,00|      |         2.948,21|         3.061,43|             6.009,64|               190,3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9.925,13|      |         4.471,01|         3.061,43|             7.532,44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40203|PRESTAZIONI DI SERVIZI          | RS |        27.536,37|      |        26.836,85|           319,79|            27.156,64|               379,7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379,7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80.000,00|      |        69.683,02|         8.816,98|            78.500,00|             1.5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07.536,37|      |        96.519,87|         9.136,77|           105.656,64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40205|TRASFERIMENTI                   | RS |        12.446,05|      |        12.446,05|             0,00|            12.446,05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12.500,00|      |        12.454,72|             0,00|            12.454,72|                45,2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24.946,05|      |        24.900,77|             0,00|            24.900,77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402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ANZIARI DIVERSI                 | CP |        22.923,00|      |        22.922,61|             0,00|            22.922,61|                 0,3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22.923,00|      |        22.922,61|             0,00|            22.922,61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43.707,55|      |        40.805,70|           319,79|            41.125,49|             2.582,0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2.582,0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121.623,00|      |       108.008,56|        11.878,41|           119.886,97|             1.736,0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65.330,55|      |       148.814,26|        12.198,20|           161.012,4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4 03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ISTRUZIONE MEDIA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40302|ACQUISTO DI BENI DI CONSUMO E/  | RS |         2.300,00|      |         1.302,40|             0,00|             1.302,40|               997,6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 DI MATERIE PRIME              |    |                 |      |                 |                 |                     | INS           997,6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2.733,60|      |         1.383,60|         1.350,00|             2.733,6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5.033,60|      |         2.686,00|         1.350,00|             4.036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40303|PRESTAZIONI DI SERVIZI          | RS |        15.262,22|      |        14.347,10|           184,00|            14.531,10|               731,1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731,1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58.500,00|      |        40.289,31|        17.210,69|            57.500,00|             1.0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73.762,22|      |        54.636,41|        17.394,69|            72.031,1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403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ANZIARI DIVERSI                 | CP |         4.941,00|      |         4.940,86|             0,00|             4.940,86|                 0,1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4.941,00|      |         4.940,86|             0,00|             4.940,8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17.562,22|      |        15.649,50|           184,00|            15.833,50|             1.728,7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1.728,7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66.174,60|      |        46.613,77|        18.560,69|            65.174,46|             1.000,1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83.736,82|      |        62.263,27|        18.744,69|            81.007,9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4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ASSISTENZA SCOLASTICA, TRASPOR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, REFEZIONE E ALTRI SERVIZI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 9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40501|PERSONALE                       | RS |         9.228,67|      |         7.636,35|             0,00|             7.636,35|             1.592,3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1.592,3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352.178,21|      |       341.921,76|        10.256,45|           352.178,21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361.406,88|      |       349.558,11|        10.256,45|           359.814,5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40502|ACQUISTO DI BENI DI CONSUMO E/  | RS |        42.681,20|      |        34.505,44|         1.256,32|            35.761,76|             6.919,4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 DI MATERIE PRIME              |    |                 |      |                 |                 |                     | INS         6.919,4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121.800,00|      |        79.671,13|        42.093,83|           121.764,96|                35,0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64.481,20|      |       114.176,57|        43.350,15|           157.526,7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40503|PRESTAZIONI DI SERVIZI          | RS |        30.554,08|      |        26.445,30|         1.200,00|            27.645,30|             2.908,7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2.908,7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224.800,00|      |       170.096,09|        51.553,06|           221.649,15|             3.150,8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255.354,08|      |       196.541,39|        52.753,06|           249.294,4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40505|TRASFERIMENTI                   | RS |        13.562,41|      |        13.562,41|             0,00|            13.562,41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52.000,00|      |        42.938,11|         9.000,00|            51.938,11|                61,8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65.562,41|      |        56.500,52|         9.000,00|            65.500,5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405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ANZIARI DIVERSI                 | CP |         2.535,00|      |         2.534,36|             0,00|             2.534,36|                 0,6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2.535,00|      |         2.534,36|             0,00|             2.534,3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40507|IMPOSTE E TASSE                 | RS |           394,25|      |           385,42|             0,00|               385,42|                 8,8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  8,8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11.550,92|      |        11.154,25|           396,67|            11.550,92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11.945,17|      |        11.539,67|           396,67|            11.936,34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96.420,61|      |        82.534,92|         2.456,32|            84.991,24|            11.429,3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11.429,3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764.864,13|      |       648.315,70|       113.300,01|           761.615,71|             3.248,4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861.284,74|      |       730.850,62|       115.756,33|           846.606,9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funzione 04              | RS |       184.956,53|      |       162.187,43|         6.615,21|           168.802,64|            16.153,8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16.153,8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1.020.035,73|      |       842.828,80|       170.222,29|         1.013.051,09|             6.984,6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1.204.992,26|      |     1.005.016,23|       176.837,50|         1.181.853,73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5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RELATIVE ALLA CULTUR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ED AI BENI CULTURALI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5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BIBLIOTECHE, MUSEI  E PINACOT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CHE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10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50102|ACQUISTO DI BENI DI CONSUMO E/  | RS |         4.153,48|      |           639,59|         3.148,08|             3.787,67|               365,8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 DI MATERIE PRIME              |    |                 |      |                 |                 |                     | INS           365,8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7.100,00|      |         4.132,43|         2.742,57|             6.875,00|               225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11.253,48|      |         4.772,02|         5.890,65|            10.662,67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50103|PRESTAZIONI DI SERVIZI          | RS |        10.289,18|      |         9.418,53|           271,25|             9.689,78|               599,4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599,4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21.009,95|      |        14.194,19|         6.607,78|            20.801,97|               207,9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31.299,13|      |        23.612,72|         6.879,03|            30.491,7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14.442,66|      |        10.058,12|         3.419,33|            13.477,45|               965,2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965,2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28.109,95|      |        18.326,62|         9.350,35|            27.676,97|               432,9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42.552,61|      |        28.384,74|        12.769,68|            41.154,4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5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EATRI, ATTIVITA' CULTURALI  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  DIVERSI  NEL  SETTOR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CULTURALE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50203|PRESTAZIONI DI SERVIZI          | RS |        11.345,80|      |         7.236,40|         4.009,40|            11.245,80|               1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1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25.000,00|      |        19.545,20|         5.163,32|            24.708,52|               291,4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36.345,80|      |        26.781,60|         9.172,72|            35.954,3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50205|TRASFERIMENTI                   | RS |           508,50|      |           508,50|             0,00|               508,5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2.100,00|      |         1.525,50|           508,50|             2.034,00|                66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2.608,50|      |         2.034,00|           508,50|             2.542,5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11.854,30|      |         7.744,90|         4.009,40|            11.754,30|               1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1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27.100,00|      |        21.070,70|         5.671,82|            26.742,52|               357,4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38.954,30|      |        28.815,60|         9.681,22|            38.496,8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funzione 05              | RS |        26.296,96|      |        17.803,02|         7.428,73|            25.231,75|             1.065,2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1.065,2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55.209,95|      |        39.397,32|        15.022,17|            54.419,49|               790,4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81.506,91|      |        57.200,34|        22.450,90|            79.651,24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6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NEL SETTORE  SPORTIV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E RICREATIVO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6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TADIO COMUNALE, PALAZZO DELL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PORT ED ALTRI IMPIANTI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11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60202|ACQUISTO DI BENI DI CONSUMO E/  | RS |           580,00|      |           576,00|             0,00|               576,00|                 4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 DI MATERIE PRIME              |    |                 |      |                 |                 |                     | INS             4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  500,00|      |             0,00|             0,00|                 0,00|               5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1.080,00|      |           576,00|             0,00|               576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60203|PRESTAZIONI DI SERVIZI          | RS |        13.528,96|      |        11.559,81|           378,62|            11.938,43|             1.590,5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1.590,5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125.026,38|      |       119.430,39|         5.590,86|           125.021,25|                 5,1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38.555,34|      |       130.990,20|         5.969,48|           136.959,6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14.108,96|      |        12.135,81|           378,62|            12.514,43|             1.594,5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1.594,5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125.526,38|      |       119.430,39|         5.590,86|           125.021,25|               505,1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39.635,34|      |       131.566,20|         5.969,48|           137.535,6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6 03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MANIFESTAZIONI DIVERSE NEL SET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RE SPORTIVO E RICREATIVO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60302|ACQUISTO DI BENI DI CONSUMO E/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 DI MATERIE PRIME              | CP |           145,00|      |           145,00|             0,00|               145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  145,00|      |           145,00|             0,00|               145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60305|TRASFERIMENTI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4.620,00|      |         4.483,42|             0,00|             4.483,42|               136,5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4.620,00|      |         4.483,42|             0,00|             4.483,4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4.765,00|      |         4.628,42|             0,00|             4.628,42|               136,5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4.765,00|      |         4.628,42|             0,00|             4.628,4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funzione 06              | RS |        14.108,96|      |        12.135,81|           378,62|            12.514,43|             1.594,5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1.594,5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130.291,38|      |       124.058,81|         5.590,86|           129.649,67|               641,7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44.400,34|      |       136.194,62|         5.969,48|           142.164,1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8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NEL CAMPO DELLA VIAB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LITA' E DEI TRASPORTI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8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VIABILITA', CIRCOLAZIONE  STR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DALE E SERVIZI CONNESSI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80102|ACQUISTO DI BENI DI CONSUMO E/  | RS |         9.703,17|      |         9.380,66|           246,63|             9.627,29|                75,88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12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 DI MATERIE PRIME              |    |                 |      |                 |                 |                     | INS            75,8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14.500,00|      |         5.000,70|         8.899,48|            13.900,18|               599,8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24.203,17|      |        14.381,36|         9.146,11|            23.527,47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80103|PRESTAZIONI DI SERVIZI          | RS |        49.469,62|      |        46.691,48|         2.307,15|            48.998,63|               470,9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470,9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49.490,24|      |        24.267,51|        24.722,73|            48.990,24|               5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98.959,86|      |        70.958,99|        27.029,88|            97.988,87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801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ANZIARI DIVERSI                 | CP |       113.691,00|      |       112.950,76|             0,00|           112.950,76|               740,2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13.691,00|      |       112.950,76|             0,00|           112.950,7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59.172,79|      |        56.072,14|         2.553,78|            58.625,92|               546,8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546,8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177.681,24|      |       142.218,97|        33.622,21|           175.841,18|             1.840,0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236.854,03|      |       198.291,11|        36.175,99|           234.467,1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8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ILLUMINAZIONE PUBBLICA E SERV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ZI CONNESSI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80202|ACQUISTO DI BENI DI CONSUMO E/  | RS |           800,00|      |           800,00|             0,00|               8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 DI MATERIE PRIME              | CP |           800,00|      |             0,00|           581,64|               581,64|               218,3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1.600,00|      |           800,00|           581,64|             1.381,64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80203|PRESTAZIONI DI SERVIZI          | RS |        87.705,16|      |        26.543,08|        61.162,07|            87.705,15|                 0,0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  0,0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129.742,09|      |        90.598,95|        39.143,14|           129.742,09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217.447,25|      |       117.142,03|       100.305,21|           217.447,24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88.505,16|      |        27.343,08|        61.162,07|            88.505,15|                 0,0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  0,0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130.542,09|      |        90.598,95|        39.724,78|           130.323,73|               218,3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219.047,25|      |       117.942,03|       100.886,85|           218.828,8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8 03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RASPORTI PUBBLICI LOCALI E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 CONNESSI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80303|PRESTAZIONI DI SERVIZI          | RS |        10.357,84|      |         2.209,45|             0,00|             2.209,45|             8.148,3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8.148,3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15.628,39|      |        14.926,16|           702,00|            15.628,16|                 0,2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25.986,23|      |        17.135,61|           702,00|            17.837,61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13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10.357,84|      |         2.209,45|             0,00|             2.209,45|             8.148,3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8.148,3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15.628,39|      |        14.926,16|           702,00|            15.628,16|                 0,2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25.986,23|      |        17.135,61|           702,00|            17.837,61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funzione 08              | RS |       158.035,79|      |        85.624,67|        63.715,85|           149.340,52|             8.695,2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8.695,2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323.851,72|      |       247.744,08|        74.048,99|           321.793,07|             2.058,6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481.887,51|      |       333.368,75|       137.764,84|           471.133,59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9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RIGUARDANTI LA GEST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NE  DEL  TERRITORIO  E DELL'AM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BIENTE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9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URBANISTICA E GESTIONE DEL TER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RITORIO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90101|PERSONALE                       | RS |         5.434,12|      |         4.271,62|             0,00|             4.271,62|             1.162,5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1.162,5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141.748,79|      |       136.825,16|         4.923,63|           141.748,79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47.182,91|      |       141.096,78|         4.923,63|           146.020,41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90102|ACQUISTO DI BENI DI CONSUMO E/  | RS |           102,85|      |             0,00|           102,85|               102,85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 DI MATERIE PRIME              | CP |         1.500,00|      |           401,10|         1.098,90|             1.5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1.602,85|      |           401,10|         1.201,75|             1.602,8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90103|PRESTAZIONI DI SERVIZI          | RS |           934,46|      |             0,00|           516,00|               516,00|               418,4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418,4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2.216,20|      |             0,00|            16,20|                16,20|             2.2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3.150,66|      |             0,00|           532,20|               532,2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90105|TRASFERIMENTI                   | RS |         2.220,26|      |         2.220,26|             0,00|             2.220,26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2.220,26|      |         2.220,26|             0,00|             2.220,2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90107|IMPOSTE E TASSE                 | RS |           304,83|      |           251,18|             0,00|               251,18|                53,6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 53,6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7.559,27|      |         7.255,46|           303,81|             7.559,27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7.864,10|      |         7.506,64|           303,81|             7.810,4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 8.996,52|      |         6.743,06|           618,85|             7.361,91|             1.634,6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1.634,6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153.024,26|      |       144.481,72|         6.342,54|           150.824,26|             2.2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62.020,78|      |       151.224,78|         6.961,39|           158.186,17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14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9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EDILIZIA RESIDENZIALE PUBBLIC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LOCALE E PIANI DI EDILIZIA EC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NOMICO-POPOLARE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90202|ACQUISTO DI BENI DI CONSUMO E/  | RS |         4.830,58|      |         2.113,29|             0,00|             2.113,29|             2.717,2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 DI MATERIE PRIME              |    |                 |      |                 |                 |                     | INS         2.717,2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4.830,58|      |         2.113,29|             0,00|             2.113,29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90203|PRESTAZIONI DI SERVIZI          | RS |         1.713,60|      |         1.713,60|             0,00|             1.713,6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88.000,00|      |         2.603,05|        75.500,00|            78.103,05|             9.896,9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89.713,60|      |         4.316,65|        75.500,00|            79.816,6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90205|TRASFERIMENTI                   | RS |        24.340,00|      |        22.000,00|         2.340,00|            24.34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19.000,00|      |             0,00|        19.000,00|            19.0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43.340,00|      |        22.000,00|        21.340,00|            43.34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30.884,18|      |        25.826,89|         2.340,00|            28.166,89|             2.717,2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2.717,2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107.000,00|      |         2.603,05|        94.500,00|            97.103,05|             9.896,9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37.884,18|      |        28.429,94|        96.840,00|           125.269,94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9 03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 DI PROTEZIONE CIVILE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90302|ACQUISTO DI BENI DI CONSUMO E/  | RS |         6.100,00|      |         6.100,00|             0,00|             6.1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 DI MATERIE PRIME              | CP |         5.200,00|      |           985,00|         4.215,00|             5.2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11.300,00|      |         7.085,00|         4.215,00|            11.30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90303|PRESTAZIONI DI SERVIZI          | RS |        23.000,00|      |        23.000,00|             0,00|            23.0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8.000,00|      |             0,00|         8.000,00|             8.0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31.000,00|      |        23.000,00|         8.000,00|            31.00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90305|TRASFERIMENTI                   | RS |         9.300,00|      |         2.858,45|         4.300,00|             7.158,45|             2.141,5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2.141,5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5.000,00|      |             0,00|         5.000,00|             5.0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14.300,00|      |         2.858,45|         9.300,00|            12.158,4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38.400,00|      |        31.958,45|         4.300,00|            36.258,45|             2.141,5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2.141,5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18.200,00|      |           985,00|        17.215,00|            18.2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56.600,00|      |        32.943,45|        21.515,00|            54.458,4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9 04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IDRICO INTEGRATO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15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90403|PRESTAZIONI DI SERVIZI          | RS |        10.499,95|      |        10.147,03|           352,92|            10.499,95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10.150,00|      |             0,00|        10.150,00|            10.15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20.649,95|      |        10.147,03|        10.502,92|            20.649,9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90405|TRASFERIMENTI                   | RS |         1.039,15|      |             0,00|             0,00|                 0,00|             1.039,1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1.039,1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2.461,53|      |         2.461,53|             0,00|             2.461,53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3.500,68|      |         2.461,53|             0,00|             2.461,53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904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ANZIARI DIVERSI                 | CP |        39.917,00|      |        39.916,09|             0,00|            39.916,09|                 0,9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39.917,00|      |        39.916,09|             0,00|            39.916,09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90408|ONERI  STRAORDINARI  DELLA  GE  | RS |        19.999,98|      |             0,00|        19.999,98|            19.999,98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TIONE CORRENTE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19.999,98|      |             0,00|        19.999,98|            19.999,9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31.539,08|      |        10.147,03|        20.352,90|            30.499,93|             1.039,1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1.039,1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52.528,53|      |        42.377,62|        10.150,00|            52.527,62|                 0,9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84.067,61|      |        52.524,65|        30.502,90|            83.027,5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9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SMALTIMENTO RIFIUTI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90503|PRESTAZIONI DI SERVIZI          | RS |       341.117,81|      |       331.874,23|             0,00|           331.874,23|             9.243,5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8.583,5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1.104.710,20|      |       749.706,39|       355.003,81|         1.104.710,2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1.445.828,01|      |     1.081.580,62|       355.003,81|         1.436.584,43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90505|TRASFERIMENTI                   | RS |         9.243,03|      |         7.316,09|             0,00|             7.316,09|             1.926,9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1.926,9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4.022,84|      |         4.022,84|             0,00|             4.022,84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13.265,87|      |        11.338,93|             0,00|            11.338,93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350.360,84|      |       339.190,32|             0,00|           339.190,32|            11.170,5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10.510,5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1.108.733,04|      |       753.729,23|       355.003,81|         1.108.733,04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1.459.093,88|      |     1.092.919,55|       355.003,81|         1.447.923,3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9 06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PARCHI E SERVIZI PER LA TUTEL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AMBIENTALE  DEL  VERDE,  ALTR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 RELATIVI AL TERRITOR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ED ALL'AMBIENTE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16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90602|ACQUISTO DI BENI DI CONSUMO E/  | RS |         5.790,74|      |         3.288,63|           450,52|             3.739,15|             2.051,5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 DI MATERIE PRIME              |    |                 |      |                 |                 |                     | INS         2.051,5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2.196,00|      |           948,45|         1.247,55|             2.196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7.986,74|      |         4.237,08|         1.698,07|             5.935,1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90603|PRESTAZIONI DI SERVIZI          | RS |        37.918,95|      |        32.493,89|         3.651,77|            36.145,66|             1.773,2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1.773,2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71.567,47|      |        26.907,64|        43.180,21|            70.087,85|             1.479,6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09.486,42|      |        59.401,53|        46.831,98|           106.233,51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90605|TRASFERIMENTI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4.950,00|      |             0,00|         4.950,00|             4.95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4.950,00|      |             0,00|         4.950,00|             4.95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0906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ANZIARI DIVERSI                 | CP |         3.226,00|      |         3.225,59|             0,00|             3.225,59|                 0,4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3.226,00|      |         3.225,59|             0,00|             3.225,59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43.709,69|      |        35.782,52|         4.102,29|            39.884,81|             3.824,8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3.824,8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81.939,47|      |        31.081,68|        49.377,76|            80.459,44|             1.480,0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25.649,16|      |        66.864,20|        53.480,05|           120.344,2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funzione 09              | RS |       503.890,31|      |       449.648,27|        31.714,04|           481.362,31|            22.528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21.868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1.521.425,30|      |       975.258,30|       532.589,11|         1.507.847,41|            13.577,8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2.025.315,61|      |     1.424.906,57|       564.303,15|         1.989.209,7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10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NEL SETTORE SOCIALE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10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ASILI NIDO, SERVIZI  PER  L'IN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ANZIA E PER I MINORI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100101|PERSONALE                       | RS |         1.832,22|      |           852,81|             0,00|               852,81|               979,4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979,4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122.504,77|      |       116.755,76|         5.749,01|           122.504,77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24.336,99|      |       117.608,57|         5.749,01|           123.357,5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100102|ACQUISTO DI BENI DI CONSUMO E/  | RS |        10.971,17|      |         7.838,64|         1.977,44|             9.816,08|             1.155,0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 DI MATERIE PRIME              |    |                 |      |                 |                 |                     | INS         1.155,0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21.500,00|      |        13.287,06|         8.212,94|            21.5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32.471,17|      |        21.125,70|        10.190,38|            31.316,0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100103|PRESTAZIONI DI SERVIZI          | RS |        21.453,88|      |        19.338,86|         1.041,78|            20.380,64|             1.073,24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17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1.073,2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106.350,00|      |        90.989,09|        15.360,91|           106.35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27.803,88|      |       110.327,95|        16.402,69|           126.730,64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100105|TRASFERIMENTI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3.558,60|      |         3.558,60|             0,00|             3.558,6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3.558,60|      |         3.558,60|             0,00|             3.558,6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1001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ANZIARI DIVERSI                 | CP |         1.159,00|      |         1.158,49|             0,00|             1.158,49|                 0,5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1.159,00|      |         1.158,49|             0,00|             1.158,49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100108|ONERI  STRAORDINARI  DELLA  GE  | RS |           902,09|      |           902,09|             0,00|               902,09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TIONE CORRENTE                 | CP |         5.000,00|      |         4.009,91|           990,09|             5.0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5.902,09|      |         4.912,00|           990,09|             5.902,09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35.159,36|      |        28.932,40|         3.019,22|            31.951,62|             3.207,7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3.207,7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260.072,37|      |       229.758,91|        30.312,95|           260.071,86|                 0,5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295.231,73|      |       258.691,31|        33.332,17|           292.023,4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10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 DI PREVENZIONE E RIAB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LITAZIONE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100205|TRASFERIMENTI                   | RS |           614,44|      |           614,44|             0,00|               614,44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  615,00|      |             0,00|             0,00|                 0,00|               615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1.229,44|      |           614,44|             0,00|               614,44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   614,44|      |           614,44|             0,00|               614,44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  615,00|      |             0,00|             0,00|                 0,00|               615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1.229,44|      |           614,44|             0,00|               614,44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10 04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ASSISTENZA,BENEF. PUBBLICA E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 DIVERSI ALLA  PERSONA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100401|PERSONALE                       | RS |           871,24|      |           311,06|             0,00|               311,06|               560,1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560,1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64.637,84|      |        60.835,80|         3.802,04|            64.637,84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65.509,08|      |        61.146,86|         3.802,04|            64.948,9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100402|ACQUISTO DI BENI DI CONSUMO E/  | RS |           202,90|      |           120,00|             0,00|               120,00|                82,9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 DI MATERIE PRIME              |    |                 |      |                 |                 |                     | INS            82,9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  500,00|      |           300,00|           200,00|               5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  702,90|      |           420,00|           200,00|               620,00|                     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18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100403|PRESTAZIONI DI SERVIZI          | RS |        21.553,97|      |        19.418,28|           932,65|            20.350,93|             1.203,0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1.203,0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64.683,97|      |        57.634,36|         6.837,89|            64.472,25|               211,7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86.237,94|      |        77.052,64|         7.770,54|            84.823,1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100404|UTILIZZO DI BENI DI TERZI       | RS |           826,38|      |           826,33|             0,00|               826,33|                 0,0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  0,0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2.016,65|      |             0,00|         2.016,65|             2.016,65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2.843,03|      |           826,33|         2.016,65|             2.842,9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100405|TRASFERIMENTI                   | RS |       382.246,86|      |       192.696,00|       172.051,18|           364.747,18|            17.499,6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14.609,6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PRE         2.89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548.071,36|      |       329.288,72|       217.826,05|           547.114,77|               956,5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930.318,22|      |       521.984,72|       389.877,23|           911.861,9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1004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ANZIARI DIVERSI                 | CP |         8.731,00|      |         8.730,72|             0,00|             8.730,72|                 0,2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8.731,00|      |         8.730,72|             0,00|             8.730,7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100408|ONERI  STRAORDINARI  DELLA  GE  | RS |        26.000,79|      |        19.906,39|             0,00|            19.906,39|             6.094,4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TIONE CORRENTE                 |    |                 |      |                 |                 |                     | INS         6.094,4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41.737,00|      |        26.211,71|        15.525,29|            41.737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67.737,79|      |        46.118,10|        15.525,29|            61.643,39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431.702,14|      |       233.278,06|       172.983,83|           406.261,89|            25.440,2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22.550,2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PRE         2.89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730.377,82|      |       483.001,31|       246.207,92|           729.209,23|             1.168,5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1.162.079,96|      |       716.279,37|       419.191,75|         1.135.471,1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10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NECROSCOPICO E CIMIT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RIALE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100502|ACQUISTO DI BENI DI CONSUMO E/  | RS |           500,00|      |             0,00|            40,11|                40,11|               459,8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O DI MATERIE PRIME              |    |                 |      |                 |                 |                     | INS           459,8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1.300,00|      |             0,00|         1.300,00|             1.3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1.800,00|      |             0,00|         1.340,11|             1.340,11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100503|PRESTAZIONI DI SERVIZI          | RS |        22.595,14|      |        10.075,34|        11.590,00|            21.665,34|               929,8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929,8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57.640,00|      |        41.506,49|        16.133,51|            57.64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80.235,14|      |        51.581,83|        27.723,51|            79.305,34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100506|INTERESSI PASSIVI ED ONERI FIN  | RS |             0,00|      |             0,00|             0,00|                 0,00|                 0,00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19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ANZIARI DIVERSI                 | CP |        18.167,00|      |        18.167,00|             0,00|            18.167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18.167,00|      |        18.167,00|             0,00|            18.167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23.095,14|      |        10.075,34|        11.630,11|            21.705,45|             1.389,6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1.389,6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77.107,00|      |        59.673,49|        17.433,51|            77.107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00.202,14|      |        69.748,83|        29.063,62|            98.812,4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funzione 10              | RS |       490.571,08|      |       272.900,24|       187.633,16|           460.533,40|            30.037,6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27.147,6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PRE         2.89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1.068.172,19|      |       772.433,71|       293.954,38|         1.066.388,09|             1.784,1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1.558.743,27|      |     1.045.333,95|       481.587,54|         1.526.921,49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11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NEL  CAMPO  DELLO SV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LUPPO ECONOMICO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11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IERE, MERCATI, E SERVIZI  CON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NESSI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110201|PERSONALE                       | RS |           851,90|      |           631,55|             0,00|               631,55|               220,3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220,3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33.086,95|      |        32.029,89|         1.057,06|            33.086,95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33.938,85|      |        32.661,44|         1.057,06|            33.718,5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110203|PRESTAZIONI DI SERVIZI          | RS |           100,00|      |             0,00|             0,00|                 0,00|               1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1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1.050,00|      |           181,80|             0,00|               181,80|               868,2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1.150,00|      |           181,80|             0,00|               181,8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110207|IMPOSTE E TASSE                 | RS |            51,49|      |            10,97|             0,00|                10,97|                40,5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 40,5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2.189,69|      |         2.138,89|            50,80|             2.189,69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2.241,18|      |         2.149,86|            50,80|             2.200,6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 1.003,39|      |           642,52|             0,00|               642,52|               360,8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360,8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36.326,64|      |        34.350,58|         1.107,86|            35.458,44|               868,2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37.330,03|      |        34.993,10|         1.107,86|            36.100,9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11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 RELATIVI AL  COMMERC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110503|PRESTAZIONI DI SERVIZI          | RS |             0,00|      |             0,00|             0,00|                 0,00|                 0,00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20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1.000,00|      |             0,00|             0,00|                 0,00|             1.0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1.000,00|      |             0,00|             0,00|                 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1110505|TRASFERIMENTI                   | RS |        22.023,74|      |        19.523,74|             0,00|            19.523,74|             2.5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2.5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27.000,00|      |         5.119,85|        19.380,15|            24.500,00|             2.5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49.023,74|      |        24.643,59|        19.380,15|            44.023,74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22.023,74|      |        19.523,74|             0,00|            19.523,74|             2.5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2.5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28.000,00|      |         5.119,85|        19.380,15|            24.500,00|             3.5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50.023,74|      |        24.643,59|        19.380,15|            44.023,74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funzione 11              | RS |        23.027,13|      |        20.166,26|             0,00|            20.166,26|             2.860,8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2.860,8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64.326,64|      |        39.470,43|        20.488,01|            59.958,44|             4.368,2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87.353,77|      |        59.636,69|        20.488,01|            80.124,7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Riassunto Titolo I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PESE CORRENTI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1                              | RS |       410.679,09|      |       185.468,62|       201.158,26|           386.626,88|            24.052,2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GENERALI   DI  AMMINI  |    |                 |      |                 |                 |                     | INS        24.052,2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TRAZIONE, DI  GESTIONE  E  DI  | CP |     1.403.576,64|      |     1.149.235,43|       204.214,48|         1.353.449,91|            50.126,7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CONTROLLO                       |  T |     1.814.255,73|      |     1.334.704,05|       405.372,74|         1.740.076,79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3                              | RS |       179.871,53|      |        35.935,57|       140.291,08|           176.226,65|             3.644,8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DI POLIZIA LOCALE      |    |                 |      |                 |                 |                     | INS         3.644,8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442.889,93|      |       327.615,50|       112.111,57|           439.727,07|             3.162,8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622.761,46|      |       363.551,07|       252.402,65|           615.953,7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4                              | RS |       184.956,53|      |       162.187,43|         6.615,21|           168.802,64|            16.153,8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DI ISTRUZIONE  PUBBLI  |    |                 |      |                 |                 |                     | INS        16.153,8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CA                              | CP |     1.020.035,73|      |       842.828,80|       170.222,29|         1.013.051,09|             6.984,6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1.204.992,26|      |     1.005.016,23|       176.837,50|         1.181.853,73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5                              | RS |        26.296,96|      |        17.803,02|         7.428,73|            25.231,75|             1.065,2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RELATIVE ALLA CULTURA  |    |                 |      |                 |                 |                     | INS         1.065,2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ED AI BENI CULTURALI            | CP |        55.209,95|      |        39.397,32|        15.022,17|            54.419,49|               790,4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81.506,91|      |        57.200,34|        22.450,90|            79.651,24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6                              | RS |        14.108,96|      |        12.135,81|           378,62|            12.514,43|             1.594,5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NEL SETTORE  SPORTIVO  |    |                 |      |                 |                 |                     | INS         1.594,5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E RICREATIVO                    | CP |       130.291,38|      |       124.058,81|         5.590,86|           129.649,67|               641,7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44.400,34|      |       136.194,62|         5.969,48|           142.164,1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8                              | RS |       158.035,79|      |        85.624,67|        63.715,85|           149.340,52|             8.695,2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NEL CAMPO DELLA VIABI  |    |                 |      |                 |                 |                     | INS         8.695,2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LITA' E DEI TRASPORTI           | CP |       323.851,72|      |       247.744,08|        74.048,99|           321.793,07|             2.058,6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481.887,51|      |       333.368,75|       137.764,84|           471.133,59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9                              | RS |       503.890,31|      |       449.648,27|        31.714,04|           481.362,31|            22.528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RIGUARDANTI LA GESTIO  |    |                 |      |                 |                 |                     | INS        21.868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NE  DEL  TERRITORIO  E DELL'AM  | CP |     1.521.425,30|      |       975.258,30|       532.589,11|         1.507.847,41|            13.577,89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21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BIENTE                          |  T |     2.025.315,61|      |     1.424.906,57|       564.303,15|         1.989.209,7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10                              | RS |       490.571,08|      |       272.900,24|       187.633,16|           460.533,40|            30.037,6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NEL SETTORE SOCIALE    |    |                 |      |                 |                 |                     | INS        27.147,6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PRE         2.89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1.068.172,19|      |       772.433,71|       293.954,38|         1.066.388,09|             1.784,1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1.558.743,27|      |     1.045.333,95|       481.587,54|         1.526.921,49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11                              | RS |        23.027,13|      |        20.166,26|             0,00|            20.166,26|             2.860,8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NEL  CAMPO  DELLO SVI  |    |                 |      |                 |                 |                     | INS         2.860,8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LUPPO ECONOMICO                 | CP |        64.326,64|      |        39.470,43|        20.488,01|            59.958,44|             4.368,2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87.353,77|      |        59.636,69|        20.488,01|            80.124,7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Titolo I                 | RS |     1.991.437,38|      |     1.241.869,89|       638.934,95|         1.880.804,84|           110.632,5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107.082,5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PRE         2.89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6.029.779,48|      |     4.518.042,38|     1.428.241,86|         5.946.284,24|            83.495,2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8.021.216,86|      |     5.759.912,27|     2.067.176,81|         7.827.089,0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2          TITOLO II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PESE IN CONTO CAPITALE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1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GENERALI   DI  AMMIN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TRAZIONE, DI  GESTIONE  E  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CONTROLLO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1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GESTIONE DEI  BENI DEMANIALI 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PATRIMONIALI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2010501|ACQUISIZIONE DI BENI IMMOBILI   | RS |       442.841,63|      |       327.879,25|        28.250,74|           356.129,99|            86.711,6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86.711,6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45.000,00|      |         4.776,55|        20.223,45|            25.000,00|            20.0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487.841,63|      |       332.655,80|        48.474,19|           381.129,99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2010505|ACQUISIZIONE  DI  BENI MOBILI,  | RS |         2.397,26|      |             0,00|         2.397,26|             2.397,26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MACCHINE ED ATTRAZZATURE TECNI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CO-SCIENTIFICHE                 |  T |         2.397,26|      |             0,00|         2.397,26|             2.397,2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445.238,89|      |       327.879,25|        30.648,00|           358.527,25|            86.711,6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86.711,6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45.000,00|      |         4.776,55|        20.223,45|            25.000,00|            20.0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490.238,89|      |       332.655,80|        50.871,45|           383.527,2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1 07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ANAGRAFE, STATO CIVILE, ELETT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RALE, LEVA E SERVIZIO STATIST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CO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22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2010705|ACQUISIZIONE  DI  BENI MOBILI,  | RS |         7.296,82|      |         2.426,40|         4.870,42|             7.296,82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MACCHINE ED ATTRAZZATURE TECNI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CO-SCIENTIFICHE                 |  T |         7.296,82|      |         2.426,40|         4.870,42|             7.296,8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 7.296,82|      |         2.426,40|         4.870,42|             7.296,82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7.296,82|      |         2.426,40|         4.870,42|             7.296,8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funzione 01              | RS |       452.535,71|      |       330.305,65|        35.518,42|           365.824,07|            86.711,6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86.711,6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45.000,00|      |         4.776,55|        20.223,45|            25.000,00|            20.0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497.535,71|      |       335.082,20|        55.741,87|           390.824,07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3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DI POLIZIA LOCALE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3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POLIZIA MUNICIPALE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2030105|ACQUISIZIONE  DI  BENI MOBILI,  | RS |           562,64|      |             0,00|             0,00|                 0,00|               562,6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MACCHINE ED ATTRAZZATURE TECNI  |    |                 |      |                 |                 |                     | INS           562,6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CO-SCIENTIFICHE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  562,64|      |             0,00|             0,00|                 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   562,64|      |             0,00|             0,00|                 0,00|               562,6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562,6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  562,64|      |             0,00|             0,00|                 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funzione 03              | RS |           562,64|      |             0,00|             0,00|                 0,00|               562,6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562,6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  562,64|      |             0,00|             0,00|                 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4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DI ISTRUZIONE  PUBBL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CA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4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CUOLA MATERNA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2040101|ACQUISIZIONE DI BENI IMMOBILI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30.000,00|      |             0,00|        30.000,00|            30.0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30.000,00|      |             0,00|        30.000,00|            30.00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23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30.000,00|      |             0,00|        30.000,00|            30.0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30.000,00|      |             0,00|        30.000,00|            30.00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4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ISTRUZIONE ELEMENTARE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2040201|ACQUISIZIONE DI BENI IMMOBILI   | RS |       209.692,58|      |             0,00|             0,00|                 0,00|           209.692,5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209.692,5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80.000,00|      |             0,00|        80.000,00|            80.0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289.692,58|      |             0,00|        80.000,00|            80.00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209.692,58|      |             0,00|             0,00|                 0,00|           209.692,5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209.692,5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80.000,00|      |             0,00|        80.000,00|            80.0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289.692,58|      |             0,00|        80.000,00|            80.00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funzione 04              | RS |       209.692,58|      |             0,00|             0,00|                 0,00|           209.692,5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209.692,5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110.000,00|      |             0,00|       110.000,00|           110.0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319.692,58|      |             0,00|       110.000,00|           110.00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6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NEL SETTORE  SPORTIV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E RICREATIVO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6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TADIO COMUNALE, PALAZZO DELL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PORT ED ALTRI IMPIANTI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2060201|ACQUISIZIONE DI BENI IMMOBILI   | RS |       165.240,76|      |        38.277,40|       126.963,36|           165.240,76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13.500,00|      |             0,00|        13.486,00|            13.486,00|                14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78.740,76|      |        38.277,40|       140.449,36|           178.726,7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165.240,76|      |        38.277,40|       126.963,36|           165.240,76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13.500,00|      |             0,00|        13.486,00|            13.486,00|                14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78.740,76|      |        38.277,40|       140.449,36|           178.726,7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funzione 06              | RS |       165.240,76|      |        38.277,40|       126.963,36|           165.240,76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13.500,00|      |             0,00|        13.486,00|            13.486,00|                14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78.740,76|      |        38.277,40|       140.449,36|           178.726,7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8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NEL CAMPO DELLA VIAB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LITA' E DEI TRASPORTI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24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8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VIABILITA', CIRCOLAZIONE  STR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DALE E SERVIZI CONNESSI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2080101|ACQUISIZIONE DI BENI IMMOBILI   | RS |     1.329.709,65|      |       327.911,75|       475.978,14|           803.889,89|           525.819,7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523.629,7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180.000,00|      |           121,10|        67.634,00|            67.755,10|           112.244,9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1.509.709,65|      |       328.032,85|       543.612,14|           871.644,99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2080107|TRASFERIMENTI DI CAPITALE       | RS |       371.265,51|      |             0,00|       371.265,51|           371.265,51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50.000,00|      |             0,00|             0,00|                 0,00|            50.0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421.265,51|      |             0,00|       371.265,51|           371.265,51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1.700.975,16|      |       327.911,75|       847.243,65|         1.175.155,40|           525.819,7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523.629,7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230.000,00|      |           121,10|        67.634,00|            67.755,10|           162.244,9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1.930.975,16|      |       328.032,85|       914.877,65|         1.242.910,5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8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ILLUMINAZIONE PUBBLICA E SERV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ZI CONNESSI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2080201|ACQUISIZIONE DI BENI IMMOBILI   | RS |        89.436,86|      |        88.695,72|           741,14|            89.436,86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89.436,86|      |        88.695,72|           741,14|            89.436,8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89.436,86|      |        88.695,72|           741,14|            89.436,86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89.436,86|      |        88.695,72|           741,14|            89.436,8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funzione 08              | RS |     1.790.412,02|      |       416.607,47|       847.984,79|         1.264.592,26|           525.819,7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523.629,7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230.000,00|      |           121,10|        67.634,00|            67.755,10|           162.244,9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2.020.412,02|      |       416.728,57|       915.618,79|         1.332.347,3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9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RIGUARDANTI LA GEST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NE  DEL  TERRITORIO  E DELL'AM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BIENTE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9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URBANISTICA E GESTIONE DEL TER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RITORIO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2090106|INCARICHI PROFESSIONALI  ESTER  | RS |        38.985,65|      |        38.985,65|             0,00|            38.985,65|                 0,00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25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NI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38.985,65|      |        38.985,65|             0,00|            38.985,6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2090107|TRASFERIMENTI DI CAPITALE       | RS |         3.613,57|      |             0,00|             0,00|                 0,00|             3.613,5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3.613,5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23.210,52|      |        23.210,52|             0,00|            23.210,52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26.824,09|      |        23.210,52|             0,00|            23.210,5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42.599,22|      |        38.985,65|             0,00|            38.985,65|             3.613,5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3.613,5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23.210,52|      |        23.210,52|             0,00|            23.210,52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65.809,74|      |        62.196,17|             0,00|            62.196,17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9 04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IDRICO INTEGRATO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2090401|ACQUISIZIONE DI BENI IMMOBILI   | RS |       108.502,59|      |             0,00|       108.451,46|           108.451,46|                51,1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 51,1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08.502,59|      |             0,00|       108.451,46|           108.451,4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108.502,59|      |             0,00|       108.451,46|           108.451,46|                51,1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   51,1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08.502,59|      |             0,00|       108.451,46|           108.451,4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9 06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PARCHI E SERVIZI PER LA TUTEL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AMBIENTALE  DEL  VERDE,  ALTR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 RELATIVI AL TERRITOR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ED ALL'AMBIENTE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2090601|ACQUISIZIONE DI BENI IMMOBILI   | RS |        55.000,00|      |        25.000,00|        30.000,00|            55.0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50.000,00|      |             0,00|        31.000,00|            31.000,00|            19.0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05.000,00|      |        25.000,00|        61.000,00|            86.00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2090606|INCARICHI PROFESSIONALI  ESTER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NI                              | CP |        10.000,00|      |             0,00|         9.960,00|             9.960,00|                4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10.000,00|      |             0,00|         9.960,00|             9.96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2090607|TRASFERIMENTI DI CAPITALE       | RS |        72.425,88|      |        13.505,20|        58.920,68|            72.425,88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72.425,88|      |        13.505,20|        58.920,68|            72.425,8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127.425,88|      |        38.505,20|        88.920,68|           127.425,88|                 0,00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26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60.000,00|      |             0,00|        40.960,00|            40.960,00|            19.04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87.425,88|      |        38.505,20|       129.880,68|           168.385,8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funzione 09              | RS |       278.527,69|      |        77.490,85|       197.372,14|           274.862,99|             3.664,7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3.664,7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83.210,52|      |        23.210,52|        40.960,00|            64.170,52|            19.04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361.738,21|      |       100.701,37|       238.332,14|           339.033,51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10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NEL SETTORE SOCIALE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10 04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ASSISTENZA,BENEF. PUBBLICA E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 DIVERSI ALLA  PERSONA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2100401|ACQUISIZIONE DI BENI IMMOBILI   | RS |        12.744,48|      |        12.744,48|             0,00|            12.744,48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12.744,48|      |        12.744,48|             0,00|            12.744,4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2100407|TRASFERIMENTI DI CAPITALE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50.000,00|      |             0,00|             0,00|                 0,00|            50.0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50.000,00|      |             0,00|             0,00|                 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12.744,48|      |        12.744,48|             0,00|            12.744,48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50.000,00|      |             0,00|             0,00|                 0,00|            50.0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62.744,48|      |        12.744,48|             0,00|            12.744,4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10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NECROSCOPICO E CIMIT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RIALE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2100501|ACQUISIZIONE DI BENI IMMOBILI   | RS |        66.249,45|      |        55.767,87|         1.628,41|            57.396,28|             8.853,1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8.853,1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210.000,00|      |             0,00|       103.000,00|           103.000,00|           107.0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276.249,45|      |        55.767,87|       104.628,41|           160.396,2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2100507|TRASFERIMENTI DI CAPITALE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2.700,00|      |         2.686,22|             0,00|             2.686,22|                13,7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2.700,00|      |         2.686,22|             0,00|             2.686,2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66.249,45|      |        55.767,87|         1.628,41|            57.396,28|             8.853,1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8.853,1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212.700,00|      |         2.686,22|       103.000,00|           105.686,22|           107.013,7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278.949,45|      |        58.454,09|       104.628,41|           163.082,5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funzione 10              | RS |        78.993,93|      |        68.512,35|         1.628,41|            70.140,76|             8.853,17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27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8.853,1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262.700,00|      |         2.686,22|       103.000,00|           105.686,22|           157.013,7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341.693,93|      |        71.198,57|       104.628,41|           175.826,9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11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NEL  CAMPO  DELLO SV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LUPPO ECONOMICO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11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IERE, MERCATI, E SERVIZI  CON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NESSI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2110201|ACQUISIZIONE DI BENI IMMOBILI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19.000,00|      |             0,00|             0,00|                 0,00|            19.0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19.000,00|      |             0,00|             0,00|                 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   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19.000,00|      |             0,00|             0,00|                 0,00|            19.0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19.000,00|      |             0,00|             0,00|                 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funzione 11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19.000,00|      |             0,00|             0,00|                 0,00|            19.0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19.000,00|      |             0,00|             0,00|                 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Riassunto Titolo II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PESE IN CONTO CAPITALE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1                              | RS |       452.535,71|      |       330.305,65|        35.518,42|           365.824,07|            86.711,6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GENERALI   DI  AMMINI  |    |                 |      |                 |                 |                     | INS        86.711,6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TRAZIONE, DI  GESTIONE  E  DI  | CP |        45.000,00|      |         4.776,55|        20.223,45|            25.000,00|            20.0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CONTROLLO                       |  T |       497.535,71|      |       335.082,20|        55.741,87|           390.824,07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3                              | RS |           562,64|      |             0,00|             0,00|                 0,00|               562,6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DI POLIZIA LOCALE      |    |                 |      |                 |                 |                     | INS           562,6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  562,64|      |             0,00|             0,00|                 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4                              | RS |       209.692,58|      |             0,00|             0,00|                 0,00|           209.692,5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DI ISTRUZIONE  PUBBLI  |    |                 |      |                 |                 |                     | INS       209.692,5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CA                              | CP |       110.000,00|      |             0,00|       110.000,00|           110.00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319.692,58|      |             0,00|       110.000,00|           110.00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6                              | RS |       165.240,76|      |        38.277,40|       126.963,36|           165.240,76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NEL SETTORE  SPORTIVO  | CP |        13.500,00|      |             0,00|        13.486,00|            13.486,00|                14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E RICREATIVO                    |  T |       178.740,76|      |        38.277,40|       140.449,36|           178.726,7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8                              | RS |     1.790.412,02|      |       416.607,47|       847.984,79|         1.264.592,26|           525.819,7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NEL CAMPO DELLA VIABI  |    |                 |      |                 |                 |                     | INS       523.629,7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LITA' E DEI TRASPORTI           | CP |       230.000,00|      |           121,10|        67.634,00|            67.755,10|           162.244,9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2.020.412,02|      |       416.728,57|       915.618,79|         1.332.347,3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9                              | RS |       278.527,69|      |        77.490,85|       197.372,14|           274.862,99|             3.664,7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RIGUARDANTI LA GESTIO  |    |                 |      |                 |                 |                     | INS         3.664,70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28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NE  DEL  TERRITORIO  E DELL'AM  | CP |        83.210,52|      |        23.210,52|        40.960,00|            64.170,52|            19.04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BIENTE                          |  T |       361.738,21|      |       100.701,37|       238.332,14|           339.033,51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10                              | RS |        78.993,93|      |        68.512,35|         1.628,41|            70.140,76|             8.853,1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NEL SETTORE SOCIALE    |    |                 |      |                 |                 |                     | INS         8.853,1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262.700,00|      |         2.686,22|       103.000,00|           105.686,22|           157.013,7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341.693,93|      |        71.198,57|       104.628,41|           175.826,9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11        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NEL  CAMPO  DELLO SVI  | CP |        19.000,00|      |             0,00|             0,00|                 0,00|            19.00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LUPPO ECONOMICO                 |  T |        19.000,00|      |             0,00|             0,00|                 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Titolo II                | RS |     2.975.965,33|      |       931.193,72|     1.209.467,12|         2.140.660,84|           835.304,4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833.114,4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763.410,52|      |        30.794,39|       355.303,45|           386.097,84|           377.312,6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3.739.375,85|      |       961.988,11|     1.564.770,57|         2.526.758,6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3          TITOLO III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PESE PER RIMBORSO DI PRESTIT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01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FUNZIONI GENERALI   DI  AMMIN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TRAZIONE, DI  GESTIONE  E  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CONTROLLO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01 03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GESTIONE ECONOMICA,   FINANZI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RIA, PROGRAMMAZIONE,  PROVVE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RATO E CONTROLLO DI GESTION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3010301|RIMBORSO PER ANTICIPAZIONI  DI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CASSA                           | CP |     1.468.786,91|      |             0,00|             0,00|                 0,00|         1.468.786,9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1.468.786,91|      |             0,00|             0,00|                 0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3010303|RIMBORSO DI  QUOTA CAPITALE DI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MUTUI E PRESTITI                | CP |     1.101.676,78|      |     1.101.301,31|             0,00|         1.101.301,31|               375,47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1.101.676,78|      |     1.101.301,31|             0,00|         1.101.301,31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Titolo III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2.570.463,69|      |     1.101.301,31|             0,00|         1.101.301,31|         1.469.162,3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2.570.463,69|      |     1.101.301,31|             0,00|         1.101.301,31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4          TITOLO IV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PESE PER SERVIZI PER CONTO 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ERZI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4000001|RITENUTE PREVIDENZIALI  E ASSI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TENZIALI AL PERSONALE          | CP |       158.000,00|      |       148.732,58|             0,00|           148.732,58|             9.267,42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58.000,00|      |       148.732,58|             0,00|           148.732,58|                     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29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4000002|RITENUTE ERARIALI               | RS |        10.550,17|      |        10.550,17|             0,00|            10.550,17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319.000,00|      |       308.318,21|         9.751,00|           318.069,21|               930,7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329.550,17|      |       318.868,38|         9.751,00|           328.619,3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4000003|ALTRE  RITENUTE  AL  PERSONALE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PER CONTO DI TERZI              | CP |        29.850,00|      |        29.727,56|             0,00|            29.727,56|               122,4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29.850,00|      |        29.727,56|             0,00|            29.727,56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4000004|RESTITUZIONE  DI  DEPOSITI CAU  | RS |        37.107,05|      |        32.527,11|         4.579,94|            37.107,05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ZIONALI                         | CP |        70.000,00|      |           300,00|           675,00|               975,00|            69.025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107.107,05|      |        32.827,11|         5.254,94|            38.082,0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4000005|SPESE PER SERVIZI PER CONTO DI  | RS |        42.363,22|      |        13.927,62|        21.765,82|            35.693,44|             6.669,7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ERZI                           |    |                 |      |                 |                 |                     | INS         6.581,4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PRE            88,3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730.000,00|      |        83.712,19|         8.869,15|            92.581,34|           637.418,66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772.363,22|      |        97.639,81|        30.634,97|           128.274,7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4000006|ANTICIPAZIONE DI FONDI  PER IL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SERVIZIO ECONOMATO              | CP |         7.747,00|      |         7.747,00|             0,00|             7.747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    7.747,00|      |         7.747,00|             0,00|             7.747,00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Titolo IV                | RS |        90.020,44|      |        57.004,90|        26.345,76|            83.350,66|             6.669,7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6.581,4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PRE            88,3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1.314.597,00|      |       578.537,54|        19.295,15|           597.832,69|           716.764,3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1.404.617,44|      |       635.542,44|        45.640,91|           681.183,3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=================|      |=================|=================|=====================|=====================|</w:t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Comune di Pieve a Nievole                                     GESTIONE DELLE SPESE  2011                                                       Pag.   30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RIEPILOGO DEI TITOLI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itolo I                        | RS |     1.991.437,38|      |     1.241.869,89|       638.934,95|         1.880.804,84|           110.632,5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107.082,5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PRE         2.89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6.029.779,48|      |     4.518.042,38|     1.428.241,86|         5.946.284,24|            83.495,24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8.021.216,86|      |     5.759.912,27|     2.067.176,81|         7.827.089,0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itolo II                       | RS |     2.975.965,33|      |       931.193,72|     1.209.467,12|         2.140.660,84|           835.304,4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833.114,49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  763.410,52|      |        30.794,39|       355.303,45|           386.097,84|           377.312,6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3.739.375,85|      |       961.988,11|     1.564.770,57|         2.526.758,68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itolo III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2.570.463,69|      |     1.101.301,31|             0,00|         1.101.301,31|         1.469.162,3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2.570.463,69|      |     1.101.301,31|             0,00|         1.101.301,31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itolo IV                       | RS |        90.020,44|      |        57.004,90|        26.345,76|            83.350,66|             6.669,7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  6.581,45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PRE            88,3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 1.314.597,00|      |       578.537,54|        19.295,15|           597.832,69|           716.764,3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 1.404.617,44|      |       635.542,44|        45.640,91|           681.183,35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Totale                      | RS |     5.057.423,15|      |     2.230.068,51|     1.874.747,83|         4.104.816,34|           952.606,8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946.778,4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PRE         2.978,3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10.678.250,69|      |     6.228.675,62|     1.802.840,46|         8.031.516,08|         2.646.734,6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15.735.673,84|      |     8.458.744,13|     3.677.588,29|        12.136.332,4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TOTALE GENERALE DELLA SPESA     | RS |     5.057.423,15|      |     2.230.068,51|     1.874.747,83|         4.104.816,34|           952.606,8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INS       946.778,48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  |                 |      |                 |                 |                     | PRE         2.978,33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CP |    10.678.250,69|      |     6.228.675,62|     1.802.840,46|         8.031.516,08|         2.646.734,61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|       |                                |  T |    15.735.673,84|      |     8.458.744,13|     3.677.588,29|        12.136.332,42|                     |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==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  <w:r>
        <w:br w:type="page"/>
      </w:r>
    </w:p>
    <w:p>
      <w:pPr>
        <w:pStyle w:val="Testonormale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9:00Z</dcterms:created>
  <dc:creator>gildadi</dc:creator>
  <dc:description/>
  <dc:language>en-US</dc:language>
  <cp:lastModifiedBy>gildadi</cp:lastModifiedBy>
  <cp:lastPrinted>2012-04-18T17:37:00Z</cp:lastPrinted>
  <dcterms:modified xsi:type="dcterms:W3CDTF">2012-04-18T15:41:00Z</dcterms:modified>
  <cp:revision>6</cp:revision>
  <dc:subject/>
  <dc:title>Comune di Pieve a Nievole                                     GESTIONE DELLE SPESE  2011                                      </dc:title>
</cp:coreProperties>
</file>