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   RIEPILOGO GENERALE DELLE ENTRATE  2011                                      31/12/2011 Pag.  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                        | RS |     1.821.122,06|      |     1.080.399,62|       677.770,72|         1.758.170,34|            62.951,72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 11.158,8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4.774.396,74|      |     3.408.146,26|     1.358.612,64|         4.766.758,90|             7.637,8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6.595.518,80|      |     4.488.545,88|     2.036.383,36|         6.524.929,24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I                       | RS |       145.644,04|      |       120.916,30|         1.900,00|           122.816,30|            22.827,7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  1.261,1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  346.182,56|      |       289.344,39|        32.366,00|           321.710,39|            24.472,17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  491.826,60|      |       410.260,69|        34.266,00|           444.526,69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II                      | RS |     1.134.481,87|      |       451.549,69|       566.459,40|         1.018.009,09|           116.472,7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108.167,86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1.263.068,81|      |       622.794,59|       518.506,81|         1.141.301,40|           121.767,4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2.397.550,68|      |     1.074.344,28|     1.084.966,21|         2.159.310,49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V                       | RS |       396.436,70|      |       267.222,05|             0,00|           267.222,05|           129.214,6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129.214,6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  600.000,00|      |       546.800,11|         6.427,52|           553.227,63|            46.772,37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  996.436,70|      |       814.022,16|         6.427,52|           820.449,68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V                        | RS |       638.580,93|      |        91.843,44|       362.661,02|           454.504,46|           184.076,47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184.076,47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1.468.786,91|      |             0,00|             0,00|                 0,00|         1.468.786,9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2.107.367,84|      |        91.843,44|       362.661,02|           454.504,46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VI                       | RS |        40.953,36|      |        14.038,12|        20.333,79|            34.371,91|             6.581,4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  6.581,4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1.314.597,00|      |       562.836,28|        34.996,41|           597.832,69|           716.764,3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1.355.550,36|      |       576.874,40|        55.330,20|           632.204,60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Totale                      | RS |     4.177.218,96|      |     2.025.969,22|     1.629.124,93|         3.655.094,15|           522.124,8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440.460,4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9.767.032,02|      |     5.429.921,63|     1.950.909,38|         7.380.831,01|         2.386.201,0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13.944.250,98|      |     7.455.890,85|     3.580.034,31|        11.035.925,16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AVANZO D'AMM/NE APPL.AL         | RS |             0,00|      |             0,00|             0,00|                 0,00|                 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BILANCIO                        | CP |       911.218,87|      |             0,00|             0,00|                 0,00|                 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  911.218,87|      |             0,00|             0,00|                 0,00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OTALE GENERALE DELLE ENTRATE   | RS |     4.177.218,96|      |     2.025.969,22|     1.629.124,93|         3.655.094,15|           522.124,8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440.460,4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10.678.250,89|      |     5.429.921,63|     1.950.909,38|         7.380.831,01|         3.297.419,8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14.855.469,85|      |     7.455.890,85|     3.580.034,31|        11.035.925,16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56:00Z</dcterms:created>
  <dc:creator>comune</dc:creator>
  <dc:description/>
  <cp:keywords/>
  <dc:language>en-US</dc:language>
  <cp:lastModifiedBy>comune</cp:lastModifiedBy>
  <dcterms:modified xsi:type="dcterms:W3CDTF">2012-03-10T10:09:00Z</dcterms:modified>
  <cp:revision>3</cp:revision>
  <dc:subject/>
  <dc:title>Comune di Pieve a Nievole                               RIEPILOGO GENERALE DELLE ENTRATE  2011                                      31/12/2011 Pag</dc:title>
</cp:coreProperties>
</file>