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1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STANZIAMENTI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 ACQUISTO DI BENI |  PRESTAZIONI DI  | UTILIZZO DI BENI |                  | INTERESSI PASSIVI|</w:t>
      </w:r>
    </w:p>
    <w:p>
      <w:pPr>
        <w:pStyle w:val="Testonormale"/>
        <w:rPr/>
      </w:pPr>
      <w:r>
        <w:rPr/>
        <w:t>|                               \  |    PERSONALE     | DI CONSUMO E/O DI|     SERVIZI      |     DI TERZI     |  TRASFERIMENTI   |     ED ONERI     |</w:t>
      </w:r>
    </w:p>
    <w:p>
      <w:pPr>
        <w:pStyle w:val="Testonormale"/>
        <w:rPr/>
      </w:pPr>
      <w:r>
        <w:rPr/>
        <w:t>|                                \ |                  |  MATERIE PRIME   |                  |                  |                  |FINANZIARI DIVERSI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FUNZIONI GENERALI   DI  AMMIN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STRAZIONE, DI  GESTIONE  E  D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ONTROLLO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ORGANI ISTITUZIONALI,  PARTEC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AZIONE E DECENTRAMENTO       |             0,00 |           248,00 |       137.500,00 |             0,00 |         1.000,00 |             0,00 |</w:t>
      </w:r>
    </w:p>
    <w:p>
      <w:pPr>
        <w:pStyle w:val="Testonormale"/>
        <w:rPr/>
      </w:pPr>
      <w:r>
        <w:rPr/>
        <w:t>|    SEGRETERIA GENERALE,   PERSON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LE, ORGANIZZAZIONE E PROGRAMM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ZIONE                         |       192.760,69 |        14.751,80 |        78.736,00 |             0,00 |        10.550,00 |             0,00 |</w:t>
      </w:r>
    </w:p>
    <w:p>
      <w:pPr>
        <w:pStyle w:val="Testonormale"/>
        <w:rPr/>
      </w:pPr>
      <w:r>
        <w:rPr/>
        <w:t>|    GESTIONE ECONOMICA,   FINANZI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, PROGRAMMAZIONE,  PROVVED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RATO E CONTROLLO DI GESTIONE|       145.005,75 |             0,00 |        36.922,58 |             0,00 |             0,00 |         2.428,00 |</w:t>
      </w:r>
    </w:p>
    <w:p>
      <w:pPr>
        <w:pStyle w:val="Testonormale"/>
        <w:rPr/>
      </w:pPr>
      <w:r>
        <w:rPr/>
        <w:t>|    GESTIONE DELLE ENTRATE TRIBUT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E E SERVIZI FISCALI         |        65.836,11 |             0,00 |        28.587,90 |             0,00 |             5,00 |             0,00 |</w:t>
      </w:r>
    </w:p>
    <w:p>
      <w:pPr>
        <w:pStyle w:val="Testonormale"/>
        <w:rPr/>
      </w:pPr>
      <w:r>
        <w:rPr/>
        <w:t>|    GESTIONE DEI  BENI DEMANIALI 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ATRIMONIALI                  |             0,00 |        26.487,70 |        69.650,00 |             0,00 |             0,00 |           915,00 |</w:t>
      </w:r>
    </w:p>
    <w:p>
      <w:pPr>
        <w:pStyle w:val="Testonormale"/>
        <w:rPr/>
      </w:pPr>
      <w:r>
        <w:rPr/>
        <w:t>|    UFFICIO TECNICO               |       226.463,87 |         1.600,00 |        50.303,60 |             0,00 |             0,00 |             0,00 |</w:t>
      </w:r>
    </w:p>
    <w:p>
      <w:pPr>
        <w:pStyle w:val="Testonormale"/>
        <w:rPr/>
      </w:pPr>
      <w:r>
        <w:rPr/>
        <w:t>|    ANAGRAFE, STATO CIVILE, ELETT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ALE, LEVA E SERVIZIO STATIST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O                            |        83.244,49 |         1.334,44 |         7.095,89 |             0,00 |             0,00 |             0,00 |</w:t>
      </w:r>
    </w:p>
    <w:p>
      <w:pPr>
        <w:pStyle w:val="Testonormale"/>
        <w:rPr/>
      </w:pPr>
      <w:r>
        <w:rPr/>
        <w:t>|    ALTRI SERVIZI GENERALI        |        95.993,59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809.304,50 |        44.421,94 |       408.795,97 |             0,00 |        11.555,00 |         3.343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DI POLIZIA LOCALE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OLIZIA MUNICIPALE            |       317.066,38 |         1.560,00 |        18.562,00 |             0,00 |        83.21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317.066,38 |         1.560,00 |        18.562,00 |             0,00 |        83.21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DI ISTRUZIONE  PUBBL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A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CUOLA MATERNA                |             0,00 |         2.200,00 |        61.900,00 |             0,00 |             0,00 |         3.274,00 |</w:t>
      </w:r>
    </w:p>
    <w:p>
      <w:pPr>
        <w:pStyle w:val="Testonormale"/>
        <w:rPr/>
      </w:pPr>
      <w:r>
        <w:rPr/>
        <w:t>|    ISTRUZIONE ELEMENTARE         |             0,00 |         6.200,00 |        80.000,00 |             0,00 |        12.500,00 |        22.923,00 |</w:t>
      </w:r>
    </w:p>
    <w:p>
      <w:pPr>
        <w:pStyle w:val="Testonormale"/>
        <w:rPr/>
      </w:pPr>
      <w:r>
        <w:rPr/>
        <w:t>|    ISTRUZIONE MEDIA              |             0,00 |         2.733,60 |        58.500,00 |             0,00 |             0,00 |         4.941,00 |</w:t>
      </w:r>
    </w:p>
    <w:p>
      <w:pPr>
        <w:pStyle w:val="Testonormale"/>
        <w:rPr/>
      </w:pPr>
      <w:r>
        <w:rPr/>
        <w:t>|    ASSISTENZA SCOLASTICA, TRASPOR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, REFEZIONE E ALTRI SERVIZI |       352.178,21 |       121.800,00 |       224.800,00 |             0,00 |        52.000,00 |         2.535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352.178,21 |       132.933,60 |       425.200,00 |             0,00 |        64.500,00 |        33.673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RELATIVE ALLA CULTURA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ED AI BENI CULTURALI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BIBLIOTECHE, MUSEI  E PINACOT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HE                           |             0,00 |         7.100,00 |        21.009,95 |             0,00 |             0,00 |             0,00 |</w:t>
      </w:r>
    </w:p>
    <w:p>
      <w:pPr>
        <w:pStyle w:val="Testonormale"/>
        <w:rPr/>
      </w:pPr>
      <w:r>
        <w:rPr/>
        <w:t>|    TEATRI, ATTIVITA' CULTURALI  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 DIVERSI  NEL  SETTOR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ULTURALE                     |             0,00 |             0,00 |        25.000,00 |             0,00 |         2.10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7.100,00 |        46.009,95 |             0,00 |         2.10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 SPORTIV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E RICREATIVO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TADIO COMUNALE, PALAZZO DELL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PORT ED ALTRI IMPIANTI       |             0,00 |           500,00 |       125.026,38 |             0,00 |             0,00 |             0,00 |</w:t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2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STANZIAMENTI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 ACQUISTO DI BENI |  PRESTAZIONI DI  | UTILIZZO DI BENI |                  | INTERESSI PASSIVI|</w:t>
      </w:r>
    </w:p>
    <w:p>
      <w:pPr>
        <w:pStyle w:val="Testonormale"/>
        <w:rPr/>
      </w:pPr>
      <w:r>
        <w:rPr/>
        <w:t>|                               \  |    PERSONALE     | DI CONSUMO E/O DI|     SERVIZI      |     DI TERZI     |  TRASFERIMENTI   |     ED ONERI     |</w:t>
      </w:r>
    </w:p>
    <w:p>
      <w:pPr>
        <w:pStyle w:val="Testonormale"/>
        <w:rPr/>
      </w:pPr>
      <w:r>
        <w:rPr/>
        <w:t>|                                \ |                  |  MATERIE PRIME   |                  |                  |                  |FINANZIARI DIVERSI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    MANIFESTAZIONI DIVERSE NEL SET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RE SPORTIVO E RICREATIVO    |             0,00 |           145,00 |             0,00 |             0,00 |         4.62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645,00 |       125.026,38 |             0,00 |         4.62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CAMPO DELLA VIAB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ITA' E DEI TRASPORTI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VIABILITA', CIRCOLAZIONE  STR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DALE E SERVIZI CONNESSI       |             0,00 |        14.500,00 |        49.490,24 |             0,00 |             0,00 |       113.691,00 |</w:t>
      </w:r>
    </w:p>
    <w:p>
      <w:pPr>
        <w:pStyle w:val="Testonormale"/>
        <w:rPr/>
      </w:pPr>
      <w:r>
        <w:rPr/>
        <w:t>|    ILLUMINAZIONE PUBBLICA E SERV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ZI CONNESSI                   |             0,00 |           800,00 |       129.742,09 |             0,00 |             0,00 |             0,00 |</w:t>
      </w:r>
    </w:p>
    <w:p>
      <w:pPr>
        <w:pStyle w:val="Testonormale"/>
        <w:rPr/>
      </w:pPr>
      <w:r>
        <w:rPr/>
        <w:t>|    TRASPORTI PUBBLICI LOCALI E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CONNESSI              |             0,00 |             0,00 |        15.628,39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15.300,00 |       194.860,72 |             0,00 |             0,00 |       113.691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RIGUARDANTI LA GESTI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NE  DEL  TERRITORIO  E DELL'AM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BIENTE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URBANISTICA E GESTIONE DEL TER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TORIO                       |       141.748,79 |         1.500,00 |         2.216,20 |             0,00 |             0,00 |             0,00 |</w:t>
      </w:r>
    </w:p>
    <w:p>
      <w:pPr>
        <w:pStyle w:val="Testonormale"/>
        <w:rPr/>
      </w:pPr>
      <w:r>
        <w:rPr/>
        <w:t>|    EDILIZIA RESIDENZIALE PUBBLIC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LOCALE E PIANI DI EDILIZIA EC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NOMICO-POPOLARE               |             0,00 |             0,00 |        88.000,00 |             0,00 |        19.000,00 |             0,00 |</w:t>
      </w:r>
    </w:p>
    <w:p>
      <w:pPr>
        <w:pStyle w:val="Testonormale"/>
        <w:rPr/>
      </w:pPr>
      <w:r>
        <w:rPr/>
        <w:t>|    SERVIZI DI PROTEZIONE CIVILE  |             0,00 |         5.200,00 |         8.000,00 |             0,00 |         5.000,00 |             0,00 |</w:t>
      </w:r>
    </w:p>
    <w:p>
      <w:pPr>
        <w:pStyle w:val="Testonormale"/>
        <w:rPr/>
      </w:pPr>
      <w:r>
        <w:rPr/>
        <w:t>|    SERVIZIO IDRICO INTEGRATO     |             0,00 |             0,00 |        10.150,00 |             0,00 |         2.461,53 |        39.917,00 |</w:t>
      </w:r>
    </w:p>
    <w:p>
      <w:pPr>
        <w:pStyle w:val="Testonormale"/>
        <w:rPr/>
      </w:pPr>
      <w:r>
        <w:rPr/>
        <w:t>|    SERVIZIO SMALTIMENTO RIFIUTI  |             0,00 |             0,00 |     1.104.710,20 |             0,00 |         4.022,84 |             0,00 |</w:t>
      </w:r>
    </w:p>
    <w:p>
      <w:pPr>
        <w:pStyle w:val="Testonormale"/>
        <w:rPr/>
      </w:pPr>
      <w:r>
        <w:rPr/>
        <w:t>|    PARCHI E SERVIZI PER LA TUTEL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MBIENTALE  DEL  VERDE,  ALTR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RELATIVI AL TERRITORI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ED ALL'AMBIENTE               |             0,00 |         2.196,00 |        71.567,47 |             0,00 |         4.950,00 |         3.226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141.748,79 |         8.896,00 |     1.284.643,87 |             0,00 |        35.434,37 |        43.143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SOCIALE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SILI NIDO, SERVIZI  PER  L'IN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FANZIA E PER I MINORI         |       122.504,77 |        21.500,00 |       106.350,00 |             0,00 |         3.558,60 |         1.159,00 |</w:t>
      </w:r>
    </w:p>
    <w:p>
      <w:pPr>
        <w:pStyle w:val="Testonormale"/>
        <w:rPr/>
      </w:pPr>
      <w:r>
        <w:rPr/>
        <w:t>|    SERVIZI DI PREVENZIONE E RIAB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LITAZIONE                     |             0,00 |             0,00 |             0,00 |             0,00 |           615,00 |             0,00 |</w:t>
      </w:r>
    </w:p>
    <w:p>
      <w:pPr>
        <w:pStyle w:val="Testonormale"/>
        <w:rPr/>
      </w:pPr>
      <w:r>
        <w:rPr/>
        <w:t>|    ASSISTENZA,BENEF. PUBBLICA E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DIVERSI ALLA  PERSONA |        64.637,84 |           500,00 |        64.683,97 |         2.016,65 |       548.071,36 |         8.731,00 |</w:t>
      </w:r>
    </w:p>
    <w:p>
      <w:pPr>
        <w:pStyle w:val="Testonormale"/>
        <w:rPr/>
      </w:pPr>
      <w:r>
        <w:rPr/>
        <w:t>|    SERVIZIO NECROSCOPICO E CIMIT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LE                         |             0,00 |         1.300,00 |        57.640,00 |             0,00 |             0,00 |        18.167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187.142,61 |        23.300,00 |       228.673,97 |         2.016,65 |       552.244,96 |        28.057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 CAMPO  DELLO SV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UPPO ECONOMICO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FIERE, MERCATI, E SERVIZI  CON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NESSI                         |        33.086,95 |             0,00 |         1.050,00 |             0,00 |             0,00 |             0,00 |</w:t>
      </w:r>
    </w:p>
    <w:p>
      <w:pPr>
        <w:pStyle w:val="Testonormale"/>
        <w:rPr/>
      </w:pPr>
      <w:r>
        <w:rPr/>
        <w:t>|    SERVIZI RELATIVI AL  COMMERCIO|             0,00 |             0,00 |         1.000,00 |             0,00 |        27.00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3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STANZIAMENTI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 ACQUISTO DI BENI |  PRESTAZIONI DI  | UTILIZZO DI BENI |                  | INTERESSI PASSIVI|</w:t>
      </w:r>
    </w:p>
    <w:p>
      <w:pPr>
        <w:pStyle w:val="Testonormale"/>
        <w:rPr/>
      </w:pPr>
      <w:r>
        <w:rPr/>
        <w:t>|                               \  |    PERSONALE     | DI CONSUMO E/O DI|     SERVIZI      |     DI TERZI     |  TRASFERIMENTI   |     ED ONERI     |</w:t>
      </w:r>
    </w:p>
    <w:p>
      <w:pPr>
        <w:pStyle w:val="Testonormale"/>
        <w:rPr/>
      </w:pPr>
      <w:r>
        <w:rPr/>
        <w:t>|                                \ |                  |  MATERIE PRIME   |                  |                  |                  |FINANZIARI DIVERSI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                           Totale |        33.086,95 |             0,00 |         2.050,00 |             0,00 |        27.00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                           TOTALI |     1.840.527,44 |       234.156,54 |     2.733.822,86 |         2.016,65 |       780.664,33 |       221.907,00 |</w:t>
      </w:r>
    </w:p>
    <w:p>
      <w:pPr>
        <w:pStyle w:val="Testonormale"/>
        <w:rPr/>
      </w:pPr>
      <w:r>
        <w:rPr/>
        <w:t>======================================================================================================================================================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ieve a Nievole, 31/12/201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rima riga riepilogo generale uscite titolo 1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ultima riga</w:t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1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STANZIAMENTI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ONERI STRAORDINARI|  AMMORTAMENTI DI |FONDO SVALUTAZIONE|                  |                  |</w:t>
      </w:r>
    </w:p>
    <w:p>
      <w:pPr>
        <w:pStyle w:val="Testonormale"/>
        <w:rPr/>
      </w:pPr>
      <w:r>
        <w:rPr/>
        <w:t>|                               \  | IMPOSTE E TASSE  |  DELLA GESTIONE  |    ESERCIZIO     |     CREDITI      | FONDO DI RISERVA |      TOTALE      |</w:t>
      </w:r>
    </w:p>
    <w:p>
      <w:pPr>
        <w:pStyle w:val="Testonormale"/>
        <w:rPr/>
      </w:pPr>
      <w:r>
        <w:rPr/>
        <w:t>|                                \ |                  |     CORRENTE     |                  |                  |                  |            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FUNZIONI GENERALI   DI  AMMIN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STRAZIONE, DI  GESTIONE  E  D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ONTROLLO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ORGANI ISTITUZIONALI,  PARTEC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AZIONE E DECENTRAMENTO       |         9.000,00 |             0,00 |             0,00 |             0,00 |             0,00 |       147.748,00 |</w:t>
      </w:r>
    </w:p>
    <w:p>
      <w:pPr>
        <w:pStyle w:val="Testonormale"/>
        <w:rPr/>
      </w:pPr>
      <w:r>
        <w:rPr/>
        <w:t>|    SEGRETERIA GENERALE,   PERSON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LE, ORGANIZZAZIONE E PROGRAMM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ZIONE                         |         9.137,57 |             0,00 |             0,00 |             0,00 |             0,00 |       305.936,06 |</w:t>
      </w:r>
    </w:p>
    <w:p>
      <w:pPr>
        <w:pStyle w:val="Testonormale"/>
        <w:rPr/>
      </w:pPr>
      <w:r>
        <w:rPr/>
        <w:t>|    GESTIONE ECONOMICA,   FINANZI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, PROGRAMMAZIONE,  PROVVED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RATO E CONTROLLO DI GESTIONE|         9.456,00 |             0,00 |             0,00 |             0,00 |        25.005,08 |       218.817,41 |</w:t>
      </w:r>
    </w:p>
    <w:p>
      <w:pPr>
        <w:pStyle w:val="Testonormale"/>
        <w:rPr/>
      </w:pPr>
      <w:r>
        <w:rPr/>
        <w:t>|    GESTIONE DELLE ENTRATE TRIBUT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E E SERVIZI FISCALI         |         4.028,89 |        13.996,00 |             0,00 |             0,00 |             0,00 |       112.453,90 |</w:t>
      </w:r>
    </w:p>
    <w:p>
      <w:pPr>
        <w:pStyle w:val="Testonormale"/>
        <w:rPr/>
      </w:pPr>
      <w:r>
        <w:rPr/>
        <w:t>|    GESTIONE DEI  BENI DEMANIALI 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ATRIMONIALI                  |        15.900,00 |         3.400,00 |             0,00 |             0,00 |             0,00 |       116.352,70 |</w:t>
      </w:r>
    </w:p>
    <w:p>
      <w:pPr>
        <w:pStyle w:val="Testonormale"/>
        <w:rPr/>
      </w:pPr>
      <w:r>
        <w:rPr/>
        <w:t>|    UFFICIO TECNICO               |        14.718,78 |             0,00 |             0,00 |             0,00 |             0,00 |       293.086,25 |</w:t>
      </w:r>
    </w:p>
    <w:p>
      <w:pPr>
        <w:pStyle w:val="Testonormale"/>
        <w:rPr/>
      </w:pPr>
      <w:r>
        <w:rPr/>
        <w:t>|    ANAGRAFE, STATO CIVILE, ELETT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ALE, LEVA E SERVIZIO STATIST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O                            |         5.306,04 |             0,00 |             0,00 |             0,00 |             0,00 |        96.980,86 |</w:t>
      </w:r>
    </w:p>
    <w:p>
      <w:pPr>
        <w:pStyle w:val="Testonormale"/>
        <w:rPr/>
      </w:pPr>
      <w:r>
        <w:rPr/>
        <w:t>|    ALTRI SERVIZI GENERALI        |         6.207,87 |             0,00 |             0,00 |        10.000,00 |             0,00 |       112.201,46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73.755,15 |        17.396,00 |             0,00 |        10.000,00 |        25.005,08 |     1.403.576,64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DI POLIZIA LOCALE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OLIZIA MUNICIPALE            |        20.491,55 |         2.000,00 |             0,00 |             0,00 |             0,00 |       442.889,93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20.491,55 |         2.000,00 |             0,00 |             0,00 |             0,00 |       442.889,93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DI ISTRUZIONE  PUBBL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A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CUOLA MATERNA                |             0,00 |             0,00 |             0,00 |             0,00 |             0,00 |        67.374,00 |</w:t>
      </w:r>
    </w:p>
    <w:p>
      <w:pPr>
        <w:pStyle w:val="Testonormale"/>
        <w:rPr/>
      </w:pPr>
      <w:r>
        <w:rPr/>
        <w:t>|    ISTRUZIONE ELEMENTARE         |             0,00 |             0,00 |             0,00 |             0,00 |             0,00 |       121.623,00 |</w:t>
      </w:r>
    </w:p>
    <w:p>
      <w:pPr>
        <w:pStyle w:val="Testonormale"/>
        <w:rPr/>
      </w:pPr>
      <w:r>
        <w:rPr/>
        <w:t>|    ISTRUZIONE MEDIA              |             0,00 |             0,00 |             0,00 |             0,00 |             0,00 |        66.174,60 |</w:t>
      </w:r>
    </w:p>
    <w:p>
      <w:pPr>
        <w:pStyle w:val="Testonormale"/>
        <w:rPr/>
      </w:pPr>
      <w:r>
        <w:rPr/>
        <w:t>|    ASSISTENZA SCOLASTICA, TRASPOR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, REFEZIONE E ALTRI SERVIZI |        11.550,92 |             0,00 |             0,00 |             0,00 |             0,00 |       764.864,13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11.550,92 |             0,00 |             0,00 |             0,00 |             0,00 |     1.020.035,73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RELATIVE ALLA CULTURA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ED AI BENI CULTURALI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BIBLIOTECHE, MUSEI  E PINACOT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HE                           |             0,00 |             0,00 |             0,00 |             0,00 |             0,00 |        28.109,95 |</w:t>
      </w:r>
    </w:p>
    <w:p>
      <w:pPr>
        <w:pStyle w:val="Testonormale"/>
        <w:rPr/>
      </w:pPr>
      <w:r>
        <w:rPr/>
        <w:t>|    TEATRI, ATTIVITA' CULTURALI  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 DIVERSI  NEL  SETTOR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ULTURALE                     |             0,00 |             0,00 |             0,00 |             0,00 |             0,00 |        27.10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     0,00 |        55.209,95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 SPORTIV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E RICREATIVO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TADIO COMUNALE, PALAZZO DELL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PORT ED ALTRI IMPIANTI       |             0,00 |             0,00 |             0,00 |             0,00 |             0,00 |       125.526,38 |</w:t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2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STANZIAMENTI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ONERI STRAORDINARI|  AMMORTAMENTI DI |FONDO SVALUTAZIONE|                  |                  |</w:t>
      </w:r>
    </w:p>
    <w:p>
      <w:pPr>
        <w:pStyle w:val="Testonormale"/>
        <w:rPr/>
      </w:pPr>
      <w:r>
        <w:rPr/>
        <w:t>|                               \  | IMPOSTE E TASSE  |  DELLA GESTIONE  |    ESERCIZIO     |     CREDITI      | FONDO DI RISERVA |      TOTALE      |</w:t>
      </w:r>
    </w:p>
    <w:p>
      <w:pPr>
        <w:pStyle w:val="Testonormale"/>
        <w:rPr/>
      </w:pPr>
      <w:r>
        <w:rPr/>
        <w:t>|                                \ |                  |     CORRENTE     |                  |                  |                  |            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    MANIFESTAZIONI DIVERSE NEL SET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RE SPORTIVO E RICREATIVO    |             0,00 |             0,00 |             0,00 |             0,00 |             0,00 |         4.765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     0,00 |       130.291,38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CAMPO DELLA VIAB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ITA' E DEI TRASPORTI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VIABILITA', CIRCOLAZIONE  STR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DALE E SERVIZI CONNESSI       |             0,00 |             0,00 |             0,00 |             0,00 |             0,00 |       177.681,24 |</w:t>
      </w:r>
    </w:p>
    <w:p>
      <w:pPr>
        <w:pStyle w:val="Testonormale"/>
        <w:rPr/>
      </w:pPr>
      <w:r>
        <w:rPr/>
        <w:t>|    ILLUMINAZIONE PUBBLICA E SERV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ZI CONNESSI                   |             0,00 |             0,00 |             0,00 |             0,00 |             0,00 |       130.542,09 |</w:t>
      </w:r>
    </w:p>
    <w:p>
      <w:pPr>
        <w:pStyle w:val="Testonormale"/>
        <w:rPr/>
      </w:pPr>
      <w:r>
        <w:rPr/>
        <w:t>|    TRASPORTI PUBBLICI LOCALI E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CONNESSI              |             0,00 |             0,00 |             0,00 |             0,00 |             0,00 |        15.628,39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     0,00 |       323.851,72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RIGUARDANTI LA GESTI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NE  DEL  TERRITORIO  E DELL'AM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BIENTE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URBANISTICA E GESTIONE DEL TER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TORIO                       |         7.559,27 |             0,00 |             0,00 |             0,00 |             0,00 |       153.024,26 |</w:t>
      </w:r>
    </w:p>
    <w:p>
      <w:pPr>
        <w:pStyle w:val="Testonormale"/>
        <w:rPr/>
      </w:pPr>
      <w:r>
        <w:rPr/>
        <w:t>|    EDILIZIA RESIDENZIALE PUBBLIC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LOCALE E PIANI DI EDILIZIA EC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NOMICO-POPOLARE               |             0,00 |             0,00 |             0,00 |             0,00 |             0,00 |       107.000,00 |</w:t>
      </w:r>
    </w:p>
    <w:p>
      <w:pPr>
        <w:pStyle w:val="Testonormale"/>
        <w:rPr/>
      </w:pPr>
      <w:r>
        <w:rPr/>
        <w:t>|    SERVIZI DI PROTEZIONE CIVILE  |             0,00 |             0,00 |             0,00 |             0,00 |             0,00 |        18.200,00 |</w:t>
      </w:r>
    </w:p>
    <w:p>
      <w:pPr>
        <w:pStyle w:val="Testonormale"/>
        <w:rPr/>
      </w:pPr>
      <w:r>
        <w:rPr/>
        <w:t>|    SERVIZIO IDRICO INTEGRATO     |             0,00 |             0,00 |             0,00 |             0,00 |             0,00 |        52.528,53 |</w:t>
      </w:r>
    </w:p>
    <w:p>
      <w:pPr>
        <w:pStyle w:val="Testonormale"/>
        <w:rPr/>
      </w:pPr>
      <w:r>
        <w:rPr/>
        <w:t>|    SERVIZIO SMALTIMENTO RIFIUTI  |             0,00 |             0,00 |             0,00 |             0,00 |             0,00 |     1.108.733,04 |</w:t>
      </w:r>
    </w:p>
    <w:p>
      <w:pPr>
        <w:pStyle w:val="Testonormale"/>
        <w:rPr/>
      </w:pPr>
      <w:r>
        <w:rPr/>
        <w:t>|    PARCHI E SERVIZI PER LA TUTEL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MBIENTALE  DEL  VERDE,  ALTR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RELATIVI AL TERRITORI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ED ALL'AMBIENTE               |             0,00 |             0,00 |             0,00 |             0,00 |             0,00 |        81.939,47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7.559,27 |             0,00 |             0,00 |             0,00 |             0,00 |     1.521.425,3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SOCIALE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SILI NIDO, SERVIZI  PER  L'IN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FANZIA E PER I MINORI         |             0,00 |         5.000,00 |             0,00 |             0,00 |             0,00 |       260.072,37 |</w:t>
      </w:r>
    </w:p>
    <w:p>
      <w:pPr>
        <w:pStyle w:val="Testonormale"/>
        <w:rPr/>
      </w:pPr>
      <w:r>
        <w:rPr/>
        <w:t>|    SERVIZI DI PREVENZIONE E RIAB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LITAZIONE                     |             0,00 |             0,00 |             0,00 |             0,00 |             0,00 |           615,00 |</w:t>
      </w:r>
    </w:p>
    <w:p>
      <w:pPr>
        <w:pStyle w:val="Testonormale"/>
        <w:rPr/>
      </w:pPr>
      <w:r>
        <w:rPr/>
        <w:t>|    ASSISTENZA,BENEF. PUBBLICA E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DIVERSI ALLA  PERSONA |             0,00 |        41.737,00 |             0,00 |             0,00 |             0,00 |       730.377,82 |</w:t>
      </w:r>
    </w:p>
    <w:p>
      <w:pPr>
        <w:pStyle w:val="Testonormale"/>
        <w:rPr/>
      </w:pPr>
      <w:r>
        <w:rPr/>
        <w:t>|    SERVIZIO NECROSCOPICO E CIMIT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LE                         |             0,00 |             0,00 |             0,00 |             0,00 |             0,00 |        77.107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46.737,00 |             0,00 |             0,00 |             0,00 |     1.068.172,19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 CAMPO  DELLO SV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UPPO ECONOMICO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FIERE, MERCATI, E SERVIZI  CON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NESSI                         |         2.189,69 |             0,00 |             0,00 |             0,00 |             0,00 |        36.326,64 |</w:t>
      </w:r>
    </w:p>
    <w:p>
      <w:pPr>
        <w:pStyle w:val="Testonormale"/>
        <w:rPr/>
      </w:pPr>
      <w:r>
        <w:rPr/>
        <w:t>|    SERVIZI RELATIVI AL  COMMERCIO|             0,00 |             0,00 |             0,00 |             0,00 |             0,00 |        28.00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3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STANZIAMENTI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ONERI STRAORDINARI|  AMMORTAMENTI DI |FONDO SVALUTAZIONE|                  |                  |</w:t>
      </w:r>
    </w:p>
    <w:p>
      <w:pPr>
        <w:pStyle w:val="Testonormale"/>
        <w:rPr/>
      </w:pPr>
      <w:r>
        <w:rPr/>
        <w:t>|                               \  | IMPOSTE E TASSE  |  DELLA GESTIONE  |    ESERCIZIO     |     CREDITI      | FONDO DI RISERVA |      TOTALE      |</w:t>
      </w:r>
    </w:p>
    <w:p>
      <w:pPr>
        <w:pStyle w:val="Testonormale"/>
        <w:rPr/>
      </w:pPr>
      <w:r>
        <w:rPr/>
        <w:t>|                                \ |                  |     CORRENTE     |                  |                  |                  |            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                           Totale |         2.189,69 |             0,00 |             0,00 |             0,00 |             0,00 |        64.326,64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                           TOTALI |       115.546,58 |        66.133,00 |             0,00 |        10.000,00 |        25.005,08 |     6.029.779,48 |</w:t>
      </w:r>
    </w:p>
    <w:p>
      <w:pPr>
        <w:pStyle w:val="Testonormale"/>
        <w:rPr/>
      </w:pPr>
      <w:r>
        <w:rPr/>
        <w:t>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/>
      </w:pPr>
      <w:r>
        <w:rPr/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0:42:00Z</dcterms:created>
  <dc:creator>comune</dc:creator>
  <dc:description/>
  <cp:keywords/>
  <dc:language>en-US</dc:language>
  <cp:lastModifiedBy>comune</cp:lastModifiedBy>
  <dcterms:modified xsi:type="dcterms:W3CDTF">2012-03-10T10:42:00Z</dcterms:modified>
  <cp:revision>2</cp:revision>
  <dc:subject/>
  <dc:title>Comune di Pieve a Nievole                            RIEPILOGO GENERALE DELLE SPESE ESERCIZIO 2011                                        Pag</dc:title>
</cp:coreProperties>
</file>