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1/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</w:t>
      </w:r>
      <w:r>
        <w:rPr/>
        <w:t>MANDATI totali PER SPESE IN CONTO CAPITALE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ACQUISIZIONE DI |                  |</w:t>
      </w:r>
    </w:p>
    <w:p>
      <w:pPr>
        <w:pStyle w:val="Testonormale"/>
        <w:rPr/>
      </w:pPr>
      <w:r>
        <w:rPr/>
        <w:t>| \                                |                  |                  | ACQUISTO DI BENI | UTILIZZO DI BENI |       BENI       |                  |</w:t>
      </w:r>
    </w:p>
    <w:p>
      <w:pPr>
        <w:pStyle w:val="Testonormale"/>
        <w:rPr/>
      </w:pPr>
      <w:r>
        <w:rPr/>
        <w:t>|  \---------------------------\   |  ACQUISIZIONE DI |    ESPROPRI E    |     SPECIFICI    |   DI TERZI PER   |MOBILI,MACCHINE ED|     INCARICHI    |</w:t>
      </w:r>
    </w:p>
    <w:p>
      <w:pPr>
        <w:pStyle w:val="Testonormale"/>
        <w:rPr/>
      </w:pPr>
      <w:r>
        <w:rPr/>
        <w:t>|                               \  |  BENI IMMOBILI   | SERVITU' ONEROSE | PERREALIZZAZIONI | REALIZZAZIONI IN |   ATTRAZZATURE   |   PROFESSIONALI  |</w:t>
      </w:r>
    </w:p>
    <w:p>
      <w:pPr>
        <w:pStyle w:val="Testonormale"/>
        <w:rPr/>
      </w:pPr>
      <w:r>
        <w:rPr/>
        <w:t>|                                \ |                  |                  |   IN ECONOMIA    |     ECONOMIA     |TECNICO-SCIENTIFIC|     ESTERNI      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HE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FUNZIONI GENERALI   DI  AMMIN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STRAZIONE, DI  GESTIONE  E  D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CONTROLLO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GESTIONE DEI  BENI DEMANIALI 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PATRIMONIALI                  |       332.655,80 |             0,00 |             0,00 |             0,00 |             0,00 |             0,00 |</w:t>
      </w:r>
    </w:p>
    <w:p>
      <w:pPr>
        <w:pStyle w:val="Testonormale"/>
        <w:rPr/>
      </w:pPr>
      <w:r>
        <w:rPr/>
        <w:t>|    ANAGRAFE, STATO CIVILE, ELETT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ALE, LEVA E SERVIZIO STATIST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CO                            |             0,00 |             0,00 |             0,00 |             0,00 |         2.426,4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332.655,80 |             0,00 |             0,00 |             0,00 |         2.426,4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SETTORE  SPORTIVO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E RICREATIVO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TADIO COMUNALE, PALAZZO DELL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PORT ED ALTRI IMPIANTI       |        38.277,4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38.277,4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CAMPO DELLA VIAB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LITA' E DEI TRASPORTI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VIABILITA', CIRCOLAZIONE  STR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DALE E SERVIZI CONNESSI       |       328.032,85 |             0,00 |             0,00 |             0,00 |             0,00 |             0,00 |</w:t>
      </w:r>
    </w:p>
    <w:p>
      <w:pPr>
        <w:pStyle w:val="Testonormale"/>
        <w:rPr/>
      </w:pPr>
      <w:r>
        <w:rPr/>
        <w:t>|    ILLUMINAZIONE PUBBLICA E SERV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ZI CONNESSI                   |        88.695,72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416.728,57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RIGUARDANTI LA GESTIO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NE  DEL  TERRITORIO  E DELL'AM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BIENTE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URBANISTICA E GESTIONE DEL TER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TORIO                       |             0,00 |             0,00 |             0,00 |             0,00 |             0,00 |        38.985,65 |</w:t>
      </w:r>
    </w:p>
    <w:p>
      <w:pPr>
        <w:pStyle w:val="Testonormale"/>
        <w:rPr/>
      </w:pPr>
      <w:r>
        <w:rPr/>
        <w:t>|    PARCHI E SERVIZI PER LA TUTEL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AMBIENTALE  DEL  VERDE,  ALTR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RELATIVI AL TERRITORI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ED ALL'AMBIENTE               |        25.000,0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25.000,00 |             0,00 |             0,00 |             0,00 |             0,00 |        38.985,65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SETTORE SOCIALE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ASSISTENZA,BENEF. PUBBLICA E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DIVERSI ALLA  PERSONA |        12.744,48 |             0,00 |             0,00 |             0,00 |             0,00 |             0,00 |</w:t>
      </w:r>
    </w:p>
    <w:p>
      <w:pPr>
        <w:pStyle w:val="Testonormale"/>
        <w:rPr/>
      </w:pPr>
      <w:r>
        <w:rPr/>
        <w:t>|    SERVIZIO NECROSCOPICO E CIMIT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ALE                         |        55.767,87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68.512,35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                           TOTALI |       881.174,12 |             0,00 |             0,00 |             0,00 |         2.426,40 |        38.985,65 |</w:t>
      </w:r>
    </w:p>
    <w:p>
      <w:pPr>
        <w:pStyle w:val="Testonormale"/>
        <w:rPr/>
      </w:pPr>
      <w:r>
        <w:rPr/>
        <w:t>======================================================================================================================================================</w:t>
      </w:r>
    </w:p>
    <w:p>
      <w:pPr>
        <w:pStyle w:val="Testonormale"/>
        <w:rPr/>
      </w:pPr>
      <w:r>
        <w:rPr/>
      </w:r>
      <w:r>
        <w:br w:type="page"/>
      </w:r>
    </w:p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2/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</w:t>
      </w:r>
      <w:r>
        <w:rPr/>
        <w:t>MANDATI totali PER SPESE IN CONTO CAPITALE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ACQUISIZIONE DI |                  |</w:t>
      </w:r>
    </w:p>
    <w:p>
      <w:pPr>
        <w:pStyle w:val="Testonormale"/>
        <w:rPr/>
      </w:pPr>
      <w:r>
        <w:rPr/>
        <w:t>| \                                |                  |                  | ACQUISTO DI BENI | UTILIZZO DI BENI |       BENI       |                  |</w:t>
      </w:r>
    </w:p>
    <w:p>
      <w:pPr>
        <w:pStyle w:val="Testonormale"/>
        <w:rPr/>
      </w:pPr>
      <w:r>
        <w:rPr/>
        <w:t>|  \---------------------------\   |  ACQUISIZIONE DI |    ESPROPRI E    |     SPECIFICI    |   DI TERZI PER   |MOBILI,MACCHINE ED|     INCARICHI    |</w:t>
      </w:r>
    </w:p>
    <w:p>
      <w:pPr>
        <w:pStyle w:val="Testonormale"/>
        <w:rPr/>
      </w:pPr>
      <w:r>
        <w:rPr/>
        <w:t>|                               \  |  BENI IMMOBILI   | SERVITU' ONEROSE | PERREALIZZAZIONI | REALIZZAZIONI IN |   ATTRAZZATURE   |   PROFESSIONALI  |</w:t>
      </w:r>
    </w:p>
    <w:p>
      <w:pPr>
        <w:pStyle w:val="Testonormale"/>
        <w:rPr/>
      </w:pPr>
      <w:r>
        <w:rPr/>
        <w:t>|                                \ |                  |                  |   IN ECONOMIA    |     ECONOMIA     |TECNICO-SCIENTIFIC|     ESTERNI      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HE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/>
        <w:t>Pieve a Nievole, 31/12/2011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/>
        <w:t>Prima riga riepilogo generale titolo 2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           </w:t>
      </w:r>
      <w:r>
        <w:rPr/>
        <w:t>ultima riga</w:t>
      </w:r>
      <w:r>
        <w:br w:type="page"/>
      </w:r>
    </w:p>
    <w:p>
      <w:pPr>
        <w:pStyle w:val="Testonormale"/>
        <w:rPr/>
      </w:pPr>
      <w:r>
        <w:rPr/>
        <w:t>Comune di Pieve a Nievole                   RIEPILOGO GENERALE DELLE SPESE ESERCIZIO 2011                              Pag.    1/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</w:t>
      </w:r>
      <w:r>
        <w:rPr/>
        <w:t>MANDATI totali PER SPESE IN CONTO CAPITALE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                |</w:t>
      </w:r>
    </w:p>
    <w:p>
      <w:pPr>
        <w:pStyle w:val="Testonormale"/>
        <w:rPr/>
      </w:pPr>
      <w:r>
        <w:rPr/>
        <w:t>| \              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\---------------------------\   | TRASFERIMENTI DI |  PARTECIPAZIONI  |  CONFERIMENTI DI |  CONCESSIONI DI  |                  |</w:t>
      </w:r>
    </w:p>
    <w:p>
      <w:pPr>
        <w:pStyle w:val="Testonormale"/>
        <w:rPr/>
      </w:pPr>
      <w:r>
        <w:rPr/>
        <w:t>|                               \  |     CAPITALE     |    AZIONARIE     |     CAPITALE     |     CREDITI E    |      TOTALE      |</w:t>
      </w:r>
    </w:p>
    <w:p>
      <w:pPr>
        <w:pStyle w:val="Testonormale"/>
        <w:rPr/>
      </w:pPr>
      <w:r>
        <w:rPr/>
        <w:t>|                                \ |                  |                  |                  |  ANTICIPAZIONI   |                  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FUNZIONI GENERALI   DI  AMMINI    |                  |                  |                  |                  |                  |</w:t>
      </w:r>
    </w:p>
    <w:p>
      <w:pPr>
        <w:pStyle w:val="Testonormale"/>
        <w:rPr/>
      </w:pPr>
      <w:r>
        <w:rPr/>
        <w:t>|STRAZIONE, DI  GESTIONE  E  DI    |                  |                  |                  |                  |                  |</w:t>
      </w:r>
    </w:p>
    <w:p>
      <w:pPr>
        <w:pStyle w:val="Testonormale"/>
        <w:rPr/>
      </w:pPr>
      <w:r>
        <w:rPr/>
        <w:t>|CONTROLLO       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GESTIONE DEI  BENI DEMANIALI E|                  |                  |                  |                  |                  |</w:t>
      </w:r>
    </w:p>
    <w:p>
      <w:pPr>
        <w:pStyle w:val="Testonormale"/>
        <w:rPr/>
      </w:pPr>
      <w:r>
        <w:rPr/>
        <w:t>|    PATRIMONIALI                  |             0,00 |             0,00 |             0,00 |             0,00 |       332.655,80 |</w:t>
      </w:r>
    </w:p>
    <w:p>
      <w:pPr>
        <w:pStyle w:val="Testonormale"/>
        <w:rPr/>
      </w:pPr>
      <w:r>
        <w:rPr/>
        <w:t>|    ANAGRAFE, STATO CIVILE, ELETTO|                  |                  |                  |                  |                  |</w:t>
      </w:r>
    </w:p>
    <w:p>
      <w:pPr>
        <w:pStyle w:val="Testonormale"/>
        <w:rPr/>
      </w:pPr>
      <w:r>
        <w:rPr/>
        <w:t>|    RALE, LEVA E SERVIZIO STATISTI|                  |                  |                  |                  |                  |</w:t>
      </w:r>
    </w:p>
    <w:p>
      <w:pPr>
        <w:pStyle w:val="Testonormale"/>
        <w:rPr/>
      </w:pPr>
      <w:r>
        <w:rPr/>
        <w:t>|    CO                            |             0,00 |             0,00 |             0,00 |             0,00 |         2.426,4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  0,00 |             0,00 |             0,00 |       335.082,2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SETTORE  SPORTIVO    |                  |                  |                  |                  |                  |</w:t>
      </w:r>
    </w:p>
    <w:p>
      <w:pPr>
        <w:pStyle w:val="Testonormale"/>
        <w:rPr/>
      </w:pPr>
      <w:r>
        <w:rPr/>
        <w:t>|E RICREATIVO    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TADIO COMUNALE, PALAZZO DELLO|                  |                  |                  |                  |                  |</w:t>
      </w:r>
    </w:p>
    <w:p>
      <w:pPr>
        <w:pStyle w:val="Testonormale"/>
        <w:rPr/>
      </w:pPr>
      <w:r>
        <w:rPr/>
        <w:t>|    SPORT ED ALTRI IMPIANTI       |             0,00 |             0,00 |             0,00 |             0,00 |        38.277,4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  0,00 |             0,00 |             0,00 |        38.277,4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CAMPO DELLA VIABI    |                  |                  |                  |                  |                  |</w:t>
      </w:r>
    </w:p>
    <w:p>
      <w:pPr>
        <w:pStyle w:val="Testonormale"/>
        <w:rPr/>
      </w:pPr>
      <w:r>
        <w:rPr/>
        <w:t>|LITA' E DEI TRASPORTI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VIABILITA', CIRCOLAZIONE  STRA|                  |                  |                  |                  |                  |</w:t>
      </w:r>
    </w:p>
    <w:p>
      <w:pPr>
        <w:pStyle w:val="Testonormale"/>
        <w:rPr/>
      </w:pPr>
      <w:r>
        <w:rPr/>
        <w:t>|    DALE E SERVIZI CONNESSI       |             0,00 |             0,00 |             0,00 |             0,00 |       328.032,85 |</w:t>
      </w:r>
    </w:p>
    <w:p>
      <w:pPr>
        <w:pStyle w:val="Testonormale"/>
        <w:rPr/>
      </w:pPr>
      <w:r>
        <w:rPr/>
        <w:t>|    ILLUMINAZIONE PUBBLICA E SERVI|                  |                  |                  |                  |                  |</w:t>
      </w:r>
    </w:p>
    <w:p>
      <w:pPr>
        <w:pStyle w:val="Testonormale"/>
        <w:rPr/>
      </w:pPr>
      <w:r>
        <w:rPr/>
        <w:t>|    ZI CONNESSI                   |             0,00 |             0,00 |             0,00 |             0,00 |        88.695,72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  0,00 |             0,00 |             0,00 |       416.728,57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</w:t>
      </w:r>
    </w:p>
    <w:p>
      <w:pPr>
        <w:pStyle w:val="Testonormale"/>
        <w:rPr/>
      </w:pPr>
      <w:r>
        <w:rPr/>
        <w:t>|FUNZIONI RIGUARDANTI LA GESTIO    |                  |                  |                  |                  |                  |</w:t>
      </w:r>
    </w:p>
    <w:p>
      <w:pPr>
        <w:pStyle w:val="Testonormale"/>
        <w:rPr/>
      </w:pPr>
      <w:r>
        <w:rPr/>
        <w:t>|NE  DEL  TERRITORIO  E DELL'AM    |                  |                  |                  |                  |                  |</w:t>
      </w:r>
    </w:p>
    <w:p>
      <w:pPr>
        <w:pStyle w:val="Testonormale"/>
        <w:rPr/>
      </w:pPr>
      <w:r>
        <w:rPr/>
        <w:t>|BIENTE          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URBANISTICA E GESTIONE DEL TER|                  |                  |                  |                  |                  |</w:t>
      </w:r>
    </w:p>
    <w:p>
      <w:pPr>
        <w:pStyle w:val="Testonormale"/>
        <w:rPr/>
      </w:pPr>
      <w:r>
        <w:rPr/>
        <w:t>|    RITORIO                       |        23.210,52 |             0,00 |             0,00 |             0,00 |        62.196,17 |</w:t>
      </w:r>
    </w:p>
    <w:p>
      <w:pPr>
        <w:pStyle w:val="Testonormale"/>
        <w:rPr/>
      </w:pPr>
      <w:r>
        <w:rPr/>
        <w:t>|    PARCHI E SERVIZI PER LA TUTELA|                  |                  |                  |                  |                  |</w:t>
      </w:r>
    </w:p>
    <w:p>
      <w:pPr>
        <w:pStyle w:val="Testonormale"/>
        <w:rPr/>
      </w:pPr>
      <w:r>
        <w:rPr/>
        <w:t>|    AMBIENTALE  DEL  VERDE,  ALTRI|                  |                  |                  |                  |                  |</w:t>
      </w:r>
    </w:p>
    <w:p>
      <w:pPr>
        <w:pStyle w:val="Testonormale"/>
        <w:rPr/>
      </w:pPr>
      <w:r>
        <w:rPr/>
        <w:t>|    SERVIZI RELATIVI AL TERRITORIO|                  |                  |                  |                  |                  |</w:t>
      </w:r>
    </w:p>
    <w:p>
      <w:pPr>
        <w:pStyle w:val="Testonormale"/>
        <w:rPr/>
      </w:pPr>
      <w:r>
        <w:rPr/>
        <w:t>|    ED ALL'AMBIENTE               |        13.505,20 |             0,00 |             0,00 |             0,00 |        38.505,2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36.715,72 |             0,00 |             0,00 |             0,00 |       100.701,37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SETTORE SOCIALE      |                  |                  |                  |                  |                  |</w:t>
      </w:r>
    </w:p>
    <w:p>
      <w:pPr>
        <w:pStyle w:val="Testonormale"/>
        <w:rPr/>
      </w:pPr>
      <w:r>
        <w:rPr/>
        <w:t>|    ASSISTENZA,BENEF. PUBBLICA E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DIVERSI ALLA  PERSONA |             0,00 |             0,00 |             0,00 |             0,00 |        12.744,48 |</w:t>
      </w:r>
    </w:p>
    <w:p>
      <w:pPr>
        <w:pStyle w:val="Testonormale"/>
        <w:rPr/>
      </w:pPr>
      <w:r>
        <w:rPr/>
        <w:t>|    SERVIZIO NECROSCOPICO E CIMITE|                  |                  |                  |                  |                  |</w:t>
      </w:r>
    </w:p>
    <w:p>
      <w:pPr>
        <w:pStyle w:val="Testonormale"/>
        <w:rPr/>
      </w:pPr>
      <w:r>
        <w:rPr/>
        <w:t>|    RIALE                         |         2.686,22 |             0,00 |             0,00 |             0,00 |        58.454,09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2.686,22 |             0,00 |             0,00 |             0,00 |        71.198,57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</w:t>
      </w:r>
    </w:p>
    <w:p>
      <w:pPr>
        <w:pStyle w:val="Testonormale"/>
        <w:rPr/>
      </w:pPr>
      <w:r>
        <w:rPr/>
        <w:t>|                           TOTALI |        39.401,94 |             0,00 |             0,00 |             0,00 |       961.988,11 |</w:t>
      </w:r>
    </w:p>
    <w:p>
      <w:pPr>
        <w:pStyle w:val="Testonormale"/>
        <w:rPr/>
      </w:pPr>
      <w:r>
        <w:rPr/>
        <w:t>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/>
      </w:pPr>
      <w:r>
        <w:rPr/>
      </w:r>
    </w:p>
    <w:sectPr>
      <w:type w:val="nextPage"/>
      <w:pgSz w:orient="landscape" w:w="23811" w:h="16838"/>
      <w:pgMar w:left="1134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1:40:00Z</dcterms:created>
  <dc:creator>comune</dc:creator>
  <dc:description/>
  <cp:keywords/>
  <dc:language>en-US</dc:language>
  <cp:lastModifiedBy>comune</cp:lastModifiedBy>
  <dcterms:modified xsi:type="dcterms:W3CDTF">2012-03-10T11:40:00Z</dcterms:modified>
  <cp:revision>2</cp:revision>
  <dc:subject/>
  <dc:title>Comune di Pieve a Nievole                            RIEPILOGO GENERALE DELLE SPESE ESERCIZIO 2011                                        Pag</dc:title>
</cp:coreProperties>
</file>