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/>
        <w:t>MANDATI su competenza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4.776,55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4.776,55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121,1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121,1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 4.897,65 |             0,00 |             0,00 |             0,00 |             0,00 |             0,00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titolo 2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RIEPILOGO GENERALE DELLE SPESE ESERCIZIO 2011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/>
        <w:t>MANDATI su competenza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TRASFERIMENTI DI |  PARTECIPAZIONI  |  CONFERIMENTI DI |  CONCESSIONI DI  |                  |</w:t>
      </w:r>
    </w:p>
    <w:p>
      <w:pPr>
        <w:pStyle w:val="Testonormale"/>
        <w:rPr/>
      </w:pPr>
      <w:r>
        <w:rPr/>
        <w:t>|                               \  |     CAPITALE     |    AZIONARIE     |     CAPITALE     |     CREDITI E    |      TOTALE      |</w:t>
      </w:r>
    </w:p>
    <w:p>
      <w:pPr>
        <w:pStyle w:val="Testonormale"/>
        <w:rPr/>
      </w:pPr>
      <w:r>
        <w:rPr/>
        <w:t>|                                \ |                  |                  |                  |  ANTICIPAZIONI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     0,00 |             0,00 |             0,00 |         4.776,55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4.776,55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    121,1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121,1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23.210,52 |             0,00 |             0,00 |             0,00 |        23.210,5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3.210,52 |             0,00 |             0,00 |             0,00 |        23.210,5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2.686,22 |             0,00 |             0,00 |             0,00 |         2.686,2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2.686,22 |             0,00 |             0,00 |             0,00 |         2.686,2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25.896,74 |             0,00 |             0,00 |             0,00 |        30.794,39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16:00Z</dcterms:created>
  <dc:creator>comune</dc:creator>
  <dc:description/>
  <cp:keywords/>
  <dc:language>en-US</dc:language>
  <cp:lastModifiedBy>comune</cp:lastModifiedBy>
  <dcterms:modified xsi:type="dcterms:W3CDTF">2012-03-10T11:16:00Z</dcterms:modified>
  <cp:revision>2</cp:revision>
  <dc:subject/>
  <dc:title>Comune di Pieve a Nievole                            RIEPILOGO GENERALE DELLE SPESE ESERCIZIO 2011                                        Pag</dc:title>
</cp:coreProperties>
</file>