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ANDATI su competenza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    0,00 |             0,00 |       115.415,71 |             0,00 |             0,00 |             0,00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172.008,40 |         9.866,72 |        61.298,15 |             0,00 |         8.122,93 |             0,00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138.039,53 |             0,00 |        31.581,05 |             0,00 |             0,00 |         2.427,31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60.039,29 |             0,00 |        12.987,04 |             0,00 |             0,00 |             0,00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13.701,28 |        53.614,24 |             0,00 |             0,00 |           914,77 |</w:t>
      </w:r>
    </w:p>
    <w:p>
      <w:pPr>
        <w:pStyle w:val="Testonormale"/>
        <w:rPr/>
      </w:pPr>
      <w:r>
        <w:rPr/>
        <w:t>|    UFFICIO TECNICO               |       216.897,30 |             0,00 |        16.006,25 |             0,00 |             0,00 |             0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67.959,75 |           896,80 |             0,00 |             0,00 |             0,00 |             0,00 |</w:t>
      </w:r>
    </w:p>
    <w:p>
      <w:pPr>
        <w:pStyle w:val="Testonormale"/>
        <w:rPr/>
      </w:pPr>
      <w:r>
        <w:rPr/>
        <w:t>|    ALTRI SERVIZI GENERALI        |        93.765,61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748.709,88 |        24.464,80 |       290.902,44 |             0,00 |         8.122,93 |         3.342,0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296.150,61 |           277,76 |         6.132,05 |             0,00 |         5.00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296.150,61 |           277,76 |         6.132,05 |             0,00 |         5.00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840,00 |        35.776,82 |             0,00 |             0,00 |         3.273,95 |</w:t>
      </w:r>
    </w:p>
    <w:p>
      <w:pPr>
        <w:pStyle w:val="Testonormale"/>
        <w:rPr/>
      </w:pPr>
      <w:r>
        <w:rPr/>
        <w:t>|    ISTRUZIONE ELEMENTARE         |             0,00 |         2.948,21 |        69.683,02 |             0,00 |        12.454,72 |        22.922,61 |</w:t>
      </w:r>
    </w:p>
    <w:p>
      <w:pPr>
        <w:pStyle w:val="Testonormale"/>
        <w:rPr/>
      </w:pPr>
      <w:r>
        <w:rPr/>
        <w:t>|    ISTRUZIONE MEDIA              |             0,00 |         1.383,60 |        40.289,31 |             0,00 |             0,00 |         4.940,86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341.921,76 |        79.671,13 |       170.096,09 |             0,00 |        42.938,11 |         2.534,3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41.921,76 |        84.842,94 |       315.845,24 |             0,00 |        55.392,83 |        33.671,7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4.132,43 |        14.194,19 |             0,00 |             0,00 |             0,00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19.545,20 |             0,00 |         1.525,5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4.132,43 |        33.739,39 |             0,00 |         1.525,5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119.430,39 |             0,00 |             0,00 |             0,00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ANDATI su competenza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145,00 |             0,00 |             0,00 |         4.483,42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145,00 |       119.430,39 |             0,00 |         4.483,42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5.000,70 |        24.267,51 |             0,00 |             0,00 |       112.950,76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90.598,95 |             0,00 |             0,00 |             0,00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14.926,16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5.000,70 |       129.792,62 |             0,00 |             0,00 |       112.950,76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136.825,16 |           401,10 |             0,00 |             0,00 |             0,00 |             0,00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 2.603,05 |             0,00 |             0,00 |             0,00 |</w:t>
      </w:r>
    </w:p>
    <w:p>
      <w:pPr>
        <w:pStyle w:val="Testonormale"/>
        <w:rPr/>
      </w:pPr>
      <w:r>
        <w:rPr/>
        <w:t>|    SERVIZI DI PROTEZIONE CIVILE  |             0,00 |           985,00 |             0,00 |             0,00 |             0,00 |             0,00 |</w:t>
      </w:r>
    </w:p>
    <w:p>
      <w:pPr>
        <w:pStyle w:val="Testonormale"/>
        <w:rPr/>
      </w:pPr>
      <w:r>
        <w:rPr/>
        <w:t>|    SERVIZIO IDRICO INTEGRATO     |             0,00 |             0,00 |             0,00 |             0,00 |         2.461,53 |        39.916,09 |</w:t>
      </w:r>
    </w:p>
    <w:p>
      <w:pPr>
        <w:pStyle w:val="Testonormale"/>
        <w:rPr/>
      </w:pPr>
      <w:r>
        <w:rPr/>
        <w:t>|    SERVIZIO SMALTIMENTO RIFIUTI  |             0,00 |             0,00 |       749.706,39 |             0,00 |         4.022,84 |             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948,45 |        26.907,64 |             0,00 |             0,00 |         3.225,5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36.825,16 |         2.334,55 |       779.217,08 |             0,00 |         6.484,37 |        43.141,6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116.755,76 |        13.287,06 |        90.989,09 |             0,00 |         3.558,60 |         1.158,49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60.835,80 |           300,00 |        57.634,36 |             0,00 |       329.288,72 |         8.730,72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41.506,49 |             0,00 |             0,00 |        18.167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77.591,56 |        13.587,06 |       190.129,94 |             0,00 |       332.847,32 |        28.056,2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32.029,89 |             0,00 |           181,80 |             0,00 |             0,00 |             0,00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 5.119,85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32.029,89 |             0,00 |           181,80 |             0,00 |         5.119,85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ANDATI su competenza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I |     1.733.228,86 |       134.785,24 |     1.865.370,95 |             0,00 |       418.976,22 |       221.162,5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ANDATI su competenza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8.916,69 |             0,00 |             0,00 |             0,00 |             0,00 |       124.332,40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  7.366,82 |             0,00 |             0,00 |             0,00 |             0,00 |       258.663,02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9.046,58 |             0,00 |             0,00 |             0,00 |             0,00 |       181.094,47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 4.010,78 |         4.731,54 |             0,00 |             0,00 |             0,00 |        81.768,65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13.487,53 |         1.375,00 |             0,00 |             0,00 |             0,00 |        83.092,82 |</w:t>
      </w:r>
    </w:p>
    <w:p>
      <w:pPr>
        <w:pStyle w:val="Testonormale"/>
        <w:rPr/>
      </w:pPr>
      <w:r>
        <w:rPr/>
        <w:t>|    UFFICIO TECNICO               |        14.138,09 |             0,00 |             0,00 |             0,00 |             0,00 |       247.041,64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4.500,13 |             0,00 |             0,00 |             0,00 |             0,00 |        73.356,68 |</w:t>
      </w:r>
    </w:p>
    <w:p>
      <w:pPr>
        <w:pStyle w:val="Testonormale"/>
        <w:rPr/>
      </w:pPr>
      <w:r>
        <w:rPr/>
        <w:t>|    ALTRI SERVIZI GENERALI        |         6.120,14 |             0,00 |             0,00 |             0,00 |             0,00 |        99.885,75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67.586,76 |         6.106,54 |             0,00 |             0,00 |             0,00 |     1.149.235,43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 19.821,26 |           233,82 |             0,00 |             0,00 |             0,00 |       327.615,5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9.821,26 |           233,82 |             0,00 |             0,00 |             0,00 |       327.615,5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     0,00 |        39.890,77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     0,00 |       108.008,56 |</w:t>
      </w:r>
    </w:p>
    <w:p>
      <w:pPr>
        <w:pStyle w:val="Testonormale"/>
        <w:rPr/>
      </w:pPr>
      <w:r>
        <w:rPr/>
        <w:t>|    ISTRUZIONE MEDIA              |             0,00 |             0,00 |             0,00 |             0,00 |             0,00 |        46.613,77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 11.154,25 |             0,00 |             0,00 |             0,00 |             0,00 |       648.315,7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1.154,25 |             0,00 |             0,00 |             0,00 |             0,00 |       842.828,8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    0,00 |             0,00 |             0,00 |             0,00 |        18.326,62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     0,00 |             0,00 |             0,00 |        21.070,7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39.397,3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     0,00 |       119.430,39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ANDATI su competenza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  0,00 |             0,00 |             0,00 |             0,00 |         4.628,4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124.058,8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      0,00 |       142.218,97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     0,00 |             0,00 |             0,00 |        90.598,95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     0,00 |             0,00 |             0,00 |        14.926,1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247.744,0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7.255,46 |             0,00 |             0,00 |             0,00 |             0,00 |       144.481,72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     0,00 |             0,00 |             0,00 |         2.603,05 |</w:t>
      </w:r>
    </w:p>
    <w:p>
      <w:pPr>
        <w:pStyle w:val="Testonormale"/>
        <w:rPr/>
      </w:pPr>
      <w:r>
        <w:rPr/>
        <w:t>|    SERVIZI DI PROTEZIONE CIVILE  |             0,00 |             0,00 |             0,00 |             0,00 |             0,00 |           985,00 |</w:t>
      </w:r>
    </w:p>
    <w:p>
      <w:pPr>
        <w:pStyle w:val="Testonormale"/>
        <w:rPr/>
      </w:pPr>
      <w:r>
        <w:rPr/>
        <w:t>|    SERVIZIO IDRICO INTEGRATO     |             0,00 |             0,00 |             0,00 |             0,00 |             0,00 |        42.377,62 |</w:t>
      </w:r>
    </w:p>
    <w:p>
      <w:pPr>
        <w:pStyle w:val="Testonormale"/>
        <w:rPr/>
      </w:pPr>
      <w:r>
        <w:rPr/>
        <w:t>|    SERVIZIO SMALTIMENTO RIFIUTI  |             0,00 |             0,00 |             0,00 |             0,00 |             0,00 |       753.729,23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     0,00 |        31.081,68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7.255,46 |             0,00 |             0,00 |             0,00 |             0,00 |       975.258,3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      0,00 |         4.009,91 |             0,00 |             0,00 |             0,00 |       229.758,91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26.211,71 |             0,00 |             0,00 |             0,00 |       483.001,31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     0,00 |             0,00 |             0,00 |        59.673,4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30.221,62 |             0,00 |             0,00 |             0,00 |       772.433,7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 2.138,89 |             0,00 |             0,00 |             0,00 |             0,00 |        34.350,58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     0,00 |         5.119,85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2.138,89 |             0,00 |             0,00 |             0,00 |             0,00 |        39.470,43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MANDATI su competenza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I |       107.956,62 |        36.561,98 |             0,00 |             0,00 |             0,00 |     4.518.042,38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16:00Z</dcterms:created>
  <dc:creator>comune</dc:creator>
  <dc:description/>
  <cp:keywords/>
  <dc:language>en-US</dc:language>
  <cp:lastModifiedBy>comune</cp:lastModifiedBy>
  <dcterms:modified xsi:type="dcterms:W3CDTF">2012-03-10T11:16:00Z</dcterms:modified>
  <cp:revision>2</cp:revision>
  <dc:subject/>
  <dc:title>Comune di Pieve a Nievole                            RIEPILOGO GENERALE DELLE SPESE ESERCIZIO 2011                                        Pag</dc:title>
</cp:coreProperties>
</file>