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MANDATI su residuo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    0,00 |             0,00 |        19.490,44 |             0,00 |             0,00 |             0,00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 27.813,29 |         4.044,56 |         7.926,77 |             0,00 |         2.182,97 |             0,00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5.653,92 |             0,00 |        13.457,58 |             0,00 |             0,00 |             0,00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   650,42 |             0,00 |        11.480,43 |             0,00 |             0,00 |             0,00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14.130,73 |        22.662,88 |             0,00 |             0,00 |             0,00 |</w:t>
      </w:r>
    </w:p>
    <w:p>
      <w:pPr>
        <w:pStyle w:val="Testonormale"/>
        <w:rPr/>
      </w:pPr>
      <w:r>
        <w:rPr/>
        <w:t>|    UFFICIO TECNICO               |         4.995,95 |         1.765,37 |        27.268,75 |             0,00 |             0,00 |             0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7.943,47 |             0,00 |         3.095,61 |             0,00 |             0,00 |             0,00 |</w:t>
      </w:r>
    </w:p>
    <w:p>
      <w:pPr>
        <w:pStyle w:val="Testonormale"/>
        <w:rPr/>
      </w:pPr>
      <w:r>
        <w:rPr/>
        <w:t>|    ALTRI SERVIZI GENERALI        |         2.580,52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49.637,57 |        19.940,66 |       105.382,46 |             0,00 |         2.182,97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  5.781,22 |           286,90 |        21.209,05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5.781,22 |           286,90 |        21.209,05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6.183,47 |        17.013,84 |             0,00 |             0,00 |             0,00 |</w:t>
      </w:r>
    </w:p>
    <w:p>
      <w:pPr>
        <w:pStyle w:val="Testonormale"/>
        <w:rPr/>
      </w:pPr>
      <w:r>
        <w:rPr/>
        <w:t>|    ISTRUZIONE ELEMENTARE         |             0,00 |         1.522,80 |        26.836,85 |             0,00 |        12.446,05 |             0,00 |</w:t>
      </w:r>
    </w:p>
    <w:p>
      <w:pPr>
        <w:pStyle w:val="Testonormale"/>
        <w:rPr/>
      </w:pPr>
      <w:r>
        <w:rPr/>
        <w:t>|    ISTRUZIONE MEDIA              |             0,00 |         1.302,40 |        14.347,10 |             0,00 |             0,00 |             0,00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  7.636,35 |        34.505,44 |        26.445,30 |             0,00 |        13.562,41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7.636,35 |        43.514,11 |        84.643,09 |             0,00 |        26.008,46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  639,59 |         9.418,53 |             0,00 |             0,00 |             0,00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 7.236,40 |             0,00 |           508,5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639,59 |        16.654,93 |             0,00 |           508,5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576,00 |        11.559,81 |             0,00 |             0,00 |             0,00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MANDATI su residuo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576,00 |        11.559,81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9.380,66 |        46.691,48 |             0,00 |             0,00 |             0,00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800,00 |        26.543,08 |             0,00 |             0,00 |             0,00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 2.209,45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10.180,66 |        75.444,01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4.271,62 |             0,00 |             0,00 |             0,00 |         2.220,26 |             0,00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2.113,29 |         1.713,60 |             0,00 |        22.000,00 |             0,00 |</w:t>
      </w:r>
    </w:p>
    <w:p>
      <w:pPr>
        <w:pStyle w:val="Testonormale"/>
        <w:rPr/>
      </w:pPr>
      <w:r>
        <w:rPr/>
        <w:t>|    SERVIZI DI PROTEZIONE CIVILE  |             0,00 |         6.100,00 |        23.000,00 |             0,00 |         2.858,45 |             0,00 |</w:t>
      </w:r>
    </w:p>
    <w:p>
      <w:pPr>
        <w:pStyle w:val="Testonormale"/>
        <w:rPr/>
      </w:pPr>
      <w:r>
        <w:rPr/>
        <w:t>|    SERVIZIO IDRICO INTEGRATO     |             0,00 |             0,00 |        10.147,03 |             0,00 |             0,00 |             0,00 |</w:t>
      </w:r>
    </w:p>
    <w:p>
      <w:pPr>
        <w:pStyle w:val="Testonormale"/>
        <w:rPr/>
      </w:pPr>
      <w:r>
        <w:rPr/>
        <w:t>|    SERVIZIO SMALTIMENTO RIFIUTI  |             0,00 |             0,00 |       331.874,23 |             0,00 |         7.316,09 |             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3.288,63 |        32.493,89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4.271,62 |        11.501,92 |       399.228,75 |             0,00 |        34.394,8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    852,81 |         7.838,64 |        19.338,86 |             0,00 |             0,00 |             0,00 |</w:t>
      </w:r>
    </w:p>
    <w:p>
      <w:pPr>
        <w:pStyle w:val="Testonormale"/>
        <w:rPr/>
      </w:pPr>
      <w:r>
        <w:rPr/>
        <w:t>|    SERVIZI DI PREVENZIONE E RIAB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ITAZIONE                     |             0,00 |             0,00 |             0,00 |             0,00 |           614,44 |             0,00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311,06 |           120,00 |        19.418,28 |           826,33 |       192.696,00 |             0,00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10.075,34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1.163,87 |         7.958,64 |        48.832,48 |           826,33 |       193.310,44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   631,55 |             0,00 |             0,00 |             0,00 |             0,00 |             0,00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19.523,74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631,55 |             0,00 |             0,00 |             0,00 |        19.523,74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MANDATI su residuo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I |        69.122,18 |        94.598,48 |       762.954,58 |           826,33 |       275.928,91 |             0,00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MANDATI su residuo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    0,00 |             0,00 |             0,00 |             0,00 |             0,00 |        19.490,44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    690,25 |             0,00 |             0,00 |             0,00 |             0,00 |        42.657,84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  398,08 |             0,00 |             0,00 |             0,00 |             0,00 |        19.509,58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    49,76 |           506,16 |             0,00 |             0,00 |             0,00 |        12.686,77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 5.500,00 |             0,00 |             0,00 |             0,00 |        42.293,61 |</w:t>
      </w:r>
    </w:p>
    <w:p>
      <w:pPr>
        <w:pStyle w:val="Testonormale"/>
        <w:rPr/>
      </w:pPr>
      <w:r>
        <w:rPr/>
        <w:t>|    UFFICIO TECNICO               |           490,93 |             0,00 |             0,00 |             0,00 |             0,00 |        34.521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  513,29 |             0,00 |             0,00 |             0,00 |             0,00 |        11.552,37 |</w:t>
      </w:r>
    </w:p>
    <w:p>
      <w:pPr>
        <w:pStyle w:val="Testonormale"/>
        <w:rPr/>
      </w:pPr>
      <w:r>
        <w:rPr/>
        <w:t>|    ALTRI SERVIZI GENERALI        |           176,49 |             0,00 |             0,00 |             0,00 |             0,00 |         2.757,01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2.318,80 |         6.006,16 |             0,00 |             0,00 |             0,00 |       185.468,6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    227,48 |         8.430,92 |             0,00 |             0,00 |             0,00 |        35.935,57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227,48 |         8.430,92 |             0,00 |             0,00 |             0,00 |        35.935,5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     0,00 |        23.197,31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     0,00 |        40.805,70 |</w:t>
      </w:r>
    </w:p>
    <w:p>
      <w:pPr>
        <w:pStyle w:val="Testonormale"/>
        <w:rPr/>
      </w:pPr>
      <w:r>
        <w:rPr/>
        <w:t>|    ISTRUZIONE MEDIA              |             0,00 |             0,00 |             0,00 |             0,00 |             0,00 |        15.649,50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    385,42 |             0,00 |             0,00 |             0,00 |             0,00 |        82.534,9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385,42 |             0,00 |             0,00 |             0,00 |             0,00 |       162.187,43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    0,00 |             0,00 |             0,00 |             0,00 |        10.058,12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     0,00 |             0,00 |             0,00 |         7.744,9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17.803,0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     0,00 |        12.135,81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MANDATI su residuo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12.135,8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      0,00 |        56.072,14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     0,00 |             0,00 |             0,00 |        27.343,08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     0,00 |             0,00 |             0,00 |         2.209,45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85.624,6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251,18 |             0,00 |             0,00 |             0,00 |             0,00 |         6.743,06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     0,00 |             0,00 |             0,00 |        25.826,89 |</w:t>
      </w:r>
    </w:p>
    <w:p>
      <w:pPr>
        <w:pStyle w:val="Testonormale"/>
        <w:rPr/>
      </w:pPr>
      <w:r>
        <w:rPr/>
        <w:t>|    SERVIZI DI PROTEZIONE CIVILE  |             0,00 |             0,00 |             0,00 |             0,00 |             0,00 |        31.958,45 |</w:t>
      </w:r>
    </w:p>
    <w:p>
      <w:pPr>
        <w:pStyle w:val="Testonormale"/>
        <w:rPr/>
      </w:pPr>
      <w:r>
        <w:rPr/>
        <w:t>|    SERVIZIO IDRICO INTEGRATO     |             0,00 |             0,00 |             0,00 |             0,00 |             0,00 |        10.147,03 |</w:t>
      </w:r>
    </w:p>
    <w:p>
      <w:pPr>
        <w:pStyle w:val="Testonormale"/>
        <w:rPr/>
      </w:pPr>
      <w:r>
        <w:rPr/>
        <w:t>|    SERVIZIO SMALTIMENTO RIFIUTI  |             0,00 |             0,00 |             0,00 |             0,00 |             0,00 |       339.190,32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     0,00 |        35.782,5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251,18 |             0,00 |             0,00 |             0,00 |             0,00 |       449.648,2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      0,00 |           902,09 |             0,00 |             0,00 |             0,00 |        28.932,40 |</w:t>
      </w:r>
    </w:p>
    <w:p>
      <w:pPr>
        <w:pStyle w:val="Testonormale"/>
        <w:rPr/>
      </w:pPr>
      <w:r>
        <w:rPr/>
        <w:t>|    SERVIZI DI PREVENZIONE E RIAB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ITAZIONE                     |             0,00 |             0,00 |             0,00 |             0,00 |             0,00 |           614,44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19.906,39 |             0,00 |             0,00 |             0,00 |       233.278,06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     0,00 |             0,00 |             0,00 |        10.075,34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20.808,48 |             0,00 |             0,00 |             0,00 |       272.900,24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    10,97 |             0,00 |             0,00 |             0,00 |             0,00 |           642,52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     0,00 |        19.523,74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10,97 |             0,00 |             0,00 |             0,00 |             0,00 |        20.166,26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MANDATI su residuo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I |         3.193,85 |        35.245,56 |             0,00 |             0,00 |             0,00 |     1.241.869,89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23:00Z</dcterms:created>
  <dc:creator>comune</dc:creator>
  <dc:description/>
  <cp:keywords/>
  <dc:language>en-US</dc:language>
  <cp:lastModifiedBy>comune</cp:lastModifiedBy>
  <dcterms:modified xsi:type="dcterms:W3CDTF">2012-03-10T11:23:00Z</dcterms:modified>
  <cp:revision>2</cp:revision>
  <dc:subject/>
  <dc:title>Comune di Pieve a Nievole                            RIEPILOGO GENERALE DELLE SPESE ESERCIZIO 2011                                        Pag</dc:title>
</cp:coreProperties>
</file>