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Comune di Pieve a Nievole                        Q U A D R O   G E N E R A L E    R I A S S U N T I V O    D E L L E   S P E S E                                                                                      31/12/2011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                  COMPETENZA                                                                           |                        RESIDUI             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------------------------------------------------------------------------------------------------------------------------|-----------------------------------------------------------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SPESE              |                 |                 |       |          IMPEGNI 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|                 |       |-----------------------------------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PREVISIONI    |   PREVISIONI    | % DI  |                 |   DI CUI SPESE  |                 | % DI |   RESIDUI DALLA |                 |                 | % DI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INIZIALI      |   DEFINITIVE    |DEFIN  |     TOTALE      |   CORRELATE     |   PAGAMENTI     |REAL. |   COMPETENZA    |   CONSERVATI    |     PAGATI      |REAL.|    RIMASTI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|                 |       |                 |   ALLE ENTRATE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1                     |        2        |        3        |   4   |        5        |        6        |        7        |   8  |        9        |       10        |       11        |  12 |       13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TITOLO I - SPESE CORRENTI                 |     6.035.262,68|     6.029.779,48|  99,9 |     5.946.284,24|             0,00|     4.518.042,38| 76,0 |     1.428.241,86|     1.880.804,84|     1.241.869,89| 66,0|       638.934,95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TITOLO II - SPESE IN CONTO CAPITALE       |       760.500,00|       763.410,52| 100,4 |       386.097,84|             0,00|        30.794,39|  8,0 |       355.303,45|     2.140.660,84|       931.193,72| 43,5|     1.209.467,12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TOTALE SPESE FINALI       |     6.795.762,68|     6.793.190,00| 100,0 |     6.332.382,08|             0,00|     4.548.836,77| 71,8 |     1.783.545,31|     4.021.465,68|     2.173.063,61| 54,0|     1.848.402,07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TITOLO III - SPESE PER RIMBORSO DI PRESTIT|     1.633.628,91|     2.570.463,69| 157,4 |     1.101.301,31|             0,00|     1.101.301,31|100,0 |             0,00|             0,00|             0,00|  0,0|             0,00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TITOLO IV - SPESE PER SERVIZI PER CONTO DI|     1.290.847,00|     1.314.597,00| 101,8 |       597.832,69|             0,00|       578.537,54| 96,8 |        19.295,15|        83.350,66|        57.004,90| 68,4|        26.345,76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TERZI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TOTALE       |     9.720.238,59|    10.678.250,69| 109,9 |     8.031.516,08|             0,00|     6.228.675,62| 77,6 |     1.802.840,46|     4.104.816,34|     2.230.068,51| 54,3|     1.874.747,83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Disavanzo di amministrazione              |                 |             0,00|       |                 |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TOTALE COMPLESSIVO DELLE SPESE            |     9.720.238,59|    10.678.250,69| 109,9 |     8.031.516,08|             0,00|     6.228.675,62| 77,6 |     1.802.840,46|     4.104.816,34|     2.230.068,51| 54,3|     1.874.747,83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  <w:t>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54:00Z</dcterms:created>
  <dc:creator>comune</dc:creator>
  <dc:description/>
  <cp:keywords/>
  <dc:language>en-US</dc:language>
  <cp:lastModifiedBy>comune</cp:lastModifiedBy>
  <dcterms:modified xsi:type="dcterms:W3CDTF">2012-03-10T11:54:00Z</dcterms:modified>
  <cp:revision>2</cp:revision>
  <dc:subject/>
  <dc:title>Comune di Pieve a Nievole                        Q U A D R O   G E N E R A L E    R I A S S U N T I V O    D E L L E   S P E S E                                                                                      31/12/2011</dc:title>
</cp:coreProperties>
</file>