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STANZIAMENT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45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45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3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ISTRUZIONE ELEMENTARE         |        8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1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13.5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13.5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18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8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    0,00 |             0,00 |             0,00 |             0,00 |             0,00 |             0,00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50.000,00 |             0,00 |             0,00 |             0,00 |             0,00 |        10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50.000,00 |             0,00 |             0,00 |             0,00 |             0,00 |        10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     0,00 |             0,00 |             0,00 |             0,00 |             0,00 |             0,00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21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21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STANZIAMENT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NESSI                         |        19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19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627.500,00 |             0,00 |             0,00 |             0,00 |             0,00 |        10.000,00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titolo 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RIEPILOGO GENERALE DELLE SPESE ESERCIZIO 2011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/>
        <w:t>STANZIAMENT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TRASFERIMENTI DI |  PARTECIPAZIONI  |  CONFERIMENTI DI |  CONCESSIONI DI  |                  |</w:t>
      </w:r>
    </w:p>
    <w:p>
      <w:pPr>
        <w:pStyle w:val="Testonormale"/>
        <w:rPr/>
      </w:pPr>
      <w:r>
        <w:rPr/>
        <w:t>|                               \  |     CAPITALE     |    AZIONARIE     |     CAPITALE     |     CREDITI E    |      TOTALE      |</w:t>
      </w:r>
    </w:p>
    <w:p>
      <w:pPr>
        <w:pStyle w:val="Testonormale"/>
        <w:rPr/>
      </w:pPr>
      <w:r>
        <w:rPr/>
        <w:t>|                                \ |                  |                  |                  |  ANTICIPAZIONI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     0,00 |             0,00 |             0,00 |        45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45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    0,00 |             0,00 |             0,00 |        30.000,00 |</w:t>
      </w:r>
    </w:p>
    <w:p>
      <w:pPr>
        <w:pStyle w:val="Testonormale"/>
        <w:rPr/>
      </w:pPr>
      <w:r>
        <w:rPr/>
        <w:t>|    ISTRUZIONE ELEMENTARE         |             0,00 |             0,00 |             0,00 |             0,00 |        80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110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      0,00 |             0,00 |        13.5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13.5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50.000,00 |             0,00 |             0,00 |             0,00 |       230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50.000,00 |             0,00 |             0,00 |             0,00 |       230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23.210,52 |             0,00 |             0,00 |             0,00 |        23.210,52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    0,00 |             0,00 |             0,00 |        60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23.210,52 |             0,00 |             0,00 |             0,00 |        83.210,52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50.000,00 |             0,00 |             0,00 |             0,00 |        50.000,00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2.700,00 |             0,00 |             0,00 |             0,00 |       212.7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52.700,00 |             0,00 |             0,00 |             0,00 |       262.7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</w:t>
      </w:r>
      <w:r>
        <w:br w:type="page"/>
      </w:r>
    </w:p>
    <w:p>
      <w:pPr>
        <w:pStyle w:val="Testonormale"/>
        <w:rPr/>
      </w:pPr>
      <w:r>
        <w:rPr/>
        <w:t>Comune di Pieve a Nievole                   RIEPILOGO GENERALE DELLE SPESE ESERCIZIO 2011                              Pag.    2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/>
        <w:t>STANZIAMENT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TRASFERIMENTI DI |  PARTECIPAZIONI  |  CONFERIMENTI DI |  CONCESSIONI DI  |                  |</w:t>
      </w:r>
    </w:p>
    <w:p>
      <w:pPr>
        <w:pStyle w:val="Testonormale"/>
        <w:rPr/>
      </w:pPr>
      <w:r>
        <w:rPr/>
        <w:t>|                               \  |     CAPITALE     |    AZIONARIE     |     CAPITALE     |     CREDITI E    |      TOTALE      |</w:t>
      </w:r>
    </w:p>
    <w:p>
      <w:pPr>
        <w:pStyle w:val="Testonormale"/>
        <w:rPr/>
      </w:pPr>
      <w:r>
        <w:rPr/>
        <w:t>|                                \ |                  |                  |                  |  ANTICIPAZIONI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NESSI                         |             0,00 |             0,00 |             0,00 |             0,00 |        19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19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125.910,52 |             0,00 |             0,00 |             0,00 |       763.410,52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52:00Z</dcterms:created>
  <dc:creator>comune</dc:creator>
  <dc:description/>
  <cp:keywords/>
  <dc:language>en-US</dc:language>
  <cp:lastModifiedBy>comune</cp:lastModifiedBy>
  <dcterms:modified xsi:type="dcterms:W3CDTF">2012-03-10T10:52:00Z</dcterms:modified>
  <cp:revision>2</cp:revision>
  <dc:subject/>
  <dc:title>Comune di Pieve a Nievole                            RIEPILOGO GENERALE DELLE SPESE ESERCIZIO 2011                                        Pag</dc:title>
</cp:coreProperties>
</file>