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  <w:t>Comune</w:t>
      </w:r>
      <w:r>
        <w:rPr>
          <w:sz w:val="16"/>
          <w:szCs w:val="16"/>
        </w:rPr>
        <w:t xml:space="preserve"> di Pieve a Nievole                            RIEPILOGO GENERALE DELLE SPESE ESERCIZIO 2011                                        Pag.    1/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PREVISIONI PER SPESE CORRENTI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\---------------------------\   |                  | ACQUISTO DI BENI |  PRESTAZIONI DI  | UTILIZZO DI BENI |                  | INTERESSI PASSIVI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\  |    PERSONALE     | DI CONSUMO E/O DI|     SERVIZI      |     DI TERZI     |  TRASFERIMENTI   |     ED ONERI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\ |                  |  MATERIE PRIME   |                  |                  |                  |FINANZIARI DIVERSI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FUNZIONI GENERALI   DI  AMMINI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STRAZIONE, DI  GESTIONE  E  DI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CONTROLLO                     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ORGANI ISTITUZIONALI,  PARTECI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PAZIONE E DECENTRAMENTO       |             0,00 |         1.248,00 |       142.500,00 |             0,00 |         1.000,00 |             0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SEGRETERIA GENERALE,   PERSONA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LE, ORGANIZZAZIONE E PROGRAMMA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ZIONE                         |       183.269,04 |        17.456,80 |        73.186,00 |             0,00 |        10.450,00 |             0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GESTIONE ECONOMICA,   FINANZIA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RIA, PROGRAMMAZIONE,  PROVVEDI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TORATO E CONTROLLO DI GESTIONE|       145.005,75 |             0,00 |        35.250,00 |             0,00 |             0,00 |         2.428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GESTIONE DELLE ENTRATE TRIBUTA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RIE E SERVIZI FISCALI         |        65.836,11 |             0,00 |        36.554,00 |             0,00 |             5,00 |             0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GESTIONE DEI  BENI DEMANIALI E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PATRIMONIALI                  |             0,00 |        22.000,00 |        63.250,00 |             0,00 |             0,00 |           915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UFFICIO TECNICO               |       231.709,22 |         2.100,00 |        61.875,00 |             0,00 |             0,00 |             0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ANAGRAFE, STATO CIVILE, ELETTO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RALE, LEVA E SERVIZIO STATISTI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CO                            |        71.577,47 |         1.000,00 |         3.650,00 |             0,00 |             0,00 |             0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ALTRI SERVIZI GENERALI        |        95.993,59 |             0,00 |             0,00 |             0,00 |             0,00 |             0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Totale |       793.391,18 |        43.804,80 |       416.265,00 |             0,00 |        11.455,00 |         3.343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FUNZIONI DI POLIZIA LOCALE    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POLIZIA MUNICIPALE            |       317.066,38 |         2.300,00 |        26.150,00 |             0,00 |        60.710,00 |             0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Totale |       317.066,38 |         2.300,00 |        26.150,00 |             0,00 |        60.710,00 |             0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FUNZIONI DI ISTRUZIONE  PUBBLI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CA                            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SCUOLA MATERNA                |             0,00 |         6.900,00 |        58.700,00 |             0,00 |             0,00 |         3.274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ISTRUZIONE ELEMENTARE         |             0,00 |         6.200,00 |        78.500,00 |             0,00 |        12.500,00 |        22.923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ISTRUZIONE MEDIA              |             0,00 |         4.650,00 |        54.000,00 |             0,00 |             0,00 |         4.941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ASSISTENZA SCOLASTICA, TRASPOR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TO, REFEZIONE E ALTRI SERVIZI |       350.843,21 |       120.800,00 |       219.700,00 |             0,00 |        52.000,00 |         2.535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Totale |       350.843,21 |       138.550,00 |       410.900,00 |             0,00 |        64.500,00 |        33.673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FUNZIONI RELATIVE ALLA CULTURA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ED AI BENI CULTURALI          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BIBLIOTECHE, MUSEI  E PINACOTE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CHE                           |             0,00 |         7.100,00 |        20.509,95 |             0,00 |             0,00 |             0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TEATRI, ATTIVITA' CULTURALI  E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SERVIZI  DIVERSI  NEL  SETTORE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CULTURALE                     |             0,00 |             0,00 |        25.500,00 |             0,00 |         2.100,00 |             0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Totale |             0,00 |         7.100,00 |        46.009,95 |             0,00 |         2.100,00 |             0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FUNZIONI NEL SETTORE  SPORTIVO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E RICREATIVO                  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STADIO COMUNALE, PALAZZO DELLO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SPORT ED ALTRI IMPIANTI       |             0,00 |           500,00 |       121.026,38 |             0,00 |             0,00 |             0,00 |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Comune di Pieve a Nievole                            RIEPILOGO GENERALE DELLE SPESE ESERCIZIO 2011                                        Pag.    2/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PREVISIONI PER SPESE CORRENTI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\---------------------------\   |                  | ACQUISTO DI BENI |  PRESTAZIONI DI  | UTILIZZO DI BENI |                  | INTERESSI PASSIVI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\  |    PERSONALE     | DI CONSUMO E/O DI|     SERVIZI      |     DI TERZI     |  TRASFERIMENTI   |     ED ONERI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\ |                  |  MATERIE PRIME   |                  |                  |                  |FINANZIARI DIVERSI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MANIFESTAZIONI DIVERSE NEL SET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TORE SPORTIVO E RICREATIVO    |             0,00 |             0,00 |             0,00 |             0,00 |         5.120,00 |             0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Totale |             0,00 |           500,00 |       121.026,38 |             0,00 |         5.120,00 |             0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FUNZIONI NEL CAMPO DELLA VIABI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LITA' E DEI TRASPORTI         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VIABILITA', CIRCOLAZIONE  STRA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DALE E SERVIZI CONNESSI       |             0,00 |        14.500,00 |       121.490,24 |             0,00 |             0,00 |       113.691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ILLUMINAZIONE PUBBLICA E SERVI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ZI CONNESSI                   |             0,00 |           800,00 |       127.742,09 |             0,00 |             0,00 |         3.162,52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TRASPORTI PUBBLICI LOCALI E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SERVIZI CONNESSI              |             0,00 |             0,00 |        17.128,39 |             0,00 |             0,00 |             0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Totale |             0,00 |        15.300,00 |       266.360,72 |             0,00 |             0,00 |       116.853,52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FUNZIONI RIGUARDANTI LA GESTIO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NE  DEL  TERRITORIO  E DELL'AM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BIENTE                        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URBANISTICA E GESTIONE DEL TER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RITORIO                       |       141.748,79 |         1.500,00 |         2.325,00 |             0,00 |         2.200,00 |             0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EDILIZIA RESIDENZIALE PUBBLICA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LOCALE E PIANI DI EDILIZIA ECO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NOMICO-POPOLARE               |             0,00 |         2.571,58 |         8.000,00 |             0,00 |        24.340,00 |             0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SERVIZI DI PROTEZIONE CIVILE  |             0,00 |         7.200,00 |        10.000,00 |             0,00 |         5.000,00 |             0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SERVIZIO IDRICO INTEGRATO     |             0,00 |             0,00 |        10.150,00 |             0,00 |         2.461,53 |        39.917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SERVIZIO SMALTIMENTO RIFIUTI  |             0,00 |             0,00 |     1.120.450,24 |             0,00 |         7.316,09 |             0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PARCHI E SERVIZI PER LA TUTELA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AMBIENTALE  DEL  VERDE,  ALTRI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SERVIZI RELATIVI AL TERRITORIO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ED ALL'AMBIENTE               |             0,00 |         2.500,00 |        87.100,00 |             0,00 |         4.950,00 |         3.226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Totale |       141.748,79 |        13.771,58 |     1.238.025,24 |             0,00 |        46.267,62 |        43.143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FUNZIONI NEL SETTORE SOCIALE  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ASILI NIDO, SERVIZI  PER  L'IN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FANZIA E PER I MINORI         |       122.504,77 |        21.500,00 |       104.850,00 |             0,00 |             0,00 |         1.159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SERVIZI DI PREVENZIONE E RIABI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LITAZIONE                     |             0,00 |             0,00 |             0,00 |             0,00 |           615,00 |             0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ASSISTENZA,BENEF. PUBBLICA E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SERVIZI DIVERSI ALLA  PERSONA |        64.567,84 |           500,00 |        69.158,40 |         4.000,00 |       541.999,00 |         8.731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SERVIZIO NECROSCOPICO E CIMITE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RIALE                         |             0,00 |           500,00 |        53.060,00 |             0,00 |             0,00 |        18.167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Totale |       187.072,61 |        22.500,00 |       227.068,40 |         4.000,00 |       542.614,00 |        28.057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FUNZIONI NEL  CAMPO  DELLO SVI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LUPPO ECONOMICO               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FIERE, MERCATI, E SERVIZI  CON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NESSI                         |        33.056,95 |             0,00 |         1.150,00 |             0,00 |             0,00 |             0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SERVIZI RELATIVI AL  COMMERCIO|             0,00 |             0,00 |         1.000,00 |             0,00 |         5.500,00 |             0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|------------------|------------------|------------------|------------------|------------------|------------------|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Comune di Pieve a Nievole                            RIEPILOGO GENERALE DELLE SPESE ESERCIZIO 2011                                        Pag.    3/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PREVISIONI PER SPESE CORRENTI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\---------------------------\   |                  | ACQUISTO DI BENI |  PRESTAZIONI DI  | UTILIZZO DI BENI |                  | INTERESSI PASSIVI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\  |    PERSONALE     | DI CONSUMO E/O DI|     SERVIZI      |     DI TERZI     |  TRASFERIMENTI   |     ED ONERI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\ |                  |  MATERIE PRIME   |                  |                  |                  |FINANZIARI DIVERSI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Totale |        33.056,95 |             0,00 |         2.150,00 |             0,00 |         5.500,00 |             0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TOTALI |     1.823.179,12 |       243.826,38 |     2.753.955,69 |         4.000,00 |       738.266,62 |       225.069,52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===============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Pieve a Nievole, 31/12/2011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prima riga riepilogo generale uscite titolo 1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ultima riga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Comune di Pieve a Nievole                            RIEPILOGO GENERALE DELLE SPESE ESERCIZIO 2011                                        Pag.    1/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PREVISIONI PER SPESE CORRENTI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\---------------------------\   |                  |ONERI STRAORDINARI|  AMMORTAMENTI DI |FONDO SVALUTAZIONE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\  | IMPOSTE E TASSE  |  DELLA GESTIONE  |    ESERCIZIO     |     CREDITI      | FONDO DI RISERVA |      TOTALE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\ |                  |     CORRENTE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FUNZIONI GENERALI   DI  AMMINI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STRAZIONE, DI  GESTIONE  E  DI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CONTROLLO                     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ORGANI ISTITUZIONALI,  PARTECI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PAZIONE E DECENTRAMENTO       |         9.000,00 |             0,00 |             0,00 |             0,00 |             0,00 |       153.748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SEGRETERIA GENERALE,   PERSONA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LE, ORGANIZZAZIONE E PROGRAMMA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ZIONE                         |         9.519,57 |             0,00 |             0,00 |             0,00 |             0,00 |       293.881,41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GESTIONE ECONOMICA,   FINANZIA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RIA, PROGRAMMAZIONE,  PROVVEDI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TORATO E CONTROLLO DI GESTIONE|         9.456,00 |             0,00 |             0,00 |             0,00 |        58.203,66 |       250.343,41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GESTIONE DELLE ENTRATE TRIBUTA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RIE E SERVIZI FISCALI         |         4.028,89 |        13.996,00 |             0,00 |             0,00 |             0,00 |       120.420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GESTIONE DEI  BENI DEMANIALI E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PATRIMONIALI                  |        16.900,00 |         6.000,00 |             0,00 |             0,00 |             0,00 |       109.065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UFFICIO TECNICO               |        15.173,20 |             0,00 |             0,00 |             0,00 |             0,00 |       310.857,42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ANAGRAFE, STATO CIVILE, ELETTO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RALE, LEVA E SERVIZIO STATISTI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CO                            |         4.688,73 |             0,00 |             0,00 |             0,00 |             0,00 |        80.916,2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ALTRI SERVIZI GENERALI        |         6.207,87 |             0,00 |             0,00 |        10.000,00 |             0,00 |       112.201,46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Totale |        74.974,26 |        19.996,00 |             0,00 |        10.000,00 |        58.203,66 |     1.431.432,9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FUNZIONI DI POLIZIA LOCALE    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POLIZIA MUNICIPALE            |        20.491,55 |         2.000,00 |             0,00 |             0,00 |             0,00 |       428.717,93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Totale |        20.491,55 |         2.000,00 |             0,00 |             0,00 |             0,00 |       428.717,93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FUNZIONI DI ISTRUZIONE  PUBBLI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CA                            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SCUOLA MATERNA                |             0,00 |             0,00 |             0,00 |             0,00 |             0,00 |        68.874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ISTRUZIONE ELEMENTARE         |             0,00 |             0,00 |             0,00 |             0,00 |             0,00 |       120.123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ISTRUZIONE MEDIA              |             0,00 |             0,00 |             0,00 |             0,00 |             0,00 |        63.591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ASSISTENZA SCOLASTICA, TRASPOR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TO, REFEZIONE E ALTRI SERVIZI |        11.550,92 |             0,00 |             0,00 |             0,00 |             0,00 |       757.429,13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Totale |        11.550,92 |             0,00 |             0,00 |             0,00 |             0,00 |     1.010.017,13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FUNZIONI RELATIVE ALLA CULTURA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ED AI BENI CULTURALI          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BIBLIOTECHE, MUSEI  E PINACOTE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CHE                           |             0,00 |             0,00 |             0,00 |             0,00 |             0,00 |        27.609,95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TEATRI, ATTIVITA' CULTURALI  E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SERVIZI  DIVERSI  NEL  SETTORE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CULTURALE                     |             0,00 |             0,00 |             0,00 |             0,00 |             0,00 |        27.600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Totale |             0,00 |             0,00 |             0,00 |             0,00 |             0,00 |        55.209,95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FUNZIONI NEL SETTORE  SPORTIVO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E RICREATIVO                  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STADIO COMUNALE, PALAZZO DELLO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SPORT ED ALTRI IMPIANTI       |             0,00 |             0,00 |             0,00 |             0,00 |             0,00 |       121.526,38 |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Comune di Pieve a Nievole                            RIEPILOGO GENERALE DELLE SPESE ESERCIZIO 2011                                        Pag.    2/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PREVISIONI PER SPESE CORRENTI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\---------------------------\   |                  |ONERI STRAORDINARI|  AMMORTAMENTI DI |FONDO SVALUTAZIONE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\  | IMPOSTE E TASSE  |  DELLA GESTIONE  |    ESERCIZIO     |     CREDITI      | FONDO DI RISERVA |      TOTALE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\ |                  |     CORRENTE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MANIFESTAZIONI DIVERSE NEL SET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TORE SPORTIVO E RICREATIVO    |             0,00 |             0,00 |             0,00 |             0,00 |             0,00 |         5.120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Totale |             0,00 |             0,00 |             0,00 |             0,00 |             0,00 |       126.646,38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FUNZIONI NEL CAMPO DELLA VIABI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LITA' E DEI TRASPORTI         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VIABILITA', CIRCOLAZIONE  STRA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DALE E SERVIZI CONNESSI       |             0,00 |             0,00 |             0,00 |             0,00 |             0,00 |       249.681,24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ILLUMINAZIONE PUBBLICA E SERVI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ZI CONNESSI                   |             0,00 |             0,00 |             0,00 |             0,00 |             0,00 |       131.704,61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TRASPORTI PUBBLICI LOCALI E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SERVIZI CONNESSI              |             0,00 |             0,00 |             0,00 |             0,00 |             0,00 |        17.128,39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Totale |             0,00 |             0,00 |             0,00 |             0,00 |             0,00 |       398.514,24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FUNZIONI RIGUARDANTI LA GESTIO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NE  DEL  TERRITORIO  E DELL'AM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BIENTE                        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URBANISTICA E GESTIONE DEL TER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RITORIO                       |         7.559,27 |             0,00 |             0,00 |             0,00 |             0,00 |       155.333,06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EDILIZIA RESIDENZIALE PUBBLICA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LOCALE E PIANI DI EDILIZIA ECO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NOMICO-POPOLARE               |             0,00 |             0,00 |             0,00 |             0,00 |             0,00 |        34.911,58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SERVIZI DI PROTEZIONE CIVILE  |             0,00 |             0,00 |             0,00 |             0,00 |             0,00 |        22.200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SERVIZIO IDRICO INTEGRATO     |             0,00 |             0,00 |             0,00 |             0,00 |             0,00 |        52.528,53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SERVIZIO SMALTIMENTO RIFIUTI  |             0,00 |             0,00 |             0,00 |             0,00 |             0,00 |     1.127.766,33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PARCHI E SERVIZI PER LA TUTELA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AMBIENTALE  DEL  VERDE,  ALTRI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SERVIZI RELATIVI AL TERRITORIO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ED ALL'AMBIENTE               |             0,00 |             0,00 |             0,00 |             0,00 |             0,00 |        97.776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Totale |         7.559,27 |             0,00 |             0,00 |             0,00 |             0,00 |     1.490.515,5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FUNZIONI NEL SETTORE SOCIALE  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ASILI NIDO, SERVIZI  PER  L'IN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FANZIA E PER I MINORI         |             0,00 |         5.000,00 |             0,00 |             0,00 |             0,00 |       255.013,77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SERVIZI DI PREVENZIONE E RIABI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LITAZIONE                     |             0,00 |             0,00 |             0,00 |             0,00 |             0,00 |           615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ASSISTENZA,BENEF. PUBBLICA E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SERVIZI DIVERSI ALLA  PERSONA |             0,00 |        35.000,00 |             0,00 |             0,00 |             0,00 |       723.956,24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SERVIZIO NECROSCOPICO E CIMITE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RIALE                         |             0,00 |             0,00 |             0,00 |             0,00 |             0,00 |        71.727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Totale |             0,00 |        40.000,00 |             0,00 |             0,00 |             0,00 |     1.051.312,01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FUNZIONI NEL  CAMPO  DELLO SVI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LUPPO ECONOMICO               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FIERE, MERCATI, E SERVIZI  CON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NESSI                         |         2.189,69 |             0,00 |             0,00 |             0,00 |             0,00 |        36.396,64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SERVIZI RELATIVI AL  COMMERCIO|             0,00 |             0,00 |             0,00 |             0,00 |             0,00 |         6.500,00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|------------------|------------------|------------------|------------------|------------------|------------------|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Comune di Pieve a Nievole                            RIEPILOGO GENERALE DELLE SPESE ESERCIZIO 2011                                        Pag.    3/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PREVISIONI PER SPESE CORRENTI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\---------------------------\   |                  |ONERI STRAORDINARI|  AMMORTAMENTI DI |FONDO SVALUTAZIONE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\  | IMPOSTE E TASSE  |  DELLA GESTIONE  |    ESERCIZIO     |     CREDITI      | FONDO DI RISERVA |      TOTALE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\ |                  |     CORRENTE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Totale |         2.189,69 |             0,00 |             0,00 |             0,00 |             0,00 |        42.896,64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TOTALI |       116.765,69 |        61.996,00 |             0,00 |        10.000,00 |        58.203,66 |     6.035.262,68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0:34:00Z</dcterms:created>
  <dc:creator>comune</dc:creator>
  <dc:description/>
  <cp:keywords/>
  <dc:language>en-US</dc:language>
  <cp:lastModifiedBy>comune</cp:lastModifiedBy>
  <dcterms:modified xsi:type="dcterms:W3CDTF">2012-03-10T10:34:00Z</dcterms:modified>
  <cp:revision>2</cp:revision>
  <dc:subject/>
  <dc:title>Comune di Pieve a Nievole                            RIEPILOGO GENERALE DELLE SPESE ESERCIZIO 2011                                        Pag</dc:title>
</cp:coreProperties>
</file>