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1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IMPEGNI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 ACQUISTO DI BENI |  PRESTAZIONI DI  | UTILIZZO DI BENI |                  | INTERESSI PASSIVI|</w:t>
      </w:r>
    </w:p>
    <w:p>
      <w:pPr>
        <w:pStyle w:val="Testonormale"/>
        <w:rPr/>
      </w:pPr>
      <w:r>
        <w:rPr/>
        <w:t>|                               \  |    PERSONALE     | DI CONSUMO E/O DI|     SERVIZI      |     DI TERZI     |  TRASFERIMENTI   |     ED ONERI     |</w:t>
      </w:r>
    </w:p>
    <w:p>
      <w:pPr>
        <w:pStyle w:val="Testonormale"/>
        <w:rPr/>
      </w:pPr>
      <w:r>
        <w:rPr/>
        <w:t>|                                \ |                  |  MATERIE PRIME   |                  |                  |                  |FINANZIARI DIVERSI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FUNZIONI GENERALI   DI  AMMIN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STRAZIONE, DI  GESTIONE  E  D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ONTROLLO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ORGANI ISTITUZIONALI,  PARTEC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AZIONE E DECENTRAMENTO       |             0,00 |             0,00 |       135.884,84 |             0,00 |             0,00 |             0,00 |</w:t>
      </w:r>
    </w:p>
    <w:p>
      <w:pPr>
        <w:pStyle w:val="Testonormale"/>
        <w:rPr/>
      </w:pPr>
      <w:r>
        <w:rPr/>
        <w:t>|    SEGRETERIA GENERALE,   PERSON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LE, ORGANIZZAZIONE E PROGRAMM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ZIONE                         |       192.760,69 |        13.735,87 |        78.690,92 |             0,00 |        10.473,87 |             0,00 |</w:t>
      </w:r>
    </w:p>
    <w:p>
      <w:pPr>
        <w:pStyle w:val="Testonormale"/>
        <w:rPr/>
      </w:pPr>
      <w:r>
        <w:rPr/>
        <w:t>|    GESTIONE ECONOMICA,   FINANZI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, PROGRAMMAZIONE,  PROVVED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RATO E CONTROLLO DI GESTIONE|       145.005,75 |             0,00 |        36.543,07 |             0,00 |             0,00 |         2.427,31 |</w:t>
      </w:r>
    </w:p>
    <w:p>
      <w:pPr>
        <w:pStyle w:val="Testonormale"/>
        <w:rPr/>
      </w:pPr>
      <w:r>
        <w:rPr/>
        <w:t>|    GESTIONE DELLE ENTRATE TRIBUT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E E SERVIZI FISCALI         |        65.836,11 |             0,00 |        28.587,90 |             0,00 |             0,00 |             0,00 |</w:t>
      </w:r>
    </w:p>
    <w:p>
      <w:pPr>
        <w:pStyle w:val="Testonormale"/>
        <w:rPr/>
      </w:pPr>
      <w:r>
        <w:rPr/>
        <w:t>|    GESTIONE DEI  BENI DEMANIALI 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ATRIMONIALI                  |             0,00 |        26.110,81 |        67.575,49 |             0,00 |             0,00 |           914,77 |</w:t>
      </w:r>
    </w:p>
    <w:p>
      <w:pPr>
        <w:pStyle w:val="Testonormale"/>
        <w:rPr/>
      </w:pPr>
      <w:r>
        <w:rPr/>
        <w:t>|    UFFICIO TECNICO               |       226.463,87 |         1.600,00 |        49.767,61 |             0,00 |             0,00 |             0,00 |</w:t>
      </w:r>
    </w:p>
    <w:p>
      <w:pPr>
        <w:pStyle w:val="Testonormale"/>
        <w:rPr/>
      </w:pPr>
      <w:r>
        <w:rPr/>
        <w:t>|    ANAGRAFE, STATO CIVILE, ELETT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ALE, LEVA E SERVIZIO STATIST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O                            |        83.244,49 |         1.334,44 |         4.079,67 |             0,00 |             0,00 |             0,00 |</w:t>
      </w:r>
    </w:p>
    <w:p>
      <w:pPr>
        <w:pStyle w:val="Testonormale"/>
        <w:rPr/>
      </w:pPr>
      <w:r>
        <w:rPr/>
        <w:t>|    ALTRI SERVIZI GENERALI        |        95.993,59 |             0,00 |             0,00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809.304,50 |        42.781,12 |       401.129,50 |             0,00 |        10.473,87 |         3.342,08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DI POLIZIA LOCALE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OLIZIA MUNICIPALE            |       317.066,38 |         1.100,51 |        15.858,63 |             0,00 |        83.21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317.066,38 |         1.100,51 |        15.858,63 |             0,00 |        83.21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DI ISTRUZIONE  PUBBL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A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CUOLA MATERNA                |             0,00 |         2.200,00 |        60.900,00 |             0,00 |             0,00 |         3.273,95 |</w:t>
      </w:r>
    </w:p>
    <w:p>
      <w:pPr>
        <w:pStyle w:val="Testonormale"/>
        <w:rPr/>
      </w:pPr>
      <w:r>
        <w:rPr/>
        <w:t>|    ISTRUZIONE ELEMENTARE         |             0,00 |         6.009,64 |        78.500,00 |             0,00 |        12.454,72 |        22.922,61 |</w:t>
      </w:r>
    </w:p>
    <w:p>
      <w:pPr>
        <w:pStyle w:val="Testonormale"/>
        <w:rPr/>
      </w:pPr>
      <w:r>
        <w:rPr/>
        <w:t>|    ISTRUZIONE MEDIA              |             0,00 |         2.733,60 |        57.500,00 |             0,00 |             0,00 |         4.940,86 |</w:t>
      </w:r>
    </w:p>
    <w:p>
      <w:pPr>
        <w:pStyle w:val="Testonormale"/>
        <w:rPr/>
      </w:pPr>
      <w:r>
        <w:rPr/>
        <w:t>|    ASSISTENZA SCOLASTICA, TRASPOR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, REFEZIONE E ALTRI SERVIZI |       352.178,21 |       121.764,96 |       221.649,15 |             0,00 |        51.938,11 |         2.534,36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352.178,21 |       132.708,20 |       418.549,15 |             0,00 |        64.392,83 |        33.671,78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RELATIVE ALLA CULTURA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ED AI BENI CULTURALI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BIBLIOTECHE, MUSEI  E PINACOT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HE                           |             0,00 |         6.875,00 |        20.801,97 |             0,00 |             0,00 |             0,00 |</w:t>
      </w:r>
    </w:p>
    <w:p>
      <w:pPr>
        <w:pStyle w:val="Testonormale"/>
        <w:rPr/>
      </w:pPr>
      <w:r>
        <w:rPr/>
        <w:t>|    TEATRI, ATTIVITA' CULTURALI  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 DIVERSI  NEL  SETTOR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ULTURALE                     |             0,00 |             0,00 |        24.708,52 |             0,00 |         2.034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6.875,00 |        45.510,49 |             0,00 |         2.034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 SPORTIV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E RICREATIVO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TADIO COMUNALE, PALAZZO DELL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PORT ED ALTRI IMPIANTI       |             0,00 |             0,00 |       125.021,25 |             0,00 |             0,00 |             0,00 |</w:t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2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IMPEGNI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 ACQUISTO DI BENI |  PRESTAZIONI DI  | UTILIZZO DI BENI |                  | INTERESSI PASSIVI|</w:t>
      </w:r>
    </w:p>
    <w:p>
      <w:pPr>
        <w:pStyle w:val="Testonormale"/>
        <w:rPr/>
      </w:pPr>
      <w:r>
        <w:rPr/>
        <w:t>|                               \  |    PERSONALE     | DI CONSUMO E/O DI|     SERVIZI      |     DI TERZI     |  TRASFERIMENTI   |     ED ONERI     |</w:t>
      </w:r>
    </w:p>
    <w:p>
      <w:pPr>
        <w:pStyle w:val="Testonormale"/>
        <w:rPr/>
      </w:pPr>
      <w:r>
        <w:rPr/>
        <w:t>|                                \ |                  |  MATERIE PRIME   |                  |                  |                  |FINANZIARI DIVERSI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    MANIFESTAZIONI DIVERSE NEL SET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RE SPORTIVO E RICREATIVO    |             0,00 |           145,00 |             0,00 |             0,00 |         4.483,42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145,00 |       125.021,25 |             0,00 |         4.483,42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CAMPO DELLA VIAB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LITA' E DEI TRASPORTI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VIABILITA', CIRCOLAZIONE  STR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DALE E SERVIZI CONNESSI       |             0,00 |        13.900,18 |        48.990,24 |             0,00 |             0,00 |       112.950,76 |</w:t>
      </w:r>
    </w:p>
    <w:p>
      <w:pPr>
        <w:pStyle w:val="Testonormale"/>
        <w:rPr/>
      </w:pPr>
      <w:r>
        <w:rPr/>
        <w:t>|    ILLUMINAZIONE PUBBLICA E SERV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ZI CONNESSI                   |             0,00 |           581,64 |       129.742,09 |             0,00 |             0,00 |             0,00 |</w:t>
      </w:r>
    </w:p>
    <w:p>
      <w:pPr>
        <w:pStyle w:val="Testonormale"/>
        <w:rPr/>
      </w:pPr>
      <w:r>
        <w:rPr/>
        <w:t>|    TRASPORTI PUBBLICI LOCALI E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CONNESSI              |             0,00 |             0,00 |        15.628,16 |             0,00 |             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14.481,82 |       194.360,49 |             0,00 |             0,00 |       112.950,76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RIGUARDANTI LA GESTI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NE  DEL  TERRITORIO  E DELL'AM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BIENTE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URBANISTICA E GESTIONE DEL TER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TORIO                       |       141.748,79 |         1.500,00 |            16,20 |             0,00 |             0,00 |             0,00 |</w:t>
      </w:r>
    </w:p>
    <w:p>
      <w:pPr>
        <w:pStyle w:val="Testonormale"/>
        <w:rPr/>
      </w:pPr>
      <w:r>
        <w:rPr/>
        <w:t>|    EDILIZIA RESIDENZIALE PUBBLIC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LOCALE E PIANI DI EDILIZIA EC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NOMICO-POPOLARE               |             0,00 |             0,00 |        78.103,05 |             0,00 |        19.000,00 |             0,00 |</w:t>
      </w:r>
    </w:p>
    <w:p>
      <w:pPr>
        <w:pStyle w:val="Testonormale"/>
        <w:rPr/>
      </w:pPr>
      <w:r>
        <w:rPr/>
        <w:t>|    SERVIZI DI PROTEZIONE CIVILE  |             0,00 |         5.200,00 |         8.000,00 |             0,00 |         5.000,00 |             0,00 |</w:t>
      </w:r>
    </w:p>
    <w:p>
      <w:pPr>
        <w:pStyle w:val="Testonormale"/>
        <w:rPr/>
      </w:pPr>
      <w:r>
        <w:rPr/>
        <w:t>|    SERVIZIO IDRICO INTEGRATO     |             0,00 |             0,00 |        10.150,00 |             0,00 |         2.461,53 |        39.916,09 |</w:t>
      </w:r>
    </w:p>
    <w:p>
      <w:pPr>
        <w:pStyle w:val="Testonormale"/>
        <w:rPr/>
      </w:pPr>
      <w:r>
        <w:rPr/>
        <w:t>|    SERVIZIO SMALTIMENTO RIFIUTI  |             0,00 |             0,00 |     1.104.710,20 |             0,00 |         4.022,84 |             0,00 |</w:t>
      </w:r>
    </w:p>
    <w:p>
      <w:pPr>
        <w:pStyle w:val="Testonormale"/>
        <w:rPr/>
      </w:pPr>
      <w:r>
        <w:rPr/>
        <w:t>|    PARCHI E SERVIZI PER LA TUTEL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AMBIENTALE  DEL  VERDE,  ALTR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RELATIVI AL TERRITORI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ED ALL'AMBIENTE               |             0,00 |         2.196,00 |        70.087,85 |             0,00 |         4.950,00 |         3.225,59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141.748,79 |         8.896,00 |     1.271.067,30 |             0,00 |        35.434,37 |        43.141,68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SOCIALE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ASILI NIDO, SERVIZI  PER  L'IN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FANZIA E PER I MINORI         |       122.504,77 |        21.500,00 |       106.350,00 |             0,00 |         3.558,60 |         1.158,49 |</w:t>
      </w:r>
    </w:p>
    <w:p>
      <w:pPr>
        <w:pStyle w:val="Testonormale"/>
        <w:rPr/>
      </w:pPr>
      <w:r>
        <w:rPr/>
        <w:t>|    ASSISTENZA,BENEF. PUBBLICA E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DIVERSI ALLA  PERSONA |        64.637,84 |           500,00 |        64.472,25 |         2.016,65 |       547.114,77 |         8.730,72 |</w:t>
      </w:r>
    </w:p>
    <w:p>
      <w:pPr>
        <w:pStyle w:val="Testonormale"/>
        <w:rPr/>
      </w:pPr>
      <w:r>
        <w:rPr/>
        <w:t>|    SERVIZIO NECROSCOPICO E CIMIT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LE                         |             0,00 |         1.300,00 |        57.640,00 |             0,00 |             0,00 |        18.167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187.142,61 |        23.300,00 |       228.462,25 |         2.016,65 |       550.673,37 |        28.056,21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 CAMPO  DELLO SV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LUPPO ECONOMICO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FIERE, MERCATI, E SERVIZI  CON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NESSI                         |        33.086,95 |             0,00 |           181,80 |             0,00 |             0,00 |             0,00 |</w:t>
      </w:r>
    </w:p>
    <w:p>
      <w:pPr>
        <w:pStyle w:val="Testonormale"/>
        <w:rPr/>
      </w:pPr>
      <w:r>
        <w:rPr/>
        <w:t>|    SERVIZI RELATIVI AL  COMMERCIO|             0,00 |             0,00 |             0,00 |             0,00 |        24.500,00 |             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33.086,95 |             0,00 |           181,80 |             0,00 |        24.500,00 |             0,00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3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IMPEGNI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 ACQUISTO DI BENI |  PRESTAZIONI DI  | UTILIZZO DI BENI |                  | INTERESSI PASSIVI|</w:t>
      </w:r>
    </w:p>
    <w:p>
      <w:pPr>
        <w:pStyle w:val="Testonormale"/>
        <w:rPr/>
      </w:pPr>
      <w:r>
        <w:rPr/>
        <w:t>|                               \  |    PERSONALE     | DI CONSUMO E/O DI|     SERVIZI      |     DI TERZI     |  TRASFERIMENTI   |     ED ONERI     |</w:t>
      </w:r>
    </w:p>
    <w:p>
      <w:pPr>
        <w:pStyle w:val="Testonormale"/>
        <w:rPr/>
      </w:pPr>
      <w:r>
        <w:rPr/>
        <w:t>|                                \ |                  |  MATERIE PRIME   |                  |                  |                  |FINANZIARI DIVERSI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                           TOTALI |     1.840.527,44 |       230.287,65 |     2.700.140,86 |         2.016,65 |       775.201,86 |       221.162,51 |</w:t>
      </w:r>
    </w:p>
    <w:p>
      <w:pPr>
        <w:pStyle w:val="Testonormale"/>
        <w:rPr/>
      </w:pPr>
      <w:r>
        <w:rPr/>
        <w:t>======================================================================================================================================================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ieve a Nievole, 31/12/201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/>
        <w:t>prima riga riepilogo generale uscite titolo 1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ultima riga</w:t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1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IMPEGNI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ONERI STRAORDINARI|  AMMORTAMENTI DI |FONDO SVALUTAZIONE|                  |                  |</w:t>
      </w:r>
    </w:p>
    <w:p>
      <w:pPr>
        <w:pStyle w:val="Testonormale"/>
        <w:rPr/>
      </w:pPr>
      <w:r>
        <w:rPr/>
        <w:t>|                               \  | IMPOSTE E TASSE  |  DELLA GESTIONE  |    ESERCIZIO     |     CREDITI      | FONDO DI RISERVA |      TOTALE      |</w:t>
      </w:r>
    </w:p>
    <w:p>
      <w:pPr>
        <w:pStyle w:val="Testonormale"/>
        <w:rPr/>
      </w:pPr>
      <w:r>
        <w:rPr/>
        <w:t>|                                \ |                  |     CORRENTE     |                  |                  |                  |            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FUNZIONI GENERALI   DI  AMMIN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STRAZIONE, DI  GESTIONE  E  D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ONTROLLO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ORGANI ISTITUZIONALI,  PARTEC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AZIONE E DECENTRAMENTO       |         9.000,00 |             0,00 |             0,00 |             0,00 |             0,00 |       144.884,84 |</w:t>
      </w:r>
    </w:p>
    <w:p>
      <w:pPr>
        <w:pStyle w:val="Testonormale"/>
        <w:rPr/>
      </w:pPr>
      <w:r>
        <w:rPr/>
        <w:t>|    SEGRETERIA GENERALE,   PERSON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LE, ORGANIZZAZIONE E PROGRAMM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ZIONE                         |         9.137,57 |             0,00 |             0,00 |             0,00 |             0,00 |       304.798,92 |</w:t>
      </w:r>
    </w:p>
    <w:p>
      <w:pPr>
        <w:pStyle w:val="Testonormale"/>
        <w:rPr/>
      </w:pPr>
      <w:r>
        <w:rPr/>
        <w:t>|    GESTIONE ECONOMICA,   FINANZI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, PROGRAMMAZIONE,  PROVVED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RATO E CONTROLLO DI GESTIONE|         9.456,00 |             0,00 |             0,00 |             0,00 |             0,00 |       193.432,13 |</w:t>
      </w:r>
    </w:p>
    <w:p>
      <w:pPr>
        <w:pStyle w:val="Testonormale"/>
        <w:rPr/>
      </w:pPr>
      <w:r>
        <w:rPr/>
        <w:t>|    GESTIONE DELLE ENTRATE TRIBUT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E E SERVIZI FISCALI         |         4.028,89 |        11.676,16 |             0,00 |             0,00 |             0,00 |       110.129,06 |</w:t>
      </w:r>
    </w:p>
    <w:p>
      <w:pPr>
        <w:pStyle w:val="Testonormale"/>
        <w:rPr/>
      </w:pPr>
      <w:r>
        <w:rPr/>
        <w:t>|    GESTIONE DEI  BENI DEMANIALI 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ATRIMONIALI                  |        13.487,53 |         3.400,00 |             0,00 |             0,00 |             0,00 |       111.488,60 |</w:t>
      </w:r>
    </w:p>
    <w:p>
      <w:pPr>
        <w:pStyle w:val="Testonormale"/>
        <w:rPr/>
      </w:pPr>
      <w:r>
        <w:rPr/>
        <w:t>|    UFFICIO TECNICO               |        14.718,78 |             0,00 |             0,00 |             0,00 |             0,00 |       292.550,26 |</w:t>
      </w:r>
    </w:p>
    <w:p>
      <w:pPr>
        <w:pStyle w:val="Testonormale"/>
        <w:rPr/>
      </w:pPr>
      <w:r>
        <w:rPr/>
        <w:t>|    ANAGRAFE, STATO CIVILE, ELETT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ALE, LEVA E SERVIZIO STATIST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O                            |         5.306,04 |             0,00 |             0,00 |             0,00 |             0,00 |        93.964,64 |</w:t>
      </w:r>
    </w:p>
    <w:p>
      <w:pPr>
        <w:pStyle w:val="Testonormale"/>
        <w:rPr/>
      </w:pPr>
      <w:r>
        <w:rPr/>
        <w:t>|    ALTRI SERVIZI GENERALI        |         6.207,87 |             0,00 |             0,00 |             0,00 |             0,00 |       102.201,46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71.342,68 |        15.076,16 |             0,00 |             0,00 |             0,00 |     1.353.449,91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DI POLIZIA LOCALE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POLIZIA MUNICIPALE            |        20.491,55 |         2.000,00 |             0,00 |             0,00 |             0,00 |       439.727,07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20.491,55 |         2.000,00 |             0,00 |             0,00 |             0,00 |       439.727,07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DI ISTRUZIONE  PUBBL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CA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CUOLA MATERNA                |             0,00 |             0,00 |             0,00 |             0,00 |             0,00 |        66.373,95 |</w:t>
      </w:r>
    </w:p>
    <w:p>
      <w:pPr>
        <w:pStyle w:val="Testonormale"/>
        <w:rPr/>
      </w:pPr>
      <w:r>
        <w:rPr/>
        <w:t>|    ISTRUZIONE ELEMENTARE         |             0,00 |             0,00 |             0,00 |             0,00 |             0,00 |       119.886,97 |</w:t>
      </w:r>
    </w:p>
    <w:p>
      <w:pPr>
        <w:pStyle w:val="Testonormale"/>
        <w:rPr/>
      </w:pPr>
      <w:r>
        <w:rPr/>
        <w:t>|    ISTRUZIONE MEDIA              |             0,00 |             0,00 |             0,00 |             0,00 |             0,00 |        65.174,46 |</w:t>
      </w:r>
    </w:p>
    <w:p>
      <w:pPr>
        <w:pStyle w:val="Testonormale"/>
        <w:rPr/>
      </w:pPr>
      <w:r>
        <w:rPr/>
        <w:t>|    ASSISTENZA SCOLASTICA, TRASPOR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, REFEZIONE E ALTRI SERVIZI |        11.550,92 |             0,00 |             0,00 |             0,00 |             0,00 |       761.615,71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11.550,92 |             0,00 |             0,00 |             0,00 |             0,00 |     1.013.051,09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RELATIVE ALLA CULTURA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ED AI BENI CULTURALI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BIBLIOTECHE, MUSEI  E PINACOT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HE                           |             0,00 |             0,00 |             0,00 |             0,00 |             0,00 |        27.676,97 |</w:t>
      </w:r>
    </w:p>
    <w:p>
      <w:pPr>
        <w:pStyle w:val="Testonormale"/>
        <w:rPr/>
      </w:pPr>
      <w:r>
        <w:rPr/>
        <w:t>|    TEATRI, ATTIVITA' CULTURALI  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 DIVERSI  NEL  SETTOR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CULTURALE                     |             0,00 |             0,00 |             0,00 |             0,00 |             0,00 |        26.742,52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     0,00 |        54.419,49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 SPORTIV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E RICREATIVO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TADIO COMUNALE, PALAZZO DELL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PORT ED ALTRI IMPIANTI       |             0,00 |             0,00 |             0,00 |             0,00 |             0,00 |       125.021,25 |</w:t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2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IMPEGNI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ONERI STRAORDINARI|  AMMORTAMENTI DI |FONDO SVALUTAZIONE|                  |                  |</w:t>
      </w:r>
    </w:p>
    <w:p>
      <w:pPr>
        <w:pStyle w:val="Testonormale"/>
        <w:rPr/>
      </w:pPr>
      <w:r>
        <w:rPr/>
        <w:t>|                               \  | IMPOSTE E TASSE  |  DELLA GESTIONE  |    ESERCIZIO     |     CREDITI      | FONDO DI RISERVA |      TOTALE      |</w:t>
      </w:r>
    </w:p>
    <w:p>
      <w:pPr>
        <w:pStyle w:val="Testonormale"/>
        <w:rPr/>
      </w:pPr>
      <w:r>
        <w:rPr/>
        <w:t>|                                \ |                  |     CORRENTE     |                  |                  |                  |            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    MANIFESTAZIONI DIVERSE NEL SET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TORE SPORTIVO E RICREATIVO    |             0,00 |             0,00 |             0,00 |             0,00 |             0,00 |         4.628,42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     0,00 |       129.649,67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CAMPO DELLA VIAB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LITA' E DEI TRASPORTI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VIABILITA', CIRCOLAZIONE  STR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DALE E SERVIZI CONNESSI       |             0,00 |             0,00 |             0,00 |             0,00 |             0,00 |       175.841,18 |</w:t>
      </w:r>
    </w:p>
    <w:p>
      <w:pPr>
        <w:pStyle w:val="Testonormale"/>
        <w:rPr/>
      </w:pPr>
      <w:r>
        <w:rPr/>
        <w:t>|    ILLUMINAZIONE PUBBLICA E SERV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ZI CONNESSI                   |             0,00 |             0,00 |             0,00 |             0,00 |             0,00 |       130.323,73 |</w:t>
      </w:r>
    </w:p>
    <w:p>
      <w:pPr>
        <w:pStyle w:val="Testonormale"/>
        <w:rPr/>
      </w:pPr>
      <w:r>
        <w:rPr/>
        <w:t>|    TRASPORTI PUBBLICI LOCALI E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CONNESSI              |             0,00 |             0,00 |             0,00 |             0,00 |             0,00 |        15.628,16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     0,00 |             0,00 |             0,00 |             0,00 |       321.793,07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RIGUARDANTI LA GESTIO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NE  DEL  TERRITORIO  E DELL'AM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BIENTE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URBANISTICA E GESTIONE DEL TER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TORIO                       |         7.559,27 |             0,00 |             0,00 |             0,00 |             0,00 |       150.824,26 |</w:t>
      </w:r>
    </w:p>
    <w:p>
      <w:pPr>
        <w:pStyle w:val="Testonormale"/>
        <w:rPr/>
      </w:pPr>
      <w:r>
        <w:rPr/>
        <w:t>|    EDILIZIA RESIDENZIALE PUBBLIC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LOCALE E PIANI DI EDILIZIA EC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NOMICO-POPOLARE               |             0,00 |             0,00 |             0,00 |             0,00 |             0,00 |        97.103,05 |</w:t>
      </w:r>
    </w:p>
    <w:p>
      <w:pPr>
        <w:pStyle w:val="Testonormale"/>
        <w:rPr/>
      </w:pPr>
      <w:r>
        <w:rPr/>
        <w:t>|    SERVIZI DI PROTEZIONE CIVILE  |             0,00 |             0,00 |             0,00 |             0,00 |             0,00 |        18.200,00 |</w:t>
      </w:r>
    </w:p>
    <w:p>
      <w:pPr>
        <w:pStyle w:val="Testonormale"/>
        <w:rPr/>
      </w:pPr>
      <w:r>
        <w:rPr/>
        <w:t>|    SERVIZIO IDRICO INTEGRATO     |             0,00 |             0,00 |             0,00 |             0,00 |             0,00 |        52.527,62 |</w:t>
      </w:r>
    </w:p>
    <w:p>
      <w:pPr>
        <w:pStyle w:val="Testonormale"/>
        <w:rPr/>
      </w:pPr>
      <w:r>
        <w:rPr/>
        <w:t>|    SERVIZIO SMALTIMENTO RIFIUTI  |             0,00 |             0,00 |             0,00 |             0,00 |             0,00 |     1.108.733,04 |</w:t>
      </w:r>
    </w:p>
    <w:p>
      <w:pPr>
        <w:pStyle w:val="Testonormale"/>
        <w:rPr/>
      </w:pPr>
      <w:r>
        <w:rPr/>
        <w:t>|    PARCHI E SERVIZI PER LA TUTELA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AMBIENTALE  DEL  VERDE,  ALTRI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RELATIVI AL TERRITORIO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ED ALL'AMBIENTE               |             0,00 |             0,00 |             0,00 |             0,00 |             0,00 |        80.459,44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7.559,27 |             0,00 |             0,00 |             0,00 |             0,00 |     1.507.847,41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SETTORE SOCIALE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ASILI NIDO, SERVIZI  PER  L'IN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FANZIA E PER I MINORI         |             0,00 |         5.000,00 |             0,00 |             0,00 |             0,00 |       260.071,86 |</w:t>
      </w:r>
    </w:p>
    <w:p>
      <w:pPr>
        <w:pStyle w:val="Testonormale"/>
        <w:rPr/>
      </w:pPr>
      <w:r>
        <w:rPr/>
        <w:t>|    ASSISTENZA,BENEF. PUBBLICA E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SERVIZI DIVERSI ALLA  PERSONA |             0,00 |        41.737,00 |             0,00 |             0,00 |             0,00 |       729.209,23 |</w:t>
      </w:r>
    </w:p>
    <w:p>
      <w:pPr>
        <w:pStyle w:val="Testonormale"/>
        <w:rPr/>
      </w:pPr>
      <w:r>
        <w:rPr/>
        <w:t>|    SERVIZIO NECROSCOPICO E CIMITE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RIALE                         |             0,00 |             0,00 |             0,00 |             0,00 |             0,00 |        77.107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    0,00 |        46.737,00 |             0,00 |             0,00 |             0,00 |     1.066.388,09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</w:p>
    <w:p>
      <w:pPr>
        <w:pStyle w:val="Testonormale"/>
        <w:rPr/>
      </w:pPr>
      <w:r>
        <w:rPr/>
        <w:t>|FUNZIONI NEL  CAMPO  DELLO SVI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LUPPO ECONOMICO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FIERE, MERCATI, E SERVIZI  CON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  NESSI                         |         2.189,69 |             0,00 |             0,00 |             0,00 |             0,00 |        35.458,44 |</w:t>
      </w:r>
    </w:p>
    <w:p>
      <w:pPr>
        <w:pStyle w:val="Testonormale"/>
        <w:rPr/>
      </w:pPr>
      <w:r>
        <w:rPr/>
        <w:t>|    SERVIZI RELATIVI AL  COMMERCIO|             0,00 |             0,00 |             0,00 |             0,00 |             0,00 |        24.500,00 |</w:t>
      </w:r>
    </w:p>
    <w:p>
      <w:pPr>
        <w:pStyle w:val="Testonormale"/>
        <w:rPr/>
      </w:pPr>
      <w:r>
        <w:rPr/>
        <w:t>|                                  |------------------|------------------|------------------|------------------|------------------|------------------|</w:t>
      </w:r>
    </w:p>
    <w:p>
      <w:pPr>
        <w:pStyle w:val="Testonormale"/>
        <w:rPr/>
      </w:pPr>
      <w:r>
        <w:rPr/>
        <w:t>|                           Totale |         2.189,69 |             0,00 |             0,00 |             0,00 |             0,00 |        59.958,44 |</w:t>
      </w:r>
    </w:p>
    <w:p>
      <w:pPr>
        <w:pStyle w:val="Testonormale"/>
        <w:rPr/>
      </w:pPr>
      <w:r>
        <w:rPr/>
        <w:t>|                                  |==================|==================|==================|==================|==================|==================|</w:t>
      </w:r>
      <w:r>
        <w:br w:type="page"/>
      </w:r>
    </w:p>
    <w:p>
      <w:pPr>
        <w:pStyle w:val="Testonormale"/>
        <w:rPr/>
      </w:pPr>
      <w:r>
        <w:rPr/>
        <w:t>Comune di Pieve a Nievole                            RIEPILOGO GENERALE DELLE SPESE ESERCIZIO 2011                                        Pag.    3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IMPEGNI PER SPESE CORRENTI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\                      INTERVENTI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\                                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|  \---------------------------\   |                  |ONERI STRAORDINARI|  AMMORTAMENTI DI |FONDO SVALUTAZIONE|                  |                  |</w:t>
      </w:r>
    </w:p>
    <w:p>
      <w:pPr>
        <w:pStyle w:val="Testonormale"/>
        <w:rPr/>
      </w:pPr>
      <w:r>
        <w:rPr/>
        <w:t>|                               \  | IMPOSTE E TASSE  |  DELLA GESTIONE  |    ESERCIZIO     |     CREDITI      | FONDO DI RISERVA |      TOTALE      |</w:t>
      </w:r>
    </w:p>
    <w:p>
      <w:pPr>
        <w:pStyle w:val="Testonormale"/>
        <w:rPr/>
      </w:pPr>
      <w:r>
        <w:rPr/>
        <w:t>|                                \ |                  |     CORRENTE     |                  |                  |                  |                  |</w:t>
      </w:r>
    </w:p>
    <w:p>
      <w:pPr>
        <w:pStyle w:val="Testonormale"/>
        <w:rPr/>
      </w:pPr>
      <w:r>
        <w:rPr/>
        <w:t>| FUNZIONI E SERVIZI              \|                  |                  |                  |                  |                  |                  |</w:t>
      </w:r>
    </w:p>
    <w:p>
      <w:pPr>
        <w:pStyle w:val="Testonormale"/>
        <w:rPr/>
      </w:pPr>
      <w:r>
        <w:rPr/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/>
        <w:t>|                           TOTALI |       113.134,11 |        63.813,16 |             0,00 |             0,00 |             0,00 |     5.946.284,24 |</w:t>
      </w:r>
    </w:p>
    <w:p>
      <w:pPr>
        <w:pStyle w:val="Testonormale"/>
        <w:rPr/>
      </w:pPr>
      <w:r>
        <w:rPr/>
        <w:t>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/>
      </w:pPr>
      <w:r>
        <w:rPr/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0:59:00Z</dcterms:created>
  <dc:creator>comune</dc:creator>
  <dc:description/>
  <cp:keywords/>
  <dc:language>en-US</dc:language>
  <cp:lastModifiedBy>comune</cp:lastModifiedBy>
  <dcterms:modified xsi:type="dcterms:W3CDTF">2012-03-10T10:59:00Z</dcterms:modified>
  <cp:revision>2</cp:revision>
  <dc:subject/>
  <dc:title>Comune di Pieve a Nievole                            RIEPILOGO GENERALE DELLE SPESE ESERCIZIO 2011                                        Pag</dc:title>
</cp:coreProperties>
</file>