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NDATI total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    0,00 |             0,00 |       134.906,15 |             0,00 |             0,00 |             0,0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199.821,69 |        13.911,28 |        69.224,92 |             0,00 |        10.305,90 |             0,00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143.693,45 |             0,00 |        45.038,63 |             0,00 |             0,00 |         2.427,31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60.689,71 |             0,00 |        24.467,47 |             0,00 |             0,00 |             0,00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27.832,01 |        76.277,12 |             0,00 |             0,00 |           914,77 |</w:t>
      </w:r>
    </w:p>
    <w:p>
      <w:pPr>
        <w:pStyle w:val="Testonormale"/>
        <w:rPr/>
      </w:pPr>
      <w:r>
        <w:rPr/>
        <w:t>|    UFFICIO TECNICO               |       221.893,25 |         1.765,37 |        43.275,00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75.903,22 |           896,80 |         3.095,61 |             0,00 |             0,00 |             0,00 |</w:t>
      </w:r>
    </w:p>
    <w:p>
      <w:pPr>
        <w:pStyle w:val="Testonormale"/>
        <w:rPr/>
      </w:pPr>
      <w:r>
        <w:rPr/>
        <w:t>|    ALTRI SERVIZI GENERALI        |        96.346,13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798.347,45 |        44.405,46 |       396.284,90 |             0,00 |        10.305,90 |         3.342,0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301.931,83 |           564,66 |        27.341,10 |             0,00 |         5.00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01.931,83 |           564,66 |        27.341,10 |             0,00 |         5.00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7.023,47 |        52.790,66 |             0,00 |             0,00 |         3.273,95 |</w:t>
      </w:r>
    </w:p>
    <w:p>
      <w:pPr>
        <w:pStyle w:val="Testonormale"/>
        <w:rPr/>
      </w:pPr>
      <w:r>
        <w:rPr/>
        <w:t>|    ISTRUZIONE ELEMENTARE         |             0,00 |         4.471,01 |        96.519,87 |             0,00 |        24.900,77 |        22.922,61 |</w:t>
      </w:r>
    </w:p>
    <w:p>
      <w:pPr>
        <w:pStyle w:val="Testonormale"/>
        <w:rPr/>
      </w:pPr>
      <w:r>
        <w:rPr/>
        <w:t>|    ISTRUZIONE MEDIA              |             0,00 |         2.686,00 |        54.636,41 |             0,00 |             0,00 |         4.940,86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349.558,11 |       114.176,57 |       196.541,39 |             0,00 |        56.500,52 |         2.534,3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49.558,11 |       128.357,05 |       400.488,33 |             0,00 |        81.401,29 |        33.671,7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4.772,02 |        23.612,72 |             0,00 |             0,00 |             0,00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26.781,60 |             0,00 |         2.034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4.772,02 |        50.394,32 |             0,00 |         2.034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576,00 |       130.990,20 |             0,00 |             0,00 |             0,00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NDATI total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145,00 |             0,00 |             0,00 |         4.483,42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721,00 |       130.990,20 |             0,00 |         4.483,42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14.381,36 |        70.958,99 |             0,00 |             0,00 |       112.950,76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800,00 |       117.142,03 |             0,00 |             0,00 |             0,00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17.135,61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15.181,36 |       205.236,63 |             0,00 |             0,00 |       112.950,76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141.096,78 |           401,10 |             0,00 |             0,00 |         2.220,26 |             0,00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2.113,29 |         4.316,65 |             0,00 |        22.000,00 |             0,00 |</w:t>
      </w:r>
    </w:p>
    <w:p>
      <w:pPr>
        <w:pStyle w:val="Testonormale"/>
        <w:rPr/>
      </w:pPr>
      <w:r>
        <w:rPr/>
        <w:t>|    SERVIZI DI PROTEZIONE CIVILE  |             0,00 |         7.085,00 |        23.000,00 |             0,00 |         2.858,45 |             0,00 |</w:t>
      </w:r>
    </w:p>
    <w:p>
      <w:pPr>
        <w:pStyle w:val="Testonormale"/>
        <w:rPr/>
      </w:pPr>
      <w:r>
        <w:rPr/>
        <w:t>|    SERVIZIO IDRICO INTEGRATO     |             0,00 |             0,00 |        10.147,03 |             0,00 |         2.461,53 |        39.916,09 |</w:t>
      </w:r>
    </w:p>
    <w:p>
      <w:pPr>
        <w:pStyle w:val="Testonormale"/>
        <w:rPr/>
      </w:pPr>
      <w:r>
        <w:rPr/>
        <w:t>|    SERVIZIO SMALTIMENTO RIFIUTI  |             0,00 |             0,00 |     1.081.580,62 |             0,00 |        11.338,93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4.237,08 |        59.401,53 |             0,00 |             0,00 |         3.225,5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41.096,78 |        13.836,47 |     1.178.445,83 |             0,00 |        40.879,17 |        43.141,6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117.608,57 |        21.125,70 |       110.327,95 |             0,00 |         3.558,60 |         1.158,49 |</w:t>
      </w:r>
    </w:p>
    <w:p>
      <w:pPr>
        <w:pStyle w:val="Testonormale"/>
        <w:rPr/>
      </w:pPr>
      <w:r>
        <w:rPr/>
        <w:t>|    SERVIZI DI PREVENZIONE E RIAB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ITAZIONE                     |             0,00 |             0,00 |             0,00 |             0,00 |           614,44 |             0,00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61.146,86 |           420,00 |        77.052,64 |           826,33 |       521.984,72 |         8.730,72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51.581,83 |             0,00 |             0,00 |        18.167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78.755,43 |        21.545,70 |       238.962,42 |           826,33 |       526.157,76 |        28.056,2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32.661,44 |             0,00 |           181,80 |             0,00 |             0,00 |             0,00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24.643,59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NDATI total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e |        32.661,44 |             0,00 |           181,80 |             0,00 |        24.643,59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1.802.351,04 |       229.383,72 |     2.628.325,53 |           826,33 |       694.905,13 |       221.162,5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NDATI total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8.916,69 |             0,00 |             0,00 |             0,00 |             0,00 |       143.822,84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  8.057,07 |             0,00 |             0,00 |             0,00 |             0,00 |       301.320,86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9.444,66 |             0,00 |             0,00 |             0,00 |             0,00 |       200.604,05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 4.060,54 |         5.237,70 |             0,00 |             0,00 |             0,00 |        94.455,42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13.487,53 |         6.875,00 |             0,00 |             0,00 |             0,00 |       125.386,43 |</w:t>
      </w:r>
    </w:p>
    <w:p>
      <w:pPr>
        <w:pStyle w:val="Testonormale"/>
        <w:rPr/>
      </w:pPr>
      <w:r>
        <w:rPr/>
        <w:t>|    UFFICIO TECNICO               |        14.629,02 |             0,00 |             0,00 |             0,00 |             0,00 |       281.562,64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5.013,42 |             0,00 |             0,00 |             0,00 |             0,00 |        84.909,05 |</w:t>
      </w:r>
    </w:p>
    <w:p>
      <w:pPr>
        <w:pStyle w:val="Testonormale"/>
        <w:rPr/>
      </w:pPr>
      <w:r>
        <w:rPr/>
        <w:t>|    ALTRI SERVIZI GENERALI        |         6.296,63 |             0,00 |             0,00 |             0,00 |             0,00 |       102.642,7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69.905,56 |        12.112,70 |             0,00 |             0,00 |             0,00 |     1.334.704,0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 20.048,74 |         8.664,74 |             0,00 |             0,00 |             0,00 |       363.551,07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0.048,74 |         8.664,74 |             0,00 |             0,00 |             0,00 |       363.551,0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     0,00 |        63.088,08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     0,00 |       148.814,26 |</w:t>
      </w:r>
    </w:p>
    <w:p>
      <w:pPr>
        <w:pStyle w:val="Testonormale"/>
        <w:rPr/>
      </w:pPr>
      <w:r>
        <w:rPr/>
        <w:t>|    ISTRUZIONE MEDIA              |             0,00 |             0,00 |             0,00 |             0,00 |             0,00 |        62.263,27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 11.539,67 |             0,00 |             0,00 |             0,00 |             0,00 |       730.850,6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1.539,67 |             0,00 |             0,00 |             0,00 |             0,00 |     1.005.016,23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    0,00 |             0,00 |             0,00 |             0,00 |        28.384,74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     0,00 |             0,00 |             0,00 |        28.815,6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57.200,34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     0,00 |       131.566,20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NDATI total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  0,00 |             0,00 |             0,00 |             0,00 |         4.628,4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136.194,6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     0,00 |       198.291,11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     0,00 |       117.942,03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     0,00 |             0,00 |             0,00 |        17.135,6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333.368,7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7.506,64 |             0,00 |             0,00 |             0,00 |             0,00 |       151.224,78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     0,00 |             0,00 |             0,00 |        28.429,94 |</w:t>
      </w:r>
    </w:p>
    <w:p>
      <w:pPr>
        <w:pStyle w:val="Testonormale"/>
        <w:rPr/>
      </w:pPr>
      <w:r>
        <w:rPr/>
        <w:t>|    SERVIZI DI PROTEZIONE CIVILE  |             0,00 |             0,00 |             0,00 |             0,00 |             0,00 |        32.943,45 |</w:t>
      </w:r>
    </w:p>
    <w:p>
      <w:pPr>
        <w:pStyle w:val="Testonormale"/>
        <w:rPr/>
      </w:pPr>
      <w:r>
        <w:rPr/>
        <w:t>|    SERVIZIO IDRICO INTEGRATO     |             0,00 |             0,00 |             0,00 |             0,00 |             0,00 |        52.524,65 |</w:t>
      </w:r>
    </w:p>
    <w:p>
      <w:pPr>
        <w:pStyle w:val="Testonormale"/>
        <w:rPr/>
      </w:pPr>
      <w:r>
        <w:rPr/>
        <w:t>|    SERVIZIO SMALTIMENTO RIFIUTI  |             0,00 |             0,00 |             0,00 |             0,00 |             0,00 |     1.092.919,55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     0,00 |        66.864,2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7.506,64 |             0,00 |             0,00 |             0,00 |             0,00 |     1.424.906,5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      0,00 |         4.912,00 |             0,00 |             0,00 |             0,00 |       258.691,31 |</w:t>
      </w:r>
    </w:p>
    <w:p>
      <w:pPr>
        <w:pStyle w:val="Testonormale"/>
        <w:rPr/>
      </w:pPr>
      <w:r>
        <w:rPr/>
        <w:t>|    SERVIZI DI PREVENZIONE E RIAB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ITAZIONE                     |             0,00 |             0,00 |             0,00 |             0,00 |             0,00 |           614,44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46.118,10 |             0,00 |             0,00 |             0,00 |       716.279,37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     0,00 |        69.748,83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51.030,10 |             0,00 |             0,00 |             0,00 |     1.045.333,9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2.149,86 |             0,00 |             0,00 |             0,00 |             0,00 |        34.993,10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     0,00 |        24.643,5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MANDATI total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e |         2.149,86 |             0,00 |             0,00 |             0,00 |             0,00 |        59.636,69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111.150,47 |        71.807,54 |             0,00 |             0,00 |             0,00 |     5.759.912,27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41:00Z</dcterms:created>
  <dc:creator>comune</dc:creator>
  <dc:description/>
  <cp:keywords/>
  <dc:language>en-US</dc:language>
  <cp:lastModifiedBy>comune</cp:lastModifiedBy>
  <dcterms:modified xsi:type="dcterms:W3CDTF">2012-03-10T11:41:00Z</dcterms:modified>
  <cp:revision>2</cp:revision>
  <dc:subject/>
  <dc:title>Comune di Pieve a Nievole                            RIEPILOGO GENERALE DELLE SPESE ESERCIZIO 2011                                        Pag</dc:title>
</cp:coreProperties>
</file>