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>
          <w:u w:val="single"/>
        </w:rPr>
      </w:pPr>
      <w:r>
        <w:rPr>
          <w:u w:val="single"/>
        </w:rPr>
        <w:t>RENDICONTO DI GESTIONE 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02"/>
        <w:gridCol w:w="1531"/>
        <w:gridCol w:w="1546"/>
        <w:gridCol w:w="1569"/>
      </w:tblGrid>
      <w:tr>
        <w:trPr/>
        <w:tc>
          <w:tcPr>
            <w:tcW w:w="4702" w:type="dxa"/>
            <w:tcBorders/>
            <w:shd w:fill="FFFF82" w:val="clear"/>
            <w:vAlign w:val="center"/>
          </w:tcPr>
          <w:p>
            <w:pPr>
              <w:pStyle w:val="Normal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RISULTATO COMPLESSIVO DELLA GESTIO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FFFF82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STIONE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02" w:type="dxa"/>
            <w:tcBorders>
              <w:bottom w:val="single" w:sz="4" w:space="0" w:color="000000"/>
            </w:tcBorders>
            <w:shd w:fill="FFFF82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IDU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1° genna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.448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.448,38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ossio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5.969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9.921,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5.890,85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.068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8.675,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8.744,13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31 dicemb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6.349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.753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ZA</w:t>
            </w:r>
          </w:p>
        </w:tc>
        <w:tc>
          <w:tcPr>
            <w:tcW w:w="1531" w:type="dxa"/>
            <w:tcBorders/>
            <w:shd w:fill="FFFFAA" w:val="clear"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/>
            <w:shd w:fill="FFFFAA" w:val="clear"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att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9.124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.909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0.034,31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pass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4.747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2.840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7.588,29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VANZO (+) DISAVANZO (-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090.726,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50.685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40.041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894"/>
      </w:tblGrid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vincolati (per spese correnti)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per finanziamento spese in conto capitale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143,16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0"/>
                <w:szCs w:val="20"/>
              </w:rPr>
              <w:t xml:space="preserve">Fondi di ammortamento 1) Residui attivi da sanzione al codice della strada: Seguendo le indicazioni fornite a tutti i Comuni dalal Corte dei Conti Toscana con delibera 104/2010, si vincola quota parte dell' avanzo d' amm/ne 2011 a salvaguardia degli equilibri di bilancio, vincolo che si ritiene equo in € 200.000,00. 2) TARSU - Seguendo le indicazioni fornite a tutti i Comuni dalla Corte dei Conti Toscana con delibera n.15/2011, per prudenza e a salvaguardia degli equilibri di bilancio, si vincola quota parte dell' avanzo d' amm/ne 2011 per € 100.000,00. 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non vincolati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897,96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.041,12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SINDACO</w:t>
        <w:tab/>
        <w:tab/>
        <w:tab/>
        <w:t>IL SEGRETARIO</w:t>
        <w:tab/>
        <w:tab/>
        <w:tab/>
        <w:t>IL RESPONSABILE DEL SETTORE ECONOMICO/FINANZIARIO</w:t>
        <w:tab/>
      </w:r>
    </w:p>
    <w:p>
      <w:pPr>
        <w:pStyle w:val="Normal"/>
        <w:rPr/>
      </w:pPr>
      <w:r>
        <w:rPr/>
        <w:t>Massimo Alamanni</w:t>
        <w:tab/>
        <w:tab/>
        <w:t>Sossio Giordano</w:t>
        <w:tab/>
        <w:tab/>
        <w:tab/>
        <w:t>AMM/VO E DI SUPPORTO – Gilda Diolaiuti</w:t>
        <w:tab/>
        <w:tab/>
        <w:tab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29:00Z</dcterms:created>
  <dc:creator>gildadi</dc:creator>
  <dc:description/>
  <dc:language>en-US</dc:language>
  <cp:lastModifiedBy>gildadi</cp:lastModifiedBy>
  <dcterms:modified xsi:type="dcterms:W3CDTF">2012-03-24T11:56:00Z</dcterms:modified>
  <cp:revision>2</cp:revision>
  <dc:subject/>
  <dc:title>COMUNE DI PIEVE A NIEVOLE – PROVINCIA DI PISTOIA</dc:title>
</cp:coreProperties>
</file>