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PREVISIONI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ACQUISIZIONE DI |                  |</w:t>
      </w:r>
    </w:p>
    <w:p>
      <w:pPr>
        <w:pStyle w:val="Testonormale"/>
        <w:rPr/>
      </w:pPr>
      <w:r>
        <w:rPr/>
        <w:t>| \                                |                  |                  | ACQUISTO DI BENI | UTILIZZO DI BENI |       BENI       |                  |</w:t>
      </w:r>
    </w:p>
    <w:p>
      <w:pPr>
        <w:pStyle w:val="Testonormale"/>
        <w:rPr/>
      </w:pPr>
      <w:r>
        <w:rPr/>
        <w:t>|  \---------------------------\   |  ACQUISIZIONE DI |    ESPROPRI E    |     SPECIFICI    |   DI TERZI PER   |MOBILI,MACCHINE ED|     INCARICHI    |</w:t>
      </w:r>
    </w:p>
    <w:p>
      <w:pPr>
        <w:pStyle w:val="Testonormale"/>
        <w:rPr/>
      </w:pPr>
      <w:r>
        <w:rPr/>
        <w:t>|                               \  |  BENI IMMOBILI   | SERVITU' ONEROSE | PERREALIZZAZIONI | REALIZZAZIONI IN |   ATTRAZZATURE   |   PROFESSIONALI  |</w:t>
      </w:r>
    </w:p>
    <w:p>
      <w:pPr>
        <w:pStyle w:val="Testonormale"/>
        <w:rPr/>
      </w:pPr>
      <w:r>
        <w:rPr/>
        <w:t>|                                \ |                  |                  |   IN ECONOMIA    |     ECONOMIA     |TECNICO-SCIENTIFIC|     ESTERNI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HE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45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45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3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ISTRUZIONE ELEMENTARE         |        8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11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15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15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     0,00 |             0,00 |             0,00 |             0,00 |             0,00 |        60.000,00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50.000,00 |             0,00 |             0,00 |             0,00 |             0,00 |        10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50.000,00 |             0,00 |             0,00 |             0,00 |             0,00 |        70.0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     0,00 |             0,00 |             0,00 |             0,00 |             0,00 |             0,00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21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21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 CAMPO  DELLO SV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UPPO ECONOMICO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IERE, MERCATI, E SERVIZI  CO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ESSI                         |        19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19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584.000,00 |             0,00 |             0,00 |             0,00 |             0,00 |        70.000,00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PREVISIONI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ACQUISIZIONE DI |                  |</w:t>
      </w:r>
    </w:p>
    <w:p>
      <w:pPr>
        <w:pStyle w:val="Testonormale"/>
        <w:rPr/>
      </w:pPr>
      <w:r>
        <w:rPr/>
        <w:t>| \                                |                  |                  | ACQUISTO DI BENI | UTILIZZO DI BENI |       BENI       |                  |</w:t>
      </w:r>
    </w:p>
    <w:p>
      <w:pPr>
        <w:pStyle w:val="Testonormale"/>
        <w:rPr/>
      </w:pPr>
      <w:r>
        <w:rPr/>
        <w:t>|  \---------------------------\   |  ACQUISIZIONE DI |    ESPROPRI E    |     SPECIFICI    |   DI TERZI PER   |MOBILI,MACCHINE ED|     INCARICHI    |</w:t>
      </w:r>
    </w:p>
    <w:p>
      <w:pPr>
        <w:pStyle w:val="Testonormale"/>
        <w:rPr/>
      </w:pPr>
      <w:r>
        <w:rPr/>
        <w:t>|                               \  |  BENI IMMOBILI   | SERVITU' ONEROSE | PERREALIZZAZIONI | REALIZZAZIONI IN |   ATTRAZZATURE   |   PROFESSIONALI  |</w:t>
      </w:r>
    </w:p>
    <w:p>
      <w:pPr>
        <w:pStyle w:val="Testonormale"/>
        <w:rPr/>
      </w:pPr>
      <w:r>
        <w:rPr/>
        <w:t>|                                \ |                  |                  |   IN ECONOMIA    |     ECONOMIA     |TECNICO-SCIENTIFIC|     ESTERNI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HE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titolo 2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  <w:t>Comune di Pieve a Nievole                   RIEPILOGO GENERALE DELLE SPESE ESERCIZIO 2011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</w:t>
      </w:r>
      <w:r>
        <w:rPr/>
        <w:t>PREVISIONI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TRASFERIMENTI DI |  PARTECIPAZIONI  |  CONFERIMENTI DI |  CONCESSIONI DI  |                  |</w:t>
      </w:r>
    </w:p>
    <w:p>
      <w:pPr>
        <w:pStyle w:val="Testonormale"/>
        <w:rPr/>
      </w:pPr>
      <w:r>
        <w:rPr/>
        <w:t>|                               \  |     CAPITALE     |    AZIONARIE     |     CAPITALE     |     CREDITI E    |      TOTALE      |</w:t>
      </w:r>
    </w:p>
    <w:p>
      <w:pPr>
        <w:pStyle w:val="Testonormale"/>
        <w:rPr/>
      </w:pPr>
      <w:r>
        <w:rPr/>
        <w:t>|                                \ |                  |                  |                  |  ANTICIPAZIONI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     0,00 |             0,00 |             0,00 |             0,00 |        45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45.0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     0,00 |             0,00 |             0,00 |             0,00 |        30.000,00 |</w:t>
      </w:r>
    </w:p>
    <w:p>
      <w:pPr>
        <w:pStyle w:val="Testonormale"/>
        <w:rPr/>
      </w:pPr>
      <w:r>
        <w:rPr/>
        <w:t>|    ISTRUZIONE ELEMENTARE         |             0,00 |             0,00 |             0,00 |             0,00 |        80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110.0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50.000,00 |             0,00 |             0,00 |             0,00 |       200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50.000,00 |             0,00 |             0,00 |             0,00 |       200.0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 4.000,00 |             0,00 |             0,00 |             0,00 |        64.000,00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     0,00 |             0,00 |             0,00 |             0,00 |        60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4.000,00 |             0,00 |             0,00 |             0,00 |       124.0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50.000,00 |             0,00 |             0,00 |             0,00 |        50.000,00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2.500,00 |             0,00 |             0,00 |             0,00 |       212.5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52.500,00 |             0,00 |             0,00 |             0,00 |       262.5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 CAMPO  DELLO SVI    |                  |                  |                  |                  |                  |</w:t>
      </w:r>
    </w:p>
    <w:p>
      <w:pPr>
        <w:pStyle w:val="Testonormale"/>
        <w:rPr/>
      </w:pPr>
      <w:r>
        <w:rPr/>
        <w:t>|LUPPO ECONOMICO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IERE, MERCATI, E SERVIZI  CON|                  |                  |                  |                  |                  |</w:t>
      </w:r>
    </w:p>
    <w:p>
      <w:pPr>
        <w:pStyle w:val="Testonormale"/>
        <w:rPr/>
      </w:pPr>
      <w:r>
        <w:rPr/>
        <w:t>|    NESSI                         |             0,00 |             0,00 |             0,00 |             0,00 |        19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19.0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106.500,00 |             0,00 |             0,00 |             0,00 |       760.500,00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0:31:00Z</dcterms:created>
  <dc:creator>comune</dc:creator>
  <dc:description/>
  <cp:keywords/>
  <dc:language>en-US</dc:language>
  <cp:lastModifiedBy>comune</cp:lastModifiedBy>
  <dcterms:modified xsi:type="dcterms:W3CDTF">2012-03-10T10:31:00Z</dcterms:modified>
  <cp:revision>2</cp:revision>
  <dc:subject/>
  <dc:title>Comune di Pieve a Nievole                            RIEPILOGO GENERALE DELLE SPESE ESERCIZIO 2011                                        Pag</dc:title>
</cp:coreProperties>
</file>