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Comune di Pieve a Nievole                                  Q U A D R O   G E N E R A L E    R I A S S U N T I V O   D E L L E   E N T R A T E                                           31/12/2011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        |                                             COMPETENZA                                              |                  RESIDUI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        |-----------------------------------------------------------------------------------------------------|-----------------------------------------------------------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ENTRATE                 |   PREVISIONI    |   PREVISIONI    | % DI|   ACCERTAMENTI  |   RISCOSSIONI   | % DI| RESIDUI DALLA   | CONSERVATI      | RISCOSSI        | % DI|   RIMASTI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        |    INIZIALI     |   DEFINITIVE    |DEFIN|                 |                 |REAL.|   COMPETENZA    |                 |                 |REAL.|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1                     |        2        |        3        |   4 |        5        |        6        |  7  |        8        |        9        |       10        |  11 |       12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TITOLO I - ENTRATE TRIBUTARIE             |     3.447.886,72|     4.774.396,74|138,5|     4.766.758,90|     3.408.146,26| 71,5|     1.358.612,64|     1.758.170,34|     1.080.399,62| 61,5|       677.770,72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TITOLO II - ENTRATE DERIVANTI DA  CONTRIBU|     1.570.223,57|       346.182,56| 22,1|       321.710,39|       289.344,39| 89,9|        32.366,00|       122.816,30|       120.916,30| 98,5|         1.900,00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TI  E  TRASFERIMENTI  CORRENTI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DELLO  STATO, DELLA  REGIONE E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DI  ALTRI  ENTI PUBBLICI ANCHE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IN  RAPPORTO  ALL'ESERCIZIO DI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FUNZIONI DELEGATE  DALLA REGIO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NE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TITOLO III - ENTRATE EXTRATRIBUTARIE      |     1.341.104,75|     1.263.068,81| 94,2|     1.141.301,40|       622.794,59| 54,6|       518.506,81|     1.018.009,09|       451.549,69| 44,4|       566.459,40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TITOLO IV - ENTRATE DERIVANTI DA ALIENAZIO|       601.389,64|       600.000,00| 99,8|       553.227,63|       546.800,11| 98,8|         6.427,52|       267.222,05|       267.222,05|100,0|             0,00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NI, DA TRASFERIMENTI DI CAPITA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LE E DA RISCOSSIONE DI CREDITI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TOTALE ENTRATE FINALI        |     6.960.604,68|     6.983.648,11|100,3|     6.782.998,32|     4.867.085,35| 71,8|     1.915.912,97|     3.166.217,78|     1.920.087,66| 60,6|     1.246.130,12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TITOLO V - ENTRATE DERIVANTI DA  ACCENSIO |     1.468.786,91|     1.468.786,91|100,0|             0,00|             0,00|  0,0|             0,00|       454.504,46|        91.843,44| 20,2|       362.661,02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NI DI PRESTITI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TITOLO VI - ENTRATE DA  SERVIZI  PER CONTO|     1.290.847,00|     1.314.597,00|101,8|       597.832,69|       562.836,28| 94,2|        34.996,41|        34.371,91|        14.038,12| 40,8|        20.333,79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DI TERZI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TOTALE        |     9.720.238,59|     9.767.032,02|100,5|     7.380.831,01|     5.429.921,63| 73,6|     1.950.909,38|     3.655.094,15|     2.025.969,22| 55,4|     1.629.124,93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AVANZO DI AMMINISTRAZIONE                 |             0,00|       911.218,87|     |             0,00|             0,00|     |             0,00|             0,00|             0,00|     |             0,00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Fondo di cassa al 1 Gennaio               |                 |                 |     |                 |                 |     |                 |     2.540.448,38|     2.540.448,38|     |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TOTALE COMPLESSIVO DELLE ENTRATE          |     9.720.238,59|    10.678.250,89|109,9|     7.380.831,01|     5.429.921,63| 73,6|     1.950.909,38|     3.655.094,15|     2.025.969,22| 55,4|     1.629.124,93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23811" w:h="16838"/>
      <w:pgMar w:left="1134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0:02:00Z</dcterms:created>
  <dc:creator>comune</dc:creator>
  <dc:description/>
  <cp:keywords/>
  <dc:language>en-US</dc:language>
  <cp:lastModifiedBy>comune</cp:lastModifiedBy>
  <dcterms:modified xsi:type="dcterms:W3CDTF">2012-03-10T10:07:00Z</dcterms:modified>
  <cp:revision>1</cp:revision>
  <dc:subject/>
  <dc:title>Comune di Pieve a Nievole                                  Q U A D R O   G E N E R A L E    R I A S S U N T I V O   D E L L E   E N T R A T E                                           31/12/2011</dc:title>
</cp:coreProperties>
</file>