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BILANCIO                        | CP |       911.218,87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11.218,87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TRIBUTARI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MPOSTE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1005|IMPOSTA COM.IMMOBILI I.C.I      | RS |       647.794,71|      |       567.929,11|       101.660,47|           669.589,58|    -       21.794,8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.                               | CP |     1.130.907,21|      |       569.907,22|       560.999,99|         1.130.907,21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778.701,92|      |     1.137.836,33|       662.660,46|         1.800.496,7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1006|IMPOSTA COM.SULLA PUBBLICI      | RS |        15.500,00|      |        15.500,00|             0,00|            15.5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A`                             | CP |        63.000,00|      |        48.750,00|        14.250,00|            63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78.500,00|      |        64.250,00|        14.250,00|            78.50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1008|ADD.CONSUMO ENERGIA ELETTR      | RS |         7.557,70|      |         7.557,70|             0,00|             7.557,7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CA                             | CP |       139.566,00|      |       115.290,25|        24.275,75|           139.566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147.123,70|      |       122.847,95|        24.275,75|           147.123,7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1010|COMPARTECIPAZIONE IVA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642.797,22|      |       642.797,22|             0,00|           642.797,22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642.797,22|      |       642.797,22|             0,00|           642.797,2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1012|ADDIZIONALE COM/LE IRPEF        | RS |       593.517,35|      |       341.416,86|       234.529,23|           575.946,09|            17.571,2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587.833,54|      |        93.873,99|       493.959,55|           587.833,54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181.350,89|      |       435.290,85|       728.488,78|         1.163.779,6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1^            | RS |     1.264.369,76|      |       932.403,67|       336.189,70|         1.268.593,37|    -        4.223,6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2.564.103,97|      |     1.470.618,68|     1.093.485,29|         2.564.103,97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3.828.473,73|      |     2.403.022,35|     1.429.674,99|         3.832.697,3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02 Categoria 2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ASS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1022|TASSA PER L'OCC.DI SPAZII       | RS |         7.293,97|      |           328,00|         5.096,10|             5.424,10|             1.869,8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D AREE PUBBLICHE               |    |                 |      |                 |                 |                     | INS         1.867,8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37.781,34|      |        30.332,89|         1.673,50|            32.006,39|             5.774,9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5.075,31|      |        30.660,89|         6.769,60|            37.430,4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1025|TASSA SMALT.R.S.U.              | RS |       513.130,69|      |       133.517,91|       319.486,92|           453.004,83|            60.125,8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8.713,9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128.382,65|      |       887.182,44|       239.506,77|         1.126.689,21|             1.693,4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641.513,34|      |     1.020.700,35|       558.993,69|         1.579.694,0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1026|ADDIZ.ERARIALI DI CUI R.D.      | RS |        36.327,64|      |        14.150,04|        16.998,00|            31.148,04|             5.179,6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145/37                         |    |                 |      |                 |                 |                     | INS           576,9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112.838,26|      |        88.721,84|        23.947,08|           112.668,92|               169,3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149.165,90|      |       102.871,88|        40.945,08|           143.816,9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2^            | RS |       556.752,30|      |       147.995,95|       341.581,02|           489.576,97|            67.175,3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11.158,8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279.002,25|      |     1.006.237,17|       265.127,35|         1.271.364,52|             7.637,7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835.754,55|      |     1.154.233,12|       606.708,37|         1.760.941,4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RIBUTI SPECIALI  ED  ALTRE E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RATE TRIBUTARIE PROPRIE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31011|COMPARTECIPAZIONE GETTITO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931.290,52|      |       931.290,41|             0,00|           931.290,41|                 0,1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31.290,52|      |       931.290,41|             0,00|           931.290,41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3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931.290,52|      |       931.290,41|             0,00|           931.290,41|                 0,1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31.290,52|      |       931.290,41|             0,00|           931.290,41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TRIBUTARI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01 Categoria 1^               | RS |     1.264.369,76|      |       932.403,67|       336.189,70|         1.268.593,37|    -        4.223,6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2.564.103,97|      |     1.470.618,68|     1.093.485,29|         2.564.103,97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3.828.473,73|      |     2.403.022,35|     1.429.674,99|         3.832.697,3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02 Categoria 2^               | RS |       556.752,30|      |       147.995,95|       341.581,02|           489.576,97|            67.175,3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11.158,8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279.002,25|      |     1.006.237,17|       265.127,35|         1.271.364,52|             7.637,7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835.754,55|      |     1.154.233,12|       606.708,37|         1.760.941,4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1 03 Categoria 3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931.290,52|      |       931.290,41|             0,00|           931.290,41|                 0,1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31.290,52|      |       931.290,41|             0,00|           931.290,41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Titolo I                 | RS |     1.821.122,06|      |     1.080.399,62|       677.770,72|         1.758.170,34|            62.951,7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11.158,8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4.774.396,74|      |     3.408.146,26|     1.358.612,64|         4.766.758,90|             7.637,8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6.595.518,80|      |     4.488.545,88|     2.036.383,36|         6.524.929,2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ERIVANTI DA  CONTRIBU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  E  TRASFERIMENTI  CORREN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ELLO  STATO, DELLA  REGIONE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I  ALTRI  ENTI PUBBLICI ANCH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N  RAPPORTO  ALL'ESERCIZIO DI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FUNZIONI DELEGATE  DALLA REG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E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ENTI DALLO STATO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12003|TRAFERIMENTI STATALI            | RS |       113.895,36|      |        92.543,70|             0,00|            92.543,70|            21.351,6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150.232,84|      |       126.172,39|             0,00|           126.172,39|            24.060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264.128,20|      |       218.716,09|             0,00|           218.716,0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1^            | RS |       113.895,36|      |        92.543,70|             0,00|            92.543,70|            21.351,6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150.232,84|      |       126.172,39|             0,00|           126.172,39|            24.060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264.128,20|      |       218.716,09|             0,00|           218.716,0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2 Categoria 2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ENTI DALLA REGIONE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3144|CONTRIBUTI DIVERSI              | RS |        24.340,00|      |        24.340,00|             0,00|            24.34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9.000,00|      |             0,00|        19.000,00|            19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3.340,00|      |        24.340,00|        19.000,00|            43.34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2^            | RS |        24.340,00|      |        24.340,00|             0,00|            24.34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9.000,00|      |             0,00|        19.000,00|            19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3.340,00|      |        24.340,00|        19.000,00|            43.34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NTRIBUTI E TRASFERIMENTI DAL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LA REGIONE PER FUNZIONI DELEG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E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021|TRASF.REG.ASILO NIDO            | RS |           261,18|      |             0,00|             0,00|                 0,00|    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2.270,60|      |         3.558,60|         8.712,00|            12.270,6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2.531,78|      |         3.558,60|         8.712,00|            12.270,6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022|TRASF.REG.DIRITTO ALLO STU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IO                             | CP |        46.550,24|      |        46.550,24|             0,00|            46.550,24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6.550,24|      |        46.550,24|             0,00|            46.550,2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024|TRASF.REG.SPESE DIVERSE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7.552,00|      |         7.139,88|             0,00|             7.139,88|               412,1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7.552,00|      |         7.139,88|             0,00|             7.139,8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027|RIPARTIZ.FONDI NAZ.PER INT    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GRAZ.CANONI DI LOCAZIONE       | CP |        78.363,18|      |        78.363,18|             0,00|            78.363,18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I SENSI ART.11 L.431/98        |  T |        78.363,18|      |        78.363,18|             0,00|            78.363,1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055|TRASFER.CORRENTI CAMPO TURISTI  | RS |         1.900,00|      |             0,00|         1.900,00|             1.9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, SPORTIVO E RICREATIVO       | CP |         1.000,00|      |         1.000,00|             0,00|             1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2.900,00|      |         1.000,00|         1.900,00|             2.90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3^            | RS |         2.161,18|      |             0,00|         1.900,00|             1.900,00|    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145.736,02|      |       136.611,90|         8.712,00|           145.323,90|               412,1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147.897,20|      |       136.611,90|        10.612,00|           147.223,9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5 Categoria 5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ENTI DA ALTRI ENTI  DEL S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E PUBBLICO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52032|CONTR.ETRASF,DIVERSI DA ALTRI   | RS |         4.247,50|      |         4.032,60|             0,00|             4.032,60|               214,9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I DEL SETTORE PUBBLICO       | CP |        13.104,00|      |        13.104,40|             0,00|            13.104,40|    -            0,4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7.351,50|      |        17.137,00|             0,00|            17.137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52071|TRASF.PROV.PER BIBLIOTECA       | RS |         1.000,00|      |             0,00|             0,00|                 0,00|             1.0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M.                            |    |                 |      |                 |                 |                     | INS         1.0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4.530,00|      |        10.226,00|         4.304,00|            14.53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5.530,00|      |        10.226,00|         4.304,00|            14.53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52072|TRASF.CORRENTI DA COMUNI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3.579,70|      |         3.229,70|           350,00|             3.579,7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3.579,70|      |         3.229,70|           350,00|             3.579,7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5^            | RS |         5.247,50|      |         4.032,60|             0,00|             4.032,60|             1.214,9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1.0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31.213,70|      |        26.560,10|         4.654,00|            31.214,10|    -            0,4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36.461,20|      |        30.592,70|         4.654,00|            35.246,7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ERIVANTI DA  CONTRIBU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  E  TRASFERIMENTI  CORREN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ELLO  STATO, DELLA  REGIONE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I  ALTRI  ENTI PUBBLICI ANCH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N  RAPPORTO  ALL'ESERCIZIO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FUNZIONI DELEGATE  DALLA REG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E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1 Categoria 1^               | RS |       113.895,36|      |        92.543,70|             0,00|            92.543,70|            21.351,6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150.232,84|      |       126.172,39|             0,00|           126.172,39|            24.060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264.128,20|      |       218.716,09|             0,00|           218.716,09|         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2 Categoria 2^               | RS |        24.340,00|      |        24.340,00|             0,00|            24.34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9.000,00|      |             0,00|        19.000,00|            19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3.340,00|      |        24.340,00|        19.000,00|            43.34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3 Categoria 3^               | RS |         2.161,18|      |             0,00|         1.900,00|             1.900,00|    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145.736,02|      |       136.611,90|         8.712,00|           145.323,90|               412,1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147.897,20|      |       136.611,90|        10.612,00|           147.223,9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 05 Categoria 5^               | RS |         5.247,50|      |         4.032,60|             0,00|             4.032,60|             1.214,9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1.0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31.213,70|      |        26.560,10|         4.654,00|            31.214,10|    -            0,4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36.461,20|      |        30.592,70|         4.654,00|            35.246,7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Titolo II                | RS |       145.644,04|      |       120.916,30|         1.900,00|           122.816,30|            22.827,7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1.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346.182,56|      |       289.344,39|        32.366,00|           321.710,39|            24.472,1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491.826,60|      |       410.260,69|        34.266,00|           444.526,6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EXTRATRIBUTARI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PROVENTI DEI SERVIZI PUBBLICI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0|DIRITTI SEGRETERIA              | RS |           150,00|      |            69,42|             0,00|                69,42|                80,5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9.250,00|      |         8.612,36|           637,64|             9.25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9.400,00|      |         8.681,78|           637,64|             9.319,4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1|DIRITTI SEGRET.ART.10 D.L.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232/90                          | CP |        15.000,00|      |        15.122,38|             0,00|            15.122,38|    -          122,3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5.000,00|      |        15.122,38|             0,00|            15.122,3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2|RIMBORSO STAMPATI               | RS |        22.386,06|      |         2.515,95|             0,00|             2.515,95|            19.870,1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19.842,7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25.150,00|      |        14.712,00|        10.636,77|            25.348,77|    -          19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7.536,06|      |        17.227,95|        10.636,77|            27.864,7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4|DIRITTI CARTE D'IDENTITA'       | RS |           400,00|      |           216,72|             0,00|               216,72|               183,2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4.300,00|      |         6.434,52|           561,40|             6.995,92|    -        2.695,9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4.700,00|      |         6.651,24|           561,40|             7.212,6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6|DIRITTI DI NOTIFICA E DIRI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TI SUGLI ATTI DEL GIUDICE      | CP |         2.280,00|      |         1.070,04|           466,56|             1.536,60|               743,4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CONCILIATOR                    |  T |         2.280,00|      |         1.070,04|           466,56|             1.536,6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E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7|INTROITI DA NOTIFICA DI VE      | RS |           500,00|      |             0,00|           500,00|               5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BALI INERENTI LA VIOLAZIO      | CP |           500,00|      |             0,00|             0,00|                 0,00|               5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E DEL                          |  T |         1.000,00|      |             0,00|           500,00|               500,00|         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CODICE DELLA STRADA E RE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GOLAMENTI COMUNALI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08|SANZ.AMM/VE                     | RS |       561.788,18|      |       153.908,26|       337.896,54|           491.804,80|            69.983,3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69.880,4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330.800,00|      |       114.373,36|       125.584,07|           239.957,43|            90.842,5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892.588,18|      |       268.281,62|       463.480,61|           731.762,2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11|PROVENTI ILL.VOTIVA             | RS |         1.659,14|      |         1.440,67|           218,47|             1.659,14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38.700,00|      |        13.467,38|        25.232,62|            38.7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0.359,14|      |        14.908,05|        25.451,09|            40.359,1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12|PROV.SERVIZI CIMITERIALI        | RS |           202,72|      |            62,73|           139,99|               202,72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3.000,00|      |         2.588,41|             0,00|             2.588,41|               411,5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3.202,72|      |         2.651,14|           139,99|             2.791,1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13|PROVENTI DALLA REF.SCOLAST      | RS |        21.262,49|      |        13.368,57|             0,00|            13.368,57|             7.893,9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CA                             | CP |       208.700,00|      |       196.161,79|        10.084,61|           206.246,40|             2.453,6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229.962,49|      |       209.530,36|        10.084,61|           219.614,9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16|PROVENTI ASILO NIDO             | RS |         9.626,32|      |         8.844,32|           660,00|             9.504,32|               122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  122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72.000,00|      |        58.458,82|        13.541,18|            72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81.626,32|      |        67.303,14|        14.201,18|            81.504,3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20|PROVENTI CENTRI SPORTIVI        | RS |         9.468,38|      |             0,00|         9.468,38|             9.468,38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9.468,38|      |             0,00|         9.468,38|             9.468,3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32|PROVENTI ACQ.COMUNALE           | RS |        12.774,09|      |         1.088,90|        11.685,19|            12.774,09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2.774,09|      |         1.088,90|        11.685,19|            12.774,0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033|PROVENTI DA PARCHIMETRI         | RS |           800,00|      |           783,14|             0,00|               783,14|                16,8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3.600,00|      |        11.422,14|         2.419,28|            13.841,42|    -          241,4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4.400,00|      |        12.205,28|         2.419,28|            14.624,5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121|RIMBORSO I.V.A.                 | RS |        10.185,72|      |        10.069,13|             0,00|            10.069,13|               116,5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  116,5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10.185,72|      |        10.069,13|             0,00|            10.069,1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1^            | RS |       651.203,10|      |       192.367,81|       360.568,57|           552.936,38|            98.266,7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89.961,8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723.280,00|      |       442.423,20|       189.164,13|           631.587,33|            91.692,6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374.483,10|      |       634.791,01|       549.732,70|         1.184.523,71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2 Categoria 2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PROVENTI DEI BENI DELL'ENTE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23062|FITTI REALI DI FONDI RUSTI      | RS |        18.030,57|      |             0,00|        18.030,57|            18.030,57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I                              | CP |        15.500,00|      |           267,73|        14.306,50|            14.574,23|               925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33.530,57|      |           267,73|        32.337,07|            32.604,8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23063|FITTI REALI DI FABBRICATI       | RS |           598,54|      |           598,54|             0,00|               598,54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3.580,00|      |         2.937,79|           321,06|             3.258,85|               321,1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4.178,54|      |         3.536,33|           321,06|             3.857,3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23068|PROVENTI E VENDITE PATRIMO      | RS |       181.417,81|      |       138.908,16|        39.616,58|           178.524,74|             2.893,0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IALI DIVERSE                   |    |                 |      |                 |                 |                     | INS         2.893,0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216.932,31|      |        60.369,24|       135.458,50|           195.827,74|            21.104,5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398.350,12|      |       199.277,40|       175.075,08|           374.352,4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2^            | RS |       200.046,92|      |       139.506,70|        57.647,15|           197.153,85|             2.893,0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2.893,0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236.012,31|      |        63.574,76|       150.086,06|           213.660,82|            22.351,4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436.059,23|      |       203.081,46|       207.733,21|           410.814,6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NTERESSI  SU  ANTICIPAZION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REDITI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33081|INTERESSI ATTIVI                | RS |        11.341,39|      |         3.690,31|           572,31|             4.262,62|             7.07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7.07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0.800,00|      |         5.280,24|         4.000,00|             9.280,24|             1.519,7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22.141,39|      |         8.970,55|         4.572,31|            13.542,8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3^            | RS |        11.341,39|      |         3.690,31|           572,31|             4.262,62|             7.07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7.07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0.800,00|      |         5.280,24|         4.000,00|             9.280,24|             1.519,7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22.141,39|      |         8.970,55|         4.572,31|            13.542,8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4 Categoria 4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UTILI NETTI DELLE  AZIENDE SP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IALI E PARTECIPATE, DIVIDEN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I SOCIETA'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43080|UTILI DELLE AZIENDE SPECIALI E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PARTECIPATE, DIVIDENDI DI SOCI  | CP |         3.929,12|      |         3.929,12|             0,00|             3.929,12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TA'                            |  T |         3.929,12|      |         3.929,12|             0,00|             3.929,1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4^          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3.929,12|      |         3.929,12|             0,00|             3.929,12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3.929,12|      |         3.929,12|             0,00|             3.929,1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5 Categoria 5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PROVENTI DIVERSI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53138|INTROITI E RIMBORSI DIVERS      | RS |       264.009,21|      |       111.271,47|       147.637,74|           258.909,21|             5.1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I                               |    |                 |      |                 |                 |                     | INS         5.10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204.747,38|      |        33.922,78|       167.093,76|           201.016,54|             3.730,8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468.756,59|      |       145.194,25|       314.731,50|           459.925,75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53139|INTROITI PER RILASCIO TESS      | RS |             0,06|      |             0,00|             0,00|                 0,00|                 0,0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RINI PER LA RACCOLTA DEI       |    |                 |      |                 |                 |                     | INS             0,0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FUNGHI L.R.16/99                | CP |           300,00|      |            38,82|             0,00|                38,82|               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  300,06|      |            38,82|             0,00|                38,8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53146|CONCORSO PRIVATI TRASP.SCO      | RS |         4.276,13|      |         4.242,50|            33,63|             4.276,13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LASTICO                         | CP |        43.000,00|      |        39.837,14|         3.162,86|            43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7.276,13|      |        44.079,64|         3.196,49|            47.276,1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53148|DONAZIONI,SPONSORIZZAZIONI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VARIE                          | CP |         6.000,00|      |         1.000,00|         5.000,00|             6.00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6.000,00|      |         1.000,00|         5.000,00|             6.00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53149|ENTRATE  INIZ. PER LA GIOV      | RS |         3.605,06|      |           470,90|             0,00|               470,90|             3.134,1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U`                           |    |                 |      |                 |                 |                     | INS         3.134,1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35.000,00|      |        32.788,53|             0,00|            32.788,53|             2.211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38.605,06|      |        33.259,43|             0,00|            33.259,4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5^            | RS |       271.890,46|      |       115.984,87|       147.671,37|           263.656,24|             8.234,2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8.234,2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289.047,38|      |       107.587,27|       175.256,62|           282.843,89|             6.203,4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560.937,84|      |       223.572,14|       322.927,99|           546.500,1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assunto Titolo I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EXTRATRIBUTARI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1 Categoria 1^               | RS |       651.203,10|      |       192.367,81|       360.568,57|           552.936,38|            98.266,7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89.961,8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723.280,00|      |       442.423,20|       189.164,13|           631.587,33|            91.692,6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374.483,10|      |       634.791,01|       549.732,70|         1.184.523,71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2 Categoria 2^               | RS |       200.046,92|      |       139.506,70|        57.647,15|           197.153,85|             2.893,0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2.893,0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236.012,31|      |        63.574,76|       150.086,06|           213.660,82|            22.351,4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436.059,23|      |       203.081,46|       207.733,21|           410.814,6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3 Categoria 3^               | RS |        11.341,39|      |         3.690,31|           572,31|             4.262,62|             7.07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7.078,7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10.800,00|      |         5.280,24|         4.000,00|             9.280,24|             1.519,76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 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22.141,39|      |         8.970,55|         4.572,31|            13.542,8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4 Categoria 4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3.929,12|      |         3.929,12|             0,00|             3.929,12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3.929,12|      |         3.929,12|             0,00|             3.929,1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3 05 Categoria 5^               | RS |       271.890,46|      |       115.984,87|       147.671,37|           263.656,24|             8.234,2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8.234,2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289.047,38|      |       107.587,27|       175.256,62|           282.843,89|             6.203,4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560.937,84|      |       223.572,14|       322.927,99|           546.500,1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Titolo III               | RS |     1.134.481,87|      |       451.549,69|       566.459,40|         1.018.009,09|           116.472,7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08.167,8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263.068,81|      |       622.794,59|       518.506,81|         1.141.301,40|           121.767,4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2.397.550,68|      |     1.074.344,28|     1.084.966,21|         2.159.310,4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ERIVANTI DA ALIENAZ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I, DA TRASFERIMENTI DI CAPI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LE E DA RISCOSSIONE DI CRED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LIENAZIONE DI BENI PATRIMON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LI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14004|TRASFORMAZIONE DIRITTO DI       | RS |        45.826,43|      |             0,00|             0,00|                 0,00|            45.826,4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SUPERFICIE IN PROPRIETA' Z      |    |                 |      |                 |                 |                     | INS        45.826,4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ONA 167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45.826,43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14005|ALIENAZIONE DI TERRENI          | RS |        99.779,40|      |        94.845,27|             0,00|            94.845,27|             4.934,1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4.934,1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99.779,40|      |        94.845,27|             0,00|            94.845,2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1^            | RS |       145.605,83|      |        94.845,27|             0,00|            94.845,27|            50.760,5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50.760,5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145.605,83|      |        94.845,27|             0,00|            94.845,2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RASFERIMENTI DI CAPITALI  DAL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LA REGIONE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32026|CONTRIBUTI REGIONALI INVEST.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6.427,52|             6.427,52|    -        6.427,5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    0,00|      |             0,00|         6.427,52|             6.427,5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3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6.427,52|             6.427,52|    -        6.427,5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    0,00|      |             0,00|         6.427,52|             6.427,5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05 Categoria 5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RASFERIMENTI DI CAPITALE   D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LTRI SOGGET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54035|PROVENTI DERIVANTI DALLE C      | RS |       215.675,25|      |       137.300,73|             0,00|           137.300,73|            78.374,5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ONCESSIONI EDILIZIE E RELA      |    |                 |      |                 |                 |                     | INS        78.374,5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VE SANZIONI                   | CP |       600.000,00|      |       546.800,11|             0,00|           546.800,11|            53.199,8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815.675,25|      |       684.100,84|             0,00|           684.100,8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54042|TRASF.CAPITALE                  | RS |        35.155,62|      |        35.076,05|             0,00|            35.076,05|                79,5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   79,5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35.155,62|      |        35.076,05|             0,00|            35.076,05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5^            | RS |       250.830,87|      |       172.376,78|             0,00|           172.376,78|            78.454,0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78.454,0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600.000,00|      |       546.800,11|             0,00|           546.800,11|            53.199,8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850.830,87|      |       719.176,89|             0,00|           719.176,8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assunto Titolo IV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ERIVANTI DA ALIENAZ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I, DA TRASFERIMENTI DI CAPI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LE E DA RISCOSSIONE DI CRED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01 Categoria 1^               | RS |       145.605,83|      |        94.845,27|             0,00|            94.845,27|            50.760,5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50.760,5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145.605,83|      |        94.845,27|             0,00|            94.845,2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03 Categoria 3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6.427,52|             6.427,52|    -        6.427,5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     0,00|      |             0,00|         6.427,52|             6.427,52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4 05 Categoria 5^               | RS |       250.830,87|      |       172.376,78|             0,00|           172.376,78|            78.454,0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78.454,0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600.000,00|      |       546.800,11|             0,00|           546.800,11|            53.199,8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850.830,87|      |       719.176,89|             0,00|           719.176,8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Titolo IV                | RS |       396.436,70|      |       267.222,05|             0,00|           267.222,05|           129.214,6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29.214,6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600.000,00|      |       546.800,11|         6.427,52|           553.227,63|            46.772,3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96.436,70|      |       814.022,16|         6.427,52|           820.449,6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5          TITOLO V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ERIVANTI DA  ACCENS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I DI PRESTITI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5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NTICIPAZIONI DI CASSA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015001|ANTICIPAZIONI DI TESORERIA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468.786,91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1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468.786,91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5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SSUNZIONE DI MUTUI E PREST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035011|MUTUI PER OPERE VARIE           | RS |       638.580,93|      |        91.843,44|       362.661,02|           454.504,46|    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638.580,93|      |        91.843,44|       362.661,02|           454.504,4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Categoria  3^            | RS |       638.580,93|      |        91.843,44|       362.661,02|           454.504,46|    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638.580,93|      |        91.843,44|       362.661,02|           454.504,4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assunto Titolo V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ERIVANTI DA  ACCENS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NI DI PRESTI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5 01 Categoria 1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468.786,91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5 03 Categoria 3^               | RS |       638.580,93|      |        91.843,44|       362.661,02|           454.504,46|    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638.580,93|      |        91.843,44|       362.661,02|           454.504,4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Titolo V                 | RS |       638.580,93|      |        91.843,44|       362.661,02|           454.504,46|    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2.107.367,84|      |        91.843,44|       362.661,02|           454.504,4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         TITOLO V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ENTRATE DA  SERVIZI  PER CON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I TERZI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01                            | RS |         1.113,95|      |             0,00|         1.113,95|             1.113,95|                 0,00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TENUTE PREVIDENZIALI  E ASSI  | CP |       158.000,00|      |       148.732,58|             0,00|           148.732,58|             9.267,4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STENZIALI AL PERSONALE          |  T |       159.113,95|      |       148.732,58|         1.113,95|           149.846,53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02                            | RS |        13.646,23|      |             0,00|        13.646,23|            13.646,23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TENUTE ERARIALI               | CP |       319.000,00|      |       317.893,54|           175,67|           318.069,21|               930,79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332.646,23|      |       317.893,54|        13.821,90|           331.715,4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03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LTRE  RITENUTE  AL  PERSONALE  | CP |        29.850,00|      |        29.727,56|             0,00|            29.727,56|               122,4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PER CONTO TERZI                 |  T |        29.850,00|      |        29.727,56|             0,00|            29.727,5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04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DEPOSITI CAUZIONALI             | CP |        70.000,00|      |           975,00|             0,00|               975,00|            69.025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 70.000,00|      |           975,00|             0,00|               975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05                            | RS |        26.193,18|      |        14.038,12|         5.573,61|            19.611,73|             6.581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MBORSO SPESE PER SERVIZI PER  |    |                 |      |                 |                 |                     | INS         6.581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CONTO DI TERZI                  | CP |       730.000,00|      |        57.760,60|        34.820,74|            92.581,34|           637.418,6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756.193,18|      |        71.798,72|        40.394,35|           112.193,07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6 06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RIMBORSI DI  ANTICIPAZIONE  DI  | CP |         7.747,00|      |         7.747,00|             0,00|             7.747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FONDI PER IL SERVIZIO  ECONOMA  |  T |         7.747,00|      |         7.747,00|             0,00|             7.747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Titolo VI                | RS |        40.953,36|      |        14.038,12|        20.333,79|            34.371,91|             6.581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314.597,00|      |       562.836,28|        34.996,41|           597.832,69|           716.764,3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355.550,36|      |       576.874,40|        55.330,20|           632.204,6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GESTIONE DELLE ENTRATE  2011                                                      Pag.   1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tolo I                        | RS |     1.821.122,06|      |     1.080.399,62|       677.770,72|         1.758.170,34|            62.951,7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11.158,8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4.774.396,74|      |     3.408.146,26|     1.358.612,64|         4.766.758,90|             7.637,8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6.595.518,80|      |     4.488.545,88|     2.036.383,36|         6.524.929,24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tolo II                       | RS |       145.644,04|      |       120.916,30|         1.900,00|           122.816,30|            22.827,7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1.261,1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346.182,56|      |       289.344,39|        32.366,00|           321.710,39|            24.472,1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491.826,60|      |       410.260,69|        34.266,00|           444.526,6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tolo III                      | RS |     1.134.481,87|      |       451.549,69|       566.459,40|         1.018.009,09|           116.472,7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08.167,8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263.068,81|      |       622.794,59|       518.506,81|         1.141.301,40|           121.767,4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2.397.550,68|      |     1.074.344,28|     1.084.966,21|         2.159.310,49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tolo IV                       | RS |       396.436,70|      |       267.222,05|             0,00|           267.222,05|           129.214,6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29.214,6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  600.000,00|      |       546.800,11|         6.427,52|           553.227,63|            46.772,3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96.436,70|      |       814.022,16|         6.427,52|           820.449,6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tolo V                        | RS |       638.580,93|      |        91.843,44|       362.661,02|           454.504,46|    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2.107.367,84|      |        91.843,44|       362.661,02|           454.504,4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itolo VI                       | RS |        40.953,36|      |        14.038,12|        20.333,79|            34.371,91|             6.581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1.314.597,00|      |       562.836,28|        34.996,41|           597.832,69|           716.764,3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1.355.550,36|      |       576.874,40|        55.330,20|           632.204,6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Totale                      | RS |     4.177.218,96|      |     2.025.969,22|     1.629.124,93|         3.655.094,15|           522.124,8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440.460,4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 9.767.032,02|      |     5.429.921,63|     1.950.909,38|         7.380.831,01|         2.386.201,0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13.944.250,98|      |     7.455.890,85|     3.580.034,31|        11.035.925,1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BILANCIO                        | CP |       911.218,87|      |             0,00|             0,00|                 0,00|    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   911.218,87|      |             0,00|             0,00|                 0,00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Fondo di cassa al 1^ gennaio    |    |     2.540.448,38|      |     2.540.448,38|                 |         2.540.448,38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TOTALE GENERALE DELLE ENTRATE   | RS |     4.177.218,96|      |     2.025.969,22|     1.629.124,93|         3.655.094,15|           522.124,8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  |                 |      |                 |                 |                     | INS       440.460,44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CP |    10.678.250,89|      |     5.429.921,63|     1.950.909,38|         7.380.831,01|         3.297.419,8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|                                |  T |    14.855.469,85|      |     7.455.890,85|     3.580.034,31|        11.035.925,16|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gildadi</dc:creator>
  <dc:description/>
  <dc:language>en-US</dc:language>
  <cp:lastModifiedBy>gildadi</cp:lastModifiedBy>
  <cp:lastPrinted>2012-04-18T16:34:00Z</cp:lastPrinted>
  <dcterms:modified xsi:type="dcterms:W3CDTF">2012-04-18T14:35:00Z</dcterms:modified>
  <cp:revision>4</cp:revision>
  <dc:subject/>
  <dc:title>Comune di Pieve a Nievole                                    GESTIONE DELLE ENTRATE  2011                                     </dc:title>
</cp:coreProperties>
</file>