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MANDATI su residuo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327.879,25 |             0,00 |             0,00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    0,00 |             0,00 |             0,00 |             0,00 |         2.426,4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27.879,25 |             0,00 |             0,00 |             0,00 |         2.426,4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38.277,4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8.277,4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327.911,75 |             0,00 |             0,00 |             0,00 |             0,00 |             0,00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88.695,72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416.607,47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38.985,65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2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5.000,00 |             0,00 |             0,00 |             0,00 |             0,00 |        38.985,6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12.744,48 |             0,00 |             0,00 |             0,00 |             0,00 |             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55.767,87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68.512,35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876.276,47 |             0,00 |             0,00 |             0,00 |         2.426,40 |        38.985,65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/>
        <w:t>MANDATI su residuo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/>
        <w:t>MANDATI su residuo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327.879,25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    0,00 |             0,00 |             0,00 |             0,00 |         2.426,4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330.305,6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38.277,4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38.277,4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327.911,75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88.695,7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416.607,4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38.985,65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13.505,20 |             0,00 |             0,00 |             0,00 |        38.505,2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3.505,20 |             0,00 |             0,00 |             0,00 |        77.490,8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     0,00 |             0,00 |             0,00 |        12.744,48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55.767,87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68.512,3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13.505,20 |             0,00 |             0,00 |             0,00 |       931.193,72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2:00Z</dcterms:created>
  <dc:creator>comune</dc:creator>
  <dc:description/>
  <cp:keywords/>
  <dc:language>en-US</dc:language>
  <cp:lastModifiedBy>comune</cp:lastModifiedBy>
  <dcterms:modified xsi:type="dcterms:W3CDTF">2012-03-10T11:22:00Z</dcterms:modified>
  <cp:revision>2</cp:revision>
  <dc:subject/>
  <dc:title>Comune di Pieve a Nievole                            RIEPILOGO GENERALE DELLE SPESE ESERCIZIO 2011                                        Pag</dc:title>
</cp:coreProperties>
</file>