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    RIEPILOGO GENERALE DELLE SPESE  2011                                       31/12/2011 Pag.    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                        | RS |     1.991.437,38|      |     1.241.869,89|       638.934,95|         1.880.804,84|           110.632,5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107.082,5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PRE         2.89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6.029.779,48|      |     4.518.042,38|     1.428.241,86|         5.946.284,24|            83.495,2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8.021.216,86|      |     5.759.912,27|     2.067.176,81|         7.827.089,08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I                       | RS |     2.975.965,33|      |       931.193,72|     1.209.467,12|         2.140.660,84|           835.304,49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833.114,49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  763.410,52|      |        30.794,39|       355.303,45|           386.097,84|           377.312,6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3.739.375,85|      |       961.988,11|     1.564.770,57|         2.526.758,68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II                      | RS |             0,00|      |             0,00|             0,00|                 0,00|                 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2.570.463,69|      |     1.101.301,31|             0,00|         1.101.301,31|         1.469.162,3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2.570.463,69|      |     1.101.301,31|             0,00|         1.101.301,31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V                       | RS |        90.020,44|      |        57.004,90|        26.345,76|            83.350,66|             6.669,7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  6.581,4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PRE            88,3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1.314.597,00|      |       578.537,54|        19.295,15|           597.832,69|           716.764,3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1.404.617,44|      |       635.542,44|        45.640,91|           681.183,35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Totale                      | RS |     5.057.423,15|      |     2.230.068,51|     1.874.747,83|         4.104.816,34|           952.606,8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946.778,4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PRE         2.978,3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10.678.250,69|      |     6.228.675,62|     1.802.840,46|         8.031.516,08|         2.646.734,6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15.735.673,84|      |     8.458.744,13|     3.677.588,29|        12.136.332,42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OTALE GENERALE DELLA SPESA     | RS |     5.057.423,15|      |     2.230.068,51|     1.874.747,83|         4.104.816,34|           952.606,8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946.778,4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PRE         2.978,3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10.678.250,69|      |     6.228.675,62|     1.802.840,46|         8.031.516,08|         2.646.734,6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15.735.673,84|      |     8.458.744,13|     3.677.588,29|        12.136.332,42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17:00Z</dcterms:created>
  <dc:creator>comune</dc:creator>
  <dc:description/>
  <cp:keywords/>
  <dc:language>en-US</dc:language>
  <cp:lastModifiedBy>comune</cp:lastModifiedBy>
  <dcterms:modified xsi:type="dcterms:W3CDTF">2012-03-10T10:17:00Z</dcterms:modified>
  <cp:revision>2</cp:revision>
  <dc:subject/>
  <dc:title>Comune di Pieve a Nievole                                RIEPILOGO GENERALE DELLE SPESE  2011                                       31/12/2011 Pag</dc:title>
</cp:coreProperties>
</file>