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260"/>
        <w:gridCol w:w="540"/>
        <w:gridCol w:w="1260"/>
        <w:gridCol w:w="1260"/>
        <w:gridCol w:w="540"/>
        <w:gridCol w:w="1260"/>
        <w:gridCol w:w="1260"/>
        <w:gridCol w:w="1260"/>
        <w:gridCol w:w="540"/>
        <w:gridCol w:w="1260"/>
      </w:tblGrid>
      <w:tr>
        <w:trPr/>
        <w:tc>
          <w:tcPr>
            <w:tcW w:w="148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O GENERALE RIASSUNTIVO DELLE ENTRATE</w:t>
            </w:r>
          </w:p>
        </w:tc>
      </w:tr>
      <w:tr>
        <w:trPr/>
        <w:tc>
          <w:tcPr>
            <w:tcW w:w="148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MPETENZ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IDUI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T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revision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iniz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revision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defini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% d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defin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Accerta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Riscoss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% di realiz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esidui dell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Compet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onserv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iscos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% di realiz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imast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Titolo I  - Entrate tributari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.650.027,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.679.949,4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00,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.577.001,5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.322.752,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2,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254.249,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856.728,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143.338,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1,5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13.389,59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Titolo II  - Entrate derivanti da contributi e trasferimenti correnti dello stato, della regione e di altri enti pubblici anche in rapporto all’esercizio di funzioni delegate dalla region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41.816,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7.164,7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06,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22.928,7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49.239,5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6,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3.689,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6.071,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1.853,1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4,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.218,00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Titolo III  - Entrate extratributar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383.269,2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365.760,7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8,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349.599,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11.472,4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2,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38.126,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81.669,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8.718,8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2,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2.950,20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Titolo IV  - Entrate derivanti da alienazioni, da trasferimenti di capitale e da riscossioni di credit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47.658,4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47.658,4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6,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29.644,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8.388,9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8,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21.255,4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4.602,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.50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9,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9.102,12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TOTALE ENTRATE FINALI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.022.770,9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.950.533,4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8,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.579.173,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.391.853,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6,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.187.320,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.829.070,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589.410,4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6,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239.659,91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Titolo V  - Entrate derivanti dall’accensione di prestit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.593.246,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.593.246,1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0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Titolo VI  - Entrate da servizi per conto di terz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448.066,5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448.696,9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00,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40.774,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8.312,6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5,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.461,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.019,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.460,9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8,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4.558,14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TOTALE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.041.312,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.041.943,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00,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40.774,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8.312,6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5,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.461,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.019,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.460,9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8,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4.558,14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Avanzo di amministrazion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1.287,4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31.287,4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.58,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0"/>
              </w:rPr>
            </w:pPr>
            <w:r>
              <w:rPr>
                <w:sz w:val="10"/>
              </w:rPr>
              <w:t>Fondo di cassa al 1° gennai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612.506,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0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TOTALE COMPLESSIVO DELLE ENTRAT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12.385.371,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12.823.763,9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1.03,5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7.319.948,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5.100.165,7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69,6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2.219.782,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2.859.089,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1.594.871,4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55,7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lang w:val="en-US" w:eastAsia="en-US"/>
              </w:rPr>
              <w:t>1.264.218,05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GoBack"/>
    <w:bookmarkEnd w:id="0"/>
    <w:r>
      <w:rPr>
        <w:rStyle w:val="PageNumber"/>
      </w:rPr>
      <w:t xml:space="preserve">Pa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mp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5:16:00Z</dcterms:created>
  <dc:creator>casax</dc:creator>
  <dc:description/>
  <cp:keywords/>
  <dc:language>en-US</dc:language>
  <cp:lastModifiedBy>gildai</cp:lastModifiedBy>
  <dcterms:modified xsi:type="dcterms:W3CDTF">2016-03-25T15:16:00Z</dcterms:modified>
  <cp:revision>2</cp:revision>
  <dc:subject/>
  <dc:title>QUADRO GENERALE RIASSUNTIVO DELLE ENTRATE</dc:title>
</cp:coreProperties>
</file>