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PIEVE A NIEVOLE – PROVINCIA PISTOIA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Spese di persona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spesa del personale (stipendi, tratt. famiglia, oneri riflessi, etc) per l’esercizio 2013 e comprensiva dell' intero costo per il Segretario General, risulta in € 1.935.841,71 riferita a n. 49 dipendenti e, pari a € 39.506,98 per dipendente, è stata impegnata in conformità con la programmazione del fabbisogno, del piano delle assunzioni e risulta rispettosa (se si considera invece al netto delle somme dovute a rimborso dagli altri comuni, la spesa complessiva del personale ammonta ad € 1.790.165,56 per u costo per dipendente pari ad € 36.534,00: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i vincoli disposti dall’art. 76 del D.L. n. 112/2008 sulle assunzioni di personale a tempo indeterminato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dei vincoli disposti dall’art. 9, comma 28, del D.L. n. 78/2010 sulla spesa per personale a tempo determinato, con convenzioni o con contratti di collaborazione coordinata e continuativa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’obbligo di riduzione della spesa di personale disposto dall’art. 1 comma 557 (o 562 per gli enti non soggetti al patto di stabilità) della Legge n. 296/2006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gli oneri relativi alla contrattazione decentrata previsti per euro 143.718,14 pari al 7,79% delle spese dell’intervento 0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incidenza percentuale delle spese di personale rispetto alle spese correnti, ai sensi del comma 7 dell’art. 76 del D.L. n. 112/2008, comprensiva delle spese di personale delle società partecipate,  risulta del 32,34% 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i oneri della contrattazione decentrata per l’anno 2013 pari a euro 143.718,14 , non sono stati impegnati in misura superiore al corrispondente importo impegnato per l’anno 2010 pari a euro 146.131,08 e sono automaticamente ridotti in misura proporzionale alla riduzione del personale in servizio, come disposto dall’art. 9 del D.L. n. 78/201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mitazione spese di persona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spese di personale, come definite dall’art.1, comma 557 (o comma 562) della Legge n. 296/2006, hanno subito  la seguente variazio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575" w:type="dxa"/>
        <w:jc w:val="left"/>
        <w:tblInd w:w="2808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310"/>
        <w:gridCol w:w="2265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1.708,42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7.558,35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2.417,06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472.390,93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li spese sono cosi’ distinte ed hanno la seguente incidenza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</w:t>
        <w:tab/>
        <w:t xml:space="preserve">    2013   </w:t>
        <w:tab/>
        <w:t xml:space="preserve">               2012</w:t>
        <w:tab/>
        <w:tab/>
        <w:tab/>
        <w:t>2011</w:t>
      </w:r>
    </w:p>
    <w:tbl>
      <w:tblPr>
        <w:tblW w:w="9775" w:type="dxa"/>
        <w:jc w:val="left"/>
        <w:tblInd w:w="-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15"/>
        <w:gridCol w:w="2340"/>
        <w:gridCol w:w="2310"/>
        <w:gridCol w:w="2310"/>
      </w:tblGrid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o 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3.614,4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5.215,6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.527,44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o 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27,25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ap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27,2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45,7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46,58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da specifica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spese di persona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5.841,7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6.761,4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8.801,27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esclu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.450,7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.344,3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242,92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soggette al limite (comma 557 o 562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2.390,9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2.417,0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7.558,35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corrent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4.898,9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8.230,7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6.284,24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idenza sulle spese corrent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0%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68%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2%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egretario</w:t>
        <w:tab/>
        <w:tab/>
        <w:tab/>
        <w:tab/>
        <w:tab/>
        <w:t>Il Resp. Sett. Finanziario</w:t>
        <w:tab/>
        <w:tab/>
        <w:t xml:space="preserve">       Il Sindac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(Sossio Giordano)</w:t>
        <w:tab/>
        <w:tab/>
        <w:tab/>
        <w:tab/>
        <w:t>(Gilda Diolaiuti)</w:t>
        <w:tab/>
        <w:tab/>
        <w:t xml:space="preserve">  (Massimo Alamanni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48" w:right="1100" w:gutter="0" w:header="567" w:top="1202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</w:p>
  <w:p>
    <w:pPr>
      <w:pStyle w:val="Normal1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elazione Tecnica della Gestione Finanziaria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t xml:space="preserve">Comune di PIEVE A NIEVOLE (PT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widowControl w:val="false"/>
      <w:autoSpaceDE w:val="false"/>
      <w:ind w:left="567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3:00Z</dcterms:created>
  <dc:creator>gildai</dc:creator>
  <dc:description/>
  <cp:keywords/>
  <dc:language>en-US</dc:language>
  <cp:lastModifiedBy>gildai</cp:lastModifiedBy>
  <cp:lastPrinted>2014-05-06T10:03:00Z</cp:lastPrinted>
  <dcterms:modified xsi:type="dcterms:W3CDTF">2014-05-06T08:05:00Z</dcterms:modified>
  <cp:revision>3</cp:revision>
  <dc:subject/>
  <dc:title>COMUNE DI PIEVE A NIEVOLE – PROVINCIA PISTOIA</dc:title>
</cp:coreProperties>
</file>