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UNE DI PIEVE A NIEVOLE – PROVINCIA DI PISTOIA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RENDICONTO DI GESTIONE 2013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ondo di riser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Il fondo di riserva, inizialmente previsto in € 20.503,00, ovvero nella misura del 0,30 % della spesa corrente, è stato utilizzato con appositi prelevamenti per l’importo complessivo di euro 20.000,00.  A tal fine si segnala che si è reso necessario il prelevamento segnalato per storno di fondi all’interno dello stesso intervento di spesa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Il Segretario</w:t>
        <w:tab/>
        <w:tab/>
        <w:tab/>
        <w:t>Il Responsabile Finanziario</w:t>
        <w:tab/>
        <w:tab/>
        <w:tab/>
        <w:t>Il Sindac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ossio Giordano)</w:t>
      </w:r>
      <w:r>
        <w:rPr/>
        <w:tab/>
        <w:tab/>
        <w:tab/>
      </w:r>
      <w:r>
        <w:rPr>
          <w:rFonts w:cs="Arial" w:ascii="Arial" w:hAnsi="Arial"/>
          <w:sz w:val="16"/>
          <w:szCs w:val="16"/>
        </w:rPr>
        <w:t>(Gilda Diolaiuti)</w:t>
      </w:r>
      <w:r>
        <w:rPr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Alamanni Massim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000" w:h="16500"/>
      <w:pgMar w:left="1550" w:right="1100" w:gutter="0" w:header="567" w:top="120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outlineLvl w:val="0"/>
    </w:pPr>
    <w:rPr>
      <w:rFonts w:ascii="Arial" w:hAnsi="Arial" w:cs="Arial"/>
      <w:b/>
      <w:bCs/>
      <w:i/>
      <w:iCs/>
      <w:sz w:val="32"/>
      <w:szCs w:val="22"/>
      <w:u w:val="single"/>
    </w:rPr>
  </w:style>
  <w:style w:type="character" w:styleId="WW8Num1z0">
    <w:name w:val="WW8Num1z0"/>
    <w:qFormat/>
    <w:rPr>
      <w:rFonts w:ascii="Symbol" w:hAnsi="Symbol" w:cs="Times New Roman"/>
      <w:b/>
      <w:i/>
      <w:strike w:val="false"/>
      <w:dstrike w:val="false"/>
      <w:color w:val="000000"/>
      <w:sz w:val="22"/>
      <w:szCs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8:00Z</dcterms:created>
  <dc:creator>gildai</dc:creator>
  <dc:description/>
  <cp:keywords/>
  <dc:language>en-US</dc:language>
  <cp:lastModifiedBy>gildai</cp:lastModifiedBy>
  <dcterms:modified xsi:type="dcterms:W3CDTF">2014-05-05T09:20:00Z</dcterms:modified>
  <cp:revision>2</cp:revision>
  <dc:subject/>
  <dc:title>COMUNE DI PIEVE A NIEVOLE – PROVINCIA DI PISTOIA</dc:title>
</cp:coreProperties>
</file>