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OMUNE DI PIEVE A NIEVOLE – PROVINCIA DI PISTO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OMUNE PIEVE A NIEVOLE – PROVINCIA PISTO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Capacità di indebitamento residu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ricorso all'indebitamento, oltre che a valutazioni di convenienza economica (si ricorda che l'accensione di un mutuo determina di norma il consolidamento della spesa per interessi per un periodo di circa 15/20 anni, finanziabile con il ricorso a nuove entrate o con la riduzione delle altre spese correnti), è subordinato al rispetto di alcuni vincoli legislativ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 questi la capacità di indebitamento costituisce un indice sintetico di natura giuscontabile che limita la possibilità di indebitamento per gli scopi previsti dalla normativa vigent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ll D.Lgs n. 267/2000, all'articolo 204, sancisce che "</w:t>
      </w:r>
      <w:r>
        <w:rPr>
          <w:rFonts w:cs="Arial" w:ascii="Arial" w:hAnsi="Arial"/>
          <w:i/>
          <w:iCs/>
          <w:sz w:val="22"/>
          <w:szCs w:val="22"/>
        </w:rPr>
        <w:t>l'ente locale può assumere nuovi mutui e accedere ad altre forme di finanziamento reperibili sul mercato solo se l'importo annuale degli interessi, sommato a quello dei mutui precedentemente contratti, a quello dei prestiti obbligazionari precedentemente emessi, a quello delle aperture di credito stipulate e a quello derivante da garanzie prestate ai sensi dell'articolo 207, al netto dei contributi statali e regionali in conto interessi, non supera il 12 per cento, per l'anno 2011, e l'8 per cento, a decorrere dall'anno 2012, delle entrate relative ai primi tre titoli delle entrate del rendiconto del penultimo anno precedente quello in cui viene prevista l'assunzione dei mutui", ovvero il 201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ella sottostante è riportato il calcolo della capacità di indebitamento residuo alla data del 01/01/2014 tenendo conto dei mutui assunti nell'anno 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' da segnalare che l'ultimo rigo della tabella propone il valore complessivo di mutui accendibili ad un tasso ipotetico con la quota interessi disponibil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23" w:type="dxa"/>
        <w:jc w:val="left"/>
        <w:tblInd w:w="1009" w:type="dxa"/>
        <w:tblLayout w:type="fixed"/>
        <w:tblCellMar>
          <w:top w:w="100" w:type="dxa"/>
          <w:left w:w="30" w:type="dxa"/>
          <w:bottom w:w="100" w:type="dxa"/>
          <w:right w:w="40" w:type="dxa"/>
        </w:tblCellMar>
      </w:tblPr>
      <w:tblGrid>
        <w:gridCol w:w="3977"/>
        <w:gridCol w:w="1531"/>
        <w:gridCol w:w="1515"/>
      </w:tblGrid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TA' DI INDEBITAMEN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ZI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82" w:val="clear"/>
            <w:tcMar>
              <w:left w:w="4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ate tributarie (Titolo I) 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6.758,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ate per trasferimenti correnti (Titolo II) 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.710,39</w:t>
            </w:r>
          </w:p>
        </w:tc>
        <w:tc>
          <w:tcPr>
            <w:tcW w:w="1515" w:type="dxa"/>
            <w:tcBorders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ate extratributarie (Titolo III) 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.301,4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ENTRATE CORRENTI ANNO 2011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9.770,69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% DELLE ENTRATE CORRENTI 201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381,66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ta interessi rimborsata al 31 dicembre 2013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037,77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ta interessi disponibile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.343,89</w:t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utui teoricamente accendibili al tasso del 4,50%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.829.864,2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 Segretario </w:t>
        <w:tab/>
        <w:tab/>
        <w:t xml:space="preserve"> </w:t>
        <w:tab/>
        <w:t>Il Resp. Sett. Finanziario</w:t>
        <w:tab/>
        <w:tab/>
        <w:t>Il Sinda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ossio Giordano)</w:t>
        <w:tab/>
        <w:tab/>
        <w:t>(Gilda Diolaiuti)</w:t>
        <w:tab/>
        <w:tab/>
        <w:tab/>
        <w:t>(Alamanni Massimo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8" w:right="1100" w:gutter="0" w:header="567" w:top="120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9:00Z</dcterms:created>
  <dc:creator>gildai</dc:creator>
  <dc:description/>
  <cp:keywords/>
  <dc:language>en-US</dc:language>
  <cp:lastModifiedBy>gildai</cp:lastModifiedBy>
  <cp:lastPrinted>2014-05-05T12:28:00Z</cp:lastPrinted>
  <dcterms:modified xsi:type="dcterms:W3CDTF">2014-05-05T10:29:00Z</dcterms:modified>
  <cp:revision>2</cp:revision>
  <dc:subject/>
  <dc:title>COMUNE DI PIEVE A NIEVOLE – PROVINCIA DI PISTOIA</dc:title>
</cp:coreProperties>
</file>