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E PIEVE A NIEVOLE – PROVINCIA DI PISTO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267200" cy="783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783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50"/>
                              <w:gridCol w:w="187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Prospetto riassuntivo dimostrativo cop.costi TA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G - Costi operativi di Gestion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.074.144,1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C- Costi comun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57.716,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K - Costi d'uso del capital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50.749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nori entrate per riduzion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gevolazion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33.103,7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ibuto Comune per agevolazion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€         133.103,7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Totale cost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.382.609,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duzione RD ut. Domestich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RIPARTIZIONE COSTI FISSI E VARIABI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OSTI VARIABI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RT - Costi raccolta e trasporto RSU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98.768,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TS - Costi di Trattamento e Smaltimento RSU 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691.687,7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RD - Costi di Raccolta Differenziata per material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12.945,7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TR - Costi di trattamenti e riciclo (già compresi prec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duzioni parte variabil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.003.402,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OSTI FIS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L - Costi Spazz. e Lavaggio strade e aree pubbl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8.108,3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C - Costi Amm. di accertam., riscoss. e cont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GG -  Costi Generali di Gestion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51.169,6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CD - Costi Comuni Divers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06.546,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 - Altri Cost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2.633,6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duzioni parte fiss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Totale parzial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28.458,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K - Costi d'uso del capital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50.749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79.207,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e fissi + variabil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.382.609,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ific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trate accertate € 1.382.609,14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382.609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pertura al 100% 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616.6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50"/>
                        <w:gridCol w:w="187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Prospetto riassuntivo dimostrativo cop.costi TAR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G - Costi operativi di Gestione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074.144,1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C- Costi comun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57.716,0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K - Costi d'uso del capitale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0.749,0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ori entrate per riduzion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gevolazion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33.103,7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ributo Comune per agevolazion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€         133.103,7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otale cost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.382.609,14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duzione RD ut. Domestiche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RIPARTIZIONE COSTI FISSI E VARIABIL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OSTI VARIABIL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T - Costi raccolta e trasporto RSU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8.768,6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TS - Costi di Trattamento e Smaltimento RSU 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91.687,7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D - Costi di Raccolta Differenziata per materiale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12.945,7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TR - Costi di trattamenti e riciclo (già compresi prec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duzioni parte variabile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.003.402,08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OSTI FISS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L - Costi Spazz. e Lavaggio strade e aree pubbl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8.108,3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C - Costi Amm. di accertam., riscoss. e cont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GG -  Costi Generali di Gestione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51.169,62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CD - Costi Comuni Divers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06.546,4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 - Altri Cost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2.633,6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duzioni parte fiss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otale parziale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28.458,0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K - Costi d'uso del capitale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0.749,0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79.207,0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e fissi + variabili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382.609,1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ifica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trate accertate € 1.382.609,14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382.609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pertura al 100% 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esp.Sett. Econ./Finanz.</w:t>
        <w:tab/>
        <w:tab/>
        <w:tab/>
        <w:tab/>
        <w:t>Il Segretario Com.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Gilda Diolaiuti)</w:t>
        <w:tab/>
        <w:tab/>
        <w:tab/>
        <w:tab/>
        <w:tab/>
        <w:tab/>
        <w:t>(Sossio Giordan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42:00Z</dcterms:created>
  <dc:creator>gildai</dc:creator>
  <dc:description/>
  <cp:keywords/>
  <dc:language>en-US</dc:language>
  <cp:lastModifiedBy>gildai</cp:lastModifiedBy>
  <cp:lastPrinted>2014-05-05T09:53:00Z</cp:lastPrinted>
  <dcterms:modified xsi:type="dcterms:W3CDTF">2014-05-05T07:54:00Z</dcterms:modified>
  <cp:revision>4</cp:revision>
  <dc:subject/>
  <dc:title>Prospetto riassuntivo dimostrativo cop</dc:title>
</cp:coreProperties>
</file>