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OMUNE PIEVE A NIEVOLE – PROVINCIA PISTO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ENDICONTO DI GESTIONE 20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pese per acquisto beni, prestazione di servizi e utilizzo di beni di terz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In relazione ai vincoli posti dal patto di stabilità interno, dal piano triennale di contenimento delle spese, di cui all’art. 2, commi da 594 a 599 della Legge n. 244/07, la spese impegante per l'anno 2013 hanno rispettato i vincoli di legge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gli impegni di spesa per l’anno 2013 rispettano i seguenti limiti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60" w:type="dxa"/>
        <w:jc w:val="left"/>
        <w:tblInd w:w="-7" w:type="dxa"/>
        <w:tblLayout w:type="fixed"/>
        <w:tblCellMar>
          <w:top w:w="34" w:type="dxa"/>
          <w:left w:w="49" w:type="dxa"/>
          <w:bottom w:w="40" w:type="dxa"/>
          <w:right w:w="49" w:type="dxa"/>
        </w:tblCellMar>
      </w:tblPr>
      <w:tblGrid>
        <w:gridCol w:w="3070"/>
        <w:gridCol w:w="1590"/>
        <w:gridCol w:w="1410"/>
        <w:gridCol w:w="1545"/>
        <w:gridCol w:w="1545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spesa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ndicon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/20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du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spost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mite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ndicon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 e consulenz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zioni pubbliche, convegni, mostre, pubblicità e rappresentanza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5,9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,1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,2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izzazioni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i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2,9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6,4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,4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zion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2,0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6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,81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, manutenzione, noleggio, esercizio autovettur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 2011: 2.355,8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 anno 20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7,9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0,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 Resp. Sett. Finanzia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Gilda Diolaiut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000" w:h="16500"/>
      <w:pgMar w:left="1550" w:right="1100" w:gutter="0" w:header="567" w:top="120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</w:p>
  <w:p>
    <w:pPr>
      <w:pStyle w:val="Normal1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elazione Tecnica della Gestione Finanziaria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t xml:space="preserve">Comune di PIEVE A NIEVOLE (PT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iCs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iCs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iCs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iCs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iCs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iCs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iCs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iCs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iCs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/>
      <w:iCs/>
      <w:strike w:val="false"/>
      <w:dstrike w:val="false"/>
      <w:color w:val="000000"/>
      <w:sz w:val="22"/>
      <w:szCs w:val="22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8:00Z</dcterms:created>
  <dc:creator>gildai</dc:creator>
  <dc:description/>
  <cp:keywords/>
  <dc:language>en-US</dc:language>
  <cp:lastModifiedBy>gildai</cp:lastModifiedBy>
  <dcterms:modified xsi:type="dcterms:W3CDTF">2014-05-06T08:30:00Z</dcterms:modified>
  <cp:revision>1</cp:revision>
  <dc:subject/>
  <dc:title>COMUNE PIEVE A NIEVOLE – PROVINCIA PISTOIA</dc:title>
</cp:coreProperties>
</file>