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E DI PIEVE A NIEVOLE – PROVINCIA DI PISTOI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  <w:t>VERIFICA DEL RISPETTO DEL PATTO DI STABILITA’ 2013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97"/>
        <w:jc w:val="both"/>
        <w:rPr>
          <w:rFonts w:ascii="Arial" w:hAnsi="Arial" w:cs="Arial"/>
          <w:b/>
          <w:b/>
          <w:bCs/>
          <w:color w:val="800000"/>
          <w:sz w:val="18"/>
          <w:szCs w:val="18"/>
        </w:rPr>
      </w:pPr>
      <w:r>
        <w:rPr>
          <w:rFonts w:cs="Arial" w:ascii="Arial" w:hAnsi="Arial"/>
          <w:b/>
          <w:bCs/>
          <w:color w:val="800000"/>
          <w:sz w:val="18"/>
          <w:szCs w:val="1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norme riguardanti il patto di stabilità degli enti locali per l’anno 2013 erano ancora quelle riportate nella Legge n. 183/2011 (Legge di stabilità 2012), così come modificate dalla Legge n. 228/2012 (Legge di stabilità 2013). A detta disposizione si sono aggiunte altre disposizioni contenute nel D.L. n. 98/2011, convertito dalla L. n. 111/2011 e nel D.L. n. 16/2012 che ha introdotto il “Patto di stabilità interno nazionale orizzontale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97"/>
        <w:jc w:val="both"/>
        <w:rPr/>
      </w:pPr>
      <w:r>
        <w:rPr>
          <w:rFonts w:cs="Arial" w:ascii="Arial" w:hAnsi="Arial"/>
          <w:sz w:val="18"/>
          <w:szCs w:val="18"/>
        </w:rPr>
        <w:t xml:space="preserve">In particolare occorre ricordare che anche per l’anno 2013 è stata riproposta, per </w:t>
      </w:r>
      <w:r>
        <w:rPr>
          <w:rFonts w:cs="Arial" w:ascii="Arial" w:hAnsi="Arial"/>
          <w:color w:val="000000"/>
          <w:sz w:val="18"/>
          <w:szCs w:val="18"/>
        </w:rPr>
        <w:t>le province ed i comuni la soluzione per cui n</w:t>
      </w:r>
      <w:r>
        <w:rPr>
          <w:rFonts w:cs="Arial" w:ascii="Arial" w:hAnsi="Arial"/>
          <w:sz w:val="18"/>
          <w:szCs w:val="18"/>
        </w:rPr>
        <w:t xml:space="preserve">el triennio 2013-2015 ogni ente avrebbe dovuto conseguire un saldo di competenza mista, calcolato con le modalità previste nel comma 3 dell’articolo 31 della Legge di stabilità, non inferiore al valore della propria spesa corrente media registrata negli anni 2007-2009 moltiplicata per una percentuale fissata per ogni anno del triennio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modalità di calcolo del saldo obiettivo che ciascun ente doveva conseguire nel 2013, e poi nei successivi 2014 e 2015, sono disciplinate dai commi 2 e seguenti dell’articolo 31 della Legge n. 183/2011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aminando l’articolo richiamato e le istruzioni della Ragioneria Generale dello Stato, pubblicate sul sito del Ministero dell’Economia, si evince un modello articolabile in fasi distinte caratterizzato da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definizione del saldo obiettivo per ciascuna annualità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monitoraggio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verifica finale a cui è correlata un sistema sanzionatorio.</w:t>
      </w:r>
    </w:p>
    <w:p>
      <w:pPr>
        <w:pStyle w:val="Normal"/>
        <w:widowControl w:val="false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a luce delle sopra richiamate modifiche, l'ente ha provveduto a calcolare l'entità della manovra correttiva ed il saldo obiettivo per l’anno 2013 con l’approvazione del bilancio di previsione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particolare il saldo obiettivo 2013 è stato determinato in euro + 480 e risulta così costruito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15" w:type="dxa"/>
        <w:jc w:val="left"/>
        <w:tblInd w:w="280" w:type="dxa"/>
        <w:tblLayout w:type="fixed"/>
        <w:tblCellMar>
          <w:top w:w="45" w:type="dxa"/>
          <w:left w:w="55" w:type="dxa"/>
          <w:bottom w:w="45" w:type="dxa"/>
          <w:right w:w="55" w:type="dxa"/>
        </w:tblCellMar>
      </w:tblPr>
      <w:tblGrid>
        <w:gridCol w:w="5655"/>
        <w:gridCol w:w="2460"/>
      </w:tblGrid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a della spesa corrente triennio 2007/200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o obiettivo (Media della spesa corrente* percentuale applicata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58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o corretto del taglio dei trasferimenti (Saldo obiettivo - trasferimenti art. 14 D.L. 78/2010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9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to Nazionale Orizzontale ( +/-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to Regionale "Verticale" (+/-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to Regionale "Verticale" Incentivat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to Regionale "Orizzontale" (+/-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do obiettivo 2013 rideterminato Patto Territoria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8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duzione per “Sperimentazione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della riduz. dell'obiettivo (art. 1, co.122, L. n. 220/2010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della riduz. dell'obiettivo (art. 16, co.6 bis, D.L. n. 95/2012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DO OBIETTIVO 201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80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l corso dell’esercizio l’ente ha provveduto alle attività di monitoraggio dello stato di conseguimento dell’obiettivo di patto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Al termine dell’esercizio le risultanze contabili, così come riportate nel rendiconto della gestione, sono quelle riportate nella tabella che segue:</w:t>
      </w:r>
    </w:p>
    <w:tbl>
      <w:tblPr>
        <w:tblW w:w="8115" w:type="dxa"/>
        <w:jc w:val="left"/>
        <w:tblInd w:w="2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5"/>
        <w:gridCol w:w="2460"/>
      </w:tblGrid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o OBIETTIVO 201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8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o Effettivo 201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9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ferenz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5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97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e si evidenzia dalla tabella, “l’obiettivo di competenza mista” </w:t>
      </w:r>
      <w:r>
        <w:rPr>
          <w:rFonts w:cs="Arial" w:ascii="Arial" w:hAnsi="Arial"/>
          <w:b/>
          <w:bCs/>
          <w:color w:val="FF0000"/>
          <w:sz w:val="18"/>
          <w:szCs w:val="18"/>
        </w:rPr>
        <w:t>&lt;&lt;è stato&gt;&gt;</w:t>
      </w:r>
      <w:r>
        <w:rPr>
          <w:rFonts w:cs="Arial" w:ascii="Arial" w:hAnsi="Arial"/>
          <w:sz w:val="18"/>
          <w:szCs w:val="18"/>
        </w:rPr>
        <w:t xml:space="preserve"> raggiunt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00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atti, dalla tabella si vede che, a fronte di un valore-obiettivo di € +480, il risultato conseguito nel 2013 è stato di € +49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Il Segretario </w:t>
        <w:tab/>
        <w:tab/>
        <w:tab/>
        <w:tab/>
        <w:t>Il Resp. Sett. Finanz.</w:t>
        <w:tab/>
        <w:tab/>
        <w:t>Il Sindac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Sossio Giordano)</w:t>
        <w:tab/>
        <w:tab/>
        <w:tab/>
        <w:t>(Gilda Diolaiuti)</w:t>
        <w:tab/>
        <w:tab/>
        <w:tab/>
        <w:t>(Alamanni Massimo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48" w:right="1100" w:gutter="0" w:header="567" w:top="1202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</w:p>
  <w:p>
    <w:pPr>
      <w:pStyle w:val="Normal1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elazione Tecnica della Gestione Finanziaria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t xml:space="preserve">Comune di PIEVE A NIEVOLE (PT)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NormaleWeb1">
    <w:name w:val="Normale (Web)1"/>
    <w:basedOn w:val="Normal"/>
    <w:qFormat/>
    <w:pPr>
      <w:widowControl w:val="false"/>
      <w:autoSpaceDE w:val="false"/>
      <w:spacing w:before="20" w:after="20"/>
      <w:ind w:left="20" w:hanging="0"/>
    </w:pPr>
    <w:rPr>
      <w:rFonts w:ascii="Verdana" w:hAnsi="Verdana" w:cs="Verdana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38:00Z</dcterms:created>
  <dc:creator>gildai</dc:creator>
  <dc:description/>
  <cp:keywords/>
  <dc:language>en-US</dc:language>
  <cp:lastModifiedBy>gildai</cp:lastModifiedBy>
  <cp:lastPrinted>2014-05-05T10:49:00Z</cp:lastPrinted>
  <dcterms:modified xsi:type="dcterms:W3CDTF">2014-05-05T08:49:00Z</dcterms:modified>
  <cp:revision>2</cp:revision>
  <dc:subject/>
  <dc:title>COMUNE DI PIEVE A NIEVOLE – PROVINCIA DI PISTOIA</dc:title>
</cp:coreProperties>
</file>