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OMUNE DI PIEVE A NIEVOLE – PROVINCIA DI PISTOIA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ota informativa ex art. 6 c. 4 D.L. n. 95/2012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’art. 6 comma 4 del D.L. 6 luglio 2012 n. 95, recante disposizioni urgenti per la revisione della spesa pubblica, convertito con modificazioni dalla Legge n. 135/2012, ha stabilito che, a decorrere dall’esercizio finanziario 2012, i Comuni e le Province allegano al rendiconto della gestione una nota informativa contenente la verifica dei crediti e debiti reciproci tra l’Ente e le società partecipate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Questa nota contiene in sintesi gli esiti della verifica, mentre agli atti del Servizio Ragioneria è presente la documentazione di dettaglio e l’asseverazione degli organi di revision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lora siano emerse delle discordanze, il Comune adotterà senza indugio, e comunque non oltre il termine dell’esercizio finanziario in corso, i provvedimenti necessari ai fini della riconciliazione delle partite debitorie e creditorie, come indicato dalla norm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r le seguenti società partecipate, non esistono crediti e debiti reciproci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SCANAENERGIA SPA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PIT SP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tabella che segue, viene data una rappresentazione delle partite debitorie e creditorie con la S.P.E.S scrl, con una nota in cui è indicata la non rispondenza fra i saldi risultanti al 31/12/2012 nel rendiconto della gestione del Comune e i corrispondenti saldi risultanti dalla contabilità aziendale della società e sono esposti, in modo  sintetico, sia le motivazioni che i provvedimenti che l’Ente intende adottare ai fini della riconciliazion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.P.E.S. scrl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ed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bi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e di Pieve a Nievo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P.E.S. scr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.884,33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A: le risultanze non concordano per mancata richiesta da parte del Settore Gestione Assetto del Territorio e Ambiente, “titolare” del procedimento, dell’ iscrizione annuale in bilancio del canone concessorio dovuto dalla SPES scrl dall’ anno 2005 in poi.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l Responsabile del Settore Economico/Finanziario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mm-vo e di Supporto – Gilda Diolaiut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er asseverazi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 Revisore Dott. Riccardo Narducc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4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50:00Z</dcterms:created>
  <dc:creator>gildai</dc:creator>
  <dc:description/>
  <cp:keywords/>
  <dc:language>en-US</dc:language>
  <cp:lastModifiedBy>gildai</cp:lastModifiedBy>
  <dcterms:modified xsi:type="dcterms:W3CDTF">2014-05-05T08:51:00Z</dcterms:modified>
  <cp:revision>1</cp:revision>
  <dc:subject/>
  <dc:title>COMUNE DI PIEVE A NIEVOLE – PROVINCIA DI PISTOIA</dc:title>
</cp:coreProperties>
</file>