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RENDICONTO DI GESTIONE 2011</w:t>
      </w:r>
    </w:p>
    <w:p>
      <w:pPr>
        <w:pStyle w:val="Normal"/>
        <w:ind w:left="1416" w:hanging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entrate e spese aventi carattere di eccezionalità e non ripetitive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NTRA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 ACCERT.I.C.I. </w:t>
        <w:tab/>
        <w:t xml:space="preserve">    </w:t>
        <w:tab/>
        <w:tab/>
        <w:tab/>
        <w:tab/>
        <w:tab/>
        <w:tab/>
        <w:t xml:space="preserve"> CAP. 1001+   €   110.000,0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 REC.SANZ.CODICE STRADA</w:t>
        <w:tab/>
        <w:tab/>
        <w:tab/>
        <w:tab/>
        <w:tab/>
        <w:t xml:space="preserve"> CAP. 3018 +  €             0,00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D.COM/LE IRPEF UNA TANTUM</w:t>
        <w:tab/>
        <w:tab/>
        <w:tab/>
        <w:tab/>
        <w:tab/>
        <w:t xml:space="preserve"> CAP. 1013 +</w:t>
        <w:tab/>
        <w:t xml:space="preserve">  €      8.161,9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SF.STATALI UNA TANTUM</w:t>
        <w:tab/>
        <w:tab/>
        <w:tab/>
        <w:tab/>
        <w:tab/>
        <w:t xml:space="preserve"> CAP. 2002 +   €    40.105,98</w:t>
      </w:r>
    </w:p>
    <w:p>
      <w:pPr>
        <w:pStyle w:val="Heading1"/>
        <w:rPr>
          <w:u w:val="single"/>
        </w:rPr>
      </w:pPr>
      <w:r>
        <w:rPr>
          <w:u w:val="single"/>
        </w:rPr>
        <w:t>TOTALE</w:t>
        <w:tab/>
        <w:tab/>
        <w:tab/>
        <w:t xml:space="preserve">         </w:t>
        <w:tab/>
        <w:tab/>
        <w:tab/>
        <w:tab/>
        <w:tab/>
        <w:tab/>
        <w:tab/>
        <w:t xml:space="preserve"> €  158.267,92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Heading1"/>
        <w:rPr>
          <w:rFonts w:cs="Times New Roman"/>
          <w:szCs w:val="24"/>
        </w:rPr>
      </w:pPr>
      <w:r>
        <w:rPr>
          <w:rFonts w:cs="Times New Roman"/>
          <w:szCs w:val="24"/>
        </w:rPr>
        <w:t>SPESE</w:t>
      </w:r>
    </w:p>
    <w:p>
      <w:pPr>
        <w:pStyle w:val="Heading1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Heading1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.DO SOLIDAR.</w:t>
        <w:tab/>
        <w:t>CAP. 1908</w:t>
        <w:tab/>
        <w:t>- €  13.419,60</w:t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.AFFITTI</w:t>
        <w:tab/>
        <w:t>CAP. 1590</w:t>
        <w:tab/>
        <w:t>- €  52.739,18</w:t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.EXTRASCOL.</w:t>
        <w:tab/>
        <w:t>CAP. 1841</w:t>
        <w:tab/>
        <w:t>- €  33.938,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.SOST.FAMIGLIE CAP. 1909</w:t>
        <w:tab/>
        <w:t>- €   40.119,39 (QUOTA PARTE)</w:t>
        <w:tab/>
        <w:t>IMP.TOT. 40.313,8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L. NATALIZIA </w:t>
        <w:tab/>
        <w:t>CAP. 1945</w:t>
        <w:tab/>
        <w:t>- €    8.000,0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L. NATALIZIA</w:t>
        <w:tab/>
        <w:t>CAP. 1953</w:t>
        <w:tab/>
        <w:t>- €       581,64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CONTR. DIVERSI</w:t>
        <w:tab/>
        <w:t>CAP. 2169</w:t>
        <w:tab/>
        <w:t>- €    9.470,0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TOTALE</w:t>
        <w:tab/>
        <w:tab/>
        <w:tab/>
        <w:tab/>
        <w:t>- € 158.267,92</w:t>
        <w:tab/>
        <w:tab/>
        <w:tab/>
        <w:t xml:space="preserve">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l Resp. del Settore Ec/Finanz. Amm/vo e diSupporto – Rag. Gilda Diolaiut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58:00Z</dcterms:created>
  <dc:creator>gildadi</dc:creator>
  <dc:description/>
  <dc:language>en-US</dc:language>
  <cp:lastModifiedBy>gildadi</cp:lastModifiedBy>
  <dcterms:modified xsi:type="dcterms:W3CDTF">2012-03-12T11:06:00Z</dcterms:modified>
  <cp:revision>3</cp:revision>
  <dc:subject/>
  <dc:title>COMUNE DI PIEVE A NIEVOLE – PROVINCIA DI PISTOIA</dc:title>
</cp:coreProperties>
</file>