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BONACCHI MONI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 xml:space="preserve">ECONOMICO FINANZIARI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8-04-14T09:18:00Z</dcterms:modified>
  <cp:revision>5</cp:revision>
  <dc:subject/>
  <dc:title/>
</cp:coreProperties>
</file>