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Adesione Servizio Civile Nazionale/Regionale – Valorizzazione Alternanza scuola/lavor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8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raverso programmazione, sviluppo e presentazione di progetti che verranno realizzati nel 2018,volontà dell’Amministrazione è quella di aderire al Servizio Civile Nazionale e Regionale, al fine di dare l'opportunità a ragazzi e ragazze in età compresa fra i 18 ed i 28 anni, di effettuare servizi per scopi sociali, culturali ec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orizzare l'</w:t>
            </w:r>
            <w:r>
              <w:rPr>
                <w:rFonts w:cs="Calibri,Bold" w:ascii="Calibri,Bold" w:hAnsi="Calibri,Bold"/>
                <w:bCs/>
                <w:sz w:val="22"/>
                <w:szCs w:val="22"/>
              </w:rPr>
              <w:t>obbligo di alternanza scuola-lavoro</w:t>
            </w:r>
            <w:r>
              <w:rPr>
                <w:rFonts w:cs="Calibri,Bold" w:ascii="Calibri,Bold" w:hAnsi="Calibri,Bold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da svolgere in collaborazione con gli Istituti Superiori della zona e dando la possibilità di affiancare sempre ad un maggior numero di studenti un tutor che li segua nella loro esperienza e li affianchi durante tutto il periodo dell’attività lavorativ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raverso una programmazione giornaliera verranno offerte allo studente informazioni/nozioni relativamente all’attività effettuata presso gli uffici Economico/Finanziari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ccreditamento sito “sistema unico SCN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Valutazione possibilità di convenzione con ANCI Toscan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pporto per valutazione sedi e progetti di SC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pporto per presentazione progetti SC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upporto per l’individuazione degli Istituti per l’avvio del progetto di alternanza scuola lav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scrizione nel Registro Alternanza scuola lav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upporto per la predisposizione dell’attività lavorativa offer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oordinamento e affiancamento con attività formativa dello student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predisposizione attività giornalier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 xml:space="preserve">Alla data del 31.12.2017 sono state eseguite le seguenti fasi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accreditamento dell’Ente sul sito “sistema unico SCN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Predisposizione delibera di indirizzi per adesione al servizio di Anci Tosc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Convenzione con Anci Toscana per gestione del servizio civile nazion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Attività a supporto degli uffici di riferimento degli eventuali progetti per l’individuazione/comunicazione ad Anci Toscana delle sedi e dei progetti per SC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 xml:space="preserve">Rapporti con i referenti di Anci Toscan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Attivati n. 2 stage formativi con studenti delle classi quarte di due Istituti Tecnici della Provin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Coordinamento e affiancamento nell’attività formativa giornaliera degli studen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Predisposizione attività giornaliera e relativa rendicontazione all’Istituto di appartenenza.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centuale di raggiungimento dell’obiettivo: 100%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8-04-14T09:50:00Z</dcterms:modified>
  <cp:revision>14</cp:revision>
  <dc:subject/>
  <dc:title>N</dc:title>
</cp:coreProperties>
</file>