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Riduzione progressiva uso carta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 la pubblicazione sulla G.U. n. 8 del 12/01/2016 del decreto del Consiglio dei Ministri 13/11/2014, si è completata l’attività normativa necessaria alla completa attuazione del Codice dell’Amministrazione Digitale, che prevede la gestione totalmente de materializzata dei documenti. A tale scopo, verrà redatto un “Decalogo”di comportamento da  divulgare al personale dipendente dell’Ente, agli Amministratori ed ai Consiglieri sulle modalità di utilizzo della carta.</w:t>
            </w:r>
          </w:p>
          <w:p>
            <w:pPr>
              <w:pStyle w:val="Normal"/>
              <w:rPr/>
            </w:pPr>
            <w:r>
              <w:rPr/>
              <w:t>Con il raggiungimento dell’obiettivo, l’Ente si prefigge una riduzione della spesa rispetto all’anno precedente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.01.201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Verifica della spesa sostenuta nell’anno precedente e sul quantitativo utilizzato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edazione di un “Decalogo”, ovvero, di una serie di comportamenti da adottare per  migliorare l’obiettivo rispetto all’anno precedent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Monitoraggio periodo del  consum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Stesura di un resoconto per la verifica dei risultati raggiunti.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Alla data del 31.12.2016 sono state eseguite le quattro fasi, riscontrando un risparmio dovuto principalmente all’uso frequente degli strumenti informatici  a disposizione degli uffici e fra Enti pubblici, come la PEC e la firma digitale.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rPr/>
            </w:pPr>
            <w:r>
              <w:rPr/>
              <w:t>Percentuale di raggiungimento:</w:t>
            </w:r>
          </w:p>
          <w:p>
            <w:pPr>
              <w:pStyle w:val="Normal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1"/>
        </w:tabs>
        <w:ind w:left="69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14:00Z</dcterms:created>
  <dc:creator>irmabe</dc:creator>
  <dc:description/>
  <cp:keywords/>
  <dc:language>en-US</dc:language>
  <cp:lastModifiedBy>stefaniato</cp:lastModifiedBy>
  <dcterms:modified xsi:type="dcterms:W3CDTF">2017-03-31T07:59:00Z</dcterms:modified>
  <cp:revision>13</cp:revision>
  <dc:subject/>
  <dc:title>N</dc:title>
</cp:coreProperties>
</file>