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Ottimizzazione delle attivita’ espletate mediante il servizio di cassa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Monitoraggio trimestrale delle scadenze dei tributi e delle tariffe, attraverso sistemi informatici e con la collaborazione degli uffici interessati.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.01.201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accolta dati per stilare una prima bozza di scaden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Ordinare su supporto informatico i dati raccolt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ontrollo se la giacenza di cassa è in linea con le scadenz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onsultazione con i vari responsabili di settore sulla necessità di accelerare i tempi di riscoss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" w:ascii="TimesNewRoman" w:hAnsi="TimesNewRoman"/>
              </w:rPr>
              <w:t xml:space="preserve">Alla data del 31.12.2016 sono state eseguite le quattro fasi che hanno consentito un celere svolgimento delle attività e degli adempimenti connessi. 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/>
            </w:pPr>
            <w:r>
              <w:rPr/>
              <w:t>Percentuale di raggiungimento:</w:t>
            </w:r>
          </w:p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14:00Z</dcterms:created>
  <dc:creator>irmabe</dc:creator>
  <dc:description/>
  <cp:keywords/>
  <dc:language>en-US</dc:language>
  <cp:lastModifiedBy>stefaniato</cp:lastModifiedBy>
  <dcterms:modified xsi:type="dcterms:W3CDTF">2017-03-31T08:01:00Z</dcterms:modified>
  <cp:revision>11</cp:revision>
  <dc:subject/>
  <dc:title>N</dc:title>
</cp:coreProperties>
</file>