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Sistemazione posizione previdenziali personale dipendente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zione posizioni previdenziali personale dipendente con priorità ai dipendenti prossimi alla data di pensionamento; revisione posizioni anche in linea da quanto richiesto dall’INPS tramite l’invio degli estratti conto ai dipendenti pubblici.</w:t>
            </w:r>
          </w:p>
          <w:p>
            <w:pPr>
              <w:pStyle w:val="Normal"/>
              <w:rPr/>
            </w:pPr>
            <w:r>
              <w:rPr/>
              <w:t>Eventuali adempimenti necessari all’attuazione delle disposizioni della L.R. Toscana n. 22/2015, riferite alle funzioni oggetto di trasferimento ai Comuni ex L. n. 56/2014, oltre alla riformulazione dei fabbisogni del personale, qualora se ne riscontrasse la necessità a seguito di pensionamenti.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.01.20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icognizione posizioni previdenziali personale dipendente a partire da quello con maggior anzianità di serviz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Valutazione prospettiva di pensionament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istemazione posizione previdenziale su portale “Passweb” IN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missione modello PA04  per verifica posizione tramite patrona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Eventuale pratica di pensione e adempimenti necessari all’attuazione delle disposizioni della L.R. Toscana n. 22/2015, riferite alle funzioni oggetto di trasferimento ai Comuni ex L. n. 56/2014, oltre alla riformulazione dei fabbisogni del personale, qualora se ne riscontrasse la necessità a seguito di pensionamen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lla data del 31.12.2016 sono state eseguite le cinque fasi e, ad oggi, non risultano posizioni da sistemare sul portale passweb.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Nel corso dell’anno ci sono stati 2 pensionamenti con altrettante riformulazioni del fabbisogno di personale.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ono stati emessi i modelli PA04 per la verifica del diritto a pensione per i dipendenti con i requisiti in maturazione nel biennio 2017/2018.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eastAsia="TimesNewRoman" w:cs="TimesNewRoman" w:ascii="TimesNewRoman" w:hAnsi="TimesNewRoman"/>
              </w:rPr>
              <w:t xml:space="preserve"> 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rPr/>
            </w:pPr>
            <w:r>
              <w:rPr/>
              <w:t>Percentuale di raggiungimento: 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4:00Z</dcterms:created>
  <dc:creator>irmabe</dc:creator>
  <dc:description/>
  <cp:keywords/>
  <dc:language>en-US</dc:language>
  <cp:lastModifiedBy>stefaniato</cp:lastModifiedBy>
  <dcterms:modified xsi:type="dcterms:W3CDTF">2017-01-05T12:19:00Z</dcterms:modified>
  <cp:revision>10</cp:revision>
  <dc:subject/>
  <dc:title>N</dc:title>
</cp:coreProperties>
</file>