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ECONOMICO FINANZIARIO E RISORSE UMA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83"/>
        <w:gridCol w:w="1401"/>
        <w:gridCol w:w="1276"/>
        <w:gridCol w:w="1339"/>
        <w:gridCol w:w="129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RAGIONER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bilancio di previsione annuale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riennale, rendiconto di gestione e rela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a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al revisore nella predisposiz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e relazioni ai bilanci, nelle verific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assa, nelle attestazioni, nelle certificazio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nelle altre attività ordinarie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dell’organo, n. pratiche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certifica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ale al bilancio di previsione ed 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fatture di vendita e corrispettiv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fatture ACQUISTI  e documenti fittizz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</w:t>
            </w:r>
          </w:p>
        </w:tc>
      </w:tr>
      <w:tr>
        <w:trPr>
          <w:trHeight w:val="95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missione telematica e cartacea a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e dei Conti del rendiconto media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ilazione di apposita e spec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istic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mandati e revers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ttoria e predisposizione provvediment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tivi della Giunta Comunale/ Consigl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e di propria competenza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impegni ed accertame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sione determinazioni del settt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o Finanziario e delle Risorse Uma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gestione mutui: riduzione prestiti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zione anticipat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imento pagine sul sito we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amente alla documentazione 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 rilascio certificazioni irpe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 professionis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tà I.V.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servizi rilevanti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i crediti Piattaforma Certificazione credi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 e predisposizione in bozza d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ari richiesti dalla Corte dei Co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verifiche di legge per pagamenti superiori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 €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per l’affidamento di forni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eni e servi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i elettor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i fiscali (in collaborazione c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ff. personale), unico, irap e 7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ECONOMAT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imenti econom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i e liquidazioni econom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h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PERSO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cedure correlate alla stip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contratti individuali di lavor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di assunzioni e cess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di lavoro al centro per l’impieg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o certificazioni di servizi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atiche di pensio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atiche infortuni sul lavo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dipendent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 certificati medici on-line e rela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mpimenti previsti da circolari INP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visite fisc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cedimenti disciplina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quinto dello stipendio per co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dipendenti interessa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olarizzazion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assegni familiari dipende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he relative al perso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e cura rispetto tetti di sp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(n. monitoraggi interni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 iter procedurale 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zio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ilazione ed invio modelli della Cor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dati contrattazione decentrat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mobilità segretario comu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azione spese personale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borso da altri e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trattamento economico de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dell’Ente con elabor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pendi mensi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salario accessori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o e liquidazione produttivit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tti e procedure relativi a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à di Sostituto d’imposta del Com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mento economico amministrato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i con elaborazione compens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ili e liquidazione gettoni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 ai consiglie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 rilascio modelli CU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 dipendenti, amministratori e collaborator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zione dichiarazione IRAP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e con l’ufficio ragioner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zione mod. 7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ia, verifica ed eventu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a riduzione tasso aliquota INAI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telematico F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P. mensi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telematico mode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 estratti conto contributi INPD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i preceden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e pratiche periodiche correla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 situazione ed al monitorag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disabile (compresi permes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.104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aggio, comunicazioni, controllo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he sulle spese per straordin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ti dal perso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zione assenz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zione dati aspettative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essi sindacal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i al Ministero Funzione Pubblic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o annuale del personale – n. sched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nagrafe degli incarichi 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comun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6 – 31/12/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25:00Z</dcterms:created>
  <dc:creator>stefaniato</dc:creator>
  <dc:description/>
  <cp:keywords/>
  <dc:language>en-US</dc:language>
  <cp:lastModifiedBy>stefaniato</cp:lastModifiedBy>
  <cp:lastPrinted>2017-03-31T09:35:00Z</cp:lastPrinted>
  <dcterms:modified xsi:type="dcterms:W3CDTF">2017-03-31T09:17:00Z</dcterms:modified>
  <cp:revision>17</cp:revision>
  <dc:subject/>
  <dc:title>SCHEDA N</dc:title>
</cp:coreProperties>
</file>