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>SCHEDA N. 1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Obiettivo Strategico: Programma Gestione Presenze – inserimento definitivo banca dati e attivazione gestione da parte dei dipendenti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208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2"/>
        <w:gridCol w:w="626"/>
        <w:gridCol w:w="1079"/>
        <w:gridCol w:w="359"/>
        <w:gridCol w:w="538"/>
        <w:gridCol w:w="278"/>
        <w:gridCol w:w="180"/>
        <w:gridCol w:w="1337"/>
        <w:gridCol w:w="718"/>
        <w:gridCol w:w="1254"/>
        <w:gridCol w:w="358"/>
        <w:gridCol w:w="1193"/>
        <w:gridCol w:w="240"/>
        <w:gridCol w:w="1788"/>
        <w:gridCol w:w="2472"/>
        <w:gridCol w:w="396"/>
        <w:gridCol w:w="144"/>
        <w:gridCol w:w="1086"/>
        <w:gridCol w:w="211"/>
        <w:gridCol w:w="1415"/>
        <w:gridCol w:w="383"/>
        <w:gridCol w:w="1612"/>
        <w:gridCol w:w="555"/>
        <w:gridCol w:w="1431"/>
      </w:tblGrid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TTO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rvizio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CONOMICO FINANZIARIO E RISORSE UMA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7589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ONACCHI MONI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</w:tc>
      </w:tr>
      <w:tr>
        <w:trPr>
          <w:trHeight w:val="441" w:hRule="atLeast"/>
        </w:trPr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5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Gestione Presenze – inserimento definitivo banca dati e attivazione gestione da parte dei dipendenti</w:t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63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Obiettivo strategico di riferimento (contenuto nella R.P.P.):</w:t>
            </w:r>
          </w:p>
        </w:tc>
        <w:tc>
          <w:tcPr>
            <w:tcW w:w="1328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ETTO N° 0003    DI CUI AL PROGRAMMA N° 0001     RESPONSABILE SIG. BONACCHI MONICA – GESTIONE ECONOMICA, FINANZIARIA E RISORSE UMANE</w:t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ttività – descrizion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 annual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Inserimento banca dati personale in servizio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Verifica saldo orario e congedo ordinario spettante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ttivazione gestione da parte dei dipendenti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b/>
                <w:b/>
              </w:rPr>
            </w:pPr>
            <w:r>
              <w:rPr>
                <w:b/>
              </w:rPr>
              <w:t>Attivazione gestione da parte dei Responsabili di Settore</w:t>
            </w:r>
          </w:p>
        </w:tc>
        <w:tc>
          <w:tcPr>
            <w:tcW w:w="1292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Utilizzo nuovo programma presenze Scali Orologi con gestione autonoma di consultazione orari e richieste congedi, permessi vari e giustificativi assenze da parte dei dipendenti che potranno interagire direttamente con il proprio responsabile attraverso la piattaforma on line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inizio prevista: </w:t>
            </w:r>
          </w:p>
        </w:tc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01/01/2015</w:t>
            </w:r>
          </w:p>
        </w:tc>
        <w:tc>
          <w:tcPr>
            <w:tcW w:w="37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Data di completamento prevista: 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1/12/2015</w:t>
            </w:r>
          </w:p>
        </w:tc>
        <w:tc>
          <w:tcPr>
            <w:tcW w:w="28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’obiettivo è pluriennale:     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NO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X</w:t>
            </w:r>
          </w:p>
        </w:tc>
      </w:tr>
      <w:tr>
        <w:trPr>
          <w:trHeight w:val="513" w:hRule="atLeast"/>
        </w:trPr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Capo progetto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entro di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Responsabilità</w:t>
            </w:r>
          </w:p>
        </w:tc>
        <w:tc>
          <w:tcPr>
            <w:tcW w:w="1794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</w:tc>
        <w:tc>
          <w:tcPr>
            <w:tcW w:w="306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/>
              <w:t>Risorse dedicate al progetto:</w:t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Umane</w:t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Finanziarie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6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3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3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</w:t>
            </w:r>
          </w:p>
        </w:tc>
        <w:tc>
          <w:tcPr>
            <w:tcW w:w="129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’obiettivo coinvolge altri settori/U.O.S./servizi organizzativi dell’Ente (se SI indicare quali):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I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66" w:hanging="0"/>
              <w:jc w:val="center"/>
              <w:rPr/>
            </w:pPr>
            <w:r>
              <w:rPr/>
              <w:t>NO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Settore/U.O.S./Servizio. Coinvolti: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Referente responsabile:</w:t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Fase di competenza:</w:t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Indicatore/i di misurazione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H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Valore obiettivo</w:t>
            </w:r>
          </w:p>
          <w:p>
            <w:pPr>
              <w:pStyle w:val="Normal"/>
              <w:rPr/>
            </w:pPr>
            <w:r>
              <w:rPr/>
              <w:t>dell’indicatore/i</w:t>
            </w:r>
          </w:p>
        </w:tc>
        <w:tc>
          <w:tcPr>
            <w:tcW w:w="167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SCHEDA 1/A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NNO 2015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iettivo di tipo progettuale – Programma di azione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218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20"/>
        <w:gridCol w:w="1955"/>
        <w:gridCol w:w="3985"/>
        <w:gridCol w:w="1620"/>
        <w:gridCol w:w="3600"/>
        <w:gridCol w:w="2340"/>
        <w:gridCol w:w="2520"/>
        <w:gridCol w:w="1440"/>
        <w:gridCol w:w="2676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Area/U.O.S.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SETTORE ECONOMICO FINANZIARIO E RISORSE UMANE</w:t>
            </w:r>
          </w:p>
        </w:tc>
      </w:tr>
      <w:tr>
        <w:trPr>
          <w:trHeight w:val="515" w:hRule="atLeast"/>
        </w:trPr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Responsabile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BONACCHI MONICA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N.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Denominazione obiettivo:</w:t>
            </w:r>
          </w:p>
        </w:tc>
        <w:tc>
          <w:tcPr>
            <w:tcW w:w="1419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gramma Gestione Presenze – inserimento definitivo banca dati e attivazione gestione da parte dei dipendenti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Capo progetto:</w:t>
            </w:r>
          </w:p>
        </w:tc>
        <w:tc>
          <w:tcPr>
            <w:tcW w:w="181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</w:rPr>
            </w:pPr>
            <w:r>
              <w:rPr>
                <w:b/>
              </w:rPr>
              <w:t>N. d’ordine della fase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escrizione della fas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Risultato atteso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inizio previst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Data di completamento previst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Eventuali fasi vincolate</w:t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Altre strutture interessate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Inserimento banca dati personale in servizio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nca dati personale in servizio comple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Verifica saldo orario e congedo ordinario spettan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ggiornamento saldo orario e congedo ordinario per ogni dipenden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>Attivazione gestione da parte dei dipendenti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ndere i dipendenti in grado di gestire autonomamente le funzionalità del programma presenz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Attivazione gestione da parte dei Responsabili di     Sett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ar si che ogni Responsabile possa interagire, nella gestione delle presenze, con il personale assegnato al proprio settor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01/01/20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1/12/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enominazione obiettivo: Programma Gestione Presenze – inserimento definitivo banca dati e attivazione gestione da parte dei dipendent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Elenco dei dipendenti partecipanti alla realizzazione dell’obietti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4140"/>
        <w:gridCol w:w="34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IPENDENT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QUADRAMENTO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ASI ASSEGNATE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SO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RRE STEFANIA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T. C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,3,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3811" w:h="16838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9:25:00Z</dcterms:created>
  <dc:creator>irmabe</dc:creator>
  <dc:description/>
  <cp:keywords/>
  <dc:language>en-US</dc:language>
  <cp:lastModifiedBy>stefaniato</cp:lastModifiedBy>
  <cp:lastPrinted>2013-12-06T17:05:00Z</cp:lastPrinted>
  <dcterms:modified xsi:type="dcterms:W3CDTF">2015-07-25T06:56:00Z</dcterms:modified>
  <cp:revision>39</cp:revision>
  <dc:subject/>
  <dc:title>SCHEDA N</dc:title>
</cp:coreProperties>
</file>