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CHEDA N. 2/A – ANNO 201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ETTORE ECONOMICO FINANZIARIO E RISORSE UMANE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</w:rPr>
      </w:pPr>
      <w:r>
        <w:rPr>
          <w:b/>
        </w:rPr>
        <w:t>OBIETTIVI GESTIONE ORDINARI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Gli indicatori: “informazioni generali” e “prodotti” sono riferiti all’esercizio 201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"/>
        <w:gridCol w:w="4139"/>
        <w:gridCol w:w="1408"/>
        <w:gridCol w:w="1278"/>
        <w:gridCol w:w="1339"/>
        <w:gridCol w:w="1229"/>
      </w:tblGrid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.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IETTIVI</w:t>
            </w:r>
          </w:p>
        </w:tc>
        <w:tc>
          <w:tcPr>
            <w:tcW w:w="52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DICATOR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RAGIONER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rmazione bilancio di previsione annuale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uriennale, rendiconto di gestio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ega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istenza al revisore nella predisposizion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le relazioni ai bilanci, nelle verifich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cassa, nelle attestazioni, nelle certificazion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 nelle altre attività ordinarie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etenza dell’organo, n. pratiche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certifica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inisteriale al bilancio di previsione ed a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di vendita e corrispettiv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fatture ACQUIS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7" w:hRule="atLeast"/>
        </w:trPr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smissione telematica e cartacea alla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rte dei Conti del rendiconto median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di apposita e specific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dulisti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mandati e revers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struttoria e predisposizione provvediment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iberativi della Giunta Comunale/ Consigli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e di propria competenza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gistrazione impegni ed accertam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sione determinazioni del setttor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onomico/finanziario amm/vo e di support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ttilo scrittura, tenuta registro, invio copi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c.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gestione mutui: riduzione prestiti +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izione anticip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erimento pagine sul sito web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lativamente alla documentazione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ttor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certificazioni irpef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professionis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abilità I.V.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n.servizi rilevanti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rtificazioni crediti Piattaforma Certificazione credi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e predisposizione in bozza de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estionari richiesti dalla Corte dei Co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he di legge per pagamenti superiori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000 €: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per l’affidamento di forni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 beni e serviz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lettor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Dichiarazioni fiscali (in collaborazione co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ff. personale), unico, irap e 7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ECONOMAT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vimenti econom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i e liquidazioni economa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iodich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UFFICIO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nanziari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mporali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formazioni general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dotti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ure correlate alla stipu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contratti individuali di lavor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e di assunzioni e cessazion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apporti di lavoro al centro per l’impieg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ascio certificazioni di serviz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di pensio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atiche infortuni sul lavor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pendent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certificati medici on-line e relativ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empimenti previsti da circolari INPS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visite fisc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procedimenti disciplina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quinto dello stipendio per cont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i dipendenti interessa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rtolarizzazion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tiche assegni familiari dipend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relative al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erifica e cura rispetto tetti di spes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(n. monitoraggi interni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a iter procedurale pe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provazion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ilazione ed invio modelli della Cort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dati contrattazione decentrat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ondo mobilità segretario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dicontazione spese personale 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mborso da altri 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trattamento economico del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dell’Ente con elaborazio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ipendi mensi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8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salario accessorio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alcolo e liquidazione produttività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tti e procedure relativi all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qualità di Sostituto d’imposta del Comun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attamento economico amministrator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ali con elaborazione compensi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nsili e liquidazione gettoni d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za ai consiglie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 rilascio modelli CU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i dipendenti, amministratori e collaborator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dichiarazione IRAP in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llaborazione con l’ufficio ragioneri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dazione mod. 77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nuncia, verifica ed eventual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manda riduzione tasso aliquota INAIL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F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.P. mensi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disposizione ed invio telematico modell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M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rollo estratti conto contributi INPDAP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i precedent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cedure e pratiche periodiche correlat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la situazione ed al monitoraggio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personale disabile (compresi permess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 L.104)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nitoraggio, comunicazioni, controllo e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tistiche sulle spese per straordinari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ffettuati dal perso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assenz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levazione dati aspettative 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messi sindacali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unicazioni al Ministero Funzione Pubblica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nto annuale del personale – n. sched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estione anagrafe degli incarichi del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rsonale comunale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/01/2015- 31/12/201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6T09:24:00Z</dcterms:created>
  <dc:creator>stefaniato</dc:creator>
  <dc:description/>
  <cp:keywords/>
  <dc:language>en-US</dc:language>
  <cp:lastModifiedBy>stefaniato</cp:lastModifiedBy>
  <dcterms:modified xsi:type="dcterms:W3CDTF">2016-04-01T10:55:00Z</dcterms:modified>
  <cp:revision>6</cp:revision>
  <dc:subject/>
  <dc:title>SCHEDA N</dc:title>
</cp:coreProperties>
</file>