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Obiettivo Strategico: </w:t>
      </w:r>
      <w:r>
        <w:rPr>
          <w:rFonts w:cs="TimesNewRoman" w:ascii="TimesNewRoman" w:hAnsi="TimesNewRoman"/>
        </w:rPr>
        <w:t>Formazione del personale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O FINANZIARIO E RISORSE UM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  <w:r>
              <w:rPr>
                <w:rFonts w:cs="TimesNewRoman" w:ascii="TimesNewRoman" w:hAnsi="TimesNewRoman"/>
              </w:rPr>
              <w:t xml:space="preserve"> - Predisposizione propedeutica del nuovo Regolamento di contabilita’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° 0003    DI CUI AL PROGRAMMA N° 0001     RESPONSABILE SIG. BONACCHI MONICA – GESTIONE ECONOMICA, FINANZIARIA E RISORSE UMAN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  <w:r>
              <w:rPr>
                <w:rFonts w:cs="TimesNewRoman" w:ascii="TimesNewRoman" w:hAnsi="TimesNewRoman"/>
              </w:rPr>
              <w:t>.</w:t>
            </w:r>
          </w:p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 E RISORSE UMAN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x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 ECONOMICO FINANZIARIO E RISORSE UMANE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ZIONE DEL PERSONAL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NewRoman" w:ascii="TimesNewRoman" w:hAnsi="TimesNewRoman"/>
              </w:rPr>
              <w:t xml:space="preserve">Formazione del personale a seguito dell’istallazione dei nuovi moduli sul programma di contabilità anche in virtù delle modifiche che sono state apportate con il </w:t>
            </w:r>
            <w:r>
              <w:rPr/>
              <w:t>decreto n.126 del 10/08/20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sonale in grado di gestire le funzionalità dei nuovi moduli gestionali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NewRoman" w:hAnsi="TimesNewRoman" w:cs="TimesNewRoman"/>
              </w:rPr>
            </w:pPr>
            <w:r>
              <w:rPr>
                <w:rFonts w:cs="TimesNewRoman" w:ascii="TimesNewRoman" w:hAnsi="TimesNewRoman"/>
              </w:rPr>
              <w:t>Predisposizione propedeutica del nuovo Regolamento di contabilita’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Denominazione obiettivo: </w:t>
      </w:r>
      <w:r>
        <w:rPr>
          <w:rFonts w:cs="TimesNewRoman" w:ascii="TimesNewRoman" w:hAnsi="TimesNewRoman"/>
        </w:rPr>
        <w:t>Formazione del personal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LZARANO SABIN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. B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ECCHI PAOL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. B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5:00Z</dcterms:created>
  <dc:creator>irmabe</dc:creator>
  <dc:description/>
  <cp:keywords/>
  <dc:language>en-US</dc:language>
  <cp:lastModifiedBy>stefaniato</cp:lastModifiedBy>
  <cp:lastPrinted>2013-12-06T17:05:00Z</cp:lastPrinted>
  <dcterms:modified xsi:type="dcterms:W3CDTF">2015-07-25T06:56:00Z</dcterms:modified>
  <cp:revision>40</cp:revision>
  <dc:subject/>
  <dc:title>SCHEDA N</dc:title>
</cp:coreProperties>
</file>