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1 - 2013                                                      Pag.    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 - ENTRAT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RISORSE              |ACCERTAMENTI 2009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VANZO D'AMM/NE APPL.AL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BILANCIO                           |            0,00 |      374.078,31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TITOLO I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ENTRATE TRIBUTARIE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ategoria 01^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MPOSTE      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004 INVIM                         |            0,00 |           50,00 |            0,00 |            0,00 |           50,00 |           5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005 IMPOSTA COM.IMMOBILI I.C.I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.                             |    1.014.782,41 |    1.132.782,41 |    1.140.907,21 |    1.174.798,78 |    1.144.053,62 |    3.459.759,61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006 IMPOSTA COM.SULLA PUBBLICI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TA`                           |       62.000,00 |       62.000,00 |       63.000,00 |       63.000,00 |       63.000,00 |      189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008 ADD.CONSUMO ENERGIA ELETTR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ICA                           |      139.565,60 |      139.566,00 |      139.566,00 |      139.566,00 |      139.566,00 |      418.698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009 I.C.I.A.P.                    |            0,00 |          1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012 ADDIZIONALE COM/LE IRPEF      |      495.000,00 |      550.067,20 |      595.000,00 |      595.000,00 |      595.000,00 |    1.785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015 COMPARTECIPAZIONE IRPEF       |      178.126,32 |      214.233,68 |      209.917,38 |      209.917,38 |      209.917,38 |      629.752,1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Categoria 1^                |    1.889.474,33 |    2.098.799,29 |    2.148.390,59 |    2.182.282,16 |    2.151.587,00 |    6.482.259,7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ategoria 02^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ASSE        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022 TASSA PER L'OCC.DI SPAZII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ED AREE PUBBLICHE             |       33.195,43 |       33.200,00 |       33.200,00 |       33.200,00 |       33.200,00 |       99.6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025 TASSA SMALT.R.S.U.            |      999.999,01 |    1.051.477,34 |    1.151.178,30 |    1.151.178,30 |    1.151.178,30 |    3.453.534,9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1026 ADDIZ.ERARIALI DI CUI R.D.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2145/37                       |      100.000,00 |      104.400,62 |      115.117,83 |      115.117,83 |      115.117,83 |      345.353,4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Categoria 2^                |    1.133.194,44 |    1.189.077,96 |    1.299.496,13 |    1.299.496,13 |    1.299.496,13 |    3.898.488,39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ENTRATE TRIBUTARIE                 |    3.022.668,77 |    3.287.877,25 |    3.447.886,72 |    3.481.778,29 |    3.451.083,13 |   10.380.748,1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TITOLO II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ENTRATE DERIVANTI DA  CONTRIBU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I  E  TRASFERIMENTI  CORRENTI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DELLO  STATO, DELLA  REGIONE E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DI  ALTRI  ENTI PUBBLICI ANCHE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  RAPPORTO  ALL'ESERCIZIO DI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DELEGATE  DALLA REGIO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NE           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ategoria 01^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NTRIBUTI E TRASFERIMENTI COR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RENTI DALLO STATO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2003 TRAFERIMENTI STATALI          |    1.681.746,16 |    1.667.914,40 |    1.394.820,93 |    1.250.436,68 |    1.244.419,71 |    3.889.677,3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Categoria 1^                |    1.681.746,16 |    1.667.914,40 |    1.394.820,93 |    1.250.436,68 |    1.244.419,71 |    3.889.677,3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ategoria 02^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NTRIBUTI E TRASFERIMENTI COR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RENTI DALLA REGIONE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144 CONTRIBUTI DIVERSI            |       40.000,00 |       24.340,00 |       24.340,00 |       24.340,00 |       24.340,00 |       73.02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Categoria 2^                |       40.000,00 |       24.340,00 |       24.340,00 |       24.340,00 |       24.340,00 |       73.02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=================|=================|=================|=================|=================|=================|            |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1 - 2013                                                      Pag.    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 - ENTRAT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RISORSE              |ACCERTAMENTI 2009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ategoria 03^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NTRIBUTI E TRASFERIMENTI DAL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LA REGIONE PER FUNZIONI DELEGA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E           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2021 TRASF.REG.ASILO NIDO          |       18.000,00 |       18.000,00 |       15.000,00 |       15.000,00 |       15.000,00 |       45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2022 TRASF.REG.DIRITTO ALLO STU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DIO                           |       37.487,54 |       46.763,58 |       48.050,24 |       48.050,24 |       48.050,24 |      144.150,7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2024 TRASF.REG.SPESE DIVERSE       |        3.613,29 |       23.409,41 |        3.571,58 |        3.571,58 |        3.571,58 |       10.714,7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2027 RIPARTIZ.FONDI NAZ.PER INT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EGRAZ.CANONI DI LOCAZIONE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AI SENSI ART.11 L.431/98      |       77.658,31 |       67.260,82 |       67.260,82 |       67.260,82 |       67.260,82 |      201.782,46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2055 TRASFER.CORRENTI CAMPO TURISTI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CO, SPORTIVO E RICREATIVO     |        1.500,00 |        2.300,00 |        2.300,00 |        2.300,00 |        2.300,00 |        6.9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Categoria 3^                |      138.259,14 |      157.733,81 |      136.182,64 |      136.182,64 |      136.182,64 |      408.547,9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ategoria 05^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NTRIBUTI E TRASFERIMENTI COR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RENTI DA ALTRI ENTI  DEL SETTO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RE PUBBLICO  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2032 CONTR.ETRASF,DIVERSI DA ALTRI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ENTI DEL SETTORE PUBBLICO     |            0,00 |        7.078,5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2071 TRASF.PROV.PER BIBLIOTECA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COM.                          |            0,00 |        1.000,00 |       14.530,00 |            0,00 |            0,00 |       14.53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2072 TRASF.CORRENTI DA COMUNI      |            0,00 |        4.500,00 |          350,00 |          350,00 |          350,00 |        1.05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Categoria 5^                |            0,00 |       12.578,50 |       14.880,00 |          350,00 |          350,00 |       15.58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ENTRATE DERIVANTI DA  CONTRIBU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I  E  TRASFERIMENTI  CORRENTI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DELLO  STATO, DELLA  REGIONE E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DI  ALTRI  ENTI PUBBLICI ANCHE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  RAPPORTO  ALL'ESERCIZIO DI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DELEGATE  DALLA REGIO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NE                                 |    1.860.005,30 |    1.862.566,71 |    1.570.223,57 |    1.411.309,32 |    1.405.292,35 |    4.386.825,2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TITOLO III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ENTRATE EXTRATRIBUTARIE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ategoria 01^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OVENTI DEI SERVIZI PUBBLICI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00 DIRITTI SEGRETERIA            |       10.882,46 |        9.000,00 |        6.350,00 |        6.350,00 |        6.350,00 |       19.05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01 DIRITTI SEGRET.ART.10 D.L.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232/90                        |       13.202,09 |       13.700,00 |       15.000,00 |       15.000,00 |       15.000,00 |       45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02 RIMBORSO STAMPATI             |       12.800,00 |       12.800,00 |        3.650,00 |        3.650,00 |        3.650,00 |       10.95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04 DIRITTI CARTE D'IDENTITA'     |        5.676,00 |        5.676,00 |        4.300,00 |        4.300,00 |        4.300,00 |       12.9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06 DIRITTI DI NOTIFICA E DIRI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TTI SUGLI ATTI DEL GIUDICE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CONCILIATOR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E                           |          371,94 |        2.200,00 |        2.280,00 |        2.280,00 |        2.280,00 |        6.84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07 INTROITI DA NOTIFICA DI VE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RBALI INERENTI LA VIOLAZIO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NE DEL  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CODICE DELLA STRADA E RE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GOLAMENTI COMUNALI            |            0,00 |          500,00 |          500,00 |          500,00 |          500,00 |        1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08 SANZ.AMM/VE                   |      279.900,00 |      400.800,00 |      380.800,00 |      410.800,00 |      410.800,00 |    1.202.400,00 |            |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1 - 2013                                                      Pag.    3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 - ENTRAT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RISORSE              |ACCERTAMENTI 2009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11 PROVENTI ILL.VOTIVA           |       37.400,00 |       37.400,00 |       37.400,00 |       37.400,00 |       37.400,00 |      112.2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12 PROV.SERVIZI CIMITERIALI      |        2.389,96 |        3.000,00 |        3.000,00 |        3.000,00 |        3.000,00 |        9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13 PROVENTI DALLA REF.SCOLAST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ICA                           |      177.000,00 |      175.700,00 |      208.700,00 |      208.700,00 |      208.700,00 |      626.1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16 PROVENTI ASILO NIDO           |       55.000,00 |       60.000,00 |       72.000,00 |       72.000,00 |       72.000,00 |      216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20 PROVENTI CENTRI SPORTIVI      |          573,56 |          7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33 PROVENTI DA PARCHIMETRI       |        4.076,24 |        9.700,00 |       13.600,00 |       13.600,00 |       13.600,00 |       40.8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121 RIMBORSO I.V.A.               |       46.232,74 |       59.900,65 |       54.383,95 |       54.383,95 |       54.383,95 |      163.151,8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Categoria 1^                |      645.504,99 |      791.076,65 |      801.963,95 |      831.963,95 |      831.963,95 |    2.465.891,8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ategoria 02^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OVENTI DEI BENI DELL'ENTE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62 FITTI REALI DI FONDI RUSTI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CI                            |       15.423,98 |       15.500,00 |       15.500,00 |       15.500,00 |       15.500,00 |       46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63 FITTI REALI DI FABBRICATI     |        3.255,00 |        3.380,00 |        3.380,00 |        3.380,00 |        3.380,00 |       10.14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68 PROVENTI E VENDITE PATRIMO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NIALI DIVERSE                 |      165.431,27 |      249.840,28 |      236.382,31 |      139.120,96 |      139.120,96 |      514.624,23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Categoria 2^                |      184.110,25 |      268.720,28 |      255.262,31 |      158.000,96 |      158.000,96 |      571.264,23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ategoria 03^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INTERESSI  SU  ANTICIPAZIONI E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REDITI      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81 INTERESSI ATTIVI              |       22.700,00 |       22.700,00 |       17.800,00 |       17.800,00 |       17.800,00 |       53.4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Categoria 3^                |       22.700,00 |       22.700,00 |       17.800,00 |       17.800,00 |       17.800,00 |       53.4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ategoria 04^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UTILI NETTI DELLE  AZIENDE SPE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IALI E PARTECIPATE, DIVIDENDI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DI SOCIETA'  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080 UTILI DELLE AZIENDE SPECIALI E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PARTECIPATE, DIVIDENDI DI SOCI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ETA'                          |        1.940,00 |        2.578,49 |        2.578,49 |        2.578,49 |        2.578,49 |        7.735,4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Categoria 4^                |        1.940,00 |        2.578,49 |        2.578,49 |        2.578,49 |        2.578,49 |        7.735,4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ategoria 05^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PROVENTI DIVERSI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138 INTROITI E RIMBORSI DIVERS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I                             |       80.347,78 |      194.661,40 |      182.000,00 |      182.000,00 |      182.000,00 |      546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139 INTROITI PER RILASCIO TESS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ERINI PER LA RACCOLTA DEI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FUNGHI L.R.16/99              |        2.227,93 |        2.400,00 |        2.500,00 |        2.500,00 |        2.500,00 |        7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146 CONCORSO PRIVATI TRASP.SCO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LASTICO                       |       33.500,00 |       35.500,00 |       43.000,00 |       43.000,00 |       43.000,00 |      129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148 DONAZIONI,SPONSORIZZAZIONI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VARIE                        |            0,00 |            0,00 |        6.000,00 |            0,00 |            0,00 |        6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3149 ENTRATE  INIZ. PER LA GIOV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ENTU`                         |       22.142,65 |       30.000,00 |       30.000,00 |       30.000,00 |       30.000,00 |       9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Categoria 5^                |      138.218,36 |      262.561,40 |      263.500,00 |      257.500,00 |      257.500,00 |      778.5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II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ENTRATE EXTRATRIBUTARIE            |      992.473,60 |    1.347.636,82 |    1.341.104,75 |    1.267.843,40 |    1.267.843,40 |    3.876.791,5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=================|=================|=================|=================|=================|=================|            |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1 - 2013                                                      Pag.    4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 - ENTRAT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RISORSE              |ACCERTAMENTI 2009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TITOLO IV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ENTRATE DERIVANTI DA ALIENAZIO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NI, DA TRASFERIMENTI DI CAPITA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LE E DA RISCOSSIONE DI CREDITI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ategoria 01^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LIENAZIONE DI BENI PATRIMONIA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LI           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4003 ALIENAZIONE DI FABBRICATI     |      360.000,0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4005 ALIENAZIONE DI TERRENI        |       99.779,40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4006 PROVENTI DA CONCESSIONI CI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MITERIALI                     |      100.000,00 |       17.258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4012 PROVENTI DALLA VENDITA STR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AORDINARIA DI LOCULI IN VI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TA                            |            0,00 |      318.00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Categoria 1^                |      559.779,40 |      335.258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ategoria 02^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DI CAPITALE  DAL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LO STATO     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4021 CONTRIBUTI DALLO STATO PER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LA COSTRUZIONE E/O LA MAN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UTENZ. STRAO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RDINARIA DI OPERE PUBBLI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CHE                           |        1.389,64 |       51.389,64 |        1.389,64 |        1.389,64 |        1.389,64 |        4.168,9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Categoria 2^                |        1.389,64 |       51.389,64 |        1.389,64 |        1.389,64 |        1.389,64 |        4.168,9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ategoria 05^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RASFERIMENTI DI CAPITALE   DA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LTRI SOGGETTI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4035 PROVENTI DERIVANTI DALLE C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ONCESSIONI EDILIZIE E RELA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TIVE SANZIONI                 |      424.758,84 |      400.000,00 |      600.000,00 |    1.000.000,00 |    1.000.000,00 |    2.60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4042 TRASF.CAPITALE                |      102.214,02 |            0,00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Categoria 5^                |      526.972,86 |      400.000,00 |      600.000,00 |    1.000.000,00 |    1.000.000,00 |    2.60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IV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ENTRATE DERIVANTI DA ALIENAZIO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NI, DA TRASFERIMENTI DI CAPITA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LE E DA RISCOSSIONE DI CREDITI     |    1.088.141,90 |      786.647,64 |      601.389,64 |    1.001.389,64 |    1.001.389,64 |    2.604.168,9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TITOLO V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ENTRATE DERIVANTI DA  ACCENSIO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NI DI PRESTITI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ategoria 01^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NTICIPAZIONI DI CASSA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5001 ANTICIPAZIONI DI TESORERIA    |            0,00 |    1.567.870,04 |    1.468.786,91 |    1.599.471,70 |    1.589.803,76 |    4.658.062,3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Categoria 1^                |            0,00 |    1.567.870,04 |    1.468.786,91 |    1.599.471,70 |    1.589.803,76 |    4.658.062,3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ategoria 03^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SSUNZIONE DI MUTUI E PRESTITI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5011 MUTUI PER OPERE VARIE         |      277.476,19 |            0,00 |            0,00 |            0,00 |    1.800.000,00 |    1.800.000,00 |            |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1 - 2013                                                      Pag.    5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 - ENTRAT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RISORSE              |ACCERTAMENTI 2009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Categoria 3^                |      277.476,19 |            0,00 |            0,00 |            0,00 |    1.800.000,00 |    1.800.00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=================|=================|=================|=================|=================|=================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Titolo V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ENTRATE DERIVANTI DA  ACCENSIO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NI DI PRESTITI                     |      277.476,19 |    1.567.870,04 |    1.468.786,91 |    1.599.471,70 |    3.389.803,76 |    6.458.062,3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=================|=================|=================|=================|=================|=================|            |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          BILANCIO PLURIENNALE 2011 - 2013                                                      Pag.    6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rFonts w:eastAsia="MS Mincho;ＭＳ 明朝"/>
          <w:sz w:val="16"/>
        </w:rPr>
        <w:t>PARTE I - ENTRATA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                 |                 |            PREVISIONI DEL BILANCIO PLURIENNALE 2011 - 2013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RISORSE              |ACCERTAMENTI 2009| PREVISIONI 2010 |-----------------------------------------------------------------------|ANNOTAZIONI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                 |                 |       2011      |       2012      |       2013      |      TOTALE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RIEPILOGO DEI TITOLI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itolo I                           |    3.022.668,77 |    3.287.877,25 |    3.447.886,72 |    3.481.778,29 |    3.451.083,13 |   10.380.748,1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itolo II                          |    1.860.005,30 |    1.862.566,71 |    1.570.223,57 |    1.411.309,32 |    1.405.292,35 |    4.386.825,24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itolo III                         |      992.473,60 |    1.347.636,82 |    1.341.104,75 |    1.267.843,40 |    1.267.843,40 |    3.876.791,55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itolo IV                          |    1.088.141,90 |      786.647,64 |      601.389,64 |    1.001.389,64 |    1.001.389,64 |    2.604.168,9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itolo V                           |      277.476,19 |    1.567.870,04 |    1.468.786,91 |    1.599.471,70 |    3.389.803,76 |    6.458.062,37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Totale                         |    7.240.765,76 |    8.852.598,46 |    8.429.391,59 |    8.761.792,35 |   10.515.412,28 |   27.706.596,2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AVANZO D'AMM/NE APPL.AL            |                 |                 |                 |                 |                 |                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BILANCIO                           |            0,00 |      374.078,31 |            0,00 |            0,00 |            0,00 |            0,00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 |-----------------|-----------------|-----------------|-----------------|-----------------|-----------------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TOTALE GENERALE DELL'ENTRATA       |    7.240.765,76 |    9.226.676,77 |    8.429.391,59 |    8.761.792,35 |   10.515.412,28 |   27.706.596,22 |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sectPr>
      <w:type w:val="nextPage"/>
      <w:pgSz w:orient="landscape" w:w="23811" w:h="16838"/>
      <w:pgMar w:left="3617" w:right="361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8:05:00Z</dcterms:created>
  <dc:creator>gildadi</dc:creator>
  <dc:description/>
  <dc:language>en-US</dc:language>
  <cp:lastModifiedBy>gildadi</cp:lastModifiedBy>
  <dcterms:modified xsi:type="dcterms:W3CDTF">2011-02-24T08:05:00Z</dcterms:modified>
  <cp:revision>3</cp:revision>
  <dc:subject/>
  <dc:title>Comune di Pieve a Nievole                                      BILANCIO PLURIENNALE 2011 - 2013                               </dc:title>
</cp:coreProperties>
</file>