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              QUADRO GENERALE RIASSUNTIVO ESERCIZIO 20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ENTRATE                    |    Competenza    |                   SPESA                     |    Competenza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Titolo I   - ENTRATE TRIBUTARIE             |     3.447.886,72 | Titolo I   - SPESE CORRENTI                 |     6.035.262,68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     |                 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Titolo II  - ENTRATE DERIVANTI DA  CONTRIBU |                  | Titolo II  - SPESE IN CONTO CAPITALE        |       760.500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TI  E  TRASFERIMENTI  CORRENTI |                 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DELLO  STATO, DELLA  REGIONE E |                 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DI  ALTRI  ENTI PUBBLICI ANCHE |                 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IN  RAPPORTO  ALL'ESERCIZIO DI |                 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FUNZIONI DELEGATE  DALLA REGIO |                 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NE                             |     1.570.223,57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     |                 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Titolo III - ENTRATE EXTRATRIBUTARIE        |     1.341.104,75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     |                 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Titolo IV  - ENTRATE DERIVANTI DA ALIENAZIO |                 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NI, DA TRASFERIMENTI DI CAPITA |                 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LE E DA RISCOSSIONE DI CREDITI |       601.389,64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     | ---------------- |                                             | ----------------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Totale entrate finali |     6.960.604,68 |                         Totale spese finali |     6.795.762,68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     |                 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Titolo V   - ENTRATE DERIVANTI DA  ACCENSIO |                  | Titolo III - SPESE PER RIMBORSO DI PRESTITI |     1.633.628,91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NI DI PRESTITI                 |     1.468.786,91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     |                  | Titolo IV  - SPESE PER SERVIZI PER CONTO DI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Titolo VI  - ENTRATE DA  SERVIZI  PER CONTO |                  |              TERZI                          |     1.290.847,00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DI TERZI                       |     1.290.847,00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     | ---------------- |                                             | ----------------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Totale |     2.759.633,91 |                                      Totale |     2.924.475,91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     |                 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AVANZO D'AMM/NE APPL.AL                     |                 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BILANCIO                                    |             0,00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     | ---------------- |                                             | ----------------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TOTALE COMPLESSIVO ENTRATE |     9.720.238,59 |                    TOTALE COMPLESSIVO SPESE |     9.720.238,59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==============================================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une di Pieve a Nievole                      RISULTATI  DIFFERENZIALI  ESERCIZIO  20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RISULTATI DIFFERENZIALI           |    Competenza    |            NOTE SUGLI EQUILIBRI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A) Equilibrio economico finanziario         |                 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     |                 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Entrate titoli I - II - III          (+) |     6.359.215,04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pese correnti                       (-) |     6.035.262,68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     |-----------------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Differenza .... |       323.952,36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     |                 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Quote di capitale amm.to dei mutui   (-) |       164.842,00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     |-----------------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|                             Differenza .... |       159.110,36 | SOMME DESTINATE AL FINANZIAMENTO DI INVESTIMENTI                                            |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     |=================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     |                 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B) Equilibrio finale                        |                 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     |                 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Entrate finali (av.+tit.I+II+III+IV) (+) |     6.960.604,68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pese   finali (disav.+ titoli I+II) (-) |     6.795.762,68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                                         |-----------------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|    Saldo netto da Impiegare                 |       164.842,00 |                                             |                  |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===================================================================================================================================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Pieve a Nievole, 14/02/20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Il Segretario                    Il Responsabile del Servizio Finanziari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_________________                  ________________________________________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Il Rappresentante Leg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________________________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orient="landscape" w:w="23811" w:h="16838"/>
      <w:pgMar w:left="3617" w:right="361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52:00Z</dcterms:created>
  <dc:creator>gildadi</dc:creator>
  <dc:description/>
  <dc:language>en-US</dc:language>
  <cp:lastModifiedBy>gildadi</cp:lastModifiedBy>
  <cp:lastPrinted>2011-02-24T08:39:00Z</cp:lastPrinted>
  <dcterms:modified xsi:type="dcterms:W3CDTF">2011-03-03T15:49:00Z</dcterms:modified>
  <cp:revision>4</cp:revision>
  <dc:subject/>
  <dc:title>  Comune di Pieve a Nievole                     QUADRO GENERALE RIASSUNTIVO ESERCIZIO 2011</dc:title>
</cp:coreProperties>
</file>