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 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gramma : 0001  AMMINISTRAZIONE GESTIONE E CONTROLLO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755.471,56 |      731.576,25 |      793.391,18 |      793.791,18 |      793.390,48 |    2.380.572,8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66.328,71 |       77.885,11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821.800,27 |      809.461,36 |      793.391,18 |      793.791,18 |      793.390,48 |    2.380.572,8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46.689,55 |       39.399,00 |       51.154,80 |       50.185,79 |       50.185,09 |      151.525,6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15.909,72 |       29.051,09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62.599,27 |       68.450,09 |       51.154,80 |       50.185,79 |       50.185,09 |      151.525,6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511.921,97 |      420.328,60 |      427.961,00 |      427.561,00 |      427.961,00 |    1.283.483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98.478,52 |       26.62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610.400,49 |      446.948,60 |      427.961,00 |      427.561,00 |      427.961,00 |    1.283.483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12.149,75 |       10.912,63 |       11.455,00 |       11.455,00 |       11.455,00 |       34.36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13,08 |          7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2.162,83 |       11.612,63 |       11.455,00 |       11.455,00 |       11.455,00 |       34.36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 4.296,35 |        3.836,00 |        3.343,00 |        2.819,00 |        2.260,00 |        8.422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4.296,35 |        3.836,00 |        3.343,00 |        2.819,00 |        2.260,00 |        8.422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60.615,70 |       65.133,22 |       74.974,26 |       74.974,26 |       74.974,26 |      224.922,7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5.405,84 |        7.438,09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66.021,54 |       72.571,31 |       74.974,26 |       74.974,26 |       74.974,26 |      224.922,78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2.228,05 |        8.500,00 |       23.500,00 |       23.500,00 |       23.500,00 |       70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842,28 |       15.07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3.070,33 |       23.570,00 |       23.500,00 |       23.500,00 |       23.500,00 |       70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MMORTAMENTI DI ESERCIZIO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ONDO SVALUTAZIONE CREDITI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10.000,00 |       10.000,00 |       10.000,00 |       10.000,00 |       3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10.000,00 |       10.000,00 |       10.000,00 |       10.000,00 |       3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ONDO DI RISERVA              | CO |            0,00 |            0,00 |       58.203,66 |       20.000,00 |       20.000,00 |       98.203,6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58.203,66 |       20.000,00 |       20.000,00 |       98.203,6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1.393.372,93 |    1.279.685,70 |    1.443.982,90 |    1.404.286,23 |    1.403.725,83 |    4.251.994,9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186.978,15 |      166.764,29 |       10.000,00 |       10.000,00 |       10.000,00 |       3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1.580.351,08 |    1.446.449,99 |    1.453.982,90 |    1.414.286,23 |    1.413.725,83 |    4.281.994,9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 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gramma : 0001  AMMINISTRAZIONE GESTIONE E CONTROLLO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 DI  BENI MOBILI,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ACCHINE ED ATTRAZZATURE TECNI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-SCIENTIFICHE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Programma (A+B)        | CO |    1.393.372,93 |    1.279.685,70 |    1.443.982,90 |    1.404.286,23 |    1.403.725,83 |    4.251.994,9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186.978,15 |      166.764,29 |       10.000,00 |       10.000,00 |       10.000,00 |       3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1.580.351,08 |    1.446.449,99 |    1.453.982,90 |    1.414.286,23 |    1.413.725,83 |    4.281.994,9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 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gramma : 0003  POLIZIA LOCALE                Nanni Paol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278.044,22 |      310.084,89 |      307.066,38 |      307.066,38 |      307.066,38 |      921.199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11.816,99 |        6.347,67 |       10.000,00 |       10.000,00 |       10.000,00 |       3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89.861,21 |      316.432,56 |      317.066,38 |      317.066,38 |      317.066,38 |      951.199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  718,43 |        1.500,00 |        2.300,00 |        2.300,00 |        2.300,00 |        6.9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1.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718,43 |        3.000,00 |        2.300,00 |        2.300,00 |        2.300,00 |        6.9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19.184,44 |       22.200,00 |       26.150,00 |       26.150,00 |       26.150,00 |       78.4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3.000,00 |        6.8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22.184,44 |       29.000,00 |       26.150,00 |       26.150,00 |       26.150,00 |       78.4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UTILIZZO DI BENI DI TERZI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69.350,00 |       60.710,00 |       60.710,00 |       60.710,00 |       60.710,00 |      182.13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19.891,63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89.241,63 |       60.710,00 |       60.710,00 |       60.710,00 |       60.710,00 |      182.13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18.735,39 |       20.312,21 |       20.491,55 |       20.491,55 |       20.491,55 |       61.474,6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1.168,89 |          481,05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9.904,28 |       20.793,26 |       20.491,55 |       20.491,55 |       20.491,55 |       61.474,6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2.000,00 |        2.000,00 |        2.000,00 |        6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2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2.000,00 |        2.000,00 |        2.000,00 |        2.000,00 |        6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386.032,48 |      414.807,10 |      418.717,93 |      418.717,93 |      418.717,93 |    1.256.153,7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35.877,51 |       17.128,72 |       10.000,00 |       10.000,00 |       10.000,00 |       3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421.909,99 |      431.935,82 |      428.717,93 |      428.717,93 |      428.717,93 |    1.286.153,7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Programma (A)          | CO |      386.032,48 |      414.807,10 |      418.717,93 |      418.717,93 |      418.717,93 |    1.256.153,7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35.877,51 |       17.128,72 |       10.000,00 |       10.000,00 |       10.000,00 |       3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421.909,99 |      431.935,82 |      428.717,93 |      428.717,93 |      428.717,93 |    1.286.153,7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 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gramma : 0004  ISTRUZIONE PUBBLIC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372.157,82 |      394.953,25 |      350.843,21 |      350.843,21 |      350.843,21 |    1.052.529,6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7.527,69 |        2.571,79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379.685,51 |      397.525,04 |      350.843,21 |      350.843,21 |      350.843,21 |    1.052.529,6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132.513,80 |      124.627,35 |      132.500,00 |      132.500,00 |      132.500,00 |      397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901,19 |       14.853,51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33.414,99 |      139.480,86 |      132.500,00 |      132.500,00 |      132.500,00 |      397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284.673,39 |      297.892,00 |      410.900,00 |      380.789,64 |      371.100,16 |    1.162.789,8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14.700,00 |      132.008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99.373,39 |      429.900,00 |      410.900,00 |      380.789,64 |      371.100,16 |    1.162.789,8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55.789,63 |       64.100,00 |       64.500,00 |       64.500,00 |       64.500,00 |      193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47,63 |          533,41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55.837,26 |       64.633,41 |       64.500,00 |       64.500,00 |       64.500,00 |      193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35.699,31 |       34.884,20 |       33.673,00 |       32.788,00 |       31.861,00 |       98.322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35.699,31 |       34.884,20 |       33.673,00 |       32.788,00 |       31.861,00 |       98.322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10.432,45 |       11.500,13 |       11.550,92 |       11.550,92 |       11.550,92 |       34.652,7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241,28 |          303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0.673,73 |       11.803,13 |       11.550,92 |       11.550,92 |       11.550,92 |       34.652,7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891.266,40 |      927.956,93 |    1.003.967,13 |      972.971,77 |      962.355,29 |    2.939.294,1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23.417,79 |      150.269,71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914.684,19 |    1.078.226,64 |    1.003.967,13 |      972.971,77 |      962.355,29 |    2.939.294,1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Programma (A)          | CO |      891.266,40 |      927.956,93 |    1.003.967,13 |      972.971,77 |      962.355,29 |    2.939.294,1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23.417,79 |      150.269,71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914.684,19 |    1.078.226,64 |    1.003.967,13 |      972.971,77 |      962.355,29 |    2.939.294,1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 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gramma : 0005  CULTURA E BENI CULTURAL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3.749,00 |        5.000,00 |        6.300,00 |        6.300,00 |        6.300,00 |       18.9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3.749,00 |        5.000,00 |        6.300,00 |        6.300,00 |        6.300,00 |       18.9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25.336,62 |       29.514,82 |       47.059,95 |       47.059,95 |       47.059,95 |      141.179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4.488,40 |       27.127,18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29.825,02 |       56.642,00 |       47.059,95 |       47.059,95 |       47.059,95 |      141.179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2.000,00 |        2.100,00 |        2.100,00 |        2.100,00 |        2.100,00 |        6.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11,5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2.011,50 |        2.100,00 |        2.100,00 |        2.100,00 |        2.100,00 |        6.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31.085,62 |       36.614,82 |       55.459,95 |       55.459,95 |       55.459,95 |      166.379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4.499,90 |       27.127,18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35.585,52 |       63.742,00 |       55.459,95 |       55.459,95 |       55.459,95 |      166.379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Programma (A)          | CO |       31.085,62 |       36.614,82 |       55.459,95 |       55.459,95 |       55.459,95 |      166.379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4.499,90 |       27.127,18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35.585,52 |       63.742,00 |       55.459,95 |       55.459,95 |       55.459,95 |      166.379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 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gramma : 0006  SPORT E ATTIVITA' RICREATIV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    0,00 |            0,00 |          500,00 |          500,00 |          500,00 |        1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2.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2.500,00 |          500,00 |          500,00 |          500,00 |        1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104.254,71 |      125.338,80 |      121.026,38 |      121.026,38 |      121.026,38 |      363.079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6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04.254,71 |      131.338,80 |      121.026,38 |      121.026,38 |      121.026,38 |      363.079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1.791,55 |        4.041,55 |        5.120,00 |        5.120,00 |        5.120,00 |       15.36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2.828,45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1.791,55 |        6.870,00 |        5.120,00 |        5.120,00 |        5.120,00 |       15.36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106.046,26 |      129.380,35 |      126.646,38 |      126.646,38 |      126.646,38 |      379.939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    0,00 |       11.328,45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06.046,26 |      140.708,80 |      126.646,38 |      126.646,38 |      126.646,38 |      379.939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Programma (A)          | CO |      106.046,26 |      129.380,35 |      126.646,38 |      126.646,38 |      126.646,38 |      379.939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11.328,45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06.046,26 |      140.708,80 |      126.646,38 |      126.646,38 |      126.646,38 |      379.939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 7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gramma : 0008  VIABILITA', CIRCOLAZIONE STRADALE E SERVIZI CONNESS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3.769,00 |        1.800,00 |       15.300,00 |       15.300,00 |       15.300,00 |       45.9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11.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3.769,00 |       13.300,00 |       15.300,00 |       15.300,00 |       15.300,00 |       45.9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188.070,38 |      246.670,48 |      266.360,72 |      266.360,72 |      266.360,72 |      799.082,1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28.993,11 |       29.891,2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217.063,49 |      276.561,68 |      266.360,72 |      266.360,72 |      266.360,72 |      799.082,1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112.837,55 |      119.011,27 |      116.853,52 |      112.993,52 |      108.934,52 |      338.781,5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12.837,55 |      119.011,27 |      116.853,52 |      112.993,52 |      108.934,52 |      338.781,5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304.676,93 |      367.481,75 |      398.514,24 |      394.654,24 |      390.595,24 |    1.183.763,7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28.993,11 |       41.391,2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333.670,04 |      408.872,95 |      398.514,24 |      394.654,24 |      390.595,24 |    1.183.763,7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Programma (A+B)        | CO |      304.676,93 |      367.481,75 |      398.514,24 |      394.654,24 |      390.595,24 |    1.183.763,7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28.993,11 |       41.391,2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333.670,04 |      408.872,95 |      398.514,24 |      394.654,24 |      390.595,24 |    1.183.763,7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 8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gramma : 0009  TERRITORIO E AMBIENT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127.803,08 |      140.336,53 |      141.748,79 |      141.748,79 |      141.749,49 |      425.247,0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419,78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27.803,08 |      140.756,31 |      141.748,79 |      141.748,79 |      141.749,49 |      425.247,0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13.948,76 |       21.483,32 |       12.771,58 |       13.771,58 |       13.771,58 |       40.314,7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4.531,82 |        8.071,58 |        1.000,00 |            0,00 |            0,00 |        1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8.480,58 |       29.554,90 |       13.771,58 |       13.771,58 |       13.771,58 |       41.314,7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1.068.938,40 |    1.130.577,23 |    1.222.825,24 |    1.235.825,24 |    1.235.825,24 |    3.694.475,7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14.030,60 |       82.265,50 |       13.000,00 |            0,00 |            0,00 |       13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1.082.969,00 |    1.212.842,73 |    1.235.825,24 |    1.235.825,24 |    1.235.825,24 |    3.707.475,7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11.880,14 |       18.280,82 |       46.267,62 |       46.267,62 |       46.267,62 |      138.802,8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45.289,00 |       25.232,09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57.169,14 |       43.512,91 |       46.267,62 |       46.267,62 |       46.267,62 |      138.802,8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46.906,76 |       45.382,51 |       43.143,00 |       41.441,00 |       39.578,00 |      124.162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46.906,76 |       45.382,51 |       43.143,00 |       41.441,00 |       39.578,00 |      124.162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7.886,53 |        7.567,45 |        7.559,27 |        7.559,27 |        7.559,27 |       22.677,8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156,32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7.886,53 |        7.723,77 |        7.559,27 |        7.559,27 |        7.559,27 |       22.677,8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1.277.363,67 |    1.363.627,86 |    1.474.315,50 |    1.486.613,50 |    1.484.751,20 |    4.445.680,2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63.851,42 |      116.145,27 |       14.000,00 |            0,00 |            0,00 |       14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1.341.215,09 |    1.479.773,13 |    1.488.315,50 |    1.486.613,50 |    1.484.751,20 |    4.459.680,2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 DI  BENI MOBILI,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ACCHINE ED ATTRAZZATURE TECNI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-SCIENTIFICHE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CARICHI PROFESSIONALI  ESTER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I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DI CAPITALE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 9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gramma : 0009  TERRITORIO E AMBIENT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Programma (A+B)        | CO |    1.277.363,67 |    1.363.627,86 |    1.474.315,50 |    1.486.613,50 |    1.484.751,20 |    4.445.680,2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63.851,42 |      116.145,27 |       14.000,00 |            0,00 |            0,00 |       14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1.341.215,09 |    1.479.773,13 |    1.488.315,50 |    1.486.613,50 |    1.484.751,20 |    4.459.680,2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10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gramma : 0010  SOCIAL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165.744,18 |      180.724,35 |      187.072,61 |      187.072,61 |      187.072,61 |      561.217,8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1.280,99 |        1.629,56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67.025,17 |      182.353,91 |      187.072,61 |      187.072,61 |      187.072,61 |      561.217,8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19.991,69 |       20.000,00 |       22.000,00 |       22.000,00 |       22.000,00 |       66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4.5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9.991,69 |       24.500,00 |       22.000,00 |       22.000,00 |       22.000,00 |       66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187.407,28 |      185.926,00 |      214.068,40 |      214.068,40 |      214.068,40 |      642.205,2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2.540,00 |       27.599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89.947,28 |      213.525,00 |      214.068,40 |      214.068,40 |      214.068,40 |      642.205,2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UTILIZZO DI BENI DI TERZI     | CO |        4.958,04 |        5.000,00 |        4.000,00 |        4.000,00 |        4.000,00 |       1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2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4.958,04 |        7.000,00 |        4.000,00 |        4.000,00 |        4.000,00 |       12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477.544,22 |      513.265,66 |      542.614,00 |      542.614,00 |      542.614,00 |    1.627.842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67.457,21 |       41.387,99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545.001,43 |      554.653,65 |      542.614,00 |      542.614,00 |      542.614,00 |    1.627.842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PASSIVI ED ONERI FIN| CO |       30.566,09 |       29.338,45 |       28.057,00 |       26.718,00 |       25.320,00 |       80.09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ZIARI DIVERSI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30.566,09 |       29.338,45 |       28.057,00 |       26.718,00 |       25.320,00 |       80.095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NERI  STRAORDINARI  DELLA  GE| CO |       30.700,00 |       42.200,00 |       40.000,00 |       40.000,00 |       40.000,00 |      12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IONE CORRENTE               | SV |       14.300,00 |        2.8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45.000,00 |       45.000,00 |       40.000,00 |       40.000,00 |       40.000,00 |      12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916.911,50 |      976.454,46 |    1.037.812,01 |    1.036.473,01 |    1.035.075,01 |    3.109.360,0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85.578,20 |       79.916,55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1.002.489,70 |    1.056.371,01 |    1.037.812,01 |    1.036.473,01 |    1.035.075,01 |    3.109.360,0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 DI  BENI MOBILI,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ACCHINE ED ATTRAZZATURE TECNI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-SCIENTIFICHE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1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gramma : 0010  SOCIALE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Programma (A+B)        | CO |      916.911,50 |      976.454,46 |    1.037.812,01 |    1.036.473,01 |    1.035.075,01 |    3.109.360,0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85.578,20 |       79.916,55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1.002.489,70 |    1.056.371,01 |    1.037.812,01 |    1.036.473,01 |    1.035.075,01 |    3.109.360,0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1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gramma : 0011  SVILUPPO ECONOMICO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ERSONALE                     | CO |       30.915,06 |       32.664,61 |       33.056,95 |       33.056,95 |       33.056,95 |       99.170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491,25 |          167,34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31.406,31 |       32.831,95 |       33.056,95 |       33.056,95 |       33.056,95 |       99.170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TO DI BENI DI CONSUMO E/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O DI MATERIE PRIME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ESTAZIONI DI SERVIZI        | CO |            0,00 |          100,00 |        1.100,00 |        1.100,00 |        1.100,00 |        3.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100,00 |        1.100,00 |        1.100,00 |        1.100,00 |        3.3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                | CO |        5.300,00 |       12.100,00 |        5.500,00 |        5.500,00 |        5.500,00 |       16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6.80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12.100,00 |       12.100,00 |        5.500,00 |        5.500,00 |        5.500,00 |       16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E TASSE               | CO |        2.056,36 |        2.178,60 |        2.189,69 |        2.189,69 |        2.189,69 |        6.569,0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115,67 |           69,09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2.172,03 |        2.247,69 |        2.189,69 |        2.189,69 |        2.189,69 |        6.569,0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(A)           | CO |       38.271,42 |       47.043,21 |       41.846,64 |       41.846,64 |       41.846,64 |      125.539,9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CORRENTI                | SV |        7.406,92 |          236,43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45.678,34 |       47.279,64 |       41.846,64 |       41.846,64 |       41.846,64 |      125.539,9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NFERIMENTI DI CAPITALE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Programma (A+B)        | CO |       38.271,42 |       47.043,21 |       41.846,64 |       41.846,64 |       41.846,64 |      125.539,9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  7.406,92 |          236,43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45.678,34 |       47.279,64 |       41.846,64 |       41.846,64 |       41.846,64 |      125.539,9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1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I - SPES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Programma : 0013  PROGRAMMA INVESTIMENT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INTERVENTI          |    |   IMPEGNI 2009  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TITOLO II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DI BENI IMMOBILI | CO |       30.000,00 |      420.000,00 |       45.000,00 |      195.000,00 |      361.000,00 |      601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690.555,29 |      736.000,00 |      539.000,00 |      530.000,00 |    2.037.036,05 |    3.106.036,0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720.555,29 |    1.156.000,00 |      584.000,00 |      725.000,00 |    2.398.036,05 |    3.707.036,0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CQUISIZIONE  DI  BENI MOBILI,| CO |            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MACCHINE ED ATTRAZZATURE TECNI| SV |            0,00 |       50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-SCIENTIFICHE               | TI |            0,00 |       50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CARICHI PROFESSIONALI  ESTER| CO |       89.660,20 |       60.000,00 |       60.000,00 |            0,00 |            0,00 |       6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I                            | SV |            0,00 |            0,00 |       10.000,00 |            0,00 |            0,00 |       1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 89.660,20 |       60.000,00 |       70.000,00 |            0,00 |            0,00 |       7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DI CAPITALE     | CO |        5.648,49 |        6.500,00 |        6.500,00 |      106.500,00 |      256.500,00 |      369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186.132,75 |       18.962,31 |      100.000,00 |      200.000,00 |      150.000,00 |      45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  191.781,24 |       25.462,31 |      106.500,00 |      306.500,00 |      406.500,00 |      819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----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(B)          | CO |      125.308,69 |      486.500,00 |      111.500,00 |      301.500,00 |      617.500,00 |    1.030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PESE IN CONTO CAPITALE       | SV |      876.688,04 |      804.962,31 |      649.000,00 |      730.000,00 |    2.187.036,05 |    3.566.036,0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1.001.996,73 |    1.291.462,31 |      760.500,00 |    1.031.500,00 |    2.804.536,05 |    4.596.536,0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====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Programma (B)          | CO |      125.308,69 |      486.500,00 |      111.500,00 |      301.500,00 |      617.500,00 |    1.030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SV |      876.688,04 |      804.962,31 |      649.000,00 |      730.000,00 |    2.187.036,05 |    3.566.036,0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| TI |    1.001.996,73 |    1.291.462,31 |      760.500,00 |    1.031.500,00 |    2.804.536,05 |    4.596.536,0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orient="landscape" w:w="23811" w:h="16838"/>
      <w:pgMar w:left="3617" w:right="36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13:00Z</dcterms:created>
  <dc:creator>gildadi</dc:creator>
  <dc:description/>
  <dc:language>en-US</dc:language>
  <cp:lastModifiedBy>gildadi</cp:lastModifiedBy>
  <dcterms:modified xsi:type="dcterms:W3CDTF">2011-02-24T08:13:00Z</dcterms:modified>
  <cp:revision>3</cp:revision>
  <dc:subject/>
  <dc:title>Comune di Pieve a Nievole                                      BILANCIO PLURIENNALE 2011 - 2013                               </dc:title>
</cp:coreProperties>
</file>