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RIEPILOGO PER INTERVENTI DEL BILANCIO PLURIENNALE 2011 - 2013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1.730.135,92 |    1.790.339,88 |    1.813.179,12 |    1.813.579,12 |    1.813.179,12 |    5.439.937,3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87.445,63 |       89.021,25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817.581,55 |    1.879.361,13 |    1.823.179,12 |    1.823.579,12 |    1.823.179,12 |    5.469.937,3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221.380,23 |      213.809,67 |      242.826,38 |      242.857,37 |      242.856,67 |      728.540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21.342,73 |       71.976,18 |        1.000,00 |            0,00 |            0,00 |        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42.722,96 |      285.785,85 |      243.826,38 |      242.857,37 |      242.856,67 |      729.540,4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2.389.787,19 |    2.458.547,93 |    2.737.451,69 |    2.719.941,33 |    2.710.651,85 |    8.168.044,8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66.230,63 |      338.310,88 |       13.000,00 |            0,00 |            0,00 |       1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2.556.017,82 |    2.796.858,81 |    2.750.451,69 |    2.719.941,33 |    2.710.651,85 |    8.181.044,8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4.958,04 |        5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958,04 |        7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635.805,29 |      685.510,66 |      738.266,62 |      738.266,62 |      738.266,62 |    2.214.799,8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39.510,05 |       70.681,9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75.315,34 |      756.192,60 |      738.266,62 |      738.266,62 |      738.266,62 |    2.214.799,8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230.306,06 |      232.452,43 |      225.069,52 |      216.759,52 |      207.953,52 |      649.782,5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0.306,06 |      232.452,43 |      225.069,52 |      216.759,52 |      207.953,52 |      649.782,5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99.726,43 |      106.691,61 |      116.765,69 |      116.765,69 |      116.765,69 |      350.297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931,68 |        8.447,5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6.658,11 |      115.139,16 |      116.765,69 |      116.765,69 |      116.765,69 |      350.297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32.928,05 |       50.700,00 |       65.500,00 |       65.500,00 |       65.500,00 |      19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15.142,28 |       19.87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8.070,33 |       70.570,00 |       65.500,00 |       65.500,00 |       65.500,00 |      19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MMORTAMENTI DI ESERCIZIO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SVALUTAZIONE CREDITI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DI RISERVA              | CO |            0,00 |            0,00 |       58.203,66 |       20.000,00 |       20.000,00 |       98.203,6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58.203,66 |       20.000,00 |       20.000,00 |       98.203,6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5.345.027,21 |    5.543.052,18 |    6.001.262,68 |    5.937.669,65 |    5.919.173,47 |   17.858.105,8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436.603,00 |      610.307,80 |       34.000,00 |       20.000,00 |       20.000,00 |       74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5.781.630,21 |    6.153.359,98 |    6.035.262,68 |    5.957.669,65 |    5.939.173,47 |   17.932.105,8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30.000,00 |      420.000,00 |       45.000,00 |      195.000,00 |      361.000,00 |      60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690.555,29 |      736.000,00 |      539.000,00 |      530.000,00 |    2.037.036,05 |    3.106.036,05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RIEPILOGO PER INTERVENTI DEL BILANCIO PLURIENNALE 2011 - 2013  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20.555,29 |    1.156.000,00 |      584.000,00 |      725.000,00 |    2.398.036,05 |    3.707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89.660,20 |       60.000,00 |       60.000,00 |            0,00 |            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     0,00 |       10.000,00 |            0,00 |            0,00 |       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9.660,20 |       60.000,00 |       70.000,00 |            0,00 |            0,00 |       7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5.648,49 |        6.500,00 |        6.500,00 |      106.500,00 |      256.500,00 |      36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86.132,75 |       18.962,31 |      100.000,00 |      200.000,00 |      150.000,00 |      45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91.781,24 |       25.462,31 |      106.500,00 |      306.500,00 |      406.500,00 |      81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FERIMENTI DI CAPITALE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125.308,69 |      486.500,00 |      111.500,00 |      301.500,00 |      617.500,00 |    1.030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876.688,04 |      804.962,31 |      649.000,00 |      730.000,00 |    2.187.036,05 |    3.566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01.996,73 |    1.291.462,31 |      760.500,00 |    1.031.500,00 |    2.804.536,05 |    4.596.5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I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PER ANTICIPAZIONI  DI| CO |            0,00 |    1.567.870,04 |    1.468.786,91 |    1.599.471,70 |    1.589.803,76 |    4.658.062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SSA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1.567.870,04 |    1.468.786,91 |    1.599.471,70 |    1.589.803,76 |    4.658.062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IMBORSO DI  QUOTA CAPITALE DI| CO |      234.175,64 |      213.984,44 |      164.842,00 |      173.151,00 |      181.899,00 |      519.89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UTUI E PRESTITI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4.175,64 |      213.984,44 |      164.842,00 |      173.151,00 |      181.899,00 |      519.89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I (C)         | CO |      234.175,64 |    1.781.854,48 |    1.633.628,91 |    1.772.622,70 |    1.771.702,76 |    5.177.954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PER RIMBORSO DI PRESTIT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34.175,64 |    1.781.854,48 |    1.633.628,91 |    1.772.622,70 |    1.771.702,76 |    5.177.954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RIEPILOGO PER INTERVENTI DEL BILANCIO PLURIENNALE 2011 - 2013                                        Pag.    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Riepilogo dei Titoli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                      | TI |    5.781.630,21 |    6.153.359,98 |    6.035.262,68 |    5.957.669,65 |    5.939.173,47 |   17.932.105,8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                     | TI |    1.001.996,73 |    1.291.462,31 |      760.500,00 |    1.031.500,00 |    2.804.536,05 |    4.596.5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I                    | TI |      234.175,64 |    1.781.854,48 |    1.633.628,91 |    1.772.622,70 |    1.771.702,76 |    5.177.954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                       | TI |    7.017.802,58 |    9.226.676,77 |    8.429.391,59 |    8.761.792,35 |   10.515.412,28 |   27.706.596,2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GENERALE               | TI |    7.017.802,58 |    9.226.676,77 |    8.429.391,59 |    8.761.792,35 |   10.515.412,28 |   27.706.596,2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7:00Z</dcterms:created>
  <dc:creator>gildadi</dc:creator>
  <dc:description/>
  <dc:language>en-US</dc:language>
  <cp:lastModifiedBy>gildadi</cp:lastModifiedBy>
  <dcterms:modified xsi:type="dcterms:W3CDTF">2011-02-24T08:17:00Z</dcterms:modified>
  <cp:revision>3</cp:revision>
  <dc:subject/>
  <dc:title>Comune di Pieve a Nievole                       RIEPILOGO PER INTERVENTI DEL BILANCIO PLURIENNALE 2011 - 2013                 </dc:title>
</cp:coreProperties>
</file>