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1 01 ORGANI ISTITUZIONALI,  PARTECIPAZIONE E DECENTRAMENT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397,09 |        2.200,00 |        1.248,00 |          278,99 |          278,99 |        1.805,9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892,33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1.289,42 |        2.200,00 |        1.248,00 |          278,99 |          278,99 |        1.805,9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142.686,93 |      129.818,60 |      142.500,00 |      142.100,00 |      142.500,00 |      427.1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3.473,34 |       11.598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56.160,27 |      141.416,60 |      142.500,00 |      142.100,00 |      142.500,00 |      427.1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2.000,00 |          998,38 |        1.000,00 |        1.000,00 |        1.000,00 |        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13,08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013,08 |          998,38 |        1.000,00 |        1.000,00 |        1.000,00 |        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7.000,00 |        8.500,00 |        9.000,00 |        9.000,00 |        9.000,00 |       27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1.440,00 |          676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8.440,00 |        9.176,00 |        9.000,00 |        9.000,00 |        9.000,00 |       27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152.084,02 |      141.516,98 |      153.748,00 |      152.378,99 |      152.778,99 |      458.905,9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15.818,75 |       12.274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67.902,77 |      153.790,98 |      153.748,00 |      152.378,99 |      152.778,99 |      458.905,9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I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PER RIMBORSO DI PRESTITI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RIMBORSO DI  QUOTA CAPITALE DI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UTUI E PRESTITI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I (C)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PER RIMBORSO DI PRESTITI| SV |            0,00 |            0,00 |            0,00 |            0,00 |            0,00 |            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1 01 ORGANI ISTITUZIONALI,  PARTECIPAZIONE E DECENTRAMENT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+C)       | CO |      152.084,02 |      141.516,98 |      153.748,00 |      152.378,99 |      152.778,99 |      458.905,9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5.818,75 |       12.274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67.902,77 |      153.790,98 |      153.748,00 |      152.378,99 |      152.778,99 |      458.905,9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1 02 SEGRETERIA GENERALE,   PERSONALE, ORGANIZZAZIONE E PROGRAMMAZION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195.492,20 |      138.175,18 |      183.269,04 |      183.169,04 |      182.269,04 |      548.707,1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55.279,44 |       66.469,14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50.771,64 |      204.644,32 |      183.269,04 |      183.169,04 |      182.269,04 |      548.707,1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23.068,46 |       19.399,00 |       17.456,80 |       17.456,80 |       17.456,10 |       52.369,7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2.000,00 |          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5.068,46 |       19.899,00 |       17.456,80 |       17.456,80 |       17.456,10 |       52.369,7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57.297,62 |       65.700,00 |       73.186,00 |       73.186,00 |       73.186,00 |      219.558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2.022,51 |        7.2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59.320,13 |       72.900,00 |       73.186,00 |       73.186,00 |       73.186,00 |      219.558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10.149,75 |        9.909,25 |       10.450,00 |       10.450,00 |       10.450,00 |       31.3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7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0.149,75 |       10.609,25 |       10.450,00 |       10.450,00 |       10.450,00 |       31.3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5.024,49 |        5.081,75 |        9.519,57 |        9.519,57 |        9.519,57 |       28.558,7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1.698,76 |        4.609,73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6.723,25 |        9.691,48 |        9.519,57 |        9.519,57 |        9.519,57 |       28.558,7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291.032,52 |      238.265,18 |      293.881,41 |      293.781,41 |      292.880,71 |      880.543,5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61.000,71 |       79.478,87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352.033,23 |      317.744,05 |      293.881,41 |      293.781,41 |      292.880,71 |      880.543,5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291.032,52 |      238.265,18 |      293.881,41 |      293.781,41 |      292.880,71 |      880.543,5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61.000,71 |       79.478,87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352.033,23 |      317.744,05 |      293.881,41 |      293.781,41 |      292.880,71 |      880.543,5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1 03 GESTIONE ECONOMICA,   FINANZIARIA, PROGRAMMAZIONE,  PROVVEDITORATO E CONTROLLO DI GESTION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135.345,02 |      143.106,34 |      145.005,75 |      145.005,75 |      145.005,05 |      435.016,5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1.721,55 |          915,14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37.066,57 |      144.021,48 |      145.005,75 |      145.005,75 |      145.005,05 |      435.016,5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41.000,00 |       40.000,00 |       35.250,00 |       35.250,00 |       35.250,00 |      105.7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1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1.000,00 |       41.500,00 |       35.250,00 |       35.250,00 |       35.250,00 |      105.7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3.248,69 |        2.852,00 |        2.428,00 |        1.976,00 |        1.494,00 |        5.898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3.248,69 |        2.852,00 |        2.428,00 |        1.976,00 |        1.494,00 |        5.898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8.839,67 |        9.429,88 |        9.456,00 |        9.456,00 |        9.456,00 |       28.368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431,50 |          209,12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9.271,17 |        9.639,00 |        9.456,00 |        9.456,00 |        9.456,00 |       28.368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MMORTAMENTI DI ESERCIZIO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ONDO DI RISERVA              | CO |            0,00 |            0,00 |       58.203,66 |       20.000,00 |       20.000,00 |       98.203,6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58.203,66 |       20.000,00 |       20.000,00 |       98.203,6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188.433,38 |      195.388,22 |      250.343,41 |      211.687,75 |      211.205,05 |      673.236,2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2.153,05 |        2.624,26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90.586,43 |      198.012,48 |      250.343,41 |      211.687,75 |      211.205,05 |      673.236,2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I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PER RIMBORSO DI PRESTITI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RIMBORSO PER ANTICIPAZIONI  DI| CO |            0,00 |    1.567.870,04 |    1.468.786,91 |    1.599.471,70 |    1.589.803,76 |    4.658.062,3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SSA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1.567.870,04 |    1.468.786,91 |    1.599.471,70 |    1.589.803,76 |    4.658.062,3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RIMBORSO DI  QUOTA CAPITALE DI| CO |      234.175,64 |      213.984,44 |      164.842,00 |      173.151,00 |      181.899,00 |      519.892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UTUI E PRESTITI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34.175,64 |      213.984,44 |      164.842,00 |      173.151,00 |      181.899,00 |      519.892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I (C)         | CO |      234.175,64 |    1.781.854,48 |    1.633.628,91 |    1.772.622,70 |    1.771.702,76 |    5.177.954,3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PER RIMBORSO DI PRESTITI| SV |            0,00 |            0,00 |            0,00 |            0,00 |            0,00 |            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1 03 GESTIONE ECONOMICA,   FINANZIARIA, PROGRAMMAZIONE,  PROVVEDITORATO E CONTROLLO DI GESTION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34.175,64 |    1.781.854,48 |    1.633.628,91 |    1.772.622,70 |    1.771.702,76 |    5.177.954,3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C)         | CO |      422.609,02 |    1.977.242,70 |    1.883.972,32 |    1.984.310,45 |    1.982.907,81 |    5.851.190,5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2.153,05 |        2.624,26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424.762,07 |    1.979.866,96 |    1.883.972,32 |    1.984.310,45 |    1.982.907,81 |    5.851.190,5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1 04 GESTIONE DELLE ENTRATE TRIBUTARIE E SERVIZI FISCAL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53.405,78 |       60.064,48 |       65.836,11 |       66.336,11 |       66.836,11 |      199.008,3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1.179,17 |          318,68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54.584,95 |       60.383,16 |       65.836,11 |       66.336,11 |       66.836,11 |      199.008,3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33.100,00 |       33.100,00 |       33.050,00 |       33.050,00 |       33.050,00 |       99.1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3.100,00 |       33.100,00 |       33.050,00 |       33.050,00 |       33.050,00 |       99.1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    0,00 |            5,00 |            5,00 |            5,00 |            5,00 |           1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5,00 |            5,00 |            5,00 |            5,00 |           1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3.470,11 |        4.093,00 |        4.028,89 |        4.028,89 |        4.028,89 |       12.086,6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251,00 |           45,89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3.721,11 |        4.138,89 |        4.028,89 |        4.028,89 |        4.028,89 |       12.086,6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2.228,05 |        8.500,00 |       17.500,00 |       17.500,00 |       17.500,00 |       52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842,28 |       11.07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3.070,33 |       19.570,00 |       17.500,00 |       17.500,00 |       17.500,00 |       52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92.203,94 |      105.762,48 |      120.420,00 |      120.920,00 |      121.420,00 |      362.76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2.272,45 |       11.434,57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94.476,39 |      117.197,05 |      120.420,00 |      120.920,00 |      121.420,00 |      362.76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)           | CO |       92.203,94 |      105.762,48 |      120.420,00 |      120.920,00 |      121.420,00 |      362.76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2.272,45 |       11.434,57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94.476,39 |      117.197,05 |      120.420,00 |      120.920,00 |      121.420,00 |      362.76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1 05 GESTIONE DEI  BENI DEMANIALI EPATRIMONIAL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19.200,00 |        9.600,00 |       22.000,00 |       22.000,00 |       22.000,00 |       6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13.017,39 |       21.751,09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2.217,39 |       31.351,09 |       22.000,00 |       22.000,00 |       22.000,00 |       6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174.600,00 |       63.700,00 |       63.250,00 |       63.250,00 |       63.250,00 |      189.7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68.600,00 |        1.622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43.200,00 |       65.322,00 |       63.250,00 |       63.250,00 |       63.250,00 |      189.7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1.047,66 |          984,00 |          915,00 |          843,00 |          766,00 |        2.524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1.047,66 |          984,00 |          915,00 |          843,00 |          766,00 |        2.524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11.950,00 |       11.950,00 |       16.900,00 |       16.900,00 |       16.900,00 |       50.7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1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1.950,00 |       12.950,00 |       16.900,00 |       16.900,00 |       16.900,00 |       50.7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6.000,00 |        6.000,00 |        6.000,00 |       18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4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4.000,00 |        6.000,00 |        6.000,00 |        6.000,00 |       18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206.797,66 |       86.234,00 |      109.065,00 |      108.993,00 |      108.916,00 |      326.974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81.617,39 |       28.373,09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88.415,05 |      114.607,09 |      109.065,00 |      108.993,00 |      108.916,00 |      326.974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30.000,00 |       30.000,00 |       45.000,00 |       45.000,00 |       55.000,00 |      14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233.118,43 |       40.000,00 |            0,00 |       10.000,00 |            0,00 |       1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63.118,43 |       70.000,00 |       45.000,00 |       55.000,00 |       55.000,00 |      15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30.000,00 |       30.000,00 |       45.000,00 |       45.000,00 |       55.000,00 |      14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233.118,43 |       40.000,00 |            0,00 |       10.000,00 |            0,00 |       1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63.118,43 |       70.000,00 |       45.000,00 |       55.000,00 |       55.000,00 |      15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236.797,66 |      116.234,00 |      154.065,00 |      153.993,00 |      163.916,00 |      471.974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314.735,82 |       68.373,09 |            0,00 |       10.000,00 |            0,00 |       10.00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1 05 GESTIONE DEI  BENI DEMANIALI EPATRIMONIAL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551.533,48 |      184.607,09 |      154.065,00 |      163.993,00 |      163.916,00 |      481.974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1 06 UFFICIO TECNIC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216.541,20 |      225.731,90 |      231.709,22 |      231.709,22 |      231.709,22 |      695.127,6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6.086,36 |        2.636,15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22.627,56 |      228.368,05 |      231.709,22 |      231.709,22 |      231.709,22 |      695.127,6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2.940,20 |        2.100,00 |        2.100,00 |        2.100,00 |        2.100,00 |        6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940,20 |        2.100,00 |        2.100,00 |        2.100,00 |        2.100,00 |        6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59.537,42 |       64.050,00 |       61.875,00 |       61.875,00 |       61.875,00 |      185.62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0.327,5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69.864,92 |       64.050,00 |       61.875,00 |       61.875,00 |       61.875,00 |      185.62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14.318,61 |       15.236,59 |       15.173,20 |       15.173,20 |       15.173,20 |       45.519,6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734,12 |           41,97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5.052,73 |       15.278,56 |       15.173,20 |       15.173,20 |       15.173,20 |       45.519,6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293.337,43 |      307.118,49 |      310.857,42 |      310.857,42 |      310.857,42 |      932.572,2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17.147,98 |        2.678,12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310.485,41 |      309.796,61 |      310.857,42 |      310.857,42 |      310.857,42 |      932.572,2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)           | CO |      293.337,43 |      307.118,49 |      310.857,42 |      310.857,42 |      310.857,42 |      932.572,2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7.147,98 |        2.678,12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310.485,41 |      309.796,61 |      310.857,42 |      310.857,42 |      310.857,42 |      932.572,2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1 07 ANAGRAFE, STATO CIVILE, ELETTORALE, LEVA E SERVIZIO STATISTIC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64.619,64 |       69.570,41 |       71.577,47 |       71.577,47 |       71.577,47 |      214.732,4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1.133,34 |        7.065,86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65.752,98 |       76.636,27 |       71.577,47 |       71.577,47 |       71.577,47 |      214.732,4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1.083,80 |        1.100,00 |        1.000,00 |        1.000,00 |        1.000,00 |        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1.083,80 |        1.100,00 |        1.000,00 |        1.000,00 |        1.000,00 |        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 3.700,00 |        7.760,00 |        3.650,00 |        3.650,00 |        3.650,00 |       10.9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4.055,17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7.755,17 |        7.760,00 |        3.650,00 |        3.650,00 |        3.650,00 |       10.9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4.219,02 |        4.623,00 |        4.688,73 |        4.688,73 |        4.688,73 |       14.066,1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465,20 |          616,01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4.684,22 |        5.239,01 |        4.688,73 |        4.688,73 |        4.688,73 |       14.066,1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73.622,46 |       83.053,41 |       80.916,20 |       80.916,20 |       80.916,20 |      242.748,6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5.653,71 |        7.681,87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79.276,17 |       90.735,28 |       80.916,20 |       80.916,20 |       80.916,20 |      242.748,6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 73.622,46 |       83.053,41 |       80.916,20 |       80.916,20 |       80.916,20 |      242.748,6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5.653,71 |        7.681,87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79.276,17 |       90.735,28 |       80.916,20 |       80.916,20 |       80.916,20 |      242.748,6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1 08 ALTRI SERVIZI GENERAL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90.067,72 |       94.927,94 |       95.993,59 |       95.993,59 |       95.993,59 |      287.980,7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928,85 |          480,14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90.996,57 |       95.408,08 |       95.993,59 |       95.993,59 |       95.993,59 |      287.980,7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1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1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5.793,80 |        6.219,00 |        6.207,87 |        6.207,87 |        6.207,87 |       18.623,6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385,26 |          239,37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6.179,06 |        6.458,37 |        6.207,87 |        6.207,87 |        6.207,87 |       18.623,6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ONDO SVALUTAZIONE CREDITI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10.000,00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10.000,00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95.861,52 |      101.146,94 |      102.201,46 |      102.201,46 |      102.201,46 |      306.604,3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1.314,11 |       10.819,51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97.175,63 |      111.966,45 |      112.201,46 |      112.201,46 |      112.201,46 |      336.604,3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 95.861,52 |      101.146,94 |      102.201,46 |      102.201,46 |      102.201,46 |      306.604,3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1.314,11 |       10.819,51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97.175,63 |      111.966,45 |      112.201,46 |      112.201,46 |      112.201,46 |      336.604,3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3 01 POLIZIA MUNICIPAL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278.044,22 |      310.084,89 |      307.066,38 |      307.066,38 |      307.066,38 |      921.19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1.816,99 |        6.347,67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89.861,21 |      316.432,56 |      317.066,38 |      317.066,38 |      317.066,38 |      951.19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718,43 |        1.500,00 |        2.300,00 |        2.300,00 |        2.300,00 |        6.9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1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718,43 |        3.000,00 |        2.300,00 |        2.300,00 |        2.300,00 |        6.9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19.184,44 |       22.200,00 |       26.150,00 |       26.150,00 |       26.150,00 |       78.4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3.000,00 |        6.8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2.184,44 |       29.000,00 |       26.150,00 |       26.150,00 |       26.150,00 |       78.4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UTILIZZO DI BENI DI TERZI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69.350,00 |       60.710,00 |       60.710,00 |       60.710,00 |       60.710,00 |      182.13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69.350,00 |       60.710,00 |       60.710,00 |       60.710,00 |       60.710,00 |      182.13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18.735,39 |       20.312,21 |       20.491,55 |       20.491,55 |       20.491,55 |       61.474,6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1.168,89 |          481,05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9.904,28 |       20.793,26 |       20.491,55 |       20.491,55 |       20.491,55 |       61.474,6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2.000,00 |        2.000,00 |        2.000,00 |        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2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2.000,00 |        2.000,00 |        2.000,00 |        2.000,00 |        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386.032,48 |      414.807,10 |      418.717,93 |      418.717,93 |      418.717,93 |    1.256.153,7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15.985,88 |       17.128,72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402.018,36 |      431.935,82 |      428.717,93 |      428.717,93 |      428.717,93 |    1.286.153,7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5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5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50.000,00 |            0,00 |            0,00 |            0,00 |            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1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3 01 POLIZIA MUNICIPAL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5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386.032,48 |      414.807,10 |      418.717,93 |      418.717,93 |      418.717,93 |    1.256.153,7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5.985,88 |       67.128,72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402.018,36 |      481.935,82 |      428.717,93 |      428.717,93 |      428.717,93 |    1.286.153,7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1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4 01 SCUOLA MATERN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5.109,49 |        8.627,35 |        6.900,00 |        6.900,00 |        6.900,00 |       20.7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3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5.109,49 |       11.627,35 |        6.900,00 |        6.900,00 |        6.900,00 |       20.7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21.000,00 |       25.700,00 |       58.700,00 |       43.700,00 |       38.900,16 |      141.300,1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4.700,00 |       44.3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5.700,00 |       70.000,00 |       58.700,00 |       43.700,00 |       38.900,16 |      141.300,1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3.401,97 |        3.339,72 |        3.274,00 |        3.205,00 |        3.132,00 |        9.611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3.401,97 |        3.339,72 |        3.274,00 |        3.205,00 |        3.132,00 |        9.611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29.511,46 |       37.667,07 |       68.874,00 |       53.805,00 |       48.932,16 |      171.611,1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4.700,00 |       47.3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4.211,46 |       84.967,07 |       68.874,00 |       53.805,00 |       48.932,16 |      171.611,1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30.000,00 |            0,00 |       38.000,00 |       68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30.000,00 |            0,00 |       38.000,00 |       68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30.000,00 |            0,00 |       38.000,00 |       68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30.000,00 |            0,00 |       38.000,00 |       68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 29.511,46 |       37.667,07 |       68.874,00 |       53.805,00 |       48.932,16 |      171.611,1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4.700,00 |       47.300,00 |       30.000,00 |            0,00 |       38.000,00 |       68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4.211,46 |       84.967,07 |       98.874,00 |       53.805,00 |       86.932,16 |      239.611,1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1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4 02 ISTRUZIONE ELEMENTAR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5.322,74 |        5.000,00 |        6.200,00 |        6.200,00 |        6.200,00 |       18.6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4.206,81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5.322,74 |        9.206,81 |        6.200,00 |        6.200,00 |        6.200,00 |       18.6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39.500,00 |       45.500,00 |       78.500,00 |       63.389,64 |       58.500,00 |      200.389,6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6.000,00 |       44.2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5.500,00 |       89.700,00 |       78.500,00 |       63.389,64 |       58.500,00 |      200.389,6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11.900,00 |       12.100,00 |       12.500,00 |       12.500,00 |       12.500,00 |       37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47,63 |          533,41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1.947,63 |       12.633,41 |       12.500,00 |       12.500,00 |       12.500,00 |       37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24.010,75 |       23.479,34 |       22.923,00 |       22.340,00 |       21.729,00 |       66.992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4.010,75 |       23.479,34 |       22.923,00 |       22.340,00 |       21.729,00 |       66.992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80.733,49 |       86.079,34 |      120.123,00 |      104.429,64 |       98.929,00 |      323.481,6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6.047,63 |       48.940,22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86.781,12 |      135.019,56 |      120.123,00 |      104.429,64 |       98.929,00 |      323.481,6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25.000,00 |       80.000,00 |            0,00 |       25.000,00 |      10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25.000,00 |       80.000,00 |            0,00 |       25.000,00 |      10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25.000,00 |       80.000,00 |            0,00 |       25.000,00 |      10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25.000,00 |       80.000,00 |            0,00 |       25.000,00 |      10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 80.733,49 |       86.079,34 |      120.123,00 |      104.429,64 |       98.929,00 |      323.481,6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6.047,63 |       73.940,22 |       80.000,00 |            0,00 |       25.000,00 |      10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86.781,12 |      160.019,56 |      200.123,00 |      104.429,64 |      123.929,00 |      428.481,6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1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4 03 ISTRUZIONE MEDI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4.000,00 |        4.000,00 |        4.650,00 |        4.650,00 |        4.650,00 |       13.9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901,19 |        1.465,84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4.901,19 |        5.465,84 |        4.650,00 |        4.650,00 |        4.650,00 |       13.9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32.000,00 |       36.000,00 |       54.000,00 |       54.000,00 |       54.000,00 |      16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4.000,00 |       30.6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6.000,00 |       66.600,00 |       54.000,00 |       54.000,00 |       54.000,00 |      16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5.523,99 |        5.414,54 |        4.941,00 |        4.829,00 |        4.711,00 |       14.481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5.523,99 |        5.414,54 |        4.941,00 |        4.829,00 |        4.711,00 |       14.481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41.523,99 |       45.414,54 |       63.591,00 |       63.479,00 |       63.361,00 |      190.431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4.901,19 |       32.065,84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6.425,18 |       77.480,38 |       63.591,00 |       63.479,00 |       63.361,00 |      190.431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1.679.036,05 |    1.679.036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1.679.036,05 |    1.679.036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1.679.036,05 |    1.679.036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1.679.036,05 |    1.679.036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 41.523,99 |       45.414,54 |       63.591,00 |       63.479,00 |       63.361,00 |      190.431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4.901,19 |       32.065,84 |            0,00 |            0,00 |    1.679.036,05 |    1.679.036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6.425,18 |       77.480,38 |       63.591,00 |       63.479,00 |    1.742.397,05 |    1.869.467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1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4 05 ASSISTENZA SCOLASTICA, TRASPORTO, REFEZIONE E ALTRI SERVIZ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372.157,82 |      394.953,25 |      350.843,21 |      350.843,21 |      350.843,21 |    1.052.529,6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7.527,69 |        2.571,79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379.685,51 |      397.525,04 |      350.843,21 |      350.843,21 |      350.843,21 |    1.052.529,6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118.081,57 |      112.000,00 |      120.800,00 |      120.800,00 |      120.800,00 |      362.4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11.480,86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18.081,57 |      123.480,86 |      120.800,00 |      120.800,00 |      120.800,00 |      362.4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192.173,39 |      190.692,00 |      219.700,00 |      219.700,00 |      219.700,00 |      659.1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12.908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92.173,39 |      203.600,00 |      219.700,00 |      219.700,00 |      219.700,00 |      659.1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43.889,63 |       52.000,00 |       52.000,00 |       52.000,00 |       52.000,00 |      15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3.889,63 |       52.000,00 |       52.000,00 |       52.000,00 |       52.000,00 |      15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2.762,60 |        2.650,60 |        2.535,00 |        2.414,00 |        2.289,00 |        7.238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762,60 |        2.650,60 |        2.535,00 |        2.414,00 |        2.289,00 |        7.238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10.432,45 |       11.500,13 |       11.550,92 |       11.550,92 |       11.550,92 |       34.652,7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241,28 |          303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0.673,73 |       11.803,13 |       11.550,92 |       11.550,92 |       11.550,92 |       34.652,7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739.497,46 |      763.795,98 |      757.429,13 |      757.308,13 |      757.183,13 |    2.271.920,3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7.768,97 |       27.263,65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747.266,43 |      791.059,63 |      757.429,13 |      757.308,13 |      757.183,13 |    2.271.920,3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80.000,00 |       8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80.000,00 |       8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80.000,00 |       8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80.000,00 |       8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739.497,46 |      763.795,98 |      757.429,13 |      757.308,13 |      757.183,13 |    2.271.920,3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7.768,97 |       27.263,65 |            0,00 |            0,00 |       80.000,00 |       80.00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1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4 05 ASSISTENZA SCOLASTICA, TRASPORTO, REFEZIONE E ALTRI SERVIZ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747.266,43 |      791.059,63 |      757.429,13 |      757.308,13 |      837.183,13 |    2.351.920,3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1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5 01 BIBLIOTECHE, MUSEI  E PINACOTECH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3.749,00 |        5.000,00 |        7.100,00 |        7.100,00 |        7.100,00 |       21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1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3.749,00 |        6.000,00 |        7.100,00 |        7.100,00 |        7.100,00 |       21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12.142,12 |       12.723,82 |       20.509,95 |       20.509,95 |       20.509,95 |       61.52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1.000,00 |       12.386,18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3.142,12 |       25.110,00 |       20.509,95 |       20.509,95 |       20.509,95 |       61.52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15.891,12 |       17.723,82 |       27.609,95 |       27.609,95 |       27.609,95 |       82.82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1.000,00 |       13.386,18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6.891,12 |       31.110,00 |       27.609,95 |       27.609,95 |       27.609,95 |       82.82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 15.891,12 |       17.723,82 |       27.609,95 |       27.609,95 |       27.609,95 |       82.82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1.000,00 |       13.386,18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6.891,12 |       31.110,00 |       27.609,95 |       27.609,95 |       27.609,95 |       82.82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2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5 02 TEATRI, ATTIVITA' CULTURALI  ESERVIZI  DIVERSI  NEL  SETTORECULTURAL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12.018,50 |       15.759,00 |       25.500,00 |       25.500,00 |       25.500,00 |       76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3.488,40 |       14.741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5.506,90 |       30.500,00 |       25.500,00 |       25.500,00 |       25.500,00 |       76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2.000,00 |        2.100,00 |        2.100,00 |        2.100,00 |        2.100,00 |        6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11,5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011,50 |        2.100,00 |        2.100,00 |        2.100,00 |        2.100,00 |        6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14.018,50 |       17.859,00 |       27.600,00 |       27.600,00 |       27.600,00 |       82.8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3.499,90 |       14.741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7.518,40 |       32.600,00 |       27.600,00 |       27.600,00 |       27.600,00 |       82.8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 14.018,50 |       17.859,00 |       27.600,00 |       27.600,00 |       27.600,00 |       82.8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3.499,90 |       14.741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7.518,40 |       32.600,00 |       27.600,00 |       27.600,00 |       27.600,00 |       82.8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2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6 02 STADIO COMUNALE, PALAZZO DELLOSPORT ED ALTRI IMPIANT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  0,00 |            0,00 |          500,00 |          500,00 |          500,00 |        1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2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2.500,00 |          500,00 |          500,00 |          500,00 |        1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104.254,71 |      125.338,80 |      121.026,38 |      121.026,38 |      121.026,38 |      363.07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6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04.254,71 |      131.338,80 |      121.026,38 |      121.026,38 |      121.026,38 |      363.07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104.254,71 |      125.338,80 |      121.526,38 |      121.526,38 |      121.526,38 |      364.57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    0,00 |        8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04.254,71 |      133.838,80 |      121.526,38 |      121.526,38 |      121.526,38 |      364.57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40.000,00 |       45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0.000,00 |       45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40.000,00 |       45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0.000,00 |       45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104.254,71 |      125.338,80 |      121.526,38 |      121.526,38 |      121.526,38 |      364.57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40.000,00 |       53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44.254,71 |      178.838,80 |      121.526,38 |      121.526,38 |      121.526,38 |      364.57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2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6 03 MANIFESTAZIONI DIVERSE NEL SETTORE SPORTIVO E RICREATIV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1.791,55 |        4.041,55 |        5.120,00 |        5.120,00 |        5.120,00 |       15.36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2.828,45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1.791,55 |        6.870,00 |        5.120,00 |        5.120,00 |        5.120,00 |       15.36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 1.791,55 |        4.041,55 |        5.120,00 |        5.120,00 |        5.120,00 |       15.36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    0,00 |        2.828,45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1.791,55 |        6.870,00 |        5.120,00 |        5.120,00 |        5.120,00 |       15.36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)           | CO |        1.791,55 |        4.041,55 |        5.120,00 |        5.120,00 |        5.120,00 |       15.36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2.828,45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1.791,55 |        6.870,00 |        5.120,00 |        5.120,00 |        5.120,00 |       15.36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2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8 01 VIABILITA', CIRCOLAZIONE  STRADALE E SERVIZI CONNESS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2.969,00 |        1.000,00 |       14.500,00 |       14.500,00 |       14.500,00 |       43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11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969,00 |       12.500,00 |       14.500,00 |       14.500,00 |       14.500,00 |       43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50.200,00 |      101.800,00 |      121.490,24 |      121.490,24 |      121.490,24 |      364.470,7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27.000,00 |       29.891,2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77.200,00 |      131.691,20 |      121.490,24 |      121.490,24 |      121.490,24 |      364.470,7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9.891,63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9.891,63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102.748,33 |      115.848,75 |      113.691,00 |      109.831,00 |      105.772,00 |      329.294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02.748,33 |      115.848,75 |      113.691,00 |      109.831,00 |      105.772,00 |      329.294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155.917,33 |      218.648,75 |      249.681,24 |      245.821,24 |      241.762,24 |      737.264,7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46.891,63 |       41.391,2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02.808,96 |      260.039,95 |      249.681,24 |      245.821,24 |      241.762,24 |      737.264,7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95.000,00 |            0,00 |      150.000,00 |      306.000,00 |      45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328.000,00 |      626.000,00 |      150.000,00 |      520.000,00 |      215.000,00 |      88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328.000,00 |      721.000,00 |      150.000,00 |      670.000,00 |      521.000,00 |    1.341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   | CO |            0,00 |            0,00 |            0,00 |       50.000,00 |      250.000,00 |      30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185.632,75 |            0,00 |       50.000,00 |      200.000,00 |      150.000,00 |      40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85.632,75 |            0,00 |       50.000,00 |      250.000,00 |      400.000,00 |      70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95.000,00 |            0,00 |      200.000,00 |      556.000,00 |      75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513.632,75 |      626.000,00 |      200.000,00 |      720.000,00 |      365.000,00 |    1.28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513.632,75 |      721.000,00 |      200.000,00 |      920.000,00 |      921.000,00 |    2.041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155.917,33 |      313.648,75 |      249.681,24 |      445.821,24 |      797.762,24 |    1.493.264,7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560.524,38 |      667.391,20 |      200.000,00 |      720.000,00 |      365.000,00 |    1.28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716.441,71 |      981.039,95 |      449.681,24 |    1.165.821,24 |    1.162.762,24 |    2.778.264,7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2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8 02 ILLUMINAZIONE PUBBLICA E SERVIZI CONNESS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800,00 |          800,00 |          800,00 |          800,00 |          800,00 |        2.4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800,00 |          800,00 |          800,00 |          800,00 |          800,00 |        2.4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120.742,09 |      127.742,09 |      127.742,09 |      127.742,09 |      127.742,09 |      383.226,2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1.993,11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22.735,20 |      127.742,09 |      127.742,09 |      127.742,09 |      127.742,09 |      383.226,2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10.089,22 |        3.162,52 |        3.162,52 |        3.162,52 |        3.162,52 |        9.487,5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0.089,22 |        3.162,52 |        3.162,52 |        3.162,52 |        3.162,52 |        9.487,5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131.631,31 |      131.704,61 |      131.704,61 |      131.704,61 |      131.704,61 |      395.113,8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1.993,11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33.624,42 |      131.704,61 |      131.704,61 |      131.704,61 |      131.704,61 |      395.113,8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89.436,86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89.436,86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89.436,86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89.436,86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131.631,31 |      131.704,61 |      131.704,61 |      131.704,61 |      131.704,61 |      395.113,8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91.429,97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23.061,28 |      131.704,61 |      131.704,61 |      131.704,61 |      131.704,61 |      395.113,8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2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8 03 TRASPORTI PUBBLICI LOCALI E   SERVIZI CONNESS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17.128,29 |       17.128,39 |       17.128,39 |       17.128,39 |       17.128,39 |       51.385,1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7.128,29 |       17.128,39 |       17.128,39 |       17.128,39 |       17.128,39 |       51.385,1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17.128,29 |       17.128,39 |       17.128,39 |       17.128,39 |       17.128,39 |       51.385,1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7.128,29 |       17.128,39 |       17.128,39 |       17.128,39 |       17.128,39 |       51.385,1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)           | CO |       17.128,29 |       17.128,39 |       17.128,39 |       17.128,39 |       17.128,39 |       51.385,1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7.128,29 |       17.128,39 |       17.128,39 |       17.128,39 |       17.128,39 |       51.385,1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2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9 01 URBANISTICA E GESTIONE DEL TERRITORI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127.803,08 |      140.336,53 |      141.748,79 |      141.748,79 |      141.749,49 |      425.247,0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419,78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27.803,08 |      140.756,31 |      141.748,79 |      141.748,79 |      141.749,49 |      425.247,0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1.374,12 |        1.500,00 |        1.500,00 |        1.500,00 |        1.500,00 |        4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1.374,12 |        1.500,00 |        1.500,00 |        1.500,00 |        1.500,00 |        4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   250,00 |        2.450,00 |        2.325,00 |        2.325,00 |        2.325,00 |        6.97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250,00 |        2.450,00 |        2.325,00 |        2.325,00 |        2.325,00 |        6.97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2.055,14 |        3.500,00 |        2.200,00 |        2.200,00 |        2.200,00 |        6.6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055,14 |        3.500,00 |        2.200,00 |        2.200,00 |        2.200,00 |        6.6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7.886,53 |        7.567,45 |        7.559,27 |        7.559,27 |        7.559,27 |       22.677,8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156,32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7.886,53 |        7.723,77 |        7.559,27 |        7.559,27 |        7.559,27 |       22.677,8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139.368,87 |      155.353,98 |      155.333,06 |      155.333,06 |      155.333,76 |      465.999,8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    0,00 |          576,1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39.368,87 |      155.930,08 |      155.333,06 |      155.333,06 |      155.333,76 |      465.999,8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CARICHI PROFESSIONALI  ESTER| CO |       89.660,20 |       60.000,00 |       60.000,00 |            0,00 |            0,00 |       6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I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89.660,20 |       60.000,00 |       60.000,00 |            0,00 |            0,00 |       6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   | CO |        4.000,00 |        4.000,00 |        4.000,00 |        4.000,00 |        4.000,00 |       1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500,00 |        5.457,11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4.500,00 |        9.457,11 |        4.000,00 |        4.000,00 |        4.000,00 |       1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93.660,20 |       64.000,00 |       64.000,00 |        4.000,00 |        4.000,00 |       7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500,00 |        5.457,11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94.160,20 |       69.457,11 |       64.000,00 |        4.000,00 |        4.000,00 |       7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233.029,07 |      219.353,98 |      219.333,06 |      159.333,06 |      159.333,76 |      537.999,8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500,00 |        6.033,21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33.529,07 |      225.387,19 |      219.333,06 |      159.333,06 |      159.333,76 |      537.999,8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2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9 02 EDILIZIA RESIDENZIALE PUBBLICALOCALE E PIANI DI EDILIZIA ECONOMICO-POPOLAR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  0,00 |            0,00 |        2.571,58 |        2.571,58 |        2.571,58 |        7.714,7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2.571,58 |        2.571,58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571,58 |        2.571,58 |        2.571,58 |        2.571,58 |        2.571,58 |        7.714,7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     0,00 |            0,00 |        8.000,00 |        8.000,00 |        8.000,00 |       24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10.233,6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10.233,60 |        8.000,00 |        8.000,00 |        8.000,00 |       24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    0,00 |            0,00 |       24.340,00 |       24.340,00 |       24.340,00 |       73.02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40.000,00 |       24.34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0.000,00 |       24.340,00 |       24.340,00 |       24.340,00 |       24.340,00 |       73.02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     0,00 |            0,00 |       34.911,58 |       34.911,58 |       34.911,58 |      104.734,7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42.571,58 |       37.145,18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2.571,58 |       37.145,18 |       34.911,58 |       34.911,58 |       34.911,58 |      104.734,7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      0,00 |            0,00 |       34.911,58 |       34.911,58 |       34.911,58 |      104.734,7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42.571,58 |       37.145,18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2.571,58 |       37.145,18 |       34.911,58 |       34.911,58 |       34.911,58 |      104.734,7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2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9 03 SERVIZI DI PROTEZIONE CIVIL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4.000,00 |        5.800,00 |        7.200,00 |        7.200,00 |        7.200,00 |       21.6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3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4.000,00 |        9.300,00 |        7.200,00 |        7.200,00 |        7.200,00 |       21.6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 9.200,00 |        6.500,00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16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9.200,00 |       23.000,00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3.500,00 |        5.000,00 |        5.000,00 |        5.000,00 |        5.000,00 |       1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8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3.500,00 |        5.800,00 |        5.000,00 |        5.000,00 |        5.000,00 |       1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16.700,00 |       17.300,00 |       22.200,00 |       22.200,00 |       22.200,00 |       66.6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    0,00 |       20.8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6.700,00 |       38.100,00 |       22.200,00 |       22.200,00 |       22.200,00 |       66.6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)           | CO |       16.700,00 |       17.300,00 |       22.200,00 |       22.200,00 |       22.200,00 |       66.6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20.8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6.700,00 |       38.100,00 |       22.200,00 |       22.200,00 |       22.200,00 |       66.6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2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9 04 SERVIZIO IDRICO INTEGRAT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 9.997,08 |       10.000,00 |       10.150,00 |       10.150,00 |       10.150,00 |       30.4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147,03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9.997,08 |       10.147,03 |       10.150,00 |       10.150,00 |       10.150,00 |       30.4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4.390,00 |        2.556,82 |        2.461,53 |        2.461,53 |        2.461,53 |        7.384,5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4.390,00 |        2.556,82 |        2.461,53 |        2.461,53 |        2.461,53 |        7.384,5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42.990,12 |       41.800,47 |       39.917,00 |       38.595,00 |       37.136,00 |      115.648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2.990,12 |       41.800,47 |       39.917,00 |       38.595,00 |       37.136,00 |      115.648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57.377,20 |       54.357,29 |       52.528,53 |       51.206,53 |       49.747,53 |      153.482,5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    0,00 |          147,03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57.377,20 |       54.504,32 |       52.528,53 |       51.206,53 |       49.747,53 |      153.482,5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 57.377,20 |       54.357,29 |       52.528,53 |       51.206,53 |       49.747,53 |      153.482,5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147,03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57.377,20 |       54.504,32 |       52.528,53 |       51.206,53 |       49.747,53 |      153.482,5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3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9 05 SERVIZIO SMALTIMENTO RIFIUT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1.037.491,32 |    1.052.724,35 |    1.120.450,24 |    1.120.450,24 |    1.120.450,24 |    3.361.350,7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8.610,20 |       42.384,87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046.101,52 |    1.095.109,22 |    1.120.450,24 |    1.120.450,24 |    1.120.450,24 |    3.361.350,7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1.935,00 |        7.224,00 |        7.316,09 |        7.316,09 |        7.316,09 |       21.948,2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5.289,00 |           92,09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7.224,00 |        7.316,09 |        7.316,09 |        7.316,09 |        7.316,09 |       21.948,2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1.039.426,32 |    1.059.948,35 |    1.127.766,33 |    1.127.766,33 |    1.127.766,33 |    3.383.298,9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13.899,20 |       42.476,96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053.325,52 |    1.102.425,31 |    1.127.766,33 |    1.127.766,33 |    1.127.766,33 |    3.383.298,9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1.039.426,32 |    1.059.948,35 |    1.127.766,33 |    1.127.766,33 |    1.127.766,33 |    3.383.298,9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3.899,20 |       42.476,96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053.325,52 |    1.102.425,31 |    1.127.766,33 |    1.127.766,33 |    1.127.766,33 |    3.383.298,9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3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9 06 PARCHI E SERVIZI PER LA TUTELAAMBIENTALE  DEL  VERDE,  ALTRISERVIZI RELATIVI AL TERRITORIOED ALL'AMBIENT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8.574,64 |       14.183,32 |        1.500,00 |        2.500,00 |        2.500,00 |        6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1.960,24 |        2.000,00 |        1.000,00 |            0,00 |            0,00 |        1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0.534,88 |       16.183,32 |        2.500,00 |        2.500,00 |        2.500,00 |        7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12.000,00 |       61.102,88 |       74.100,00 |       87.100,00 |       87.100,00 |      248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5.420,40 |       13.000,00 |       13.000,00 |            0,00 |            0,00 |       1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7.420,40 |       74.102,88 |       87.100,00 |       87.100,00 |       87.100,00 |      261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    0,00 |            0,00 |        4.950,00 |        4.950,00 |        4.950,00 |       14.8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4.950,00 |        4.950,00 |        4.950,00 |       14.8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3.916,64 |        3.582,04 |        3.226,00 |        2.846,00 |        2.442,00 |        8.514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3.916,64 |        3.582,04 |        3.226,00 |        2.846,00 |        2.442,00 |        8.514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24.491,28 |       78.868,24 |       83.776,00 |       97.396,00 |       96.992,00 |      278.164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7.380,64 |       15.000,00 |       14.000,00 |            0,00 |            0,00 |       14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1.871,92 |       93.868,24 |       97.776,00 |       97.396,00 |       96.992,00 |      292.164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55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50.000,00 |            0,00 |            0,00 |       5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55.000,00 |       50.000,00 |            0,00 |            0,00 |       5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CARICHI PROFESSIONALI  ESTER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I                            | SV |            0,00 |            0,00 |       10.000,00 |            0,00 |            0,00 |       1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10.000,00 |            0,00 |            0,00 |       1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13.505,2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13.505,2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55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13.505,20 |       60.000,00 |            0,00 |            0,00 |       6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68.505,20 |       60.000,00 |            0,00 |            0,00 |       6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 24.491,28 |      133.868,24 |       83.776,00 |       97.396,00 |       96.992,00 |      278.164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7.380,64 |       28.505,20 |       74.000,00 |            0,00 |            0,00 |       74.00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3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09 06 PARCHI E SERVIZI PER LA TUTELAAMBIENTALE  DEL  VERDE,  ALTRISERVIZI RELATIVI AL TERRITORIOED ALL'AMBIENT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1.871,92 |      162.373,44 |      157.776,00 |       97.396,00 |       96.992,00 |      352.164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3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10 01 ASILI NIDO, SERVIZI  PER  L'INFANZIA E PER I MINOR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111.334,08 |      116.929,84 |      122.504,77 |      122.504,77 |      122.504,77 |      367.514,3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400,22 |        1.093,83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11.734,30 |      118.023,67 |      122.504,77 |      122.504,77 |      122.504,77 |      367.514,3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19.991,69 |       20.000,00 |       21.500,00 |       21.500,00 |       21.500,00 |       64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4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9.991,69 |       24.000,00 |       21.500,00 |       21.500,00 |       21.500,00 |       64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92.944,48 |       94.850,00 |      104.850,00 |      104.850,00 |      104.850,00 |      314.5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1.500,00 |       15.6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94.444,48 |      110.450,00 |      104.850,00 |      104.850,00 |      104.850,00 |      314.5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1.273,60 |        1.217,08 |        1.159,00 |        1.098,00 |        1.035,00 |        3.292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1.273,60 |        1.217,08 |        1.159,00 |        1.098,00 |        1.035,00 |        3.292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3.700,00 |        2.200,00 |        5.000,00 |        5.000,00 |        5.000,00 |       1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1.3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5.000,00 |        2.200,00 |        5.000,00 |        5.000,00 |        5.000,00 |       1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229.243,85 |      235.196,92 |      255.013,77 |      254.952,77 |      254.889,77 |      764.856,3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3.200,22 |       20.693,83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32.444,07 |      255.890,75 |      255.013,77 |      254.952,77 |      254.889,77 |      764.856,3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229.243,85 |      235.196,92 |      255.013,77 |      254.952,77 |      254.889,77 |      764.856,3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3.200,22 |       20.693,83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32.444,07 |      255.890,75 |      255.013,77 |      254.952,77 |      254.889,77 |      764.856,3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3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10 02 SERVIZI DI PREVENZIONE E RIABILITAZION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  614,44 |          615,00 |          615,00 |          615,00 |          615,00 |        1.84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614,44 |          615,00 |          615,00 |          615,00 |          615,00 |        1.84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   614,44 |          615,00 |          615,00 |          615,00 |          615,00 |        1.84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614,44 |          615,00 |          615,00 |          615,00 |          615,00 |        1.84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)           | CO |          614,44 |          615,00 |          615,00 |          615,00 |          615,00 |        1.84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614,44 |          615,00 |          615,00 |          615,00 |          615,00 |        1.84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3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10 04 ASSISTENZA,BENEF. PUBBLICA E  SERVIZI DIVERSI ALLA  PERSON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54.410,10 |       63.794,51 |       64.567,84 |       64.567,84 |       64.567,84 |      193.703,5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880,77 |          535,73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55.290,87 |       64.330,24 |       64.567,84 |       64.567,84 |       64.567,84 |      193.703,5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  0,00 |            0,00 |          500,00 |          500,00 |          500,00 |        1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500,00 |          500,00 |          500,00 |          500,00 |        1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42.642,80 |       59.016,00 |       69.158,40 |       69.158,40 |       69.158,40 |      207.475,2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540,00 |        8.099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3.182,80 |       67.115,00 |       69.158,40 |       69.158,40 |       69.158,40 |      207.475,2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UTILIZZO DI BENI DI TERZI     | CO |        4.958,04 |        5.000,00 |        4.000,00 |        4.000,00 |        4.000,00 |       1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2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4.958,04 |        7.000,00 |        4.000,00 |        4.000,00 |        4.000,00 |       1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476.929,78 |      512.650,66 |      541.999,00 |      541.999,00 |      541.999,00 |    1.625.997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67.457,21 |       41.387,99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544.386,99 |      554.038,65 |      541.999,00 |      541.999,00 |      541.999,00 |    1.625.997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9.088,01 |        8.913,96 |        8.731,00 |        8.538,00 |        8.335,00 |       25.604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9.088,01 |        8.913,96 |        8.731,00 |        8.538,00 |        8.335,00 |       25.604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27.000,00 |       40.000,00 |       35.000,00 |       35.000,00 |       35.000,00 |      10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13.000,00 |        2.8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0.000,00 |       42.800,00 |       35.000,00 |       35.000,00 |       35.000,00 |      10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615.028,73 |      689.375,13 |      723.956,24 |      723.763,24 |      723.560,24 |    2.171.279,7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81.877,98 |       55.322,72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696.906,71 |      744.697,85 |      723.956,24 |      723.763,24 |      723.560,24 |    2.171.279,7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   | CO |            0,00 |            0,00 |            0,00 |       50.000,00 |            0,00 |       5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50.000,00 |            0,00 |            0,00 |       5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50.000,00 |       50.000,00 |            0,00 |      10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50.000,00 |            0,00 |       5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50.000,00 |            0,00 |            0,00 |       50.00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3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10 04 ASSISTENZA,BENEF. PUBBLICA E  SERVIZI DIVERSI ALLA  PERSON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50.000,00 |       50.000,00 |            0,00 |      10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615.028,73 |      689.375,13 |      723.956,24 |      773.763,24 |      723.560,24 |    2.221.279,7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81.877,98 |       55.322,72 |       50.000,00 |            0,00 |            0,00 |       5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696.906,71 |      744.697,85 |      773.956,24 |      773.763,24 |      723.560,24 |    2.271.279,7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3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10 05 SERVIZIO NECROSCOPICO E CIMITERIAL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  0,00 |            0,00 |          500,00 |          500,00 |          500,00 |        1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500,00 |          500,00 |          500,00 |          500,00 |        1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51.820,00 |       46.060,00 |       53.060,00 |       53.060,00 |       53.060,00 |      159.18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500,00 |        8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52.320,00 |       54.560,00 |       53.060,00 |       53.060,00 |       53.060,00 |      159.18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20.204,48 |       19.207,41 |       18.167,00 |       17.082,00 |       15.950,00 |       51.199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0.204,48 |       19.207,41 |       18.167,00 |       17.082,00 |       15.950,00 |       51.199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72.024,48 |       65.267,41 |       71.727,00 |       70.642,00 |       69.510,00 |      211.879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  500,00 |        9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72.524,48 |       74.267,41 |       71.727,00 |       70.642,00 |       69.510,00 |      211.879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24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210.000,00 |            0,00 |            0,00 |      21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240.000,00 |      210.000,00 |            0,00 |            0,00 |      21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   | CO |        1.648,49 |        2.500,00 |        2.500,00 |        2.500,00 |        2.500,00 |        7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1.648,49 |        2.500,00 |        2.500,00 |        2.500,00 |        2.500,00 |        7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1.648,49 |      242.500,00 |        2.500,00 |        2.500,00 |        2.500,00 |        7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210.000,00 |            0,00 |            0,00 |      21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1.648,49 |      242.500,00 |      212.500,00 |        2.500,00 |        2.500,00 |      217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 73.672,97 |      307.767,41 |       74.227,00 |       73.142,00 |       72.010,00 |      219.379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500,00 |        9.000,00 |      210.000,00 |            0,00 |            0,00 |      21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74.172,97 |      316.767,41 |      284.227,00 |       73.142,00 |       72.010,00 |      429.379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3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11 02 FIERE, MERCATI, E SERVIZI  CONNESS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30.915,06 |       32.664,61 |       33.056,95 |       33.056,95 |       33.056,95 |       99.170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491,25 |          167,34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1.406,31 |       32.831,95 |       33.056,95 |       33.056,95 |       33.056,95 |       99.170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 1.176,00 |        1.132,00 |        1.150,00 |        1.150,00 |        1.150,00 |        3.4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1.176,00 |        1.132,00 |        1.150,00 |        1.150,00 |        1.150,00 |        3.4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2.056,36 |        2.178,60 |        2.189,69 |        2.189,69 |        2.189,69 |        6.569,0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115,67 |           69,09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172,03 |        2.247,69 |        2.189,69 |        2.189,69 |        2.189,69 |        6.569,0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34.147,42 |       35.975,21 |       36.396,64 |       36.396,64 |       36.396,64 |      109.189,9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  606,92 |          236,43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4.754,34 |       36.211,64 |       36.396,64 |       36.396,64 |       36.396,64 |      109.189,9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19.000,00 |            0,00 |            0,00 |       19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19.000,00 |            0,00 |            0,00 |       19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19.000,00 |            0,00 |            0,00 |       19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19.000,00 |            0,00 |            0,00 |       19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+B)         | CO |       34.147,42 |       35.975,21 |       36.396,64 |       36.396,64 |       36.396,64 |      109.189,9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606,92 |          236,43 |       19.000,00 |            0,00 |            0,00 |       19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4.754,34 |       36.211,64 |       55.396,64 |       36.396,64 |       36.396,64 |      128.189,9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3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11 04 SERVIZI RELATIVI ALL'INDUSTRI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FERIMENTI DI CAPITALE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B)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4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Servizio  : 11 05 SERVIZI RELATIVI AL  COMMERCI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     0,00 |            0,00 |        1.000,00 |        1.000,00 |        1.000,00 |        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1.000,00 |        1.000,00 |        1.000,00 |        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5.300,00 |       12.100,00 |        5.500,00 |        5.500,00 |        5.500,00 |       16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6.8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2.100,00 |       12.100,00 |        5.500,00 |        5.500,00 |        5.500,00 |       16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 5.300,00 |       12.100,00 |        6.500,00 |        6.500,00 |        6.500,00 |       19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6.8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2.100,00 |       12.100,00 |        6.500,00 |        6.500,00 |        6.500,00 |       19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Servizio (A)           | CO |        5.300,00 |       12.100,00 |        6.500,00 |        6.500,00 |        6.500,00 |       19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6.8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2.100,00 |       12.100,00 |        6.500,00 |        6.500,00 |        6.500,00 |       19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16:00Z</dcterms:created>
  <dc:creator>gildadi</dc:creator>
  <dc:description/>
  <dc:language>en-US</dc:language>
  <cp:lastModifiedBy>gildadi</cp:lastModifiedBy>
  <dcterms:modified xsi:type="dcterms:W3CDTF">2011-02-24T08:16:00Z</dcterms:modified>
  <cp:revision>3</cp:revision>
  <dc:subject/>
  <dc:title>Comune di Pieve a Nievole                                      BILANCIO PLURIENNALE 2011 - 2013                               </dc:title>
</cp:coreProperties>
</file>