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LLEGATO A -   Comune di Pieve a Nievole                     QUADRO GENERALE RIASSUNTIVO ESERCIZIO 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ENTRATE                    |    Competenza    |                   SPESA                     |    Competenza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   - ENTRATE TRIBUTARIE             |     3.447.886,72 | Titolo I   - SPESE CORRENTI                 |     6.035.262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I  - ENTRATE DERIVANTI DA  CONTRIBU |                  | Titolo II  - SPESE IN CONTO CAPITALE        |       760.5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TI  E  TRASFERIMENTI  CORRENTI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ELLO  STATO, DELLA  REGIONE E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I  ALTRI  ENTI PUBBLICI ANCHE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  RAPPORTO  ALL'ESERCIZIO DI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FUNZIONI DELEGATE  DALLA REGIO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E                             |     1.570.223,57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II - ENTRATE EXTRATRIBUTARIE        |     1.341.104,75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V  - ENTRATE DERIVANTI DA ALIENAZIO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I, DA TRASFERIMENTI DI CAPITA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LE E DA RISCOSSIONE DI CREDITI |       601.389,64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Totale entrate finali |     6.960.604,68 |                         Totale spese finali |     6.795.762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V   - ENTRATE DERIVANTI DA  ACCENSIO |                  | Titolo III - SPESE PER RIMBORSO DI PRESTITI |     1.633.628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I DI PRESTITI                 |     1.468.786,91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Titolo IV  - SPESE PER SERVIZI PER CONTO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VI  - ENTRATE DA  SERVIZI  PER CONTO |                  |              TERZI                          |     1.290.847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I TERZI                       |     1.290.847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Totale |     2.759.633,91 |                                      Totale |     2.924.475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AVANZO D'AMM/NE APPL.AL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BILANCIO                                    |             0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TOTALE COMPLESSIVO ENTRATE |     9.720.238,59 |                    TOTALE COMPLESSIVO SPESE |     9.720.238,5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              RISULTATI  DIFFERENZIALI  ESERCIZIO  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RISULTATI DIFFERENZIALI           |    Competenza    |            NOTE SUGLI EQUILIBRI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A) Equilibrio economico finanziario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ntrate titoli I - II - III          (+) |     6.359.215,04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ese correnti                       (-) |     6.035.262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Differenza .... |       323.952,36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Quote di capitale amm.to dei mutui   (-) |       164.842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Differenza .... |       159.110,36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=================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B) Equilibrio finale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ntrate finali (av.+tit.I+II+III+IV) (+) |     6.960.604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ese   finali (disav.+ titoli I+II) (-) |     6.795.762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aldo netto da Impiegare                 |       164.842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ieve a Nievole, 14/02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l Segretario                    Il Responsabile del Servizio Finanzia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                  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Il Rappresentante Leg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________________________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08:00Z</dcterms:created>
  <dc:creator>gildadi</dc:creator>
  <dc:description/>
  <dc:language>en-US</dc:language>
  <cp:lastModifiedBy>gildadi</cp:lastModifiedBy>
  <dcterms:modified xsi:type="dcterms:W3CDTF">2011-03-23T11:08:00Z</dcterms:modified>
  <cp:revision>4</cp:revision>
  <dc:subject/>
  <dc:title>  Comune di Pieve a Nievole                     QUADRO GENERALE RIASSUNTIVO ESERCIZIO 2011</dc:title>
</cp:coreProperties>
</file>