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2011                                            Pag.   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 - ENT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RISORSE  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ACCERTAMENTI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VANZO D'AMM/NE APPL.AL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LANCIO                      |            0,00|      374.078,31|            0,00|-      374.078,31|            0,00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         TITOLO I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TRIBUTARIE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01 Categoria 1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MPOSTE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04|INVIM                         |            0,00|           50,00|            0,00|-           5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05|IMPOSTA COM.IMMOBILI I.C.I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.                             |    1.014.782,41|    1.132.782,41|        8.124,80|             0,00|    1.140.907,2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06|IMPOSTA COM.SULLA PUBBLICI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A`                           |       62.000,00|       62.000,00|        1.000,00|             0,00|       63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08|ADD.CONSUMO ENERGIA ELETTR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CA                           |      139.565,60|      139.566,00|            0,00|             0,00|      139.566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09|I.C.I.A.P.                    |            0,00|          100,00|            0,00|-          1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12|ADDIZIONALE COM/LE IRPEF      |      495.000,00|      550.067,20|       44.932,80|             0,00|      595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1015|COMPARTECIPAZIONE IRPEF       |      178.126,32|      214.233,68|            0,00|-        4.316,30|      209.917,38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1^          |    1.889.474,33|    2.098.799,29|       49.591,30|             0,00|    2.148.390,5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02 Categoria 2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ASSE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1022|TASSA PER L'OCC.DI SPAZII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REE PUBBLICHE             |       33.195,43|       33.200,00|            0,00|             0,00|       33.2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1025|TASSA SMALT.R.S.U.            |      999.999,01|    1.051.477,34|       99.700,96|             0,00|    1.151.178,3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21026|ADDIZ.ERARIALI DI CUI R.D.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145/37                       |      100.000,00|      104.400,62|       10.717,21|             0,00|      115.117,8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2^          |    1.133.194,44|    1.189.077,96|      110.418,17|             0,00|    1.299.496,1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TRIBUTARIE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01 Categoria 1^             |    1.889.474,33|    2.098.799,29|       49.591,30|             0,00|    2.148.390,5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02 Categoria 2^             |    1.133.194,44|    1.189.077,96|      110.418,17|             0,00|    1.299.496,1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               |    3.022.668,77|    3.287.877,25|      160.009,47|             0,00|    3.447.886,72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         TITOLO II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 CONTRIBU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  E  TRASFERIMENTI  CORRENT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ELLO  STATO, DELLA  REGIONE 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I  ALTRI  ENTI PUBBLICI ANCH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N  RAPPORTO  ALL'ESERCIZIO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ELEGATE  DALLA REG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1 Categoria 1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IBUTI E TRASFERIMENTI CO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ENTI DALLO STATO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12003|TRAFERIMENTI STATALI          |    1.681.746,16|    1.667.914,40|            0,00|-      273.093,47|    1.394.820,9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1^          |    1.681.746,16|    1.667.914,40|            0,00|-      273.093,47|    1.394.820,9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2 Categoria 2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IBUTI E TRASFERIMENTI COR|                |                |                |                 |                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2011                                            Pag. 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 - ENT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RISORSE  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ACCERTAMENTI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ENTI DALLA REGIONE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23144|CONTRIBUTI DIVERSI            |       40.000,00|       24.340,00|            0,00|             0,00|       24.34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2^          |       40.000,00|       24.340,00|            0,00|             0,00|       24.34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3 Categoria 3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IBUTI E TRASFERIMENTI DAL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A REGIONE PER FUNZIONI DELEG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E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32021|TRASF.REG.ASILO NIDO          |       18.000,00|       18.000,00|            0,00|-        3.000,00|       15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32022|TRASF.REG.DIRITTO ALLO STU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IO                           |       37.487,54|       46.763,58|        1.286,66|             0,00|       48.050,2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32024|TRASF.REG.SPESE DIVERSE       |        3.613,29|       23.409,41|            0,00|-       19.837,83|        3.571,58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32027|RIPARTIZ.FONDI NAZ.PER INT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GRAZ.CANONI DI LOCAZIONE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I SENSI ART.11 L.431/98      |       77.658,31|       67.260,82|            0,00|             0,00|       67.260,8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32055|TRASFER.CORRENTI CAMPO TURIST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, SPORTIVO E RICREATIVO     |        1.500,00|        2.300,00|            0,00|             0,00|        2.3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3^          |      138.259,14|      157.733,81|            0,00|-       21.551,17|      136.182,6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5 Categoria 5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IBUTI E TRASFERIMENTI CO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ENTI DA ALTRI ENTI  DEL SETT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E PUBBLICO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52032|CONTR.ETRASF,DIVERSI DA ALTRI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I DEL SETTORE PUBBLICO     |            0,00|        7.078,50|            0,00|-        7.078,5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52071|TRASF.PROV.PER BIBLIOTECA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M.                          |            0,00|        1.000,00|       13.530,00|             0,00|       14.53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52072|TRASF.CORRENTI DA COMUNI      |            0,00|        4.500,00|            0,00|-        4.150,00|          3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5^          |            0,00|       12.578,50|        2.301,50|             0,00|       14.88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I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 CONTRIBU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  E  TRASFERIMENTI  CORRENT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ELLO  STATO, DELLA  REGIONE 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I  ALTRI  ENTI PUBBLICI ANCH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N  RAPPORTO  ALL'ESERCIZIO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ELEGATE  DALLA REG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1 Categoria 1^             |    1.681.746,16|    1.667.914,40|            0,00|-      273.093,47|    1.394.820,9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2 Categoria 2^             |       40.000,00|       24.340,00|            0,00|             0,00|       24.34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3 Categoria 3^             |      138.259,14|      157.733,81|            0,00|-       21.551,17|      136.182,6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05 Categoria 5^             |            0,00|       12.578,50|        2.301,50|             0,00|       14.88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I              |    1.860.005,30|    1.862.566,71|            0,00|-      292.343,14|    1.570.223,5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         TITOLO III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EXTRATRIBUTARIE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1 Categoria 1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ROVENTI DEI SERVIZI PUBBLICI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0|DIRITTI SEGRETERIA            |       10.882,46|        9.000,00|            0,00|-        2.650,00|        6.3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1|DIRITTI SEGRET.ART.10 D.L.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32/90                        |       13.202,09|       13.700,00|        1.300,00|             0,00|       15.000,00|NRIVA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2011                                            Pag.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 - ENT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RISORSE  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ACCERTAMENTI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2|RIMBORSO STAMPATI             |       12.800,00|       12.800,00|            0,00|-        9.150,00|        3.6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4|DIRITTI CARTE D'IDENTITA'     |        5.676,00|        5.676,00|            0,00|-        1.376,00|        4.3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6|DIRITTI DI NOTIFICA E DIRI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TI SUGLI ATTI DEL GIUDICE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CONCILIATORE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371,94|        2.200,00|           80,00|             0,00|        2.28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7|INTROITI DA NOTIFICA DI VE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BALI INERENTI LA VIOLAZIO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DEL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CODICE DELLA STRADA E RE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OLAMENTI COMUNALI            |            0,00|          500,00|            0,00|             0,00|          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08|SANZ.AMM/VE                   |      279.900,00|      400.800,00|            0,00|-       20.000,00|      380.8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11|PROVENTI ILL.VOTIVA           |       37.400,00|       37.400,00|            0,00|             0,00|       37.400,00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12|PROV.SERVIZI CIMITERIALI      |        2.389,96|        3.000,00|            0,00|             0,00|        3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13|PROVENTI DALLA REF.SCOLAST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CA                           |      177.000,00|      175.700,00|       33.000,00|             0,00|      208.700,00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16|PROVENTI ASILO NIDO           |       55.000,00|       60.000,00|       12.000,00|             0,00|       72.000,00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20|PROVENTI CENTRI SPORTIVI      |          573,56|          700,00|            0,00|-          700,00|            0,00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033|PROVENTI DA PARCHIMETRI       |        4.076,24|        9.700,00|        3.900,00|             0,00|       13.6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3121|RIMBORSO I.V.A.               |       46.232,74|       59.900,65|            0,00|-        5.516,70|       54.383,9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1^          |      645.504,99|      791.076,65|       10.887,30|             0,00|      801.963,95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2 Categoria 2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ROVENTI DEI BENI DELL'ENTE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23062|FITTI REALI DI FONDI RUSTI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I                            |       15.423,98|       15.500,00|            0,00|             0,00|       15.500,00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23063|FITTI REALI DI FABBRICATI     |        3.255,00|        3.380,00|            0,00|             0,00|        3.38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23068|PROVENTI E VENDITE PATRIMO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ALI DIVERSE                 |      165.431,27|      249.840,28|            0,00|-       13.457,97|      236.382,31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2^          |      184.110,25|      268.720,28|            0,00|-       13.457,97|      255.262,31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3 Categoria 3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NTERESSI  SU  ANTICIPAZIONI 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REDITI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33081|INTERESSI ATTIVI              |       22.700,00|       22.700,00|            0,00|-        4.900,00|       17.8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3^          |       22.700,00|       22.700,00|            0,00|-        4.900,00|       17.8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4 Categoria 4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TILI NETTI DELLE  AZIENDE SP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IALI E PARTECIPATE, DIVIDEN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I SOCIETA'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43080|UTILI DELLE AZIENDE SPECIALI 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RTECIPATE, DIVIDENDI DI SOC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TA'                          |        1.940,00|        2.578,49|            0,00|             0,00|        2.578,4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4^          |        1.940,00|        2.578,49|            0,00|             0,00|        2.578,4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5 Categoria 5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ROVENTI DIVERSI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53138|INTROITI E RIMBORSI DIVERS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                             |       80.347,78|      194.661,40|            0,00|-       12.661,40|      182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53139|INTROITI PER RILASCIO TESS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RINI PER LA RACCOLTA DEI     |                |                |                |                 |                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2011                                            Pag.    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 - ENT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RISORSE  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ACCERTAMENTI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GHI L.R.16/99              |        2.227,93|        2.400,00|          100,00|             0,00|        2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53146|CONCORSO PRIVATI TRASP.SCO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ASTICO                       |       33.500,00|       35.500,00|        7.500,00|             0,00|       43.000,00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53148|DONAZIONI,SPONSORIZZAZIONI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VARIE                        |            0,00|            0,00|        6.000,00|             0,00|        6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53149|ENTRATE  INIZ. PER LA GIOV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U`                         |       22.142,65|       30.000,00|            0,00|             0,00|       30.000,00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5^          |      138.218,36|      262.561,40|          938,60|             0,00|      263.5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II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EXTRATRIBUTARIE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1 Categoria 1^             |      645.504,99|      791.076,65|       10.887,30|             0,00|      801.963,95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2 Categoria 2^             |      184.110,25|      268.720,28|            0,00|-       13.457,97|      255.262,31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3 Categoria 3^             |       22.700,00|       22.700,00|            0,00|-        4.900,00|       17.8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4 Categoria 4^             |        1.940,00|        2.578,49|            0,00|             0,00|        2.578,4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05 Categoria 5^             |      138.218,36|      262.561,40|          938,60|             0,00|      263.5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II             |      992.473,60|    1.347.636,82|            0,00|-        6.532,07|    1.341.104,75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         TITOLO IV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ALIENAZ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, DA TRASFERIMENTI DI CAPIT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E E DA RISCOSSIONE DI CREDIT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1 Categoria 1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LIENAZIONE DI BENI PATRIMONI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14003|ALIENAZIONE DI FABBRICATI     |      360.000,00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14005|ALIENAZIONE DI TERRENI        |       99.779,40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14006|PROVENTI DA CONCESSIONI CI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ITERIALI                     |      100.000,00|       17.258,00|            0,00|-       17.258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14012|PROVENTI DALLA VENDITA STR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ORDINARIA DI LOCULI IN VI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A                            |            0,00|      318.000,00|            0,00|-      318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1^          |      559.779,40|      335.258,00|            0,00|-      335.258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2 Categoria 2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RASFERIMENTI DI CAPITALE  DAL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O STATO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24021|CONTRIBUTI DALLO STATO PER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LA COSTRUZIONE E/O LA MAN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TENZ. STRAO RDINARIA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I OPERE PUBBLI CHE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1.389,64|       51.389,64|            0,00|-       50.000,00|        1.389,6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2^          |        1.389,64|       51.389,64|            0,00|-       50.000,00|        1.389,6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5 Categoria 5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RASFERIMENTI DI CAPITALE   D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LTRI SOGGETTI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54035|PROVENTI DERIVANTI DALLE C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NCESSIONI EDILIZIE E RELA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VE SANZIONI                 |      424.758,84|      400.000,00|      200.000,00|             0,00|      60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54042|TRASF.CAPITALE                |      102.214,02|            0,00|            0,00|             0,00|            0,00|NRIVA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2011                                            Pag.    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 - ENT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RISORSE  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ACCERTAMENTI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5^          |      526.972,86|      400.000,00|      200.000,00|             0,00|      60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V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ALIENAZ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, DA TRASFERIMENTI DI CAPIT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E E DA RISCOSSIONE DI CREDIT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1 Categoria 1^             |      559.779,40|      335.258,00|            0,00|-      335.258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2 Categoria 2^             |        1.389,64|       51.389,64|            0,00|-       50.000,00|        1.389,6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05 Categoria 5^             |      526.972,86|      400.000,00|      200.000,00|             0,00|      60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V              |    1.088.141,90|      786.647,64|            0,00|-      185.258,00|      601.389,6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5          TITOLO V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 ACCENS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 DI PRESTITI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5 01 Categoria 1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TICIPAZIONI DI CASSA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5015001|ANTICIPAZIONI DI TESORERIA    |            0,00|    1.567.870,04|            0,00|-       99.083,13|    1.468.786,9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1^          |            0,00|    1.567.870,04|            0,00|-       99.083,13|    1.468.786,9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5 03 Categoria 3^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SUNZIONE DI MUTUI E PRESTIT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5035011|MUTUI PER OPERE VARIE         |      277.476,19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Categoria  3^          |      277.476,19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V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ERIVANTI DA  ACCENS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 DI PRESTITI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5 01 Categoria 1^             |            0,00|    1.567.870,04|            0,00|-       99.083,13|    1.468.786,9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5 03 Categoria 3^             |      277.476,19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V               |      277.476,19|    1.567.870,04|            0,00|-       99.083,13|    1.468.786,9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         TITOLO VI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NTRATE DA  SERVIZI  PER CONT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I TERZI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1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TENUTE PREVIDENZIALI  E ASS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ENZIALI AL PERSONALE        |      142.313,04|      150.000,00|            0,00|             0,00|      15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2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TENUTE ERARIALI             |      294.856,86|      314.054,30|            0,00|-        4.054,30|      31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3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LTRE  RITENUTE  AL  PERSONAL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ER CONTO TERZI               |       19.975,69|       25.100,00|            0,00|-        2.000,00|       23.1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4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EPOSITI CAUZIONALI           |       32.202,11|       70.000,00|            0,00|             0,00|       7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5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MBORSO SPESE PER SERVIZI PE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O DI TERZI                |      109.196,81|      730.000,00|            0,00|             0,00|      73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6 06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MBORSI DI  ANTICIPAZIONE  DI|                |                |                |                 |                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2011                                            Pag.    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 - ENT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RISORSE  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ACCERTAMENTI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ONDI PER IL SERVIZIO  ECONOM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                            |        7.746,84|        7.747,00|            0,00|             0,00|        7.747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VI              |      606.291,35|    1.296.901,30|            0,00|-        6.054,30|    1.290.847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2011                                            Pag.    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 - ENT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RISORSE  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ACCERTAMENTI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RIEPILOGO DEI TITOLI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                      |    3.022.668,77|    3.287.877,25|      160.009,47|             0,00|    3.447.886,72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                     |    1.860.005,30|    1.862.566,71|            0,00|-      292.343,14|    1.570.223,5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I                    |      992.473,60|    1.347.636,82|            0,00|-        6.532,07|    1.341.104,75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V                     |    1.088.141,90|      786.647,64|            0,00|-      185.258,00|      601.389,6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V                      |      277.476,19|    1.567.870,04|            0,00|-       99.083,13|    1.468.786,9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VI                     |      606.291,35|    1.296.901,30|            0,00|-        6.054,30|    1.290.847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Totale                    |    7.847.057,11|   10.149.499,76|      160.009,47|-      589.270,64|    9.720.238,59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VANZO D'AMM/NE APPL.AL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LANCIO                      |            0,00|      374.078,31|            0,00|-      374.078,31|            0,00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GENERALE DELL'ENTRATA  |    7.847.057,11|   10.523.578,07|      160.009,47|-      963.348,95|    9.720.238,59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ieve a Nievole, 23/02/20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rima riga bilancio di previsione entrate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          </w:t>
      </w:r>
      <w:r>
        <w:rPr>
          <w:rFonts w:eastAsia="MS Mincho;ＭＳ 明朝"/>
        </w:rPr>
        <w:t>ultima riga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02:00Z</dcterms:created>
  <dc:creator>gildadi</dc:creator>
  <dc:description/>
  <dc:language>en-US</dc:language>
  <cp:lastModifiedBy>gildadi</cp:lastModifiedBy>
  <dcterms:modified xsi:type="dcterms:W3CDTF">2011-02-24T08:02:00Z</dcterms:modified>
  <cp:revision>3</cp:revision>
  <dc:subject/>
  <dc:title>Comune di Pieve a Nievole                           BILANCIO DI PREVISIONE 2011                                            Pag</dc:title>
</cp:coreProperties>
</file>