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</w:rPr>
      </w:pPr>
      <w:r>
        <w:rPr>
          <w:b/>
        </w:rPr>
        <w:t>ALLEGATO “E”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COMUNE DI PIEVE A NIEVOLE  - PROVINCIA DI PISTOI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ILANCIO DI PREVISIONE 2011, PLURIENNALE  </w:t>
      </w:r>
      <w:r>
        <w:rPr>
          <w:rFonts w:cs="Times" w:ascii="Times" w:hAnsi="Times"/>
          <w:b/>
          <w:bCs/>
          <w:szCs w:val="30"/>
        </w:rPr>
        <w:t xml:space="preserve">2011/2013 PATTO DI STABILITA’ </w:t>
      </w:r>
    </w:p>
    <w:p>
      <w:pPr>
        <w:pStyle w:val="Normal"/>
        <w:rPr>
          <w:rFonts w:ascii="Times" w:hAnsi="Times" w:eastAsia="Arial Unicode MS" w:cs="Arial Unicode MS"/>
          <w:b/>
          <w:b/>
          <w:bCs/>
          <w:i/>
          <w:i/>
          <w:iCs/>
          <w:sz w:val="30"/>
          <w:szCs w:val="30"/>
        </w:rPr>
      </w:pPr>
      <w:r>
        <w:rPr>
          <w:rFonts w:eastAsia="Arial Unicode MS" w:cs="Arial Unicode MS" w:ascii="Times" w:hAnsi="Times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" w:hAnsi="Times" w:cs="Times"/>
          <w:szCs w:val="30"/>
        </w:rPr>
      </w:pPr>
      <w:r>
        <w:rPr>
          <w:rFonts w:cs="Times" w:ascii="Times" w:hAnsi="Times"/>
          <w:szCs w:val="30"/>
        </w:rPr>
        <w:t>Calcolo patto di stabilità 2011/2013 (nota Mef - stralcio)</w:t>
      </w:r>
    </w:p>
    <w:p>
      <w:pPr>
        <w:pStyle w:val="Normal"/>
        <w:rPr>
          <w:rFonts w:ascii="Times" w:hAnsi="Times" w:cs="Times"/>
          <w:szCs w:val="30"/>
        </w:rPr>
      </w:pPr>
      <w:r>
        <w:rPr>
          <w:rFonts w:cs="Times" w:ascii="Times" w:hAnsi="Times"/>
          <w:szCs w:val="30"/>
        </w:rPr>
        <w:t xml:space="preserve">- </w:t>
      </w:r>
      <w:r>
        <w:rPr>
          <w:rFonts w:cs="Times" w:ascii="Times" w:hAnsi="Times"/>
          <w:b/>
          <w:bCs/>
          <w:szCs w:val="30"/>
        </w:rPr>
        <w:t>Fase 1: determinazione del SALDO OBIETTIVO COME PERCENTUALE</w:t>
      </w:r>
      <w:r>
        <w:rPr>
          <w:rFonts w:cs="Times" w:ascii="Times" w:hAnsi="Times"/>
          <w:szCs w:val="30"/>
        </w:rPr>
        <w:t xml:space="preserve"> </w:t>
      </w:r>
      <w:r>
        <w:rPr>
          <w:rFonts w:cs="Times" w:ascii="Times" w:hAnsi="Times"/>
          <w:b/>
          <w:bCs/>
          <w:szCs w:val="30"/>
        </w:rPr>
        <w:t>DATA DELLA SPESA MEDIA</w:t>
      </w:r>
    </w:p>
    <w:p>
      <w:pPr>
        <w:pStyle w:val="Normal"/>
        <w:rPr>
          <w:rFonts w:ascii="Times" w:hAnsi="Times" w:cs="Times"/>
          <w:szCs w:val="30"/>
        </w:rPr>
      </w:pPr>
      <w:r>
        <w:rPr>
          <w:rFonts w:cs="Times" w:ascii="Times" w:hAnsi="Times"/>
          <w:szCs w:val="30"/>
        </w:rPr>
        <w:t>Il comma 88, lettere a) e b), dell’articolo 1 della legge n. 220/2010, prevede che, per ciascuno degli anni 2011, 2012 e 2013, gli enti soggetti al patto di stabilità interno applicano alla media degli impegni della propria spesa corrente registrata nel triennio 2006-2008, così come desunta dai certificati ai bilanci consuntivi, le percentuali previste dal citato comma 88, riportate nella tabella sottostante:</w:t>
      </w:r>
    </w:p>
    <w:p>
      <w:pPr>
        <w:pStyle w:val="Normal"/>
        <w:ind w:left="3540" w:firstLine="708"/>
        <w:rPr>
          <w:rFonts w:ascii="Times" w:hAnsi="Times" w:cs="Times"/>
          <w:szCs w:val="30"/>
        </w:rPr>
      </w:pPr>
      <w:r>
        <w:rPr>
          <w:rFonts w:cs="Times" w:ascii="Times" w:hAnsi="Times"/>
          <w:szCs w:val="30"/>
        </w:rPr>
        <w:t xml:space="preserve">Anno 2011 Anno 2012 Anno 2013 </w:t>
      </w:r>
    </w:p>
    <w:p>
      <w:pPr>
        <w:pStyle w:val="Normal"/>
        <w:rPr/>
      </w:pPr>
      <w:r>
        <w:rPr>
          <w:rFonts w:cs="Times" w:ascii="Times" w:hAnsi="Times"/>
          <w:b/>
          <w:bCs/>
          <w:szCs w:val="30"/>
        </w:rPr>
        <w:t>Province</w:t>
      </w:r>
      <w:r>
        <w:rPr>
          <w:rFonts w:cs="Times" w:ascii="Times" w:hAnsi="Times"/>
          <w:szCs w:val="30"/>
        </w:rPr>
        <w:t xml:space="preserve">                                                         8,3%   </w:t>
        <w:tab/>
        <w:t xml:space="preserve"> 10,7% </w:t>
        <w:tab/>
        <w:t xml:space="preserve"> 10,7%</w:t>
      </w:r>
    </w:p>
    <w:p>
      <w:pPr>
        <w:pStyle w:val="Normal"/>
        <w:rPr>
          <w:rFonts w:ascii="Times" w:hAnsi="Times" w:eastAsia="Arial Unicode MS" w:cs="Arial Unicode MS"/>
          <w:szCs w:val="30"/>
        </w:rPr>
      </w:pPr>
      <w:r>
        <w:rPr>
          <w:rFonts w:cs="Times" w:ascii="Times" w:hAnsi="Times"/>
          <w:b/>
          <w:bCs/>
          <w:szCs w:val="30"/>
        </w:rPr>
        <w:t xml:space="preserve">Comuni </w:t>
      </w:r>
      <w:r>
        <w:rPr>
          <w:rFonts w:cs="Times" w:ascii="Times" w:hAnsi="Times"/>
          <w:szCs w:val="30"/>
        </w:rPr>
        <w:t xml:space="preserve">con pop.  </w:t>
        <w:tab/>
        <w:tab/>
        <w:tab/>
        <w:tab/>
        <w:t>11,4%</w:t>
        <w:tab/>
        <w:t xml:space="preserve">            14,0%</w:t>
        <w:tab/>
        <w:t xml:space="preserve">            14,0%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" w:ascii="Times" w:hAnsi="Times"/>
          <w:szCs w:val="30"/>
        </w:rPr>
        <w:t>superiore a 5.000 abitanti</w:t>
        <w:tab/>
        <w:tab/>
      </w:r>
    </w:p>
    <w:p>
      <w:pPr>
        <w:pStyle w:val="Normal"/>
        <w:autoSpaceDE w:val="false"/>
        <w:rPr/>
      </w:pPr>
      <w:r>
        <w:rPr>
          <w:b/>
          <w:bCs/>
        </w:rPr>
        <w:t>Fase 2</w:t>
      </w:r>
      <w:r>
        <w:rPr/>
        <w:t>: determinazione del SALDO OBIETTIVO AL NETTO DEI TRASFERIMENTI</w:t>
      </w:r>
    </w:p>
    <w:p>
      <w:pPr>
        <w:pStyle w:val="Normal"/>
        <w:autoSpaceDE w:val="false"/>
        <w:rPr/>
      </w:pPr>
      <w:r>
        <w:rPr/>
        <w:t>Il successivo comma 91 dispone che il valore annuale, determinato secondo la procedura della Fase 1, è ridotto, per ogni anno di riferimento, di un valore pari alla riduzione dei trasferimenti erariali disposta dal comma 2 dell’articolo 14 del decreto legge n.78/2010.</w:t>
      </w:r>
    </w:p>
    <w:p>
      <w:pPr>
        <w:pStyle w:val="Normal"/>
        <w:autoSpaceDE w:val="false"/>
        <w:rPr/>
      </w:pPr>
      <w:r>
        <w:rPr>
          <w:b/>
          <w:bCs/>
        </w:rPr>
        <w:t>Fase 3</w:t>
      </w:r>
      <w:r>
        <w:rPr/>
        <w:t>: determinazione del SALDO OBIETTIVO FINALE (applicazione del fattore di correzione)</w:t>
      </w:r>
    </w:p>
    <w:p>
      <w:pPr>
        <w:pStyle w:val="Normal"/>
        <w:autoSpaceDE w:val="false"/>
        <w:rPr/>
      </w:pPr>
      <w:r>
        <w:rPr/>
        <w:t>Il nuovo metodo di calcolo può determinare, per alcuni enti, un peggioramento dell’obiettivo 2011 calcolato ai sensi dell’articolo 77-bis del decreto legge n. 112 del 2008 (ossia applicando ai saldi di competenza mista del 2007 le percentuali previste dal comma 3 del medesimo articolo), tale da rendere arduo il conseguimento e richiedere, conseguentemente, una significativa rideterminazione della programmazione finanziaria pluriennale.</w:t>
      </w:r>
    </w:p>
    <w:p>
      <w:pPr>
        <w:pStyle w:val="Normal"/>
        <w:autoSpaceDE w:val="false"/>
        <w:rPr/>
      </w:pPr>
      <w:r>
        <w:rPr/>
        <w:t xml:space="preserve">Conseguentemente, </w:t>
      </w:r>
      <w:r>
        <w:rPr>
          <w:b/>
          <w:bCs/>
        </w:rPr>
        <w:t>per il solo anno 2011</w:t>
      </w:r>
      <w:r>
        <w:rPr/>
        <w:t>, ai fini del calcolo del valore dell’obiettivo finale è stato introdotto un fattore di correzione che opera in base al seguente assunto: gli enti che, a seguito dell’applicazione del nuovo metodo di calcolo, riscontrano un obiettivo peggiore (maggiore) rispetto a quello ottenuto applicando le regole della legislazione previgente, lo migliorano (riducono) per un importo pari alla metà della distanza fra l’obiettivo “nuovo” e l’obiettivo “vecchio”; viceversa, per gli enti che, in base alla nuova normativa, riscontrano un obiettivo migliore (inferiore) rispetto a quello calcolato secondo le regole previgenti, lo peggiorano (incrementano) per un importo pari alla metà della distanza fra l’obiettivo “nuovo” e l’obiettivo “vecchio”.</w:t>
      </w:r>
    </w:p>
    <w:tbl>
      <w:tblPr>
        <w:tblW w:w="794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41"/>
        <w:gridCol w:w="1480"/>
        <w:gridCol w:w="1480"/>
        <w:gridCol w:w="1480"/>
        <w:gridCol w:w="1360"/>
      </w:tblGrid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TO 2011</w:t>
            </w:r>
          </w:p>
        </w:tc>
      </w:tr>
      <w:tr>
        <w:trPr>
          <w:trHeight w:val="255" w:hRule="atLeast"/>
        </w:trPr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%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959.770,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15.818,2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498.545,7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24.711,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95.617,10 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duzione trasferimenti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15.615,7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nuovo = 11,40% media spesa corrente 2006 -2008 meno il tagli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80.001,3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o 2011 come da Legge 133/2008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5.268,80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ferenza saldo nuovo e saldo vecchi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4.732,55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% della differenza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.366,27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rideterminat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2.635,07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remento obiettiv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24%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ate Correnti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349.215,04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,II,III) Competenz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ate in c/capita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00.000,00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V)Cass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se Correnti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998.100,88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)Competenz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se in c/capita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00.000,00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I)Cass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51.114,16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O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2.635,07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IN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479,09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TO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SPETTATO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Paragrafoelenco"/>
        <w:autoSpaceDE w:val="false"/>
        <w:ind w:left="0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31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41"/>
        <w:gridCol w:w="1480"/>
        <w:gridCol w:w="1445"/>
        <w:gridCol w:w="1445"/>
        <w:gridCol w:w="1445"/>
        <w:gridCol w:w="1360"/>
      </w:tblGrid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TO 2012</w:t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</w:t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%</w:t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959.770,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15.818,23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498.545,70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24.711,39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31.459,59 </w:t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duzione trasferimenti (stime IFEL)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60.000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nuovo =14,00% media spesa corrente 2006 -2008 meno il tagli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1.459,59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o 2012 come da Legge 133/2008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5.268,8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ferenza saldo nuovo e saldo vecchi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.190,79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% della differenza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rideterminat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1.459,59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remento obiettiv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68%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ate Correnti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160.931,01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,II,III) Competenz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ate in c/capita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00.000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V)Cass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se Correnti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957.669,65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)Competenz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se in c/capita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30.000,00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I)Cass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3.261,36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O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1.459,59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IN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801,77 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PATTO RISPETTAT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TTO 2013</w:t>
            </w:r>
          </w:p>
        </w:tc>
      </w:tr>
      <w:tr>
        <w:trPr>
          <w:trHeight w:val="255" w:hRule="atLeast"/>
        </w:trPr>
        <w:tc>
          <w:tcPr>
            <w:tcW w:w="9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sa corrente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0%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959.770,24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15.818,23 </w:t>
            </w:r>
          </w:p>
        </w:tc>
        <w:tc>
          <w:tcPr>
            <w:tcW w:w="2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498.545,70 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5.224.711,39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31.459,59 </w:t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iduzione trasferimenti (stime IFEL)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60.000,00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nuovo = 14,00% media spesa corrente 2006 -2008 meno il tagli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1.459,59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o 2013 come da Legge 133/2008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05.268,80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ferenza saldo nuovo e saldo vecchi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.190,79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0% della differenza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rideterminat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1.459,59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cremento obiettivo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68%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ate Correnti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124.218,88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,II,III) Competenz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ntrate in c/capita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000.000,00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V)Cass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se Correnti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939.173,47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)Competenz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se in c/capitale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10.000,00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Tit.II)Cassa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LDO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5.045,41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BIETTIVO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71.459,59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INA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585,82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TTO 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SPETTATO </w:t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La programmazione 2011-2013 ha i presupposti per il rispetto del patto di stabilità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124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>Il Responsabile del Settore Ec/Finanziario, Amm-vo e di Supporto –</w:t>
      </w:r>
    </w:p>
    <w:p>
      <w:pPr>
        <w:pStyle w:val="Normal"/>
        <w:ind w:left="2124" w:firstLine="708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Gilda Diolaiuti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Arial Unicode MS" w:hAnsi="Arial Unicode MS" w:cs="Arial Unicode MS"/>
      <w:color w:val="333333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9:00Z</dcterms:created>
  <dc:creator>gildadi</dc:creator>
  <dc:description/>
  <dc:language>en-US</dc:language>
  <cp:lastModifiedBy>gildadi</cp:lastModifiedBy>
  <dcterms:modified xsi:type="dcterms:W3CDTF">2011-03-23T11:29:00Z</dcterms:modified>
  <cp:revision>3</cp:revision>
  <dc:subject/>
  <dc:title>COMUNE DI PIEVE A NIEVOLE  - PROVINCIA DI PISTOIA</dc:title>
</cp:coreProperties>
</file>