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 2011                                           Pag.   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PARTE II - SP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INTERVENTO              |                |                |       PREVISIONI DI COMPETENZA PER IL 2011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  IMPEGNI   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09      |DEFINITIVE 2010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          TITOLO I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PESE CORRENTI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1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GENERALI   DI  AMMIN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RAZIONE, DI  GESTIONE  E  D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ROLLO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1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RGANI ISTITUZIONALI,  PARTEC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AZIONE E DECENTRAMENTO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1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 1.289,42|        2.200,00|            0,00|-          952,00|        1.248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103|PRESTAZIONI DI SERVIZI        |      156.160,27|      141.416,60|        1.083,40|             0,00|      142.5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105|TRASFERIMENTI                 |        2.013,08|          998,38|            1,62|             0,00|        1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107|IMPOSTE E TASSE               |        8.440,00|        9.176,00|            0,00|-          176,00|        9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167.902,77|      153.790,98|            0,00|-           42,98|      153.748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2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GRETERIA GENERALE,   PERSON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E, ORGANIZZAZIONE E PROGRAMM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ZIONE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201|PERSONALE                     |      250.771,64|      204.644,32|            0,00|-       21.375,28|      183.269,04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2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25.068,46|       19.899,00|            0,00|-        2.442,20|       17.456,8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203|PRESTAZIONI DI SERVIZI        |       59.320,13|       72.900,00|          286,00|             0,00|       73.186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205|TRASFERIMENTI                 |       10.149,75|       10.609,25|            0,00|-          159,25|       10.45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207|IMPOSTE E TASSE               |        6.723,25|        9.691,48|            0,00|-          171,91|        9.519,57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352.033,23|      317.744,05|            0,00|-       23.862,64|      293.881,41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3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GESTIONE ECONOMICA,   FINANZI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, PROGRAMMAZIONE,  PROVVED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RATO E CONTROLLO DI GESTION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301|PERSONALE                     |      137.066,57|      144.021,48|          984,27|             0,00|      145.005,75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303|PRESTAZIONI DI SERVIZI        |       41.000,00|       41.500,00|            0,00|-        6.250,00|       35.25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306|INTERESSI PASSIVI ED ONERI FI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|        3.248,69|        2.852,00|            0,00|-          424,00|        2.428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307|IMPOSTE E TASSE               |        9.271,17|        9.639,00|            0,00|-          183,00|        9.456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311|FONDO DI RISERVA              |            0,00|            0,00|       58.203,66|             0,00|       58.203,66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190.586,43|      198.012,48|       52.330,93|             0,00|      250.343,41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4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GESTIONE DELLE ENTRATE TRIBUT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E E SERVIZI FISCALI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401|PERSONALE                     |       54.584,95|       60.383,16|        5.452,95|             0,00|       65.836,11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403|PRESTAZIONI DI SERVIZI        |       33.100,00|       33.100,00|            0,00|-           50,00|       33.05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405|TRASFERIMENTI                 |            0,00|            5,00|            0,00|             0,00|            5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407|IMPOSTE E TASSE               |        3.721,11|        4.138,89|            0,00|-          110,00|        4.028,89|NRIVA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 2011                                           Pag.    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PARTE II - SP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INTERVENTO              |                |                |       PREVISIONI DI COMPETENZA PER IL 2011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  IMPEGNI   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09      |DEFINITIVE 2010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408|ONERI  STRAORDINARI  DELLA  G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IONE CORRENTE               |        3.070,33|       19.570,00|            0,00|-        2.070,00|       17.5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94.476,39|      117.197,05|        3.222,95|             0,00|      120.42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5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GESTIONE DEI  BENI DEMANIALI 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ATRIMONIALI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5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32.217,39|       31.351,09|            0,00|-        9.351,09|       22.00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503|PRESTAZIONI DI SERVIZI        |      243.200,00|       65.322,00|            0,00|-        2.072,00|       63.25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506|INTERESSI PASSIVI ED ONERI FI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|        1.047,66|          984,00|            0,00|-           69,00|          915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507|IMPOSTE E TASSE               |       11.950,00|       12.950,00|        3.950,00|             0,00|       16.9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508|ONERI  STRAORDINARI  DELLA  G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IONE CORRENTE               |            0,00|        4.000,00|        2.000,00|             0,00|        6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288.415,05|      114.607,09|            0,00|-        5.542,09|      109.065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6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UFFICIO TECNICO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601|PERSONALE                     |      222.627,56|      228.368,05|        3.341,17|             0,00|      231.709,22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6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 2.940,20|        2.100,00|            0,00|             0,00|        2.1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603|PRESTAZIONI DI SERVIZI        |       69.864,92|       64.050,00|            0,00|-        2.175,00|       61.875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607|IMPOSTE E TASSE               |       15.052,73|       15.278,56|            0,00|-          105,36|       15.173,2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310.485,41|      309.796,61|        1.060,81|             0,00|      310.857,42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7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AGRAFE, STATO CIVILE, ELETT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ALE, LEVA E SERVIZIO STATIST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701|PERSONALE                     |       65.752,98|       76.636,27|            0,00|-        5.058,80|       71.577,47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7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 1.083,80|        1.100,00|            0,00|-          100,00|        1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703|PRESTAZIONI DI SERVIZI        |        7.755,17|        7.760,00|            0,00|-        4.110,00|        3.65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707|IMPOSTE E TASSE               |        4.684,22|        5.239,01|            0,00|-          550,28|        4.688,73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79.276,17|       90.735,28|            0,00|-        9.819,08|       80.916,2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8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LTRI SERVIZI GENERALI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801|PERSONALE                     |       90.996,57|       95.408,08|          585,51|             0,00|       95.993,59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803|PRESTAZIONI DI SERVIZI        |            0,00|          100,00|            0,00|-          10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807|IMPOSTE E TASSE               |        6.179,06|        6.458,37|            0,00|-          250,50|        6.207,87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10810|FONDO SVALUTAZIONE CREDITI    |            0,00|       10.000,00|            0,00|             0,00|       1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97.175,63|      111.966,45|          235,01|             0,00|      112.201,46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1            |    1.580.351,08|    1.413.849,99|       17.582,91|             0,00|    1.431.432,9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 2011                                           Pag.    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PARTE II - SP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INTERVENTO              |                |                |       PREVISIONI DI COMPETENZA PER IL 2011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  IMPEGNI   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09      |DEFINITIVE 2010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3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I POLIZIA LOCALE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3 01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OLIZIA MUNICIPALE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0101|PERSONALE                     |      289.861,21|      316.432,56|          633,82|             0,00|      317.066,38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01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   718,43|        3.000,00|            0,00|-          700,00|        2.3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0103|PRESTAZIONI DI SERVIZI        |       22.184,44|       29.000,00|            0,00|-        2.850,00|       26.15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0105|TRASFERIMENTI                 |       69.350,00|       60.710,00|            0,00|             0,00|       60.71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0107|IMPOSTE E TASSE               |       19.904,28|       20.793,26|            0,00|-          301,71|       20.491,55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30108|ONERI  STRAORDINARI  DELLA  G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IONE CORRENTE               |            0,00|        2.000,00|            0,00|             0,00|        2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402.018,36|      431.935,82|            0,00|-        3.217,89|      428.717,93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3            |      402.018,36|      431.935,82|            0,00|-        3.217,89|      428.717,93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4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I ISTRUZIONE  PUBBL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A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4 01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CUOLA MATERNA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1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 5.109,49|       11.627,35|            0,00|-        4.727,35|        6.9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103|PRESTAZIONI DI SERVIZI        |       25.700,00|       70.000,00|            0,00|-       11.300,00|       58.7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106|INTERESSI PASSIVI ED ONERI FI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|        3.401,97|        3.339,72|            0,00|-           65,72|        3.274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34.211,46|       84.967,07|            0,00|-       16.093,07|       68.874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4 02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STRUZIONE ELEMENTARE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2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 5.322,74|        9.206,81|            0,00|-        3.006,81|        6.2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203|PRESTAZIONI DI SERVIZI        |       45.500,00|       89.700,00|            0,00|-       11.200,00|       78.5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205|TRASFERIMENTI                 |       11.947,63|       12.633,41|            0,00|-          133,41|       12.5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206|INTERESSI PASSIVI ED ONERI FI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|       24.010,75|       23.479,34|            0,00|-          556,34|       22.923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86.781,12|      135.019,56|            0,00|-       14.896,56|      120.123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4 03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STRUZIONE MEDIA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3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 4.901,19|        5.465,84|            0,00|-          815,84|        4.65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303|PRESTAZIONI DI SERVIZI        |       36.000,00|       66.600,00|            0,00|-       12.600,00|       54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306|INTERESSI PASSIVI ED ONERI FI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|        5.523,99|        5.414,54|            0,00|-          473,54|        4.941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46.425,18|       77.480,38|            0,00|-       13.889,38|       63.591,00|NRIVA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 2011                                           Pag.    4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PARTE II - SP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INTERVENTO              |                |                |       PREVISIONI DI COMPETENZA PER IL 2011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  IMPEGNI   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09      |DEFINITIVE 2010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4 05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SSISTENZA SCOLASTICA, TRASPOR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, REFEZIONE E ALTRI SERVIZI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501|PERSONALE                     |      379.685,51|      397.525,04|            0,00|-       46.681,83|      350.843,21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5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118.081,57|      123.480,86|            0,00|-        2.680,86|      120.80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503|PRESTAZIONI DI SERVIZI        |      192.173,39|      203.600,00|       16.100,00|             0,00|      219.70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505|TRASFERIMENTI                 |       43.889,63|       52.000,00|            0,00|             0,00|       52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506|INTERESSI PASSIVI ED ONERI FI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|        2.762,60|        2.650,60|            0,00|-          115,60|        2.535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40507|IMPOSTE E TASSE               |       10.673,73|       11.803,13|            0,00|-          252,21|       11.550,92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747.266,43|      791.059,63|            0,00|-       33.630,50|      757.429,13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4            |      914.684,19|    1.088.526,64|            0,00|-       78.509,51|    1.010.017,13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5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RELATIVE ALLA CULTUR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D AI BENI CULTURALI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5 01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BIBLIOTECHE, MUSEI  E PINACOT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HE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501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 3.749,00|        6.000,00|        1.100,00|             0,00|        7.1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50103|PRESTAZIONI DI SERVIZI        |       13.142,12|       25.110,00|            0,00|-        4.600,05|       20.509,95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16.891,12|       31.110,00|            0,00|-        3.500,05|       27.609,95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5 02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EATRI, ATTIVITA' CULTURALI  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  DIVERSI  NEL  SETTOR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ULTURALE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50203|PRESTAZIONI DI SERVIZI        |       15.506,90|       30.500,00|            0,00|-        5.000,00|       25.50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50205|TRASFERIMENTI                 |        2.011,50|        2.100,00|            0,00|             0,00|        2.1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17.518,40|       32.600,00|            0,00|-        5.000,00|       27.60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5            |       34.409,52|       63.710,00|            0,00|-        8.500,05|       55.209,95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6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SETTORE  SPORTIV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 RICREATIVO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6 02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ADIO COMUNALE, PALAZZO DELL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PORT ED ALTRI IMPIANTI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602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     0,00|        2.500,00|            0,00|-        2.000,00|          500,00|T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60203|PRESTAZIONI DI SERVIZI        |      104.254,71|      131.338,80|            0,00|-       10.312,42|      121.026,38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 2011                                           Pag.    5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PARTE II - SP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INTERVENTO              |                |                |       PREVISIONI DI COMPETENZA PER IL 2011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  IMPEGNI   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09      |DEFINITIVE 2010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104.254,71|      133.838,80|            0,00|-       12.312,42|      121.526,38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6 03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MANIFESTAZIONI DIVERSE NEL SET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RE SPORTIVO E RICREATIVO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60305|TRASFERIMENTI                 |        1.791,55|        6.870,00|            0,00|-        1.750,00|        5.12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 1.791,55|        6.870,00|            0,00|-        1.750,00|        5.12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6            |      106.046,26|      140.708,80|            0,00|-       14.062,42|      126.646,38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8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CAMPO DELLA VIAB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ITA' E DEI TRASPORTI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8 01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VIABILITA', CIRCOLAZIONE  STR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ALE E SERVIZI CONNESSI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01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 2.969,00|       12.500,00|        2.000,00|             0,00|       14.5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0103|PRESTAZIONI DI SERVIZI        |       77.200,00|      131.691,20|            0,00|-       10.200,96|      121.490,24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0105|TRASFERIMENTI                 |       19.891,63|            0,00|            0,00|             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0106|INTERESSI PASSIVI ED ONERI FI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|      102.748,33|      115.848,75|            0,00|-        2.157,75|      113.691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202.808,96|      260.039,95|            0,00|-       10.358,71|      249.681,24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8 02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LLUMINAZIONE PUBBLICA E SERV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ZI CONNESSI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02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   800,00|          800,00|            0,00|             0,00|          8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0203|PRESTAZIONI DI SERVIZI        |      122.735,20|      127.742,09|            0,00|             0,00|      127.742,09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0206|INTERESSI PASSIVI ED ONERI FI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|       10.089,22|        3.162,52|            0,00|             0,00|        3.162,52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133.624,42|      131.704,61|            0,00|             0,00|      131.704,61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8 03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RASPORTI PUBBLICI LOCALI E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 CONNESSI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80303|PRESTAZIONI DI SERVIZI        |       17.128,29|       17.128,39|            0,00|             0,00|       17.128,39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17.128,29|       17.128,39|            0,00|             0,00|       17.128,39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8            |      353.561,67|      408.872,95|            0,00|-       10.358,71|      398.514,24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9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RIGUARDANTI LA GESTI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E  DEL  TERRITORIO  E DELL'AM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BIENTE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 2011                                           Pag.    6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PARTE II - SP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INTERVENTO              |                |                |       PREVISIONI DI COMPETENZA PER IL 2011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  IMPEGNI   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09      |DEFINITIVE 2010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1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URBANISTICA E GESTIONE DEL TER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TORIO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101|PERSONALE                     |      127.803,08|      140.756,31|          992,48|             0,00|      141.748,79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1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 1.374,12|        1.500,00|            0,00|             0,00|        1.5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103|PRESTAZIONI DI SERVIZI        |          250,00|        2.450,00|            0,00|-          125,00|        2.325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105|TRASFERIMENTI                 |        2.055,14|        3.500,00|            0,00|-        1.300,00|        2.2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107|IMPOSTE E TASSE               |        7.886,53|        7.723,77|            0,00|-          164,50|        7.559,27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139.368,87|      155.930,08|            0,00|-          597,02|      155.333,06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2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DILIZIA RESIDENZIALE PUBBLIC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OCALE E PIANI DI EDILIZIA EC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OMICO-POPOLARE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2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 2.571,58|        2.571,58|            0,00|             0,00|        2.571,58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203|PRESTAZIONI DI SERVIZI        |            0,00|       10.233,60|            0,00|-        2.233,60|        8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205|TRASFERIMENTI                 |       40.000,00|       24.340,00|            0,00|             0,00|       24.34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42.571,58|       37.145,18|            0,00|-        2.233,60|       34.911,58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3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 DI PROTEZIONE CIVILE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3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 4.000,00|        9.300,00|            0,00|-        2.100,00|        7.2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303|PRESTAZIONI DI SERVIZI        |        9.200,00|       23.000,00|            0,00|-       13.000,00|       1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305|TRASFERIMENTI                 |        3.500,00|        5.800,00|            0,00|-          800,00|        5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16.700,00|       38.100,00|            0,00|-       15.900,00|       22.2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4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IDRICO INTEGRATO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403|PRESTAZIONI DI SERVIZI        |        9.997,08|       10.147,03|            2,97|             0,00|       10.15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405|TRASFERIMENTI                 |        4.390,00|        2.556,82|            0,00|-           95,29|        2.461,53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406|INTERESSI PASSIVI ED ONERI FI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|       42.990,12|       41.800,47|            0,00|-        1.883,47|       39.917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57.377,20|       54.504,32|            0,00|-        1.975,79|       52.528,53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5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SMALTIMENTO RIFIUTI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503|PRESTAZIONI DI SERVIZI        |    1.046.101,52|    1.095.109,22|       25.341,02|             0,00|    1.120.450,24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505|TRASFERIMENTI                 |        7.224,00|        7.316,09|            0,00|             0,00|        7.316,09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1.053.325,52|    1.102.425,31|       25.341,02|             0,00|    1.127.766,33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6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ARCHI E SERVIZI PER LA TUTEL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MBIENTALE  DEL  VERDE,  ALTRI|                |                |                |                 |                |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 2011                                           Pag.    7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PARTE II - SP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INTERVENTO              |                |                |       PREVISIONI DI COMPETENZA PER IL 2011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  IMPEGNI   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09      |DEFINITIVE 2010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 RELATIVI AL TERRITORI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D ALL'AMBIENTE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6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10.534,88|       16.183,32|            0,00|-       13.683,32|        2.5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603|PRESTAZIONI DI SERVIZI        |       17.420,40|       74.102,88|       12.997,12|             0,00|       87.1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605|TRASFERIMENTI                 |            0,00|            0,00|        4.950,00|             0,00|        4.95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090606|INTERESSI PASSIVI ED ONERI FI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|        3.916,64|        3.582,04|            0,00|-          356,04|        3.226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31.871,92|       93.868,24|        3.907,76|             0,00|       97.776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9            |    1.341.215,09|    1.481.973,13|        8.542,37|             0,00|    1.490.515,5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0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SETTORE SOCIALE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0 01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SILI NIDO, SERVIZI  PER  L'I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ANZIA E PER I MINORI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101|PERSONALE                     |      111.734,30|      118.023,67|        4.481,10|             0,00|      122.504,77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1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19.991,69|       24.000,00|            0,00|-        2.500,00|       21.50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103|PRESTAZIONI DI SERVIZI        |       94.444,48|      110.450,00|            0,00|-        5.600,00|      104.850,00|T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106|INTERESSI PASSIVI ED ONERI FI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|        1.273,60|        1.217,08|            0,00|-           58,08|        1.159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108|ONERI  STRAORDINARI  DELLA  G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IONE CORRENTE               |        5.000,00|        2.200,00|        2.800,00|             0,00|        5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232.444,07|      255.890,75|            0,00|-          876,98|      255.013,77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0 02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 DI PREVENZIONE E RIAB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ITAZIONE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205|TRASFERIMENTI                 |          614,44|          615,00|            0,00|             0,00|          615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   614,44|          615,00|            0,00|             0,00|          615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0 04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SSISTENZA,BENEF. PUBBLICA E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 DIVERSI ALLA  PERSONA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401|PERSONALE                     |       55.290,87|       64.330,24|          237,60|             0,00|       64.567,84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4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     0,00|          500,00|            0,00|             0,00|          5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403|PRESTAZIONI DI SERVIZI        |       43.182,80|       67.115,00|        2.043,40|             0,00|       69.158,4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404|UTILIZZO DI BENI DI TERZI     |        4.958,04|        7.000,00|            0,00|-        3.000,00|        4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405|TRASFERIMENTI                 |      544.386,99|      554.038,65|            0,00|-       12.039,65|      541.999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406|INTERESSI PASSIVI ED ONERI FI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|        9.088,01|        8.913,96|            0,00|-          182,96|        8.731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408|ONERI  STRAORDINARI  DELLA  G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IONE CORRENTE               |       40.000,00|       42.800,00|            0,00|-        7.800,00|       35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696.906,71|      744.697,85|            0,00|-       20.741,61|      723.956,24|PRIVA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 2011                                           Pag.    8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PARTE II - SP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INTERVENTO              |                |                |       PREVISIONI DI COMPETENZA PER IL 2011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  IMPEGNI   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09      |DEFINITIVE 2010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0 05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NECROSCOPICO E CIMIT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LE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502|ACQUISTO DI BENI DI CONSUMO E/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O DI MATERIE PRIME            |            0,00|          500,00|            0,00|             0,00|          5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503|PRESTAZIONI DI SERVIZI        |       52.320,00|       54.560,00|            0,00|-        1.500,00|       53.06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00506|INTERESSI PASSIVI ED ONERI FI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NZIARI DIVERSI               |       20.204,48|       19.207,41|            0,00|-        1.040,41|       18.167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72.524,48|       74.267,41|            0,00|-        2.540,41|       71.727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10            |    1.002.489,70|    1.075.471,01|            0,00|-       24.159,00|    1.051.312,01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1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 CAMPO  DELLO SV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UPPO ECONOMICO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1 02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IERE, MERCATI, E SERVIZI  CO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ESSI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10201|PERSONALE                     |       31.406,31|       32.831,95|          225,00|             0,00|       33.056,95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10203|PRESTAZIONI DI SERVIZI        |        1.176,00|        1.132,00|           18,00|             0,00|        1.15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10207|IMPOSTE E TASSE               |        2.172,03|        2.247,69|            0,00|-           58,00|        2.189,69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34.754,34|       36.211,64|          185,00|             0,00|       36.396,64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1 05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 RELATIVI AL  COMMERCI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10503|PRESTAZIONI DI SERVIZI        |            0,00|            0,00|        1.000,00|             0,00|        1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1110505|TRASFERIMENTI                 |       12.100,00|       12.100,00|            0,00|-        6.600,00|        5.5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12.100,00|       12.100,00|            0,00|-        5.600,00|        6.5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11            |       46.854,34|       48.311,64|            0,00|-        5.415,00|       42.896,64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ssunto Titolo I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PESE CORRENTI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1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GENERALI   DI  AMMIN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RAZIONE, DI  GESTIONE  E  D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ROLLO                     |    1.580.351,08|    1.413.849,99|       17.582,91|             0,00|    1.431.432,9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3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I POLIZIA LOCALE    |      402.018,36|      431.935,82|            0,00|-        3.217,89|      428.717,93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4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I ISTRUZIONE  PUBBL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A                            |      914.684,19|    1.088.526,64|            0,00|-       78.509,51|    1.010.017,13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5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RELATIVE ALLA CULTUR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D AI BENI CULTURALI          |       34.409,52|       63.710,00|            0,00|-        8.500,05|       55.209,95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6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SETTORE  SPORTIV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 RICREATIVO                  |      106.046,26|      140.708,80|            0,00|-       14.062,42|      126.646,38|PRIVA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 2011                                           Pag.    9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PARTE II - SP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INTERVENTO              |                |                |       PREVISIONI DI COMPETENZA PER IL 2011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  IMPEGNI   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09      |DEFINITIVE 2010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8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CAMPO DELLA VIAB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ITA' E DEI TRASPORTI         |      353.561,67|      408.872,95|            0,00|-       10.358,71|      398.514,24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9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RIGUARDANTI LA GESTI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E  DEL  TERRITORIO  E DELL'AM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BIENTE                        |    1.341.215,09|    1.481.973,13|        8.542,37|             0,00|    1.490.515,5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0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SETTORE SOCIALE  |    1.002.489,70|    1.075.471,01|            0,00|-       24.159,00|    1.051.312,01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1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 CAMPO  DELLO SV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UPPO ECONOMICO               |       46.854,34|       48.311,64|            0,00|-        5.415,00|       42.896,64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I               |    5.781.630,21|    6.153.359,98|            0,00|-      118.097,30|    6.035.262,68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2          TITOLO II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PESE IN CONTO CAPITALE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1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GENERALI   DI  AMMIN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RAZIONE, DI  GESTIONE  E  D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ROLLO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5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GESTIONE DEI  BENI DEMANIALI 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ATRIMONIALI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10501|ACQUISIZIONE DI BENI IMMOBILI |      263.118,43|       70.000,00|            0,00|-       25.000,00|       45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263.118,43|       70.000,00|            0,00|-       25.000,00|       45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1            |      263.118,43|       70.000,00|            0,00|-       25.000,00|       45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3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I POLIZIA LOCALE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3 01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OLIZIA MUNICIPALE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30105|ACQUISIZIONE  DI  BENI MOBILI,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MACCHINE ED ATTRAZZATURE TECN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-SCIENTIFICHE               |            0,00|       50.000,00|            0,00|-       50.00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     0,00|       50.000,00|            0,00|-       50.00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3            |            0,00|       50.000,00|            0,00|-       50.00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4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I ISTRUZIONE  PUBBL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A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4 01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CUOLA MATERNA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40101|ACQUISIZIONE DI BENI IMMOBILI |            0,00|            0,00|       30.000,00|             0,00|       3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 2011                                           Pag.   10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PARTE II - SP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INTERVENTO              |                |                |       PREVISIONI DI COMPETENZA PER IL 2011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  IMPEGNI   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09      |DEFINITIVE 2010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     0,00|            0,00|       30.000,00|             0,00|       3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4 02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STRUZIONE ELEMENTARE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40201|ACQUISIZIONE DI BENI IMMOBILI |            0,00|       25.000,00|       55.000,00|             0,00|       8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     0,00|       25.000,00|       55.000,00|             0,00|       8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4            |            0,00|       25.000,00|       85.000,00|             0,00|      110.00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6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SETTORE  SPORTIV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 RICREATIVO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6 02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ADIO COMUNALE, PALAZZO DELL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PORT ED ALTRI IMPIANTI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60201|ACQUISIZIONE DI BENI IMMOBILI |       40.000,00|       45.000,00|            0,00|-       45.00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40.000,00|       45.000,00|            0,00|-       45.00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6            |       40.000,00|       45.000,00|            0,00|-       45.00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8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CAMPO DELLA VIAB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ITA' E DEI TRASPORTI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8 01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VIABILITA', CIRCOLAZIONE  STR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DALE E SERVIZI CONNESSI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80101|ACQUISIZIONE DI BENI IMMOBILI |      328.000,00|      721.000,00|            0,00|-      571.000,00|      15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80107|TRASFERIMENTI DI CAPITALE     |      185.632,75|            0,00|       50.000,00|             0,00|       5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513.632,75|      721.000,00|            0,00|-      521.000,00|      20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8 02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ILLUMINAZIONE PUBBLICA E SERV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ZI CONNESSI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80201|ACQUISIZIONE DI BENI IMMOBILI |       89.436,86|            0,00|            0,00|             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89.436,86|            0,00|            0,00|             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8            |      603.069,61|      721.000,00|            0,00|-      521.000,00|      20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9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RIGUARDANTI LA GESTI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E  DEL  TERRITORIO  E DELL'AM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BIENTE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1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URBANISTICA E GESTIONE DEL TER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TORIO                       |                |                |                |                 |                |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 2011                                           Pag.   1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PARTE II - SP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INTERVENTO              |                |                |       PREVISIONI DI COMPETENZA PER IL 2011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  IMPEGNI   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09      |DEFINITIVE 2010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90106|INCARICHI PROFESSIONALI  ESTER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I                            |       89.660,20|       60.000,00|            0,00|             0,00|       6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90107|TRASFERIMENTI DI CAPITALE     |        4.500,00|        9.457,11|            0,00|-        5.457,11|        4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94.160,20|       69.457,11|            0,00|-        5.457,11|       64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9 06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ARCHI E SERVIZI PER LA TUTEL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MBIENTALE  DEL  VERDE,  ALTR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 RELATIVI AL TERRITORI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D ALL'AMBIENTE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90601|ACQUISIZIONE DI BENI IMMOBILI |            0,00|       55.000,00|            0,00|-        5.000,00|       5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90606|INCARICHI PROFESSIONALI  ESTER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I                            |            0,00|            0,00|       10.000,00|             0,00|       1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090607|TRASFERIMENTI DI CAPITALE     |            0,00|       13.505,20|            0,00|-       13.505,2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     0,00|       68.505,20|            0,00|-        8.505,20|       6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09            |       94.160,20|      137.962,31|            0,00|-       13.962,31|      124.00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0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SETTORE SOCIALE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0 04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ASSISTENZA,BENEF. PUBBLICA E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 DIVERSI ALLA  PERSONA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100407|TRASFERIMENTI DI CAPITALE     |            0,00|            0,00|       50.000,00|             0,00|       5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     0,00|            0,00|       50.000,00|             0,00|       5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0 05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NECROSCOPICO E CIMIT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LE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100501|ACQUISIZIONE DI BENI IMMOBILI |            0,00|      240.000,00|            0,00|-       30.000,00|      21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100507|TRASFERIMENTI DI CAPITALE     |        1.648,49|        2.500,00|            0,00|             0,00|        2.5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 1.648,49|      242.500,00|            0,00|-       30.000,00|      212.5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10            |        1.648,49|      242.500,00|       20.000,00|             0,00|      262.50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1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 CAMPO  DELLO SV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UPPO ECONOMICO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11 02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IERE, MERCATI, E SERVIZI  CON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ESSI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2110201|ACQUISIZIONE DI BENI IMMOBILI |            0,00|            0,00|       19.000,00|             0,00|       19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                       |            0,00|            0,00|       19.000,00|             0,00|       19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 2011                                           Pag.   1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PARTE II - SP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INTERVENTO              |                |                |       PREVISIONI DI COMPETENZA PER IL 2011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  IMPEGNI   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09      |DEFINITIVE 2010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funzione 11            |            0,00|            0,00|       19.000,00|             0,00|       19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ssunto Titolo II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PESE IN CONTO CAPITALE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1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GENERALI   DI  AMMIN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RAZIONE, DI  GESTIONE  E  D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ROLLO                     |      263.118,43|       70.000,00|            0,00|-       25.000,00|       45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3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I POLIZIA LOCALE    |            0,00|       50.000,00|            0,00|-       50.00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4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DI ISTRUZIONE  PUBBL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A                            |            0,00|       25.000,00|       85.000,00|             0,00|      110.00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6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SETTORE  SPORTIV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E RICREATIVO                  |       40.000,00|       45.000,00|            0,00|-       45.000,00|            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8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CAMPO DELLA VIAB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ITA' E DEI TRASPORTI         |      603.069,61|      721.000,00|            0,00|-      521.000,00|      20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9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RIGUARDANTI LA GESTIO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NE  DEL  TERRITORIO  E DELL'AM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BIENTE                        |       94.160,20|      137.962,31|            0,00|-       13.962,31|      124.00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0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SETTORE SOCIALE  |        1.648,49|      242.500,00|       20.000,00|             0,00|      262.50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11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NEL  CAMPO  DELLO SV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LUPPO ECONOMICO               |            0,00|            0,00|       19.000,00|             0,00|       19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II              |    1.001.996,73|    1.291.462,31|            0,00|-      530.962,31|      760.50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3          TITOLO III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PESE PER RIMBORSO DI PRESTIT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01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FUNZIONI GENERALI   DI  AMMIN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RAZIONE, DI  GESTIONE  E  D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ONTROLLO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01 03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GESTIONE ECONOMICA,   FINANZIA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RIA, PROGRAMMAZIONE,  PROVVED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RATO E CONTROLLO DI GESTION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0301|RIMBORSO PER ANTICIPAZIONI  D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CASSA                         |            0,00|    1.567.870,04|            0,00|-       99.083,13|    1.468.786,91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3010303|RIMBORSO DI  QUOTA CAPITALE D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MUTUI E PRESTITI              |      234.175,64|      213.984,44|            0,00|-       49.142,44|      164.842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III             |      234.175,64|    1.781.854,48|            0,00|-      148.225,57|    1.633.628,91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4          TITOLO IV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PESE PER SERVIZI PER CONTO D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ERZI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00001|RITENUTE PREVIDENZIALI  E ASSI|                |                |                |                 |                |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 2011                                           Pag.   1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PARTE II - SP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INTERVENTO              |                |                |       PREVISIONI DI COMPETENZA PER IL 2011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  IMPEGNI   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09      |DEFINITIVE 2010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TENZIALI AL PERSONALE        |      142.313,04|      150.000,00|            0,00|             0,00|      15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00002|RITENUTE ERARIALI             |      294.856,86|      314.054,30|            0,00|-        4.054,30|      31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00003|ALTRE  RITENUTE  AL  PERSONALE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PER CONTO DI TERZI            |       19.975,69|       25.100,00|            0,00|-        2.000,00|       23.1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00004|RESTITUZIONE  DI  DEPOSITI CAU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ZIONALI                       |       32.202,11|       70.000,00|            0,00|             0,00|       7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00005|SPESE PER SERVIZI PER CONTO DI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ERZI                         |      109.196,81|      730.000,00|            0,00|             0,00|      730.000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4000006|ANTICIPAZIONE DI FONDI  PER IL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SERVIZIO ECONOMATO            |        7.746,84|        7.747,00|            0,00|             0,00|        7.747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Titolo IV              |      606.291,35|    1.296.901,30|            0,00|-        6.054,30|    1.290.847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================|================|================|=================|================|     |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mune di Pieve a Nievole                           BILANCIO DI PREVISIONE  2011                                           Pag.   14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PARTE II - SPES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INTERVENTO              |                |                |       PREVISIONI DI COMPETENZA PER IL 2011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--------------------------------------|    IMPEGNI     |   PREVISIONI   |---------------------------------------------------| ANN.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COD. E |        DENOMINAZIONE         |      2009      |DEFINITIVE 2010 |            VARIAZIONI            |     SOMME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NUMERO |                              |                |                |   IN AUMENTO   | IN DIMINUZIONE  |   RISULTANTI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+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RIEPILOGO DEI TITOLI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                      |    5.781.630,21|    6.153.359,98|            0,00|-      118.097,30|    6.035.262,68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I                     |    1.001.996,73|    1.291.462,31|            0,00|-      530.962,31|      760.500,00|P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II                    |      234.175,64|    1.781.854,48|            0,00|-      148.225,57|    1.633.628,91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itolo IV                     |      606.291,35|    1.296.901,30|            0,00|-        6.054,30|    1.290.847,00|NRIVA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----------------|----------------|----------------|-----------------|----------------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Totale                    |    7.624.093,93|   10.523.578,07|            0,00|-      803.339,48|    9.720.238,59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                              |                |                |                |                 |                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|TOTALE GENERALE DELLA SPESA   |    7.624.093,93|   10.523.578,07|            0,00|-      803.339,48|    9.720.238,59|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==========================================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23811" w:h="16838"/>
      <w:pgMar w:left="3617" w:right="36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08:00Z</dcterms:created>
  <dc:creator>gildadi</dc:creator>
  <dc:description/>
  <dc:language>en-US</dc:language>
  <cp:lastModifiedBy>gildadi</cp:lastModifiedBy>
  <dcterms:modified xsi:type="dcterms:W3CDTF">2011-02-24T08:08:00Z</dcterms:modified>
  <cp:revision>3</cp:revision>
  <dc:subject/>
  <dc:title>Comune di Pieve a Nievole                           BILANCIO DI PREVISIONE  2011                                           Pag</dc:title>
</cp:coreProperties>
</file>