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1/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45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45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3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8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1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15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5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    0,00 |             0,00 |             0,00 |             0,00 |             0,00 |        6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50.000,00 |             0,00 |             0,00 |             0,00 |             0,00 |        1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50.000,00 |             0,00 |             0,00 |             0,00 |             0,00 |        7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BENEF. PUBBLICA E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VERSI ALLA  PERSONA |             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21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210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19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19.000,00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584.000,00 |             0,00 |             0,00 |             0,00 |             0,00 |        7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2/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ACQUISIZIONE DI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ACQUISTO DI BENI | UTILIZZO DI BENI |       BENI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ACQUISIZIONE DI |    ESPROPRI E    |     SPECIFICI    |   DI TERZI PER   |MOBILI,MACCHINE ED|     INCARICHI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BENI IMMOBILI   | SERVITU' ONEROSE | PERREALIZZAZIONI | REALIZZAZIONI IN |   ATTRAZZATURE   |   PROFESSIONALI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IN ECONOMIA    |     ECONOMIA     |TECNICO-SCIENTIFIC|     ESTERNI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HE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23/02/20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titolo 2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RIEPILOGO GENERALE DELLE SPESE ESERCIZIO 2011                              Pag.    1/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</w:t>
      </w:r>
      <w:r>
        <w:rPr>
          <w:rFonts w:eastAsia="MS Mincho;ＭＳ 明朝"/>
          <w:sz w:val="16"/>
        </w:rPr>
        <w:t>SPESE IN CONTO CAPIT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TRASFERIMENTI DI |  PARTECIPAZIONI  |  CONFERIMENTI DI |  CONCESSIONI DI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 CAPITALE     |    AZIONARIE     |     CAPITALE     |     CREDITI E   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             |                  |  ANTICIPAZIONI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     0,00 |             0,00 |             0,00 |             0,00 |        45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45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     0,00 |             0,00 |             0,00 |             0,00 |        3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    0,00 |             0,00 |             0,00 |        8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11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50.000,00 |             0,00 |             0,00 |             0,00 |       20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50.000,00 |             0,00 |             0,00 |             0,00 |       20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4.000,00 |             0,00 |             0,00 |             0,00 |        64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     0,00 |             0,00 |             0,00 |             0,00 |        6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4.000,00 |             0,00 |             0,00 |             0,00 |       124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BENEF. PUBBLICA E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VERSI ALLA  PERSONA |        50.000,00 |             0,00 |             0,00 |             0,00 |        50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2.500,00 |             0,00 |             0,00 |             0,00 |       212.5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52.500,00 |             0,00 |             0,00 |             0,00 |       262.5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     0,00 |             0,00 |             0,00 |             0,00 |        19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19.0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106.500,00 |             0,00 |             0,00 |             0,00 |       760.5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1:00Z</dcterms:created>
  <dc:creator>gildadi</dc:creator>
  <dc:description/>
  <dc:language>en-US</dc:language>
  <cp:lastModifiedBy>gildadi</cp:lastModifiedBy>
  <dcterms:modified xsi:type="dcterms:W3CDTF">2011-03-02T09:41:00Z</dcterms:modified>
  <cp:revision>4</cp:revision>
  <dc:subject/>
  <dc:title>Comune di Pieve a Nievole                            RIEPILOGO GENERALE DELLE SPESE ESERCIZIO 2011                            </dc:title>
</cp:coreProperties>
</file>