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718325518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Heading1"/>
        <w:ind w:left="1414" w:firstLine="1418"/>
        <w:rPr/>
      </w:pPr>
      <w:r>
        <w:rPr>
          <w:rFonts w:eastAsia="Trebuchet MS"/>
        </w:rPr>
        <w:t xml:space="preserve">   </w:t>
      </w:r>
      <w:r>
        <w:rPr/>
        <w:t xml:space="preserve">ALLEGATO C - </w:t>
      </w:r>
      <w:r>
        <w:rPr>
          <w:sz w:val="24"/>
          <w:szCs w:val="24"/>
        </w:rPr>
        <w:t>PROGRAMMA ACQUISTI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cs="Trebuchet MS" w:ascii="Trebuchet MS" w:hAnsi="Trebuchet MS"/>
          <w:b/>
          <w:sz w:val="24"/>
          <w:szCs w:val="24"/>
        </w:rPr>
        <w:t>SETTORE  PUBBLICA ISTRUZIONE ED INTERVENTI SOCIALI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  <w:sz w:val="24"/>
          <w:szCs w:val="24"/>
        </w:rPr>
        <w:t>Servizio Pubblica Istruzione</w:t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260"/>
        <w:gridCol w:w="1440"/>
        <w:gridCol w:w="1440"/>
        <w:gridCol w:w="1080"/>
        <w:gridCol w:w="1440"/>
        <w:gridCol w:w="8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0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Arredi materiale scolastico (scuole materne-elementari e med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 xml:space="preserve">11.700,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° se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46 – 1366 - 1386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quisto beni per funzionamento Asilo Nido (materiale didattico – prodotti alimentari – igienico sanitar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20.000,0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In econo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776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vizi necessari al funzionamento Asilo Nido (educativi – assistenz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8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ra esplet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IENN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77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rvizi per riparazione attrezzatu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09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quisto prodotti alimentari ed altro materiale - servizio refezione scola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07.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venzione Consip ed in econo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416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 xml:space="preserve">Servizi di assistenza scolast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8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ra esplet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428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vizi trasporto scolastico effettuato da ter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7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O SCOLASTICO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18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ervizi ludico-ricreativ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</w:t>
            </w:r>
            <w:r>
              <w:rPr>
                <w:rFonts w:cs="Trebuchet MS" w:ascii="Trebuchet MS" w:hAnsi="Trebuchet MS"/>
              </w:rPr>
              <w:t>47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Fondi ordinari di bilanc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Contributo Region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ara da esple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I° semest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9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Comic Sans MS" w:hAnsi="Comic Sans MS" w:cs="Comic Sans MS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8:00Z</dcterms:created>
  <dc:creator>comune</dc:creator>
  <dc:description/>
  <dc:language>en-US</dc:language>
  <cp:lastModifiedBy>gildadi</cp:lastModifiedBy>
  <dcterms:modified xsi:type="dcterms:W3CDTF">2011-03-23T11:15:00Z</dcterms:modified>
  <cp:revision>31</cp:revision>
  <dc:subject/>
  <dc:title>COMUNE DI PIEVE A NIEVOLE</dc:title>
</cp:coreProperties>
</file>