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422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Denominazione obiettiv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lementazione DATA BASE dedicato al SUAP e Commercio (Pubblici Esercizi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) Reperimento autorizzazioni sanitarie rilasciate ai sensi del Regolamento CEE 852/2004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) Reperimento autorizzazioni rilasciate per pubblici esercizi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) Creazione di Data Base dedicato e inserimento dati - Collaud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/02/2015 – Reperimento atti amministrativ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09/2015 – Fascicolazione del cartace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12/2015 – Allineamento con il programma del SUA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à di consultazione del fascicolato e allineamento con il programma del SUA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52:00Z</dcterms:created>
  <dc:creator>irmabe</dc:creator>
  <dc:description/>
  <dc:language>en-US</dc:language>
  <cp:lastModifiedBy>danielete</cp:lastModifiedBy>
  <dcterms:modified xsi:type="dcterms:W3CDTF">2015-05-18T10:10:00Z</dcterms:modified>
  <cp:revision>4</cp:revision>
  <dc:subject/>
  <dc:title>N</dc:title>
</cp:coreProperties>
</file>