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421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NewRoman" w:ascii="TimesNewRoman" w:hAnsi="TimesNewRoman"/>
                <w:b/>
              </w:rPr>
              <w:t xml:space="preserve">Formazione del personale a seguito dell’istallazione dei nuovi moduli sul programma di contabilità anche in virtù delle modifiche che sono state apportate con il </w:t>
            </w:r>
            <w:r>
              <w:rPr>
                <w:b/>
              </w:rPr>
              <w:t>decreto n.126 del 10/08/2014</w:t>
            </w:r>
            <w:r>
              <w:rPr>
                <w:rFonts w:cs="TimesNewRoman" w:ascii="TimesNewRoman" w:hAnsi="TimesNewRoman"/>
                <w:b/>
              </w:rPr>
              <w:t xml:space="preserve"> - Predisposizione propedeutica del nuovo Regolamento di contabilita’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rFonts w:cs="TimesNewRoman" w:ascii="TimesNewRoman" w:hAnsi="TimesNewRoman"/>
              </w:rPr>
              <w:t xml:space="preserve">Formazione del personale a seguito dell’istallazione dei nuovi moduli sul programma di contabilità anche in virtù delle modifiche che sono state apportate con il </w:t>
            </w:r>
            <w:r>
              <w:rPr/>
              <w:t>decreto n.126 del 10/08/2014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Predisposizione propedeutica del nuovo Regolamento di contabilita’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1.01.2015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" w:ascii="TimesNewRoman" w:hAnsi="TimesNewRoman"/>
              </w:rPr>
              <w:t xml:space="preserve">Formazione del personale a seguito dell’istallazione dei nuovi moduli sul programma di contabilità anche in virtù delle modifiche che sono state apportate con il </w:t>
            </w:r>
            <w:r>
              <w:rPr/>
              <w:t>decreto n.126 del 10/08/2014</w:t>
            </w:r>
            <w:r>
              <w:rPr>
                <w:rFonts w:cs="TimesNewRoman" w:ascii="TimesNewRoman" w:hAnsi="TimesNewRoman"/>
              </w:rPr>
              <w:t>.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Predisposizione propedeutica del nuovo Regolamento di contabilita’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" w:ascii="TimesNewRoman" w:hAnsi="TimesNewRoman"/>
              </w:rPr>
              <w:t xml:space="preserve">Eseguita la formazione del personale a seguito dell’istallazione dei nuovi moduli sul programma di contabilità anche in virtù delle modifiche che sono state apportate con il </w:t>
            </w:r>
            <w:r>
              <w:rPr/>
              <w:t>decreto n.126 del 10/08/2014</w:t>
            </w:r>
            <w:r>
              <w:rPr>
                <w:rFonts w:cs="TimesNewRoman" w:ascii="TimesNewRoman" w:hAnsi="TimesNewRoman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NewRoman" w:ascii="TimesNewRoman" w:hAnsi="TimesNewRoman"/>
              </w:rPr>
              <w:t xml:space="preserve">Valutato e analizzato tutti gli aspetti e struttura del nuovo regolamento di contabilità aggiornato con quanto previsto dal TUEL e dai nuovi principi contabili. </w:t>
            </w:r>
          </w:p>
          <w:p>
            <w:pPr>
              <w:pStyle w:val="Normal"/>
              <w:rPr/>
            </w:pPr>
            <w:r>
              <w:rPr/>
              <w:t>Percentuale di raggiungimento:</w:t>
            </w:r>
          </w:p>
          <w:p>
            <w:pPr>
              <w:pStyle w:val="Normal"/>
              <w:rPr/>
            </w:pP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14:00Z</dcterms:created>
  <dc:creator>irmabe</dc:creator>
  <dc:description/>
  <cp:keywords/>
  <dc:language>en-US</dc:language>
  <cp:lastModifiedBy>gildai</cp:lastModifiedBy>
  <dcterms:modified xsi:type="dcterms:W3CDTF">2016-04-16T10:08:00Z</dcterms:modified>
  <cp:revision>6</cp:revision>
  <dc:subject/>
  <dc:title>N</dc:title>
</cp:coreProperties>
</file>