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763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Obiettivo specifico di performance  contenuto nella R.P.P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etto 0001  - Programma 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iziative a sostegno della genitorialità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asi di realizzazione:</w:t>
            </w:r>
          </w:p>
          <w:p>
            <w:pPr>
              <w:pStyle w:val="Normal"/>
              <w:rPr/>
            </w:pPr>
            <w:r>
              <w:rPr/>
              <w:t>1)Riunioni di coordinamento del Responsabile Settore con le educatrici  per individuare, programmare ed organizzare le varie iniziative, durante il corso dell’anno educativo.</w:t>
            </w:r>
          </w:p>
          <w:p>
            <w:pPr>
              <w:pStyle w:val="Normal"/>
              <w:rPr/>
            </w:pPr>
            <w:r>
              <w:rPr/>
              <w:t>2)Realizzazione  delle seguenti iniziative di promozione e avvicinamento al servizio asilo nido, rivolte a tutti i genitori del territorio:</w:t>
            </w:r>
          </w:p>
          <w:p>
            <w:pPr>
              <w:pStyle w:val="Normal"/>
              <w:rPr/>
            </w:pPr>
            <w:r>
              <w:rPr/>
              <w:t>-Festa di benvenuto:</w:t>
            </w:r>
          </w:p>
          <w:p>
            <w:pPr>
              <w:pStyle w:val="Normal"/>
              <w:rPr/>
            </w:pPr>
            <w:r>
              <w:rPr/>
              <w:t>tutti i bambini nati nell’anno 2014 verranno invitati, al nido per una “festa di benvenuto” alla presenza del Sindaco che rilascerà un attestato di benvenuto al nuovo cittadino.</w:t>
            </w:r>
          </w:p>
          <w:p>
            <w:pPr>
              <w:pStyle w:val="Normal"/>
              <w:rPr/>
            </w:pPr>
            <w:r>
              <w:rPr/>
              <w:t>-Open day;</w:t>
            </w:r>
          </w:p>
          <w:p>
            <w:pPr>
              <w:pStyle w:val="Normal"/>
              <w:rPr/>
            </w:pPr>
            <w:r>
              <w:rPr/>
              <w:t>Il nido resterà eccezionalmente aperto, a cura delle educatrici, per consentire, a tutti i cittadini interessati, di visitarne la struttura ed avere dettagliate informazioni sul servizio</w:t>
            </w:r>
          </w:p>
          <w:p>
            <w:pPr>
              <w:pStyle w:val="Normal"/>
              <w:rPr/>
            </w:pPr>
            <w:r>
              <w:rPr/>
              <w:t>-Serate tematiche con esperti : psicologo, pedagogista, pediatra, su argomenti attinenti l’età evolutiva.</w:t>
            </w:r>
          </w:p>
          <w:p>
            <w:pPr>
              <w:pStyle w:val="Normal"/>
              <w:rPr/>
            </w:pPr>
            <w:r>
              <w:rPr/>
              <w:t>-Festa del nido</w:t>
            </w:r>
          </w:p>
          <w:p>
            <w:pPr>
              <w:pStyle w:val="Normal"/>
              <w:rPr/>
            </w:pPr>
            <w:r>
              <w:rPr/>
              <w:t>Il nido resterà eccezionalmente aperto, a cura delle educatrici, per consentire, a tutti i cittadini interessati di visitare la struttura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01.2015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 fasi  delle attività sono state realizzate come da cronoprogramma:</w:t>
            </w:r>
          </w:p>
          <w:p>
            <w:pPr>
              <w:pStyle w:val="Normal"/>
              <w:jc w:val="both"/>
              <w:rPr/>
            </w:pPr>
            <w:r>
              <w:rPr/>
              <w:t>1)Durante l’anno sono state effettuate riunioni periodiche con la responsabile settore, le educatrici, la pedagogista</w:t>
            </w:r>
          </w:p>
          <w:p>
            <w:pPr>
              <w:pStyle w:val="Normal"/>
              <w:rPr/>
            </w:pPr>
            <w:r>
              <w:rPr/>
              <w:t>per programmare ed organizzare le varie iniziative;</w:t>
            </w:r>
          </w:p>
          <w:p>
            <w:pPr>
              <w:pStyle w:val="Normal"/>
              <w:rPr/>
            </w:pPr>
            <w:r>
              <w:rPr/>
              <w:t>2)Nel corso dell’anno sono state realizzate le seguenti iniziative:</w:t>
            </w:r>
          </w:p>
          <w:p>
            <w:pPr>
              <w:pStyle w:val="Normal"/>
              <w:rPr/>
            </w:pPr>
            <w:r>
              <w:rPr/>
              <w:t>--“Festa di benvenuto” in data 31 gennaio, alla presenza del Sindaco che ha accolto i nuovi cittadini con la consegna di un attestato e piccolo rinfresco;</w:t>
            </w:r>
          </w:p>
          <w:p>
            <w:pPr>
              <w:pStyle w:val="Normal"/>
              <w:rPr/>
            </w:pPr>
            <w:r>
              <w:rPr/>
              <w:t>-Serate tematiche con esperi:</w:t>
            </w:r>
          </w:p>
          <w:p>
            <w:pPr>
              <w:pStyle w:val="Normal"/>
              <w:rPr/>
            </w:pPr>
            <w:r>
              <w:rPr/>
              <w:t>-“Sono un buon genitore? Dubbi e certezze” a cura dello psicologo Teglia in data 28.01;</w:t>
            </w:r>
          </w:p>
          <w:p>
            <w:pPr>
              <w:pStyle w:val="Normal"/>
              <w:rPr/>
            </w:pPr>
            <w:r>
              <w:rPr/>
              <w:t>-“Giocare con niente” incontro per i genitori con un pedagogista, laboratorio per costruire giochi con i materiali di recupero, nelle date del 21.02 e 28.02;</w:t>
            </w:r>
          </w:p>
          <w:p>
            <w:pPr>
              <w:pStyle w:val="Normal"/>
              <w:rPr/>
            </w:pPr>
            <w:r>
              <w:rPr/>
              <w:t>-“Profumi, colori e sapori del cibo” incontro per i genitori con la dietologa Gianni Marchi, nelle date del 07.03 e 21.03;</w:t>
            </w:r>
          </w:p>
          <w:p>
            <w:pPr>
              <w:pStyle w:val="Normal"/>
              <w:rPr/>
            </w:pPr>
            <w:r>
              <w:rPr/>
              <w:t>-“Leggere prima di leggere” a cura della D.ssa Barbara Tucci, in data 28.02;</w:t>
            </w:r>
          </w:p>
          <w:p>
            <w:pPr>
              <w:pStyle w:val="Normal"/>
              <w:rPr/>
            </w:pPr>
            <w:r>
              <w:rPr/>
              <w:t>-Open-Day: in data 28.03: nido aperto a tutta la cittadinanza per visitarne gli spazi, vedere la documentazione del lavoro che si svolge, ricevere tutte le informazioni pedagogiche e organizzative dalle educatrici;</w:t>
            </w:r>
          </w:p>
          <w:p>
            <w:pPr>
              <w:pStyle w:val="Normal"/>
              <w:rPr/>
            </w:pPr>
            <w:r>
              <w:rPr/>
              <w:t>-E’ stato attivato lo sportello ascolto, sia dalle educatrici che dalla pedagogista,  al quale i genitori si sono rivolti per avere supporto psico-pedagogico, riguardo a tematiche dell’età evolutiva;i genitori hanno dimostrato molto apprezzamento per questa attivi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12.2015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ultato atteso annuale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/>
              <w:t>Sostenere il ruolo genitoriale nel processo di educazione dei figli offrendo specifiche iniziativ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risultati attesi sono stati raggiunti con l’organizzazione delle specifiche iniziative, nelle quali esperti hanno affrontato temi dell’età evolutiva, fornendo consigli e supporto  ai numerosi genitori che hanno partecipato attivamente agli incontr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0:00Z</dcterms:created>
  <dc:creator>irmabe</dc:creator>
  <dc:description/>
  <cp:keywords/>
  <dc:language>en-US</dc:language>
  <cp:lastModifiedBy>admin</cp:lastModifiedBy>
  <dcterms:modified xsi:type="dcterms:W3CDTF">2016-03-26T07:59:00Z</dcterms:modified>
  <cp:revision>63</cp:revision>
  <dc:subject/>
  <dc:title>N</dc:title>
</cp:coreProperties>
</file>