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63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Obiettivo specifico di performance contenuto  nella R.P.P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o n. 0002 – Programma 000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ecuzione di organizzazione di eventi di carattere popolare, ricreativo e culturale in collaborazione con le varie associazioni del territorio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di realizzazione:</w:t>
            </w:r>
          </w:p>
          <w:p>
            <w:pPr>
              <w:pStyle w:val="Normal"/>
              <w:jc w:val="both"/>
              <w:rPr/>
            </w:pPr>
            <w:r>
              <w:rPr/>
              <w:t>1)Riunioni con assessore della materia,  responsabile Settore e dipendente Barabara Pollastrini, e varie associazioni del territorio per concordare eventi ed iniziative da realizzare, durante l’anno, e loro calendarizzazione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)Realizzazioni di iniziative, eventi, momenti ricreativi di aggregazione in vari periodi: carnevale  - festa della donna – 25 aprile – compleanno del comune – periodo estivo – periodo natalizio;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1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 fasi  delle attività sono state realizzate come da cronoprogramma:</w:t>
            </w:r>
          </w:p>
          <w:p>
            <w:pPr>
              <w:pStyle w:val="Normal"/>
              <w:jc w:val="both"/>
              <w:rPr/>
            </w:pPr>
            <w:r>
              <w:rPr/>
              <w:t>1)Durante l’anno sono state effettuate riunioni periodiche con l’assessore, responsabile e dipendente Barbare Pollastrini  e varie associazioni del territorio, per recepire le proposte di iniziative e concordare le loro modalità organizzative;</w:t>
            </w:r>
          </w:p>
          <w:p>
            <w:pPr>
              <w:pStyle w:val="Normal"/>
              <w:jc w:val="both"/>
              <w:rPr/>
            </w:pPr>
            <w:r>
              <w:rPr/>
              <w:t>2)Nel corso dell’anno, con l’apporto costruttivo del volontariato e delle libere associazioni,  sono state organizzate numerose iniziative, rivolte a tutta la cittadinanza, in modo particolare: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Il Carnevale dei bambini, in data</w:t>
            </w:r>
            <w:r>
              <w:rPr>
                <w:highlight w:val="yellow"/>
              </w:rPr>
              <w:t xml:space="preserve"> </w:t>
            </w:r>
            <w:r>
              <w:rPr/>
              <w:t>15.02, presso il Verde pubblico attrezzato di Via Empolese;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Festa della donna”, in data 8 marzo, presso il Centro Sociale, in collaborazione con l’Auser;;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Noi della Pieve in festa per il 25 aprile e 1 maggio”, in data 25 aprile e 1 maggio, con la collaborazione di numerose associazioni del nostro territorio (Misericordia, Auser, Frates. Com. Empolese, Parrochhia, Arci, etc) e la partecipazione di numerosi cittadini;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Settimana europea della Gioventù”  in data 10.0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Iniziativa denominata “Piccola Grande Italia”, in data 02.06; 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Auguri Pieve”, con la collaborazione del Co.. Verde Empolese,  in data 28.06;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Arte in Villa”, in data 04.07;</w:t>
            </w:r>
          </w:p>
          <w:p>
            <w:pPr>
              <w:pStyle w:val="Normal"/>
              <w:jc w:val="both"/>
              <w:rPr/>
            </w:pPr>
            <w:r>
              <w:rPr/>
              <w:t>-Iniziative ricreative estive denominate:</w:t>
            </w:r>
          </w:p>
          <w:p>
            <w:pPr>
              <w:pStyle w:val="Normal"/>
              <w:jc w:val="both"/>
              <w:rPr/>
            </w:pPr>
            <w:r>
              <w:rPr/>
              <w:t>Iniziativa ricreativa denominata “Cena sotto le stelle”, in data 14 agosto, nella piazza del Comune in collaborazione con l’Ass. Frates;</w:t>
            </w:r>
          </w:p>
          <w:p>
            <w:pPr>
              <w:pStyle w:val="Normal"/>
              <w:jc w:val="both"/>
              <w:rPr/>
            </w:pPr>
            <w:r>
              <w:rPr/>
              <w:t>-“Cena del contadino”, in data 19.08 con la collaborazione del Co. Verde Empolese;</w:t>
            </w:r>
          </w:p>
          <w:p>
            <w:pPr>
              <w:pStyle w:val="Normal"/>
              <w:jc w:val="both"/>
              <w:rPr/>
            </w:pPr>
            <w:r>
              <w:rPr/>
              <w:t>-“Gara Canto degli uccelli”, in data 23.08 con la collaborazione della Coop. Via Nova;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Notte di S. Lorenzo e dintorni: tra stelle e pipistrelli”, in data 11.08 con la collaborazione dell’Ass. Astrofili;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Cocomerata Pievarina”, in data 13.08 con la collaborazione del Com. Verde Empolese;</w:t>
            </w:r>
          </w:p>
          <w:p>
            <w:pPr>
              <w:pStyle w:val="Normal"/>
              <w:jc w:val="both"/>
              <w:rPr/>
            </w:pPr>
            <w:r>
              <w:rPr/>
              <w:t>-Iniziativa denominata “Preludiod’autunno: tra fichi e pipistrelli”, in data 27.09 con la collaborazione dell’Ass. Lele Eventi;</w:t>
            </w:r>
          </w:p>
          <w:p>
            <w:pPr>
              <w:pStyle w:val="Normal"/>
              <w:jc w:val="both"/>
              <w:rPr/>
            </w:pPr>
            <w:r>
              <w:rPr/>
              <w:t>Iniziative natalizie “La Pieve dei presepi II ed. 2015-2016:</w:t>
            </w:r>
          </w:p>
          <w:p>
            <w:pPr>
              <w:pStyle w:val="Normal"/>
              <w:jc w:val="both"/>
              <w:rPr/>
            </w:pPr>
            <w:r>
              <w:rPr/>
              <w:t>-Aspettando Babbo Natale, in data 13.12, con la collaborazione dell’Ass. Eventi Via Nova;</w:t>
            </w:r>
          </w:p>
          <w:p>
            <w:pPr>
              <w:pStyle w:val="Normal"/>
              <w:jc w:val="both"/>
              <w:rPr/>
            </w:pPr>
            <w:r>
              <w:rPr/>
              <w:t>-Concorso dei presepi con la collaborazione dell’Ass. Misericordia;</w:t>
            </w:r>
          </w:p>
          <w:p>
            <w:pPr>
              <w:pStyle w:val="Normal"/>
              <w:jc w:val="both"/>
              <w:rPr/>
            </w:pPr>
            <w:r>
              <w:rPr/>
              <w:t>-“Natale tra pace, sogno, fantasia”, in data 20.12;</w:t>
            </w:r>
          </w:p>
          <w:p>
            <w:pPr>
              <w:pStyle w:val="Normal"/>
              <w:jc w:val="both"/>
              <w:rPr/>
            </w:pPr>
            <w:r>
              <w:rPr/>
              <w:t>-Concerto Gospel, in data 23.12;</w:t>
            </w:r>
          </w:p>
          <w:p>
            <w:pPr>
              <w:pStyle w:val="Normal"/>
              <w:jc w:val="both"/>
              <w:rPr/>
            </w:pPr>
            <w:r>
              <w:rPr/>
              <w:t>-II Edizione presepe:  24.12. - 28.12 (ripetuto anche in data 6 gennaio) con il supporto e la preziosa collaborazione di molte associazioni pievarine, singoli cittadini,  la Parrocchia,  il Centro Commerciale Naturale,</w:t>
            </w:r>
          </w:p>
          <w:p>
            <w:pPr>
              <w:pStyle w:val="Normal"/>
              <w:jc w:val="both"/>
              <w:rPr/>
            </w:pPr>
            <w:r>
              <w:rPr/>
              <w:t>tale iniziativa ha riscosso un grande successo da tutta la cittadinanz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12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ultato atteso annuale:</w:t>
            </w:r>
          </w:p>
          <w:p>
            <w:pPr>
              <w:pStyle w:val="Normal"/>
              <w:rPr/>
            </w:pPr>
            <w:r>
              <w:rPr/>
              <w:t>-Ottimizzazione della proposta culturale in modo da stimolare maggiormente l’interesse della cittadinanza e dotarla di nuovi strumenti per esprimere la propria creatività, a favore della socializzazione e del lavoro di gruppo.</w:t>
            </w:r>
          </w:p>
          <w:p>
            <w:pPr>
              <w:pStyle w:val="Normal"/>
              <w:rPr/>
            </w:pPr>
            <w:r>
              <w:rPr/>
              <w:t>-Soddisfare le esigenze individuali e collettive dei cittadini  di eventi culturali, ricreativi, socializzanti, del recupero di tradizioni,  che stimolino la conoscenza e l’ appartenenza al proprio territori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 risultati attesi sono stati ampiamente raggiunti, grazie all’incremento della partecipazione, sia associativa, che dei singoli cittadini, rispetto allo scorso ann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 varie iniziative organizzate hanno viste coinvolte tutte le associazioni del territorio che hanno collaborato in modo creativo ed in sinergia fra loro e con  il Comune stesso, ottenendo un risultato e riscontro positivo, evidenziato dalla numerosa presenza dei cittadini alle singoli manifestazioni, in modo particolare alle iniziative riferite alla</w:t>
            </w:r>
            <w:r>
              <w:rPr/>
              <w:t xml:space="preserve"> </w:t>
            </w:r>
            <w:r>
              <w:rPr>
                <w:b/>
              </w:rPr>
              <w:t>“Pieve dei presepi II ed. 2015-2016”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56:00Z</dcterms:created>
  <dc:creator>irmabe</dc:creator>
  <dc:description/>
  <cp:keywords/>
  <dc:language>en-US</dc:language>
  <cp:lastModifiedBy>admin</cp:lastModifiedBy>
  <dcterms:modified xsi:type="dcterms:W3CDTF">2016-03-25T12:56:00Z</dcterms:modified>
  <cp:revision>6</cp:revision>
  <dc:subject/>
  <dc:title>N</dc:title>
</cp:coreProperties>
</file>