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di tipo progettuale – Programma di 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sione – sistemazione e riordino del patrimonio librario della Bibliote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Revisione generale straordinaria del patrimonio librario della bibliotec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ere un quadro preciso per organizzare il piano di riord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6.2015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a data odierna sono state realizzate  le fasi n. 1 e e n. 2 è in corso di ultimazione la fase n. 3, per la quale si prevede il completamento nei tempi previsti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Predisposizione  degli elenchi scarto per le pubblicazioni ritenute obsolete per i contenuti o in cattivo stato di conservazione – Eliminazione materiale  - Aggiornamento inventario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zione più coerente del patrimo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8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)Riordino, riorganizzazione e ricollocazione del patrimonio librari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gior fruibilità del patrimonio da parte degli ute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ominazione obiettivo: Revisione – sistemazione e riordino del patrimonio librario della Bibliote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llicci Gian Luig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laboratore Amm.v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 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1:00Z</dcterms:created>
  <dc:creator>irmabe</dc:creator>
  <dc:description/>
  <cp:keywords/>
  <dc:language>en-US</dc:language>
  <cp:lastModifiedBy>admin</cp:lastModifiedBy>
  <cp:lastPrinted>2014-02-25T10:25:00Z</cp:lastPrinted>
  <dcterms:modified xsi:type="dcterms:W3CDTF">2015-10-27T13:03:00Z</dcterms:modified>
  <cp:revision>10</cp:revision>
  <dc:subject/>
  <dc:title>SCHEDA N</dc:title>
</cp:coreProperties>
</file>