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EDA N. 2/A – ANNO 20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TTORE PUBBLICA ISTRUZIONE E AFFARI SOCIAL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OBIETTIVI GESTIONE ORDIN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312"/>
        <w:gridCol w:w="1408"/>
        <w:gridCol w:w="1278"/>
        <w:gridCol w:w="1339"/>
        <w:gridCol w:w="1229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</w:t>
            </w:r>
          </w:p>
        </w:tc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I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a N. 00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uola Materna – Progetto N. 00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Gestione software per la registrazione delle iscrizioni alle attività socio-educative estive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4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uzione Elementare 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etto N. 00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-Gestione software per la registrazione delle iscrizioni alle attività socio-educative estiv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78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Monitoraggio obbligo scolastic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 71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dempimenti relativi alla legge 489/2001 – Fornitura gratuita libri testo elementar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40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istenza scolast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etto N. 00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rasporto Scolastic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estione software per la registrazione delle iscrizioni al servizi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227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i con Agenzia Trasporto Pubblico Locale</w:t>
            </w:r>
          </w:p>
          <w:p>
            <w:pPr>
              <w:pStyle w:val="Normal"/>
              <w:jc w:val="both"/>
              <w:rPr/>
            </w:pPr>
            <w:r>
              <w:rPr/>
              <w:t>-Richiesta abbonamenti trimestra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46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i con segreteria Ist. Comp. G. Galilei per richieste uscite didattiche scuolabu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4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Verifica pagamento servizio – solleciti – istruttoria recupero credi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57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Refezione Scolastic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estione software per la registrazione delle iscrizioni al serviz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56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Pasti eroga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43.543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i ed informazione utenza del servizio, compresa pubblicazione mensile sul sito istituzionale del men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11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Verifica pagamento servizio – solleciti – istruttoria recupero credi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216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ltri servizi   - Pre-scuol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estione software per la registrazione delle iscrizioni al servizi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ultura e beni cultural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gramma N. 00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bliote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getto N. 00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ovi utenti iscrit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4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tito effettuato agli utenti direttament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N. 250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tito interbibliotecari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N. 345</w:t>
            </w:r>
          </w:p>
          <w:p>
            <w:pPr>
              <w:pStyle w:val="Normal"/>
              <w:jc w:val="both"/>
              <w:rPr/>
            </w:pPr>
            <w:r>
              <w:rPr/>
              <w:t>Uscita</w:t>
            </w:r>
          </w:p>
          <w:p>
            <w:pPr>
              <w:pStyle w:val="Normal"/>
              <w:jc w:val="both"/>
              <w:rPr/>
            </w:pPr>
            <w:r>
              <w:rPr/>
              <w:t>N. 618</w:t>
            </w:r>
          </w:p>
          <w:p>
            <w:pPr>
              <w:pStyle w:val="Normal"/>
              <w:jc w:val="both"/>
              <w:rPr/>
            </w:pPr>
            <w:r>
              <w:rPr/>
              <w:t>Entrata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Utilizzo POS per pagamenti servizi scolastic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14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ttività cultural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getto N. 00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venti culturali/ricreativi organizzati direttamente dall’Ente o in collaborazione con Associazion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14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ilo Nido – servizi per l’infanzia e minor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gramma N. 00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getto N. 00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estione software per la registrazione delle iscrizioni ai servizi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38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Istruttoria domande ammissione al nido  relative graduatorie e liste d’attes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46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Verifica pagamento servizio – solleciti – istruttoria recupero credi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17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sistenza, beneficienza pubblica e servizi alla person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gramma N. 00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getto N. 00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Istruttoria procedimento relativo alle agevolazioni TARSU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49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Istruttoria procedimento relativo  a rimborsi economici di tariffa del servizio idrico usufruibile dalle cosiddette utenze debo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44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ruttoria procedimento relativo a assegno di maternità e nucleo familiare ex art. 74 – D.Lgs. 151/20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3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ruttoria procedimento relativo alle agevolazioni GAS METAN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° 6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Istruttoria procedimento relativo alla concessione di benefici individuali – Diritto allo studi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178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Istruttoria procedimento relativo agli esoneri totali e/o parziali servizi scolastici e asilo nid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4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Istruttoria richieste patrocinio e contribu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43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Trasmissione schede all’ufficio competente SDS e comunicazione utenti per contributi mensili per il sostegno al reddito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158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Procedimenti relativi alla L.R.T. 2 agosto 2013 n. 45 e. ss.mm.ii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2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Procedimenti relativi alla Convenzione  SD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3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Istruttoria e  proposte determinazioni</w:t>
            </w:r>
          </w:p>
          <w:p>
            <w:pPr>
              <w:pStyle w:val="Normal"/>
              <w:jc w:val="both"/>
              <w:rPr/>
            </w:pPr>
            <w:r>
              <w:rPr/>
              <w:t>Per acquisto/beni liquidazione fatture necessari alla realizzazione dei programmi 0004 -0005 - 0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54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ruttoria e proposte deliberazioni relative al settor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5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04:00Z</dcterms:created>
  <dc:creator>stefaniato</dc:creator>
  <dc:description/>
  <cp:keywords/>
  <dc:language>en-US</dc:language>
  <cp:lastModifiedBy>stefaniato</cp:lastModifiedBy>
  <dcterms:modified xsi:type="dcterms:W3CDTF">2016-04-12T11:13:00Z</dcterms:modified>
  <cp:revision>3</cp:revision>
  <dc:subject/>
  <dc:title>SCHEDA N</dc:title>
</cp:coreProperties>
</file>