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1524"/>
        <w:gridCol w:w="4219"/>
      </w:tblGrid>
      <w:tr>
        <w:trPr>
          <w:trHeight w:val="44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nominazione obiettivo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Viabilità: nuova regolamentazione traffico località Via Nova</w:t>
            </w:r>
          </w:p>
        </w:tc>
      </w:tr>
    </w:tbl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SCRI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predisposizione delle ordinanze atte a dare corso alla nuova regolamentazione della circolazione stradale in località Via Nova a seguito della realizzazione della rotatoria e dello spartitraffico rispettivamente nelle aree di intersezione Parroffia-Marconi-Deledda e Marconi-Porrioncino; analisi dei percorsi per gli autocarri autorizzati e correlati divieti-limitazioni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saranno esaminate le soluzioni più efficaci a garantire la fluidità della circolazione stradale, la messa in sicurezza dei percorsi stradali per i mezzi pesanti autorizzati a raggiungere per le operazioni di carico-scarico gli insediamenti produttivi siti nell’area Via Nova (autocarri aventi massa complessiva a pieno carico sup.  3,5 t) comportando anche modifiche dell’attuale assetto introducendo sensi unici di marcia, divieti e prescrizioni finalizzate alla funzionalità generale della mobilità nella sua visione di insieme.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AVVIO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CEDIMENT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1.01.2015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SECU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posta la nuova viabilità con Ordinanza 31 del 7.04.2015 e successivamente con la 38 del 21.04.2015 con contestale collocazione della segnaletica per i nuovi percorsi degli autocarri e correlati divieti-limitazioni, avvenuta nei primi giorni di maggio 2015.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LTIMA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5.201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ISULTATI RAGGIUNT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inizione della circolazione stradale nella zona di Via Nova mediante individuazione di percorso nord-sud in Via Porrioncino e sud-nord in Via Marconi, riducendo il traffico pesante su quest’ultima strad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ercentuale di raggiungimento:</w:t>
            </w:r>
          </w:p>
          <w:p>
            <w:pPr>
              <w:pStyle w:val="Normal"/>
              <w:rPr/>
            </w:pPr>
            <w:r>
              <w:rPr/>
              <w:t>100%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2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3:19:00Z</dcterms:created>
  <dc:creator>irmabe</dc:creator>
  <dc:description/>
  <cp:keywords/>
  <dc:language>en-US</dc:language>
  <cp:lastModifiedBy>alessandro</cp:lastModifiedBy>
  <dcterms:modified xsi:type="dcterms:W3CDTF">2016-03-26T12:51:00Z</dcterms:modified>
  <cp:revision>5</cp:revision>
  <dc:subject/>
  <dc:title>N</dc:title>
</cp:coreProperties>
</file>