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08" w:type="dxa"/>
        <w:jc w:val="left"/>
        <w:tblInd w:w="-113" w:type="dxa"/>
        <w:tblLayout w:type="fixed"/>
        <w:tblCellMar>
          <w:top w:w="0" w:type="dxa"/>
          <w:left w:w="108" w:type="dxa"/>
          <w:bottom w:w="0" w:type="dxa"/>
          <w:right w:w="108" w:type="dxa"/>
        </w:tblCellMar>
      </w:tblPr>
      <w:tblGrid>
        <w:gridCol w:w="665"/>
        <w:gridCol w:w="1524"/>
        <w:gridCol w:w="421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rPr>
              <w:t>informazione in materia di ambiente</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Informazione in materia di ambiente, rifiuti: organizzazione di incontro con la cittadinanza su corretta lotta alla zanzara tigre e alternative agronomiche  all’abbruciamento di rifiuti vegetali. Alla luce dell’ordinanza del Sindaco n. 6/2015 finalizzata agli interventi preventivi per limitare l’inquinamento dell’aria da polveri PM10, comportante tra le altre prescrizioni, il divieto di abbruciamento di rifiuti vegetali, si rende necessario illustrare alla cittadinanza la sua corretta applicazione e proporre metodi alternativi all’abbruciamento, al fine di poter applicare concretamente le indicazioni dell’ordinanza. Nella stessa riunione si propone di fornire alcune informazioni sulla corretta lotta alla zanzara tigre.</w:t>
            </w:r>
          </w:p>
          <w:p>
            <w:pPr>
              <w:pStyle w:val="Normal"/>
              <w:tabs>
                <w:tab w:val="clear" w:pos="708"/>
                <w:tab w:val="left" w:pos="567" w:leader="none"/>
              </w:tabs>
              <w:rPr/>
            </w:pPr>
            <w:r>
              <w:rPr/>
              <w:t>Esecuzione di una informazione alla cittadinanza sulle alternative all’abbruciamento di rifiuti vegetali e corretta lotta alla zanzara tig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1.05.2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i è tenuta la riunione in data 3.07.2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3.07.2015</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Informativa alla cittadinanza sulla tematica. Fornitura di kit antilarvali ai cittadini per combattere la problematica della zanzara tigre.</w:t>
            </w:r>
          </w:p>
          <w:p>
            <w:pPr>
              <w:pStyle w:val="Normal"/>
              <w:rPr/>
            </w:pPr>
            <w:r>
              <w:rPr/>
            </w:r>
          </w:p>
          <w:p>
            <w:pPr>
              <w:pStyle w:val="Normal"/>
              <w:rPr/>
            </w:pPr>
            <w:r>
              <w:rPr/>
              <w:t>Percentuale di raggiungimento:</w:t>
            </w:r>
          </w:p>
          <w:p>
            <w:pPr>
              <w:pStyle w:val="Normal"/>
              <w:rPr/>
            </w:pPr>
            <w:r>
              <w:rPr/>
              <w:t>100%</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17:00Z</dcterms:created>
  <dc:creator>irmabe</dc:creator>
  <dc:description/>
  <cp:keywords/>
  <dc:language>en-US</dc:language>
  <cp:lastModifiedBy>alessandro</cp:lastModifiedBy>
  <dcterms:modified xsi:type="dcterms:W3CDTF">2016-03-25T08:00:00Z</dcterms:modified>
  <cp:revision>5</cp:revision>
  <dc:subject/>
  <dc:title>N</dc:title>
</cp:coreProperties>
</file>