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AMMINISTRATIVO E DEI RAPPORTI CON I CITTADI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informazioni generali” e “prodotti” sono riferiti all’esercizio 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39"/>
        <w:gridCol w:w="1408"/>
        <w:gridCol w:w="1278"/>
        <w:gridCol w:w="1339"/>
        <w:gridCol w:w="12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O SEGRETERIA – ARCHIVISTICO - PROTOCOL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Consiglio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Giunta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C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G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i del Sinda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in depos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usci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tti protocollati inter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infortunio sul lavoro verificat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 territo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DEMOGRAFICO - STATI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 MILITA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da ruoli matricolari (cancellazio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nagrafiche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.I.R.E.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CIV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eventi registrati nel registro di Stato CIVI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O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Tessere elettorali rilasciate ai nuovi eletto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liste elettorali (iscrizioni,cancellazio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ZIA MORTUA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utorizzazioni rilasc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remazione,conservazione ceneri, seppellimen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U.R.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e – raccolta documentazione e inoltro CAF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domande utenze  luce e gas sistema SG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silo ni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e di studio/libri di tes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’ estive (gioca estate,area gio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d’identità rilasciate + scans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oghe carte di identita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ti anagrafici ed estratti s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 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di residenza e cambi di indirizz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ossioni con bancomat/carte di cred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iro  tesserini venatori 2012/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tesserini venatori e doc.ne 2013/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onsegne materiali per raccolta differenzi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cimiteri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ffitti  su excel – inserimento in front off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9:00Z</dcterms:created>
  <dc:creator>irmabe</dc:creator>
  <dc:description/>
  <cp:keywords/>
  <dc:language>en-US</dc:language>
  <cp:lastModifiedBy>nicolaar</cp:lastModifiedBy>
  <cp:lastPrinted>2014-10-14T12:07:00Z</cp:lastPrinted>
  <dcterms:modified xsi:type="dcterms:W3CDTF">2016-04-14T06:30:00Z</dcterms:modified>
  <cp:revision>3</cp:revision>
  <dc:subject/>
  <dc:title>SCHEDA N</dc:title>
</cp:coreProperties>
</file>