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SCHEDA 1/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NO  20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iettivo di tipo progettuale – Programma di azio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1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2160"/>
        <w:gridCol w:w="3780"/>
        <w:gridCol w:w="1620"/>
        <w:gridCol w:w="3600"/>
        <w:gridCol w:w="2340"/>
        <w:gridCol w:w="2520"/>
        <w:gridCol w:w="4116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rea/U.O.S.</w:t>
            </w:r>
          </w:p>
        </w:tc>
        <w:tc>
          <w:tcPr>
            <w:tcW w:w="17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ttore Pubblica Istruzione e Affari Sociali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ponsabile</w:t>
            </w:r>
          </w:p>
        </w:tc>
        <w:tc>
          <w:tcPr>
            <w:tcW w:w="17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ranca Fedi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enominazione obiettivo: </w:t>
            </w:r>
          </w:p>
        </w:tc>
        <w:tc>
          <w:tcPr>
            <w:tcW w:w="14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Iniziative di sostegno alla genitorialità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po progetto:</w:t>
            </w:r>
          </w:p>
        </w:tc>
        <w:tc>
          <w:tcPr>
            <w:tcW w:w="17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. d’ordine della fase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scrizione della fas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isultato attes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a di inizio previ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a di completamento prevista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RIFICA STATO ATTUAZIONE OBIETTIVO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Riunioni di coordinamento del Responsabile Settore con le educatrici  per individuare, programmare ed organizzare le varie iniziative, durante il corso dell’anno educativ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Individuazione date  delle iniziative  relativo programma, predisposizione materiale,  e  modalità di organizzazione e pubblicizzazion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1.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15</w:t>
            </w:r>
          </w:p>
        </w:tc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la data odierna sono state realizzate la fase n. 1 e n. 2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è ancora in corso la fase di attuazione n. 3 in quanto le attività sono previste fino alla data del 31.12.15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>
          <w:trHeight w:val="113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Realizzazione  delle seguenti iniziative di promozione e avvicinamento al servizio asilo nido, rivolte a tutti i genitori del territorio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Festa di benvenuto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tti i bambini nati nell’anno 2014 verranno invitati, al nido per una “festa di benvenuto” alla presenza del Sindaco che rilascerà un attestato di benvenuto al nuovo cittadino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Open day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l nido resterà eccezionalmente aperto, a cura delle educatrici, per consentire, a tutti i cittadini interessati, di visitarne la struttura ed avere dettagliate informazioni sul servizi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Serate tematiche con esperti : psicologo, pedagogista, pediatra, su argomenti attinenti l’età evolutiva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Festa del nid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l nido resterà eccezionalmente aperto, a cura delle educatrici, per consentire, a tutti i cittadini interessati, di visitarne la struttura ed avere dettagliate informazioni sul servizi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r conoscere a tutte le famiglie del territorio le potenzialità educative e di sostegno alla genitorialità che offre il servizio asilo nido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1.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15</w:t>
            </w:r>
          </w:p>
        </w:tc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)Iniziative specifiche di sostegno alla genitorialità rivolte alle famiglie utenti del servizio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Sportello di ascolto per i genitori dei bambini frequentanti il servizio, anche con il supporto della pedagogista, se necessario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 educatrici si renderanno disponibili, su richiesta dei genitori, a colloqui individuali, per affrontare problematiche educative specifiche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laboratori tematici e di apprendimento rivolti ai genitori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urante il corso dell’anno le educatrici organizzeranno laboratori manuali rivolti ai genitori in preparazione delle feste di carnevale, primavera, fine anno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stenere i genitori nel percorso di crescita dei loro figl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2015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enominazione obiettivo: </w:t>
      </w:r>
      <w:r>
        <w:rPr>
          <w:b/>
        </w:rPr>
        <w:t>Iniziative di sostegno alla genitorialit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nco dei dipendenti partecipanti alla realizzazione dell’obiettiv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320"/>
        <w:gridCol w:w="414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PENDENT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QUADRAMENT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ASI ASSEGNA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SO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uiso Giovann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struttore Direttivo Ed. – Cat. D 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cini Federic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struttore Direttivo Ed. – Cat. D 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uelfi Letizi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struttore Direttivo Ed. – Cat. D 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23811" w:h="16838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2:37:00Z</dcterms:created>
  <dc:creator>irmabe</dc:creator>
  <dc:description/>
  <cp:keywords/>
  <dc:language>en-US</dc:language>
  <cp:lastModifiedBy>admin</cp:lastModifiedBy>
  <cp:lastPrinted>2014-10-23T08:59:00Z</cp:lastPrinted>
  <dcterms:modified xsi:type="dcterms:W3CDTF">2015-10-27T13:12:00Z</dcterms:modified>
  <cp:revision>13</cp:revision>
  <dc:subject/>
  <dc:title>SCHEDA N</dc:title>
</cp:coreProperties>
</file>