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41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MINISTRATIVO E DEI RAPPORTI CON I CITTADINI</w:t>
            </w:r>
          </w:p>
        </w:tc>
      </w:tr>
      <w:tr>
        <w:trPr>
          <w:trHeight w:val="5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RNANDO FRANCION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SLAZIONI  CIMITERO COMUNALE NEI LOCULI DI NUOVA COSTRUZIO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a stato attuazione obiet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vviso ai soggetti interessati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disposizione modulistica per riscossione del sald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segnazione definitiva loculi cimiteriali secondo disposizioni e regolamento comun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a’ finalizzata alla assegnazione e collocazione definitiva di n. 18 salme attualmente tumulate in batteria provvis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1/07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/10/201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lla data odierna, è stata effettuata la traslazione e la ricollocazione delle salme in loculi definitivi, rispettando le fasi descritte, compreso la quasi totale riscossione del saldo, che comunque si completera’ nei termini previsti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  <w:gridCol w:w="360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I MI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DIRET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OCENTI MANU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NI NATASC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10:00Z</dcterms:created>
  <dc:creator>irmabe</dc:creator>
  <dc:description/>
  <cp:keywords/>
  <dc:language>en-US</dc:language>
  <cp:lastModifiedBy>miramo</cp:lastModifiedBy>
  <cp:lastPrinted>2015-06-06T11:59:00Z</cp:lastPrinted>
  <dcterms:modified xsi:type="dcterms:W3CDTF">2015-10-15T11:04:00Z</dcterms:modified>
  <cp:revision>4</cp:revision>
  <dc:subject/>
  <dc:title>SCHEDA N</dc:title>
</cp:coreProperties>
</file>