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AMMINISTRATIVO E DEI RAPPORTI CON I CITTAD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infortunio sul lavoro verificat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 territ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U.R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domande utenze  luce e gas (cumulative) sistema SG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o “Pacchetto scuola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d’identità rilasciate + scans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ti anagrafici ed estratti s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 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ossioni con bancomat/carte di cred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o  tesserini venatori 2014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tesserini venatori e doc.ne 2015/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imiteri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ffitti  su excel – inserimento in front off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8:00Z</dcterms:created>
  <dc:creator>irmabe</dc:creator>
  <dc:description/>
  <cp:keywords/>
  <dc:language>en-US</dc:language>
  <cp:lastModifiedBy>stefaniato</cp:lastModifiedBy>
  <cp:lastPrinted>2014-10-14T12:07:00Z</cp:lastPrinted>
  <dcterms:modified xsi:type="dcterms:W3CDTF">2016-04-14T08:29:00Z</dcterms:modified>
  <cp:revision>6</cp:revision>
  <dc:subject/>
  <dc:title>SCHEDA N</dc:title>
</cp:coreProperties>
</file>