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NTRATE E S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previsti” sono riferiti all’esercizio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947"/>
        <w:gridCol w:w="1369"/>
        <w:gridCol w:w="1267"/>
        <w:gridCol w:w="1891"/>
        <w:gridCol w:w="119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TRIBU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ist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implementate nell’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I.C.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ettini di pagamento accertame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ti nell’apposito software gestionale I.C.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a applicazione della imposta IMU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gli avvis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rtamento IC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applicazione del tributo TAS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rimborso tributi comunali v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presentate e caricate nell’appos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gestionale T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iner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pplicazione della T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relativo a pratiche T.OS.A.P. inol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'uff. Tecnico manutentivo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bollett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mente precompilati (T.O.S.A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to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modelli di pagamento F24, completamente precompilati sostitutivi T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.A.R.E.S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quote tributi comunali su ru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A.R.S.U, ICI, L.V.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.A.R.E.S./T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quote tributi comunali (TARES/TARI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quidazioni ed accertamenti emessi e notificati tramite racc. r/r (I.C.I./T.A.R.S.U./T.O.S.A.P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varie (essenzialmente visu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matiche o rapporti con altri uffici comunali e non) finalizzate al recupero dell'evasione dei tributi comunal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a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a 7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cossione lampade votive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mplementazione dell'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con nuovi contratti e variazio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tampa ed imbustamento in prop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ollettini per la riscossione del serviz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zione votiv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zione del SW gestionale L.V. con i versamenti dei canoni fattura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i di pagamento canone L.V.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nei termi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i bollettini L.V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e dell'erogazione di contributi v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Tarsu, Affitti, contr. acquisto bici ecc.) (Visure stato debitorio nei confronti dell'ENTE e Siatel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l'Ufficio di Poliz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e finalizzate alla verifica de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i immobili iscritti al catasto e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 dei relativi proprietari oggetto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i - Visure SIATEL e SIST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e al recupero di somme dovute e n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te dagli utenti dei servizi scolastici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i a ruol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 regolarità obblighi tributari finalizzata alla concessione della cittadinanza italiana da parte della Prefettura o per ricongiungimento familia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presenza di elementi aggiuntiv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lla determinazione del reddito nell'ambito della collaborazione con l'A.E. al contras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'evasione ed estrazione dati cata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llegati alle iscrizioni tarsu e alle denunce ICI per G. d. F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tramite e-mail con l’Ag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no per il servizio di riscossione di tutte 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te messe a ruolo (TARSU, ICI, L.V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AP, ENTRATE PATRIM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con il Concessionario esterno per 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 accertamento e riscoss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Imposta comunale sulla pubblicità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i sulle pubbliche affissioni (trasmis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, richieste di chiarimenti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istiche varie di competenza tributar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ggiornamento del sito web relativamente alla documentazione dell'ufficio tribu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iornate di formazione del personale dell'ufficio tribu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esura o variazione Regolamenti inerenti l'attività dell'uffici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gestore servizio acquedotto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natu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sistenza o informazione fornita tramite e-mail a CAF o priva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a 5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SPOR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 sportivi organizzati direttam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’Ente o in collaborazione con Associazioni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atroc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contribu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remi rappresentanz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 p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e gestione impianti spor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26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.775,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i con associazioni sportiv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impianti sportive comunal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(rinnovate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(in scadenz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regolamento per la promozione delle attività sportive e ludico motorie e modalità di gestione ed uso degli impianti sportivi comunal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right="4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4:00Z</dcterms:created>
  <dc:creator>stefaniato</dc:creator>
  <dc:description/>
  <cp:keywords/>
  <dc:language>en-US</dc:language>
  <cp:lastModifiedBy>danieladi</cp:lastModifiedBy>
  <dcterms:modified xsi:type="dcterms:W3CDTF">2016-04-08T06:41:00Z</dcterms:modified>
  <cp:revision>16</cp:revision>
  <dc:subject/>
  <dc:title>SCHEDA N</dc:title>
</cp:coreProperties>
</file>