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</w:rPr>
        <w:t>SCHEDA 1/A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ANNO  2015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Obiettivo di tipo progettuale – Programma di azione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218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720"/>
        <w:gridCol w:w="1955"/>
        <w:gridCol w:w="3985"/>
        <w:gridCol w:w="1620"/>
        <w:gridCol w:w="3600"/>
        <w:gridCol w:w="2340"/>
        <w:gridCol w:w="2520"/>
        <w:gridCol w:w="4116"/>
      </w:tblGrid>
      <w:tr>
        <w:trPr/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A</w:t>
            </w:r>
          </w:p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Area/U.O.S.</w:t>
            </w:r>
          </w:p>
        </w:tc>
        <w:tc>
          <w:tcPr>
            <w:tcW w:w="181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Responsabile</w:t>
            </w:r>
          </w:p>
        </w:tc>
        <w:tc>
          <w:tcPr>
            <w:tcW w:w="181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Franca Fedi</w:t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N.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 xml:space="preserve">Denominazione obiettivo: </w:t>
            </w:r>
          </w:p>
        </w:tc>
        <w:tc>
          <w:tcPr>
            <w:tcW w:w="141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Prosecuzione di organizzazione  eventi di carattere popolare, ricreative e culturali in collaborazione con le varie associazioni del territorio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D</w:t>
            </w:r>
          </w:p>
        </w:tc>
        <w:tc>
          <w:tcPr>
            <w:tcW w:w="2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Capo progetto:</w:t>
            </w:r>
          </w:p>
        </w:tc>
        <w:tc>
          <w:tcPr>
            <w:tcW w:w="181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913" w:hRule="atLeast"/>
          <w:cantSplit w:val="true"/>
        </w:trPr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</w:rPr>
            </w:pPr>
            <w:r>
              <w:rPr>
                <w:b/>
              </w:rPr>
              <w:t>N. d’ordine della fase</w:t>
            </w:r>
          </w:p>
        </w:tc>
        <w:tc>
          <w:tcPr>
            <w:tcW w:w="5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Descrizione della fase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Risultato atteso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Data di inizio prevista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Data di completamento prevista</w:t>
            </w:r>
          </w:p>
        </w:tc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VERIFICA STATO ATTUAZIONE OBIETTIVO</w:t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5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Riunioni periodiche, con assessore della materia,  responsabile Settore, responsabile procedimento e varie associazioni del territorio per concordare eventi ed iniziative da realizzare durante l’anno,.</w:t>
            </w:r>
          </w:p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-Dare pieno diritto all’effettiva partecipazione dei cittadini, singoli e associati, alla vita organizzativa, sociale, culturale    del comune; 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-Sostenere e valorizzare l’apporto costruttivo del volontariato e delle libere associazioni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-Recepire le proposte di iniziative dalle varie associazioni; programmare,  calendarizzare e coordinare tali iniziative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01/01/201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31/12/2015</w:t>
            </w:r>
          </w:p>
        </w:tc>
        <w:tc>
          <w:tcPr>
            <w:tcW w:w="41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Alla data odierna è stata realizzata la fase n. 1 ed è  ancora in corso  la fase n. 2 in quanto le attività previste sono programmate fino alla data del 31.12.15.</w:t>
            </w:r>
          </w:p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  <w:sz w:val="28"/>
                <w:szCs w:val="28"/>
              </w:rPr>
              <w:t>.</w:t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5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Realizzazioni di iniziative, eventi , momenti ricreativi di aggregazione in vari periodi: carnevale  - festa della donna – 25 aprile – compleanno del comune – periodo estivo – periodo natalizio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Soddisfare le esigenze individuali e collettive dei cittadini  di eventi culturali, ricreativi, socializzanti, del recupero di tradizioni,  che stimolino la conoscenza e l’ appartenenza al proprio territorio.</w:t>
            </w:r>
          </w:p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01/01/201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31/12/2015</w:t>
            </w:r>
          </w:p>
        </w:tc>
        <w:tc>
          <w:tcPr>
            <w:tcW w:w="4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Denominazione obiettivo: Prosecuzione di organizzazione  eventi di carattere popolare, ricreative e culturali in collaborazione con le varie associazioni del territorio</w:t>
      </w:r>
    </w:p>
    <w:p>
      <w:pPr>
        <w:pStyle w:val="Normal"/>
        <w:rPr>
          <w:b/>
          <w:b/>
        </w:rPr>
      </w:pPr>
      <w:r>
        <w:rPr>
          <w:b/>
        </w:rPr>
        <w:t>Elenco dei dipendenti partecipanti alla realizzazione dell’obiettivo</w:t>
      </w:r>
    </w:p>
    <w:tbl>
      <w:tblPr>
        <w:tblW w:w="159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4320"/>
        <w:gridCol w:w="4140"/>
        <w:gridCol w:w="3420"/>
      </w:tblGrid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IPENDENTE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NQUADRAMENTO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FASI ASSEGNATE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ESO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ollastrini Barbara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struttore Amm.vo  Cat. C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,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orient="landscape" w:w="23811" w:h="16838"/>
      <w:pgMar w:left="1134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7T12:40:00Z</dcterms:created>
  <dc:creator>irmabe</dc:creator>
  <dc:description/>
  <cp:keywords/>
  <dc:language>en-US</dc:language>
  <cp:lastModifiedBy>admin</cp:lastModifiedBy>
  <cp:lastPrinted>2014-02-25T10:25:00Z</cp:lastPrinted>
  <dcterms:modified xsi:type="dcterms:W3CDTF">2015-10-27T13:13:00Z</dcterms:modified>
  <cp:revision>11</cp:revision>
  <dc:subject/>
  <dc:title>SCHEDA N</dc:title>
</cp:coreProperties>
</file>