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45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AVVIO SERVIZIO DI FATTURAZIONE ELETTRONICA PER L’ENTE E FORMAZIONE PERSONALE NUOVO SOFTWARE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) Creazione su IPA uffici destinatari di fatturazione elettronic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2) Attivazione nuovo software per ricezione fatture elettroniche e modifiche/collegamento al programma di contabilità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3) Acquisizione nozioni e nuove modalità di lavoro per gestione delle fattur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1/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simento degli uffici destinatari di fatturazione elettronica e attribuzione del Codice Ufficio alfanumerico indispensabile per la ricezione delle fat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vazione nuovo software per ricezione fatture elettroniche e collegamento al programma contabi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antita la corretta liquidazione delle fatture pervenute all’En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/12/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zione entro i termini previsti dalla normativa  del servizio di fatturazione elettronica ed avviamento nuovo sistema di liquidazione delle fatture elettroniche pervenu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irmabe</dc:creator>
  <dc:description/>
  <cp:keywords/>
  <dc:language>en-US</dc:language>
  <cp:lastModifiedBy>irmabe</cp:lastModifiedBy>
  <dcterms:modified xsi:type="dcterms:W3CDTF">2016-04-14T07:39:00Z</dcterms:modified>
  <cp:revision>4</cp:revision>
  <dc:subject/>
  <dc:title/>
</cp:coreProperties>
</file>