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2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lementazione DATA BASE – licenze edilizie storicizzate e concessioni edilizi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Reperimento Licenze Edilizie  dal 1969 al 1977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perimento Concessioni Edilizie dal 1978 al 199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mplementazione del Data Base dedicato e inserimento dati - Collau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2/2015 Reperimento degli atti , verifica e  organizzazione del cartace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/08/2015 – Fascicolazione degli at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2/2015 – Allineamento degli atti con il data bas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io ottimizzato e diminuzione tempi di ricerc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2:00Z</dcterms:created>
  <dc:creator>irmabe</dc:creator>
  <dc:description/>
  <dc:language>en-US</dc:language>
  <cp:lastModifiedBy>danielete</cp:lastModifiedBy>
  <dcterms:modified xsi:type="dcterms:W3CDTF">2015-05-18T10:10:00Z</dcterms:modified>
  <cp:revision>4</cp:revision>
  <dc:subject/>
  <dc:title>N</dc:title>
</cp:coreProperties>
</file>