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SCHEDA 2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RNANDO FRANCION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PRODUZIONE  DIGITALE REGISTRO CIMITERIALE  PER CONSULTAZIONE INFORMAT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a stato attuazione obiettiv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Fotocopie registro per verifica collocazioni e dati da    parte del custode cimiteri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la data odierna, il registro cimiteriale è stato digitalmente riprodotto con i dati necessari e verificato con l’addetto ai  servizi cimiteriali (fatta eccezione per colombari) con la partecipazione delle dipendenti assegnate all’obiettivo. Sara’ completato entro il termine previsto del 31/12/20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- predisposizione archivio exce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 inserimento generalita’ e dati  dei deces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 ristampa su cartac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imizzazione della raccolta e  consultazione dati cimiteri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  <w:gridCol w:w="360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I MI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TTORE DIRET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OCENTI MANU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ABORATORE AMMINISTRA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RNI NATASC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ABORATORE AMMINISTRA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418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40:00Z</dcterms:created>
  <dc:creator>irmabe</dc:creator>
  <dc:description/>
  <cp:keywords/>
  <dc:language>en-US</dc:language>
  <cp:lastModifiedBy>miramo</cp:lastModifiedBy>
  <cp:lastPrinted>2015-06-06T12:02:00Z</cp:lastPrinted>
  <dcterms:modified xsi:type="dcterms:W3CDTF">2015-10-15T10:55:00Z</dcterms:modified>
  <cp:revision>5</cp:revision>
  <dc:subject/>
  <dc:title>SCHEDA N</dc:title>
</cp:coreProperties>
</file>