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CHEDA N. 2/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RVIZIO GESTIONE E ASSETTO DEL TERRITORI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 OBIETTIVI GESTIONE ORDINARIA 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265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36"/>
        <w:gridCol w:w="3246"/>
        <w:gridCol w:w="1393"/>
        <w:gridCol w:w="1394"/>
        <w:gridCol w:w="1548"/>
        <w:gridCol w:w="1389"/>
        <w:gridCol w:w="10"/>
        <w:gridCol w:w="1379"/>
        <w:gridCol w:w="1399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TTIVI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NDICATORI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rbanistica e 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ianificazione territo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anziar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mpora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zioni generali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dotti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cedimenti istruttori relativi ad interventi edificatori diretti e/o diretti convenzionati del Regolamento urbanistico e gestione in itinere dei medesim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0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ttivita’ istruttorie propedeutiche all’adozione di Piani Attuativi previsti dal Regolamento Urbanisti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tecnico-giuridica dei Permessi di costruire, Accertamenti di conformita’, atti di assenso comunque denominati e Pareri edilizi preventiv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64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ificati di destinazione urbanistica istrui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6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ificati di destinazione urbanistica rilascia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4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trolli dell’attivita’ edilizia e del territo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azione rapporti mensili sul controllo dell’attivita’ ediliz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aggio Piano Casa di cui alla L.R. 24/09 e invio schede alla R.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tre statistiche  di competenza e/o coordinate con gli altri settor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dilizia Privata – Condono edilizio – Tutela Paesaggistic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azione determine di competen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iproduzione e ricerca di pratiche edili del settore su richiesta di terz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9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iproduzioni di estratti cartogr/normativi strumenti urbanistici su supporto cartace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7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azione di permessi di costruire (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4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azione accertamenti di conformita’ (art.140 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9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stione e aggiornamento  “Data Base” Concessioni edilizie e/o Permessi di costruire in itinere (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4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e di comunicazioni inizio lavori (C.I.L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2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tre istruttorie DIA LR 1/05 in coordinamento e supporto al SU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6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erazioni di Gestione/Integgraz- aggiornamento “Data Base SCIA/ DIA  in itinere (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29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di pratiche di condono edilizio straordina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ilascio concessioni in sanatoria per abusi ediliz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di richieste e rilascio di atti di assens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08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e proposta di svincolo delle fidejussioni su pratiche edilizi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e  e redazione di Autorizzazioni ambientali (D.Lgs.42/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1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e e autorizzazioni passi carrabili</w:t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di pratiche di abitabilita’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2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di comunicazione di inizio lavori nel procedimento SC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54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di certificazione di fine lavori e conformiata’ su DIA/SC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37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1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di pratiche di attestazione di abitabilita’/agibili-ta’ (DIA/SCI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8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truttoria su DIA e autorizzazione per cartellonistica pubblicitaria e inseg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9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cedimenti istruttori preventivi su richieste di idoneita’ alloggiati-va per ricongiungimento familia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doneita’ alloggiativa  per carta soggiorno con rilascio di atto amministrativ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dazione ed emissione di ordinanz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color w:val="auto"/>
              </w:rPr>
              <w:t>4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dazione statistiche a frequenza mensile ed on-line (mod.ISTAT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erazioni su data-base dedicato per anagrafe tributa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3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municazioni manutenzione ordinaria cartacee e/o telematich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58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stione Attestazioni Prestazioni Energetiche edifici (A.P.E.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63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stione  Comunicazioni installazioni di fotovoltaico e solare termico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2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stione Dichiarazioni Conformità impianti L. 46/199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9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left="0" w:right="7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" w:after="0"/>
              <w:ind w:left="0" w:right="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UAP – Commercio e </w:t>
            </w:r>
          </w:p>
          <w:p>
            <w:pPr>
              <w:pStyle w:val="Normal"/>
              <w:widowControl w:val="false"/>
              <w:autoSpaceDE w:val="false"/>
              <w:spacing w:lineRule="auto" w:line="360" w:before="7" w:after="0"/>
              <w:ind w:left="0" w:right="7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ttività Produttiv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truttorie e pareri preventivi su pratiche di competen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86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dazione relazioni di competenza per determinazioni del setto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rizzazioni rilasciate per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duttori agricoli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mbulanti itinerant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sercizi di vicinato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ccompagnatore turistic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uida turistica e ambientale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llaudi rilasciati feste e sag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stetica e parrucchie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bblici eserciz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b-ingressi mercato set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griturismi e bed &amp; Breakfa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gegno e creativit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mmerc al dettaglio per corrisp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irco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ffittacamere non profession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sa affitto vacanze C.a.v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unicazioni e rilevazioni all’Istat relative al setto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1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ttestazioni agli ambulan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ttestazioni per cambio auto ai tassis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utorizzazioni sanitarie Reg. CE 852/2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94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ab/>
              <w:tab/>
              <w:t>1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procedure competenti il Comando Prov. dei Vigili del Fuo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8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procedure con ’Ufficio Reg. Tutela del Territorio – Genio Civ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2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procedure con ISPEL di Lucc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6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procedure competenti AUSL ufficio UFIAM-GO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procedure competenti AUSL  ufficio veterina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ttivita’ congiunta con Ufficio Annona Montecatini T. per servizio TAXI e vetturino t.a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truttoria relativa ad interventi ed ordinanze urgenti in materia igienico sanitaria e veterina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1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ilascio Autorizzazione Unica Ambientale – A.U.A.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left="0" w:right="7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05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left="0" w:right="7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" w:after="0"/>
              <w:ind w:left="0" w:right="7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FFICIO  Casa - Edilizia Residenziale Pubblica E.R.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delle domande dei bandi Intercomunale generale  e Comunale generale   per la formazione delle graduatorie inerenti l’assegnazione in locazione semplice di alloggi di Edilizia Residenziale pubblica che si renderanno disponibili nel nostro Comune e limitrof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struttoria delle richieste di contributo integrativo sul canone di locazion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2/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86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struttoria e atti relativi all’assegnazione contributi per il superamento barriere architettoniche negli edifici priva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stione e istruttoria domande su misura straordinaria contributo regionale prevenzione sfrat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0" w:right="7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Attività propedeutica per redazione di  Bandi per la mobilità di E.r.p. e Regolamento comunale dedicato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950E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950E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950E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950E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ntributo Regionale per la prevenzione dell’esecutività degli sfratti per morosità D.G.R. n. 250 del 15/04/2013 e successiva  Delibera G.R. n. 1082 del 01/12/201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31/12/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7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9:00Z</dcterms:created>
  <dc:creator>irmabe</dc:creator>
  <dc:description/>
  <dc:language>en-US</dc:language>
  <cp:lastModifiedBy>cristinasa</cp:lastModifiedBy>
  <cp:lastPrinted>2016-04-14T10:16:00Z</cp:lastPrinted>
  <dcterms:modified xsi:type="dcterms:W3CDTF">2016-04-14T11:07:00Z</dcterms:modified>
  <cp:revision>15</cp:revision>
  <dc:subject/>
  <dc:title>SCHEDA N</dc:title>
</cp:coreProperties>
</file>