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524"/>
        <w:gridCol w:w="4219"/>
      </w:tblGrid>
      <w:tr>
        <w:trPr>
          <w:trHeight w:val="44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nominazione obiettivo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Incremento trasparenza atti amministrativi</w:t>
            </w:r>
          </w:p>
        </w:tc>
      </w:tr>
    </w:tbl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118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/>
              <w:t xml:space="preserve">Provvedere alla pubblicazione, aggiuntiva rispetto agli obblighi di legge, di tutti gli atti amministrativi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VVIO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01.01.2017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ECU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Si è provveduto nel corso dell’anno alla pubblicazione, aggiuntiva rispetto agli obblighi di legge, di tutti gli atti amministrativi, in formato pdf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LTIM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ULTATI RAGGIUNT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ività eseguite.</w:t>
            </w:r>
          </w:p>
          <w:p>
            <w:pPr>
              <w:pStyle w:val="Normal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ercentuale di raggiungimento dell’obiettivo: 100%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NewRoman" w:hAnsi="TimesNew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14:00Z</dcterms:created>
  <dc:creator>irmabe</dc:creator>
  <dc:description/>
  <cp:keywords/>
  <dc:language>en-US</dc:language>
  <cp:lastModifiedBy>stefaniato</cp:lastModifiedBy>
  <dcterms:modified xsi:type="dcterms:W3CDTF">2018-04-14T11:08:00Z</dcterms:modified>
  <cp:revision>18</cp:revision>
  <dc:subject/>
  <dc:title>N</dc:title>
</cp:coreProperties>
</file>