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nterscambiabilità dei ruoli – sostituzione dei colleghi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58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esecuzione delle mansioni previste dal servizio protocollo in entrata  (Pec e cartaceo) ed uscita, affrancature e spedizioni postali, in assenza della collega titolar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collaborazione nell’espletamento delle funzioni inerenti  attività dell’Ufficio Demografico, Anagrafe e Stato civile e  attività collegate ad elezioni e consultazioni popolari</w:t>
            </w:r>
          </w:p>
          <w:p>
            <w:pPr>
              <w:pStyle w:val="Normal"/>
              <w:ind w:left="36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</w:rPr>
              <w:t>Per l’ottenimento di quanto suindicato è stata realizzata un’interscambiabilità dei ruoli tra dipendenti, resasi necessaria per sostituzioni di lungo periodo:</w:t>
            </w:r>
          </w:p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</w:rPr>
              <w:t>ferie e permessi, malattie (in particolare di un dipendente per i primi tre mesi dell’anno), periodo di transizione dovuto a pensionamento (dal 01/03/2018 al 02/09/2018), ottenuta attraverso la collaborazione e lo scambio di conoscenze e nozioni.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NewRoman" w:ascii="TimesNewRoman" w:hAnsi="TimesNewRoman"/>
              </w:rPr>
              <w:t>Continuità del servizio di protocollazione e delle spedizioni postali, nonché le consuete attività specifiche dell’ufficio.</w:t>
            </w:r>
          </w:p>
          <w:p>
            <w:pPr>
              <w:pStyle w:val="Normal"/>
              <w:ind w:left="360" w:hanging="0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ind w:left="360" w:hanging="0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llaborazione tra i vari uffici e sostituzione necessarie all’interno del settore Amministrativo, che hanno contribuito alla prosecuzione delle attività  dei Servizi Demografici.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b/>
                <w:u w:val="single"/>
              </w:rPr>
              <w:t>Percentuale di raggiungimento dell’obiettivo: 100%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" w:hAnsi="TimesNew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NewRoman" w:hAnsi="TimesNew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4:00Z</dcterms:created>
  <dc:creator>irmabe</dc:creator>
  <dc:description/>
  <cp:keywords/>
  <dc:language>en-US</dc:language>
  <cp:lastModifiedBy>stefaniato</cp:lastModifiedBy>
  <dcterms:modified xsi:type="dcterms:W3CDTF">2019-04-17T14:36:00Z</dcterms:modified>
  <cp:revision>20</cp:revision>
  <dc:subject/>
  <dc:title>N</dc:title>
</cp:coreProperties>
</file>