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nterscambiabilità dei ruoli – sostituzione dei colleghi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58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esecuzione delle mansioni previste dal servizio protocollo in entrata  (Pec e cartaceo) ed uscita, affrancature e spedizioni postali, in assenza della collega titolar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collaborazione nell’espletamento delle funzioni inerenti  attività dell’Ufficio Personale, Economato e Ragioneria</w:t>
            </w:r>
          </w:p>
          <w:p>
            <w:pPr>
              <w:pStyle w:val="Normal"/>
              <w:ind w:left="36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</w:rPr>
              <w:t xml:space="preserve">Per l’ottenimento di quanto suindicato è stata realizzata un’interscambiabilità dei ruoli tra dipendenti, resasi necessaria per sostituzioni di lungo periodo, come ferie e permessi, e soprattutto periodi di sovrapposizione adempimenti urgenti e improrogabili a cui non si riesce a far fronte con il personale normalmente dedicato al sevizio specifico. </w:t>
            </w:r>
          </w:p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alizzazione di una stretta collaborazione fra ufficio ragioneria e personale con scambio di conoscenze e risorse umane pe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dempimenti fiscali: dichiarazioni periodiche e invio files agenzia entr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upporto inserimento comunicazioni mesili cedolini pag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vio file per adempimenti banca dati amministrazioni pubblich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vio file per adempimenti vari Corte dei Co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upporto inserimento dati bilancio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NewRoman" w:ascii="TimesNewRoman" w:hAnsi="TimesNewRoman"/>
              </w:rPr>
              <w:t>Continuità ed efficienza del servizio di contabilità e personale.</w:t>
            </w:r>
          </w:p>
          <w:p>
            <w:pPr>
              <w:pStyle w:val="Normal"/>
              <w:ind w:left="360" w:hanging="0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ind w:left="360" w:hanging="0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llaborazione tra i vari uffici e sostituzione necessarie all’interno del servizio ragioneria e personale.</w:t>
            </w:r>
          </w:p>
          <w:p>
            <w:pPr>
              <w:pStyle w:val="Normal"/>
              <w:ind w:left="360" w:hanging="0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ind w:left="360" w:hanging="0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Interscambio di conoscenze fra i dipendenti addetti che, ad oggi, sono in grado di far fronte alle varie esigenze ordinarie di ogni servizio. 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b/>
                <w:u w:val="single"/>
              </w:rPr>
              <w:t>Percentuale di raggiungimento dell’obiettivo: 100%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" w:hAnsi="Times" w:eastAsia="Times New Roman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" w:hAnsi="TimesNew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NewRoman" w:hAnsi="TimesNew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4:00Z</dcterms:created>
  <dc:creator>irmabe</dc:creator>
  <dc:description/>
  <cp:keywords/>
  <dc:language>en-US</dc:language>
  <cp:lastModifiedBy>stefaniato</cp:lastModifiedBy>
  <cp:lastPrinted>2019-04-17T17:15:00Z</cp:lastPrinted>
  <dcterms:modified xsi:type="dcterms:W3CDTF">2019-04-17T15:15:00Z</dcterms:modified>
  <cp:revision>23</cp:revision>
  <dc:subject/>
  <dc:title>N</dc:title>
</cp:coreProperties>
</file>