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Sistemazione posizione previdenziali personale dipendente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zione posizioni previdenziali personale dipendente con priorità ai dipendenti prossimi alla data di pensionamento; revisione posizioni anche in linea da quanto richiesto dall’INPS tramite l’invio degli estratti conto ai dipendenti pubblici.</w:t>
            </w:r>
          </w:p>
          <w:p>
            <w:pPr>
              <w:pStyle w:val="Normal"/>
              <w:rPr/>
            </w:pPr>
            <w:r>
              <w:rPr/>
              <w:t>Riformulazione dei fabbisogni del personale, qualora se ne riscontrasse la necessità a seguito di pensionamenti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icognizione posizioni previdenziali personale dipendente a partire da quello con maggior anzianità di serviz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Valutazione prospettiva di pensionamen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istemazione posizione previdenziale su portale “Passweb” IN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missione modello PA04  per verifica posizione tramite patrona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iformulazione dei fabbisogni del personale, qualora se ne riscontrasse la necessità a seguito di pensionamenti.</w:t>
            </w:r>
          </w:p>
          <w:p>
            <w:pPr>
              <w:pStyle w:val="Normal"/>
              <w:ind w:left="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Alla data del 31.12.2018 sono state eseguite le seguenti fasi: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icognizione posizioni previdenziali n. 2 dipendenti prossimi al pensionamento;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ilascio certificazioni di servizio con ricognizione periodi lavorati presso l’Ente e relative retribuzioni per n. 3 dipendenti: Natalini Stefania – Petrone Teresa – Pinetini Daniele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Sistemazione posizione previdenziale tramite applicativo passweb inps n. 5 dipendenti: Semplici Antonella – Pusateri Grazia – Pinetini Daniele – Michelozzi Daniele – Natalini Fabrizio.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imulazione calcolo spesa di personale in base a eventuali cessazioni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lla data del 31.12.2018 non risultano ulteriori posizioni di dipendenti prossimi al pensionamento da sistemare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4:00Z</dcterms:created>
  <dc:creator>irmabe</dc:creator>
  <dc:description/>
  <cp:keywords/>
  <dc:language>en-US</dc:language>
  <cp:lastModifiedBy>stefaniato</cp:lastModifiedBy>
  <dcterms:modified xsi:type="dcterms:W3CDTF">2019-03-29T10:06:00Z</dcterms:modified>
  <cp:revision>17</cp:revision>
  <dc:subject/>
  <dc:title>N</dc:title>
</cp:coreProperties>
</file>