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Attuazione diverse modalità di pagamento tariffe e tribut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tenimento del livello dei servizi e attuazione dei principi di cui al D.Lgs. 118/2011; dare la possibilità ai cittadini di avere a disposizione diverse modalità di pagamento delle tariffe e dei tributi, attraverso anche l’attuazione di nuove convenzione con diversi circuiti di pagamento e con Tabaccherie e Ricevitori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accolta informazioni su territorio sui vari circuiti di pagamento presso i tabacca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Attività propedeutica al fine di dare ai cittadini la possibilità di usare canali di pagamento presso i tabaccai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lla data del 31.12.2017 sono state ottenuti i seguenti risultati: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/>
            </w:pPr>
            <w:r>
              <w:rPr/>
              <w:t>Ottenimento informazioni su territorio sui vari circuiti di pagamento presso i tabacc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/>
              <w:t xml:space="preserve">Attività propedeutica al fine di dare ai cittadini la possibilità di usare canali di pagamento presso i tabaccai   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centuale di raggiungimento dell’obiettivo: 100%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" w:hAnsi="TimesNew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4:00Z</dcterms:created>
  <dc:creator>irmabe</dc:creator>
  <dc:description/>
  <cp:keywords/>
  <dc:language>en-US</dc:language>
  <cp:lastModifiedBy>stefaniato</cp:lastModifiedBy>
  <dcterms:modified xsi:type="dcterms:W3CDTF">2018-04-14T11:00:00Z</dcterms:modified>
  <cp:revision>17</cp:revision>
  <dc:subject/>
  <dc:title>N</dc:title>
</cp:coreProperties>
</file>