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DI VIGIL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2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Paola Nanni, Responsabile del Settore di Vigilanza 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3, l’ ipotesi di un prioritario utilizzo dell’ avanzo d’ amministrazione 2012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3612" w:hanging="0"/>
        <w:rPr/>
      </w:pPr>
      <w:r>
        <w:rPr/>
        <w:t>Gestione Associata Polizia Municipale Valdinievole- est – Comune di Pieve a Nievole -  Il Responsabile Servizi assegnati al Vice-Comandante - Paola Nanni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4:00Z</dcterms:created>
  <dc:creator>gildadi</dc:creator>
  <dc:description/>
  <dc:language>en-US</dc:language>
  <cp:lastModifiedBy>gildadi</cp:lastModifiedBy>
  <dcterms:modified xsi:type="dcterms:W3CDTF">2013-04-11T10:45:00Z</dcterms:modified>
  <cp:revision>1</cp:revision>
  <dc:subject/>
  <dc:title>      COMUNE DI PIEVE A NIEVOLE</dc:title>
</cp:coreProperties>
</file>