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SETTORE GESTIONE ASSETTO DEL TERRITORIO E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2: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il sottoscritto Daniele Teci, Funzionario Responsabile del Settore Gestione Assetto del Territorio e Ambiente, non è a conoscenza di notizie relative: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3, l’ ipotesi di un prioritario utilizzo dell’ avanzo d’ amministrazione 2012 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2196" w:firstLine="636"/>
        <w:rPr/>
      </w:pPr>
      <w:r>
        <w:rPr/>
        <w:t xml:space="preserve">Il Responsabile del Settore Gestione Assetto del Territorio </w:t>
      </w:r>
    </w:p>
    <w:p>
      <w:pPr>
        <w:pStyle w:val="Normal"/>
        <w:ind w:left="2904" w:firstLine="636"/>
        <w:rPr/>
      </w:pPr>
      <w:r>
        <w:rPr/>
        <w:t>e Ambiente - Funzionario Tecnico Daniele Teci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7:00Z</dcterms:created>
  <dc:creator>gildadi</dc:creator>
  <dc:description/>
  <dc:language>en-US</dc:language>
  <cp:lastModifiedBy>gildadi</cp:lastModifiedBy>
  <dcterms:modified xsi:type="dcterms:W3CDTF">2013-04-11T10:47:00Z</dcterms:modified>
  <cp:revision>1</cp:revision>
  <dc:subject/>
  <dc:title>      COMUNE DI PIEVE A NIEVOLE</dc:title>
</cp:coreProperties>
</file>