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2                                            Pag.    1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VANZO D'AMM/NE APPL.AL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LANCIO                      |            0,00|      911.218,87|            0,00|-      911.218,87|            0,0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         TITOLO I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TRIBUTARIE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MPOSTE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5|IMPOSTA COM.IMMOBILI I.C.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.                             |    1.140.907,21|    1.130.907,21|            0,00|-    1.020.907,21|      1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6|IMPOSTA COM.SULLA PUBBLIC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A`                           |       62.000,00|       63.000,00|            0,00|             0,00|       63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8|ADD.CONSUMO ENERGIA ELETTR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CA                           |      139.566,00|      139.566,00|            0,00|-      139.566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10|ENTRATE DA RILEVAZIONE DAT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 SUL TERRITORIO              |            0,00|      642.797,22|            0,00|-      642.797,22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12|ADDIZIONALE COM/LE IRPEF      |      555.067,20|      587.833,54|            0,00|-       79.847,78|      507.985,7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15|COMPARTECIPAZIONE IRPEF       |      209.917,38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19|IMU                           |            0,00|            0,00|    2.425.384,80|             0,00|    2.425.384,8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2.107.457,79|    2.564.103,97|      542.266,59|             0,00|    3.106.370,5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2 Categoria 2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ASSE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2|TASSA PER L'OCC.DI SPAZI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REE PUBBLICHE             |       33.200,00|       37.781,34|            0,00|-        4.161,59|       33.619,7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5|TASSA SMALT.R.S.U.            |    1.051.477,34|    1.128.382,65|       88.407,34|             0,00|    1.216.789,9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6|ADDIZ.ERARIALI DI CUI R.D.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145/37                       |      104.400,62|      112.838,26|        8.840,74|             0,00|      121.679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|    1.189.077,96|    1.279.002,25|       93.086,49|             0,00|    1.372.088,7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3 Categoria 3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IBUTI SPECIALI  ED  ALTRE E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TE TRIBUTARIE PROPRIE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1011|FONDO SPERIM.RIEQUILIBRIO     |            0,00|      931.290,52|            0,00|-       36.642,68|      894.647,8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|            0,00|      931.290,52|            0,00|-       36.642,68|      894.647,84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TRIBUTARIE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1 Categoria 1^             |    2.107.457,79|    2.564.103,97|      542.266,59|             0,00|    3.106.370,5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2 Categoria 2^             |    1.189.077,96|    1.279.002,25|       93.086,49|             0,00|    1.372.088,7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3 Categoria 3^             |            0,00|      931.290,52|            0,00|-       36.642,68|      894.647,84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               |    3.296.535,75|    4.774.396,74|      598.710,40|             0,00|    5.373.107,14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         TITOLO I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CONTRIBU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  E  TRASFERIMENTI  CORREN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LLO  STATO, DELLA  REGIONE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 ALTRI  ENTI PUBBLICI ANCH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  RAPPORTO  ALL'ESERCIZIO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ELEGATE  DALLA REG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2                                            Pag.    2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LLO STATO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2003|TRAFERIMENTI STATALI          |    1.695.245,52|      150.232,84|            0,00|-       64.166,43|       86.066,4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1.695.245,52|      150.232,84|            0,00|-       64.166,43|       86.066,4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2 Categoria 2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LLA REGIONE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23144|CONTRIBUTI DIVERSI            |       24.340,00|       19.000,00|            0,00|-       14.000,00|        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|       24.340,00|       19.000,00|            0,00|-       14.000,00|        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3 Categoria 3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DAL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A REGIONE PER FUNZIONI DELEG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1|TRASF.REG.ASILO NIDO          |       18.000,00|       12.270,60|            0,00|-        3.570,60|        8.7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2|TRASF.REG.DIRITTO ALLO STU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O                           |       47.123,13|       46.550,24|            0,00|-       25.938,04|       20.612,2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4|TRASF.REG.SPESE DIVERSE       |          656,35|        7.552,00|        5.102,00|             0,00|       12.654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7|RIPARTIZ.FONDI NAZ.PER INT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GRAZ.CANONI DI LOCAZIONE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I SENSI ART.11 L.431/98      |       67.260,82|       78.363,18|            0,00|-       47.017,91|       31.345,2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55|TRASFER.CORRENTI CAMPO TURIS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, SPORTIVO E RICREATIVO     |        2.300,00|        1.000,00|            0,00|             0,00|        1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|      135.340,30|      145.736,02|            0,00|-       71.424,55|       74.311,4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5 Categoria 5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 ALTRI ENTI  DEL SETT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 PUBBLICO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32|CONTR.ETRASF,DIVERSI DA ALTRI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I DEL SETTORE PUBBLICO     |        7.078,50|       13.104,00|        5.055,32|             0,00|       18.159,3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71|TRASF.PROV.PER BIBLIOTECA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M.                          |        1.000,00|       14.530,00|            0,00|-       14.53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72|TRASF.CORRENTI DA COMUNI      |          322,24|        3.579,70|            0,00|-        3.579,7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|        8.400,74|       31.213,70|            0,00|-       13.054,38|       18.159,3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CONTRIBU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  E  TRASFERIMENTI  CORREN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LLO  STATO, DELLA  REGIONE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 ALTRI  ENTI PUBBLICI ANCH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  RAPPORTO  ALL'ESERCIZIO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ELEGATE  DALLA REG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1 Categoria 1^             |    1.695.245,52|      150.232,84|            0,00|-       64.166,43|       86.066,4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2 Categoria 2^             |       24.340,00|       19.000,00|            0,00|-       14.000,00|        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3 Categoria 3^             |      135.340,30|      145.736,02|            0,00|-       71.424,55|       74.311,4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5 Categoria 5^             |        8.400,74|       31.213,70|            0,00|-       13.054,38|       18.159,3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              |    1.863.326,56|      346.182,56|            0,00|-      162.645,36|      183.537,20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2                                            Pag.    3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         TITOLO II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EXTRATRIBUTARIE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EI SERVIZI PUBBLICI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0|DIRITTI SEGRETERIA            |        6.313,56|        9.250,00|            0,00|             0,00|        9.2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1|DIRITTI SEGRET.ART.10 D.L.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32/90                        |       14.388,05|       15.000,00|            0,00|             0,00|       1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2|RIMBORSO STAMPATI             |       12.757,36|       25.150,00|            0,00|-       13.300,00|       11.8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4|DIRITTI CARTE D'IDENTITA'     |        4.166,80|        4.300,00|        2.600,00|             0,00|        6.9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6|DIRITTI DI NOTIFICA E DIR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TI SUGLI ATTI DEL GIUDIC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CONCILIATOR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E                           |        2.275,56|        2.280,00|            0,00|-          780,00|        1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7|INTROITI DA NOTIFICA DI V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BALI INERENTI LA VIOLAZIO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DEL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CODICE DELLA STRADA E R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OLAMENTI COMUNALI            |          500,00|          500,00|            0,00|-          5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8|SANZ.AMM/VE                   |      400.800,00|      330.800,00|            0,00|-      133.005,00|      197.79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1|PROVENTI ILL.VOTIVA           |       37.400,00|       38.700,00|            0,00|             0,00|       38.7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2|PROV.SERVIZI CIMITERIALI      |        3.000,00|        3.000,00|            0,00|-          730,00|        2.27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3|PROVENTI DALLA REF.SCOLAST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CA                           |      175.700,00|      208.700,00|            0,00|-       35.700,00|      173.0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6|PROVENTI ASILO NIDO           |       60.000,00|       72.000,00|            0,00|             0,00|       72.0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20|PROVENTI CENTRI SPORTIVI      |          267,93|            0,00|            0,00|             0,00|            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33|PROVENTI DA PARCHIMETRI       |       11.422,05|       13.600,00|          200,00|             0,00|       13.8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121|RIMBORSO I.V.A.               |       59.900,65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  788.891,96|      723.280,00|            0,00|-      181.215,00|      542.065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2 Categoria 2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EI BENI DELL'ENTE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2|FITTI REALI DI FONDI RUST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I                            |       15.500,00|       15.500,00|            0,00|-          925,77|       14.574,23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3|FITTI REALI DI FABBRICATI     |        3.380,00|        3.580,00|            0,00|-          320,00|        3.26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8|PROVENTI E VENDITE PATRIMO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ALI DIVERSE                 |      152.618,15|      216.932,31|            0,00|-       35.243,16|      181.689,1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|      171.498,15|      236.012,31|            0,00|-       36.488,93|      199.523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3 Categoria 3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TERESSI  SU  ANTICIPAZIONI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REDITI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33081|INTERESSI ATTIVI              |       17.778,12|       10.800,00|            0,00|-        5.444,66|        5.355,3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|       17.778,12|       10.800,00|            0,00|-        5.444,66|        5.355,3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4 Categoria 4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TILI NETTI DELLE  AZIENDE SP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IALI E PARTECIPATE, DIVIDEN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SOCIETA'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43080|UTILI DELLE AZIENDE SPECIALI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TECIPATE, DIVIDENDI DI SOC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TA'                          |        2.578,49|        3.929,12|            0,00|-        3.929,12|            0,00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2                                            Pag.    4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4^          |        2.578,49|        3.929,12|            0,00|-        3.929,12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5 Categoria 5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IVERSI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38|INTROITI E RIMBORSI DIVERS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                             |      189.310,83|      204.747,38|            0,00|-       27.747,38|      177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39|INTROITI PER RILASCIO TESS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RINI PER LA RACCOLTA DE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GHI L.R.16/99              |        2.466,95|          300,00|            0,00|-          287,00|           13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6|CONCORSO PRIVATI TRASP.SCO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ASTICO                       |       35.500,00|       43.000,00|        1.000,00|             0,00|       44.0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8|DONAZIONI,SPONSORIZZAZION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VARIE                        |            0,00|        6.000,00|            0,00|-        6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9|ENTRATE  INIZ. PER LA GIOV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U`                         |       30.000,00|       35.000,00|            0,00|-        1.500,00|       33.5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|      257.277,78|      289.047,38|            0,00|-       34.534,38|      254.513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EXTRATRIBUTARIE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1 Categoria 1^             |      788.891,96|      723.280,00|            0,00|-      181.215,00|      542.065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2 Categoria 2^             |      171.498,15|      236.012,31|            0,00|-       36.488,93|      199.523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3 Categoria 3^             |       17.778,12|       10.800,00|            0,00|-        5.444,66|        5.355,3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4 Categoria 4^             |        2.578,49|        3.929,12|            0,00|-        3.929,12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5 Categoria 5^             |      257.277,78|      289.047,38|            0,00|-       34.534,38|      254.513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I             |    1.238.024,50|    1.263.068,81|            0,00|-      261.612,09|    1.001.456,7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         TITOLO IV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ALIENAZ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, DA TRASFERIMENTI DI CAPIT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 E DA RISCOSSIONE DI CREDI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IENAZIONE DI BENI PATRIMONI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04|TRASFORMAZIONE DIRITTO D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UPERFICIE IN PROPRIETA' Z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NA 167                       |       20.077,95|            0,00|        5.454,97|             0,00|        5.454,9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06|PROVENTI DA CONCESSIONI C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ITERIALI                     |       17.258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   37.335,95|            0,00|        5.454,97|             0,00|        5.454,9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2 Categoria 2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FERIMENTI DI CAPITALE  DAL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O STATO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24021|CONTRIBUTI DALLO STATO PER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LA COSTRUZIONE E/O LA MAN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TENZ. STRAO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RDINARIA DI OPERE PUBBL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HE                           |       50.827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|       50.827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2                                            Pag.    5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5 Categoria 5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FERIMENTI DI CAPITALE   D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I SOGGET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54035|PROVENTI DERIVANTI DALLE C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NCESSIONI EDILIZIE E RELA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VE SANZIONI                 |      398.509,53|      600.000,00|            0,00|-      310.000,00|      29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|      398.509,53|      600.000,00|            0,00|-      310.000,00|      29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V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ALIENAZ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, DA TRASFERIMENTI DI CAPIT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 E DA RISCOSSIONE DI CREDI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1 Categoria 1^             |       37.335,95|            0,00|        5.454,97|             0,00|        5.454,9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2 Categoria 2^             |       50.827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5 Categoria 5^             |      398.509,53|      600.000,00|            0,00|-      310.000,00|      29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V              |      486.672,48|      600.000,00|            0,00|-      304.545,03|      295.454,9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         TITOLO V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ACCENS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DI PRESTI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TICIPAZIONI DI CASSA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5015001|ANTICIPAZIONI DI TESORERIA    |            0,00|    1.468.786,91|       88.655,76|             0,00|    1.557.442,6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        0,00|    1.468.786,91|       88.655,76|             0,00|    1.557.442,6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V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ACCENS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DI PRESTI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1 Categoria 1^             |            0,00|    1.468.786,91|       88.655,76|             0,00|    1.557.442,6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V               |            0,00|    1.468.786,91|       88.655,76|             0,00|    1.557.442,6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         TITOLO V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A  SERVIZI  PER CONT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TERZI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1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ENUTE PREVIDENZIALI  E ASS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ENZIALI AL PERSONALE        |      149.979,68|      158.000,00|            0,00|-        8.000,00|      1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2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ENUTE ERARIALI             |      314.054,30|      319.000,00|            0,00|-        9.000,00|      3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3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E  RITENUTE  AL  PERSONAL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ER CONTO TERZI               |       24.856,75|       29.850,00|            0,00|-        6.750,00|       23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4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POSITI CAUZIONALI           |        2.976,00|       70.000,00|            0,00|             0,00|       7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5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MBORSO SPESE PER SERVIZI P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O DI TERZI                |       80.544,24|      730.000,00|            0,00|             0,00|      73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6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MBORSI DI  ANTICIPAZION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ONDI PER IL SERVIZIO  ECONOMA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2                                            Pag.    6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                            |        7.747,00|        7.747,00|            0,00|             0,00|        7.7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VI              |      580.157,97|    1.314.597,00|            0,00|-       23.750,0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2                                            Pag.    7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RIEPILOGO DEI TITOL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|    3.296.535,75|    4.774.396,74|      598.710,40|             0,00|    5.373.107,14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|    1.863.326,56|      346.182,56|            0,00|-      162.645,36|      183.537,2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|    1.238.024,50|    1.263.068,81|            0,00|-      261.612,09|    1.001.456,7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|      486.672,48|      600.000,00|            0,00|-      304.545,03|      295.454,9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                      |            0,00|    1.468.786,91|       88.655,76|             0,00|    1.557.442,6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I                     |      580.157,97|    1.314.597,00|            0,00|-       23.750,0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|    7.464.717,26|    9.767.032,02|      687.366,16|-      752.552,48|    9.701.845,7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VANZO D'AMM/NE APPL.AL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LANCIO                      |            0,00|      911.218,87|            0,00|-      911.218,87|            0,0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'ENTRATA  |    7.464.717,26|   10.678.250,89|      687.366,16|-    1.663.771,35|    9.701.845,7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</w:t>
      </w:r>
      <w:r>
        <w:rPr>
          <w:rFonts w:eastAsia="MS Mincho;ＭＳ 明朝"/>
        </w:rPr>
        <w:t>Pieve a Nievole, 05/06/201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</w:t>
      </w:r>
      <w:r>
        <w:rPr>
          <w:rFonts w:eastAsia="MS Mincho;ＭＳ 明朝"/>
        </w:rPr>
        <w:t>prima riga bilancio di previsione entrate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</w:rPr>
        <w:t xml:space="preserve">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</w:rPr>
        <w:t xml:space="preserve">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</w:rPr>
        <w:t xml:space="preserve">                           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4:00Z</dcterms:created>
  <dc:creator>gildadi</dc:creator>
  <dc:description/>
  <dc:language>en-US</dc:language>
  <cp:lastModifiedBy>gildadi</cp:lastModifiedBy>
  <dcterms:modified xsi:type="dcterms:W3CDTF">2012-06-05T11:44:00Z</dcterms:modified>
  <cp:revision>3</cp:revision>
  <dc:subject/>
  <dc:title>Comune di Pieve a Nievole                           BILANCIO DI PREVISIONE 2012                                            Pag</dc:title>
</cp:coreProperties>
</file>