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2                                        Pag.    1/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ZIONE E DECENTRAMENTO       |             0,00 |           278,99 |       132.549,85 |             0,00 |         1.478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ZIONE                         |       223.504,95 |        15.756,80 |        77.103,10 |             0,00 |        10.55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RATO E CONTROLLO DI GESTIONE|       142.617,97 |             0,00 |        41.750,00 |             0,00 |             0,00 |         1.975,49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E E SERVIZI FISCALI         |        65.001,26 |             0,00 |        24.70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TRIMONIALI                  |             0,00 |        20.000,00 |        74.475,00 |             0,00 |             0,00 |        13.842,46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FFICIO TECNICO               |       225.320,99 |         2.100,00 |        61.375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O                            |        95.924,99 |         1.300,00 |        14.739,14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LTRI SERVIZI GENERALI        |        94.645,65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847.015,81 |        39.435,79 |       426.692,09 |             0,00 |        12.028,00 |        15.817,9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OLIZIA MUNICIPALE            |       324.241,56 |         1.500,00 |        14.600,00 |             0,00 |        83.21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324.241,56 |         1.500,00 |        14.600,00 |             0,00 |        83.21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CUOLA MATERNA                |             0,00 |         6.900,00 |        57.900,00 |             0,00 |             0,00 |         1.360,6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ELEMENTARE         |             0,00 |         6.200,00 |        77.500,00 |             0,00 |        12.500,00 |         6.136,3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MEDIA              |             0,00 |         4.650,00 |        61.500,00 |             0,00 |             0,00 |         4.828,3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, REFEZIONE E ALTRI SERVIZI |       339.387,34 |       106.800,00 |       222.700,00 |             0,00 |        27.000,00 |         2.413,7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339.387,34 |       124.550,00 |       419.600,00 |             0,00 |        39.500,00 |        14.739,0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HE                           |             0,00 |         7.100,00 |        21.009,95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ULTURALE                     |             0,00 |             0,00 |        33.500,00 |             0,00 |         2.1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7.100,00 |        54.509,95 |             0,00 |         2.1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PORT ED ALTRI IMPIANTI       |             0,00 |           500,00 |       128.926,38 |             0,00 |             0,00 |             0,00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2                                        Pag.    2/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RE SPORTIVO E RICREATIVO    |             0,00 |             0,00 |             0,00 |             0,00 |         7.62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500,00 |       128.926,38 |             0,00 |         7.62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DALE E SERVIZI CONNESSI       |             0,00 |        13.000,00 |        72.615,12 |             0,00 |             0,00 |        87.277,0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ZI CONNESSI                   |             0,00 |           800,00 |       128.042,09 |             0,00 |             0,00 |         3.162,5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RASPORTI PUBBLICI LOCALI E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CONNESSI              |             0,00 |             0,00 |        17.128,39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13.800,00 |       217.785,60 |             0,00 |             0,00 |        90.439,5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TORIO                       |       140.110,04 |         1.500,00 |         2.325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NOMICO-POPOLARE               |             0,00 |             0,00 |        10.000,00 |             0,00 |         5.0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 PROTEZIONE CIVILE  |             0,00 |         7.200,00 |        10.000,00 |             0,00 |         5.0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IDRICO INTEGRATO     |             0,00 |             0,00 |        10.150,00 |             0,00 |         2.461,53 |        28.711,1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SMALTIMENTO RIFIUTI  |             0,00 |             0,00 |     1.125.204,64 |             0,00 |         7.316,09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ED ALL'AMBIENTE               |             0,00 |         7.900,00 |        78.700,00 |             0,00 |         4.950,00 |         2.845,9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140.110,04 |        16.600,00 |     1.236.379,64 |             0,00 |        24.727,62 |        31.557,0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FANZIA E PER I MINORI         |       121.765,36 |        21.500,00 |       105.500,00 |             0,00 |             0,00 |         1.097,77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 PREVENZIONE E RIAB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ITAZIONE                     |             0,00 |             0,00 |             0,00 |             0,00 |         1.23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ONA                          |        63.901,90 |           500,00 |        75.227,40 |         4.000,00 |       512.615,00 |         8.538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LE                         |             0,00 |           500,00 |        61.045,00 |             0,00 |             0,00 |        17.081,8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185.667,26 |        22.500,00 |       241.772,40 |         4.000,00 |       513.845,00 |        26.717,59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NESSI                         |        32.309,92 |             0,00 |         1.05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RELATIVI AL  COMMERCIO|             0,00 |             0,00 |         1.000,00 |             0,00 |        11.000,00 |             0,00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2                                        Pag.    3/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32.309,92 |             0,00 |         2.050,00 |             0,00 |        11.0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I |     1.868.731,93 |       225.985,79 |     2.742.316,06 |         4.000,00 |       694.030,62 |       179.271,1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ieve a Nievole, 05/06/20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rima riga riepilogo generale uscite titolo 1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  <w:sz w:val="16"/>
        </w:rPr>
        <w:t xml:space="preserve">                                    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                                 </w:t>
      </w:r>
      <w:r>
        <w:rPr>
          <w:rFonts w:eastAsia="MS Mincho;ＭＳ 明朝"/>
          <w:sz w:val="16"/>
        </w:rPr>
        <w:t>ultima riga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2                                        Pag.    1/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ZIONE E DECENTRAMENTO       |         9.000,00 |             0,00 |             0,00 |             0,00 |             0,00 |       143.306,8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ZIONE                         |        11.155,93 |             0,00 |             0,00 |             0,00 |             0,00 |       338.070,7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RATO E CONTROLLO DI GESTIONE|         9.292,72 |             0,00 |             0,00 |             0,00 |        20.000,00 |       215.636,1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E E SERVIZI FISCALI         |         3.971,81 |        13.996,00 |             0,00 |             0,00 |             0,00 |       107.669,07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TRIMONIALI                  |        14.350,00 |         6.000,00 |             0,00 |             0,00 |             0,00 |       128.667,46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FFICIO TECNICO               |        14.639,15 |             0,00 |             0,00 |             0,00 |             0,00 |       303.435,1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O                            |         4.497,17 |             0,00 |             0,00 |             0,00 |             0,00 |       116.461,3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LTRI SERVIZI GENERALI        |         6.111,70 |             0,00 |             0,00 |        10.000,00 |             0,00 |       110.757,3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73.018,48 |        19.996,00 |             0,00 |        10.000,00 |        20.000,00 |     1.464.004,1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OLIZIA MUNICIPALE            |        20.960,39 |         2.000,00 |             0,00 |             0,00 |             0,00 |       446.511,9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20.960,39 |         2.000,00 |             0,00 |             0,00 |             0,00 |       446.511,9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CUOLA MATERNA                |             0,00 |             0,00 |             0,00 |             0,00 |             0,00 |        66.160,6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ELEMENTARE         |             0,00 |             0,00 |             0,00 |             0,00 |             0,00 |       102.336,3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MEDIA              |             0,00 |             0,00 |             0,00 |             0,00 |             0,00 |        70.978,3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, REFEZIONE E ALTRI SERVIZI |        11.331,07 |             0,00 |             0,00 |             0,00 |             0,00 |       709.632,1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11.331,07 |             0,00 |             0,00 |             0,00 |             0,00 |       949.107,4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HE                           |             0,00 |             0,00 |             0,00 |             0,00 |             0,00 |        28.109,9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ULTURALE                     |             0,00 |             0,00 |             0,00 |             0,00 |             0,00 |        35.6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     0,00 |        63.709,9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PORT ED ALTRI IMPIANTI       |             0,00 |             0,00 |             0,00 |             0,00 |             0,00 |       129.426,38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2                                        Pag.    2/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RE SPORTIVO E RICREATIVO    |             0,00 |             0,00 |             0,00 |             0,00 |             0,00 |         7.62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     0,00 |       137.046,3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DALE E SERVIZI CONNESSI       |             0,00 |             0,00 |             0,00 |             0,00 |             0,00 |       172.892,1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ZI CONNESSI                   |             0,00 |             0,00 |             0,00 |             0,00 |             0,00 |       132.004,6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RASPORTI PUBBLICI LOCALI E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CONNESSI              |             0,00 |             0,00 |             0,00 |             0,00 |             0,00 |        17.128,39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     0,00 |       322.025,1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TORIO                       |         7.447,21 |             0,00 |             0,00 |             0,00 |             0,00 |       151.382,2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NOMICO-POPOLARE               |             0,00 |             0,00 |             0,00 |             0,00 |             0,00 |        15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 PROTEZIONE CIVILE  |             0,00 |             0,00 |             0,00 |             0,00 |             0,00 |        22.2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IDRICO INTEGRATO     |             0,00 |             0,00 |             0,00 |             0,00 |             0,00 |        41.322,6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SMALTIMENTO RIFIUTI  |             0,00 |             0,00 |             0,00 |             0,00 |             0,00 |     1.132.520,7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ED ALL'AMBIENTE               |             0,00 |             0,00 |             0,00 |             0,00 |             0,00 |        94.395,9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7.447,21 |             0,00 |             0,00 |             0,00 |             0,00 |     1.456.821,5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FANZIA E PER I MINORI         |             0,00 |         6.000,00 |             0,00 |             0,00 |             0,00 |       255.863,1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 PREVENZIONE E RIAB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ITAZIONE                     |             0,00 |             0,00 |             0,00 |             0,00 |             0,00 |         1.23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ONA                          |             0,00 |        50.737,00 |             0,00 |             0,00 |             0,00 |       715.519,3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LE                         |             0,00 |             0,00 |             0,00 |             0,00 |             0,00 |        78.626,8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56.737,00 |             0,00 |             0,00 |             0,00 |     1.051.239,2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NESSI                         |         2.138,61 |             0,00 |             0,00 |             0,00 |             0,00 |        35.498,5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RELATIVI AL  COMMERCIO|             0,00 |             0,00 |             0,00 |             0,00 |             0,00 |        12.000,00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2                                        Pag.    3/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2.138,61 |             0,00 |             0,00 |             0,00 |             0,00 |        47.498,5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I |       114.895,76 |        78.733,00 |             0,00 |        10.000,00 |        20.000,00 |     5.937.964,2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 New PSMT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;Courier New PSMT" w:hAnsi="Courier New;Courier New PSMT" w:cs="Courier New;Courier New PS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39:00Z</dcterms:created>
  <dc:creator>gildadi</dc:creator>
  <dc:description/>
  <dc:language>en-US</dc:language>
  <cp:lastModifiedBy>gildadi</cp:lastModifiedBy>
  <dcterms:modified xsi:type="dcterms:W3CDTF">2012-06-05T11:39:00Z</dcterms:modified>
  <cp:revision>3</cp:revision>
  <dc:subject/>
  <dc:title>Comune di Pieve a Nievole                            RIEPILOGO GENERALE DELLE SPESE ESERCIZIO 2012                            </dc:title>
</cp:coreProperties>
</file>