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 2012                                           Pag.    1</w:t>
      </w:r>
    </w:p>
    <w:p>
      <w:pPr>
        <w:pStyle w:val="Testonormale"/>
        <w:rPr/>
      </w:pPr>
      <w:r>
        <w:rPr>
          <w:rFonts w:eastAsia="Courier New;Courier New PSMT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2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10      |DEFINITIVE 2011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          TITOLO I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ESE CORRENTI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1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GENERALI   DI  AMMIN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RAZIONE, DI  GESTIONE  E  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OLLO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1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RGANI ISTITUZIONALI,  PARTEC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AZIONE E DECENTRAMENTO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1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  755,40|          248,00|           30,99|             0,00|          278,99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103|PRESTAZIONI DI SERVIZI        |      140.761,56|      137.500,00|            0,00|-        4.950,15|      132.549,85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105|TRASFERIMENTI                 |          988,38|        1.000,00|          478,00|             0,00|        1.478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107|IMPOSTE E TASSE               |        9.176,00|        9.000,00|            0,00|             0,00|        9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151.681,34|      147.748,00|            0,00|-        4.441,16|      143.306,8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2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GRETERIA GENERALE,   PERSON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E, ORGANIZZAZIONE E PROGRAMM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ZIONE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201|PERSONALE                     |      202.386,81|      192.760,69|       30.744,26|             0,00|      223.504,95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2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19.899,00|       14.751,80|        1.005,00|             0,00|       15.756,8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203|PRESTAZIONI DI SERVIZI        |       71.239,71|       78.736,00|            0,00|-        1.632,90|       77.103,1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205|TRASFERIMENTI                 |       10.229,37|       10.550,00|            0,00|             0,00|       10.55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207|IMPOSTE E TASSE               |        9.691,48|        9.137,57|        2.018,36|             0,00|       11.155,93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313.446,37|      305.936,06|       32.134,72|             0,00|      338.070,78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3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GESTIONE ECONOMICA,   FINANZI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, PROGRAMMAZIONE,  PROVVE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RATO E CONTROLLO DI GESTION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301|PERSONALE                     |      144.021,48|      145.005,75|            0,00|-        2.387,78|      142.617,97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303|PRESTAZIONI DI SERVIZI        |       37.388,88|       36.922,58|        4.827,42|             0,00|       41.75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306|INTERESSI PASSIVI ED ONERI FI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|        2.851,13|        2.428,00|            0,00|-          452,51|        1.975,49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307|IMPOSTE E TASSE               |        9.639,00|        9.456,00|            0,00|-          163,28|        9.292,72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311|FONDO DI RISERVA              |            0,00|       25.005,08|            0,00|-        5.005,08|       2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193.900,49|      218.817,41|            0,00|-        3.181,23|      215.636,18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4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GESTIONE DELLE ENTRATE TRIBUT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E E SERVIZI FISCALI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401|PERSONALE                     |       60.383,16|       65.836,11|            0,00|-          834,85|       65.001,26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403|PRESTAZIONI DI SERVIZI        |       33.100,00|       28.587,90|            0,00|-        3.887,90|       24.7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405|TRASFERIMENTI                 |            0,00|            5,00|            0,00|-            5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407|IMPOSTE E TASSE               |        4.138,89|        4.028,89|            0,00|-           57,08|        3.971,81|NRIVA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 2012                                           Pag.    2</w:t>
      </w:r>
    </w:p>
    <w:p>
      <w:pPr>
        <w:pStyle w:val="Testonormale"/>
        <w:rPr/>
      </w:pPr>
      <w:r>
        <w:rPr>
          <w:rFonts w:eastAsia="Courier New;Courier New PSMT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2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10      |DEFINITIVE 2011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408|ONERI  STRAORDINARI  DELLA  G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IONE CORRENTE               |       17.993,24|       13.996,00|            0,00|             0,00|       13.996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115.615,29|      112.453,90|            0,00|-        4.784,83|      107.669,07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5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GESTIONE DEI  BENI DEMANIALI 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ATRIMONIALI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5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31.350,80|       26.487,70|            0,00|-        6.487,70|       20.0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503|PRESTAZIONI DI SERVIZI        |       64.842,60|       67.650,00|        6.825,00|             0,00|       74.475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506|INTERESSI PASSIVI ED ONERI FI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|          983,11|          915,00|       12.927,46|             0,00|       13.842,46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507|IMPOSTE E TASSE               |       10.801,99|       15.900,00|            0,00|-        1.550,00|       14.35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508|ONERI  STRAORDINARI  DELLA  G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IONE CORRENTE               |        4.000,00|        3.400,00|        2.600,00|             0,00|        6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111.978,50|      114.352,70|       14.314,76|             0,00|      128.667,46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6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UFFICIO TECNICO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601|PERSONALE                     |      228.368,05|      226.463,87|            0,00|-        1.142,88|      225.320,99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6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1.600,00|        1.600,00|          500,00|             0,00|        2.1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603|PRESTAZIONI DI SERVIZI        |       63.958,18|       52.303,60|        9.071,40|             0,00|       61.375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607|IMPOSTE E TASSE               |       15.278,56|       14.718,78|            0,00|-           79,63|       14.639,15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309.204,79|      295.086,25|        8.348,89|             0,00|      303.435,1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7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AGRAFE, STATO CIVILE, ELETT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ALE, LEVA E SERVIZIO STATIST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701|PERSONALE                     |       76.635,87|       83.861,80|       12.063,19|             0,00|       95.924,99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7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  994,10|        1.334,44|            0,00|-           34,44|        1.3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703|PRESTAZIONI DI SERVIZI        |        3.500,00|        7.095,89|        7.643,25|             0,00|       14.739,1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707|IMPOSTE E TASSE               |        5.239,01|        4.688,73|            0,00|-          191,56|        4.497,17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86.368,98|       96.980,86|       19.480,44|             0,00|      116.461,3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8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LTRI SERVIZI GENERALI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801|PERSONALE                     |       95.408,08|       95.993,59|            0,00|-        1.347,94|       94.645,65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803|PRESTAZIONI DI SERVIZI        |          100,00|            0,00|            0,00|             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807|IMPOSTE E TASSE               |        6.458,37|        6.207,87|            0,00|-           96,17|        6.111,7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810|FONDO SVALUTAZIONE CREDITI    |            0,00|       10.000,00|            0,00|             0,00|       1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101.966,45|      112.201,46|            0,00|-        1.444,11|      110.757,35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1            |    1.384.162,21|    1.403.576,64|       60.427,48|             0,00|    1.464.004,12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 2012                                           Pag.    3</w:t>
      </w:r>
    </w:p>
    <w:p>
      <w:pPr>
        <w:pStyle w:val="Testonormale"/>
        <w:rPr/>
      </w:pPr>
      <w:r>
        <w:rPr>
          <w:rFonts w:eastAsia="Courier New;Courier New PSMT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2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10      |DEFINITIVE 2011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3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I POLIZIA LOCALE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3 01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OLIZIA MUNICIPALE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0101|PERSONALE                     |      316.432,56|      317.066,38|        7.175,18|             0,00|      324.241,56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01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2.921,35|        1.560,00|            0,00|-           60,00|        1.5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0103|PRESTAZIONI DI SERVIZI        |       27.558,35|       18.562,00|            0,00|-        3.962,00|       14.6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0105|TRASFERIMENTI                 |       60.710,00|       83.210,00|            0,00|             0,00|       83.21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0107|IMPOSTE E TASSE               |       20.793,26|       20.491,55|          468,84|             0,00|       20.960,39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0108|ONERI  STRAORDINARI  DELLA  G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IONE CORRENTE               |        2.000,00|        2.000,00|            0,00|             0,00|        2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430.415,52|      442.889,93|        3.622,02|             0,00|      446.511,95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3            |      430.415,52|      442.889,93|        3.622,02|             0,00|      446.511,95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4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I ISTRUZIONE  PUBBL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A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4 01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CUOLA MATERNA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1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11.627,35|        2.200,00|        4.700,00|             0,00|        6.9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103|PRESTAZIONI DI SERVIZI        |       70.000,00|       61.900,00|            0,00|-        4.000,00|       57.9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106|INTERESSI PASSIVI ED ONERI FI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|        3.339,72|        3.274,00|            0,00|-        1.913,32|        1.360,68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84.967,07|       67.374,00|            0,00|-        1.213,32|       66.160,68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4 02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STRUZIONE ELEMENTARE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2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9.099,34|        6.200,00|            0,00|             0,00|        6.2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203|PRESTAZIONI DI SERVIZI        |       89.700,00|       80.000,00|            0,00|-        2.500,00|       77.5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205|TRASFERIMENTI                 |       12.633,41|       12.500,00|            0,00|             0,00|       12.5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206|INTERESSI PASSIVI ED ONERI FI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|       23.479,34|       22.923,00|            0,00|-       16.786,69|        6.136,31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134.912,09|      121.623,00|            0,00|-       19.286,69|      102.336,31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4 03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STRUZIONE MEDIA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3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5.465,84|        2.733,60|        1.916,40|             0,00|        4.65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303|PRESTAZIONI DI SERVIZI        |       66.600,00|       58.500,00|        3.000,00|             0,00|       61.5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306|INTERESSI PASSIVI ED ONERI FI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|        5.232,23|        4.941,00|            0,00|-          112,70|        4.828,3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77.298,07|       66.174,60|        4.803,70|             0,00|       70.978,30|NRIVA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 2012                                           Pag.    4</w:t>
      </w:r>
    </w:p>
    <w:p>
      <w:pPr>
        <w:pStyle w:val="Testonormale"/>
        <w:rPr/>
      </w:pPr>
      <w:r>
        <w:rPr>
          <w:rFonts w:eastAsia="Courier New;Courier New PSMT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2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10      |DEFINITIVE 2011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4 05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SSISTENZA SCOLASTICA, TRASPOR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, REFEZIONE E ALTRI SERVIZI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501|PERSONALE                     |      397.525,04|      352.178,21|            0,00|-       12.790,87|      339.387,3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5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123.284,88|      121.800,00|            0,00|-       15.000,00|      106.8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503|PRESTAZIONI DI SERVIZI        |      202.997,30|      224.800,00|            0,00|-        2.100,00|      222.7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505|TRASFERIMENTI                 |       52.000,00|       52.000,00|            0,00|-       25.000,00|       27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506|INTERESSI PASSIVI ED ONERI FI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|        2.650,60|        2.535,00|            0,00|-          121,28|        2.413,72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507|IMPOSTE E TASSE               |       11.803,13|       11.550,92|            0,00|-          219,85|       11.331,07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790.260,95|      764.864,13|            0,00|-       55.232,00|      709.632,13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4            |    1.087.438,18|    1.020.035,73|            0,00|-       70.928,31|      949.107,42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5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RELATIVE ALLA CULTUR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D AI BENI CULTURALI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5 01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BIBLIOTECHE, MUSEI  E PINACOT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HE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501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5.381,30|        7.100,00|            0,00|             0,00|        7.1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50103|PRESTAZIONI DI SERVIZI        |       24.224,00|       21.009,95|            0,00|             0,00|       21.009,95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29.605,30|       28.109,95|            0,00|             0,00|       28.109,95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5 02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EATRI, ATTIVITA' CULTURALI  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 DIVERSI  NEL  SETTOR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ULTURALE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50203|PRESTAZIONI DI SERVIZI        |       29.187,77|       25.000,00|        8.500,00|             0,00|       33.5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50205|TRASFERIMENTI                 |        2.034,00|        2.100,00|            0,00|             0,00|        2.1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31.221,77|       27.100,00|        8.500,00|             0,00|       35.6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5            |       60.827,07|       55.209,95|        8.500,00|             0,00|       63.709,95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6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 SPORTIV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 RICREATIVO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6 02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ADIO COMUNALE, PALAZZO DELL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ORT ED ALTRI IMPIANTI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602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2.500,00|          500,00|            0,00|             0,00|          500,00|T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60203|PRESTAZIONI DI SERVIZI        |      123.799,53|      125.026,38|        3.900,00|             0,00|      128.926,38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 2012                                           Pag.    5</w:t>
      </w:r>
    </w:p>
    <w:p>
      <w:pPr>
        <w:pStyle w:val="Testonormale"/>
        <w:rPr/>
      </w:pPr>
      <w:r>
        <w:rPr>
          <w:rFonts w:eastAsia="Courier New;Courier New PSMT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2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10      |DEFINITIVE 2011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126.299,53|      125.526,38|        3.900,00|             0,00|      129.426,38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6 03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MANIFESTAZIONI DIVERSE NEL SET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RE SPORTIVO E RICREATIVO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603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    0,00|          145,00|            0,00|-          145,00|            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60305|TRASFERIMENTI                 |        6.370,00|        4.620,00|        3.000,00|             0,00|        7.62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 6.370,00|        4.765,00|        2.855,00|             0,00|        7.62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6            |      132.669,53|      130.291,38|        6.755,00|             0,00|      137.046,38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8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CAMPO DELLA VIAB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ITA' E DEI TRASPORTI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8 01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VIABILITA', CIRCOLAZIONE  STR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ALE E SERVIZI CONNESSI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1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12.500,00|       14.500,00|            0,00|-        1.500,00|       13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103|PRESTAZIONI DI SERVIZI        |      131.691,20|       49.490,24|       23.124,88|             0,00|       72.615,12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106|INTERESSI PASSIVI ED ONERI FI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|      115.594,62|      113.691,00|            0,00|-       26.413,99|       87.277,01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259.785,82|      177.681,24|            0,00|-        4.789,11|      172.892,13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8 02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LLUMINAZIONE PUBBLICA E SERV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ZI CONNESSI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2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  800,00|          800,00|            0,00|             0,00|          8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203|PRESTAZIONI DI SERVIZI        |      127.742,09|      129.742,09|            0,00|-        1.700,00|      128.042,09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206|INTERESSI PASSIVI ED ONERI FI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|        3.162,52|            0,00|        3.162,52|             0,00|        3.162,52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131.704,61|      130.542,09|        1.462,52|             0,00|      132.004,61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8 03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RASPORTI PUBBLICI LOCALI E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CONNESSI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303|PRESTAZIONI DI SERVIZI        |       17.128,29|       15.628,39|        1.500,00|             0,00|       17.128,39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17.128,29|       15.628,39|        1.500,00|             0,00|       17.128,39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8            |      408.618,72|      323.851,72|            0,00|-        1.826,59|      322.025,13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9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RIGUARDANTI LA GESTI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  DEL  TERRITORIO  E DELL'AM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BIENTE                        |                |                |                |                 |                |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 2012                                           Pag.    6</w:t>
      </w:r>
    </w:p>
    <w:p>
      <w:pPr>
        <w:pStyle w:val="Testonormale"/>
        <w:rPr/>
      </w:pPr>
      <w:r>
        <w:rPr>
          <w:rFonts w:eastAsia="Courier New;Courier New PSMT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2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10      |DEFINITIVE 2011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1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URBANISTICA E GESTIONE DEL TER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TORIO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101|PERSONALE                     |      140.756,31|      141.748,79|            0,00|-        1.638,75|      140.110,0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1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1.498,93|        1.500,00|            0,00|             0,00|        1.5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103|PRESTAZIONI DI SERVIZI        |          250,00|        2.216,20|          108,80|             0,00|        2.325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105|TRASFERIMENTI                 |        2.220,26|            0,00|            0,00|             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107|IMPOSTE E TASSE               |        7.723,77|        7.559,27|            0,00|-          112,06|        7.447,21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152.449,27|      153.024,26|            0,00|-        1.642,01|      151.382,25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2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DILIZIA RESIDENZIALE PUBBLIC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OCALE E PIANI DI EDILIZIA EC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OMICO-POPOLARE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203|PRESTAZIONI DI SERVIZI        |        8.763,60|       88.000,00|            0,00|-       78.000,00|       1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205|TRASFERIMENTI                 |       24.340,00|       19.000,00|            0,00|-       14.000,00|        5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33.103,60|      107.000,00|            0,00|-       92.000,00|       15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3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DI PROTEZIONE CIVILE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3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6.100,00|        5.200,00|        2.000,00|             0,00|        7.2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303|PRESTAZIONI DI SERVIZI        |       23.000,00|        8.000,00|        2.000,00|             0,00|       1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305|TRASFERIMENTI                 |        5.800,00|        5.000,00|            0,00|             0,00|        5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34.900,00|       18.200,00|        4.000,00|             0,00|       22.2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4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IDRICO INTEGRATO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403|PRESTAZIONI DI SERVIZI        |       10.147,03|       10.150,00|            0,00|             0,00|       10.15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405|TRASFERIMENTI                 |        2.555,82|        2.461,53|            0,00|             0,00|        2.461,53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406|INTERESSI PASSIVI ED ONERI FI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|       41.483,43|       39.917,00|            0,00|-       11.205,88|       28.711,12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54.186,28|       52.528,53|            0,00|-       11.205,88|       41.322,65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5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SMALTIMENTO RIFIUTI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503|PRESTAZIONI DI SERVIZI        |    1.095.108,91|    1.104.710,20|       20.494,44|             0,00|    1.125.204,6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505|TRASFERIMENTI                 |        7.316,09|        4.022,84|        3.293,25|             0,00|        7.316,09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1.102.425,00|    1.108.733,04|       23.787,69|             0,00|    1.132.520,73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6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ARCHI E SERVIZI PER LA TUTEL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MBIENTALE  DEL  VERDE,  ALTR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RELATIVI AL TERRITORIO|                |                |                |                 |                |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 2012                                           Pag.    7</w:t>
      </w:r>
    </w:p>
    <w:p>
      <w:pPr>
        <w:pStyle w:val="Testonormale"/>
        <w:rPr/>
      </w:pPr>
      <w:r>
        <w:rPr>
          <w:rFonts w:eastAsia="Courier New;Courier New PSMT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2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10      |DEFINITIVE 2011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D ALL'AMBIENTE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6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16.183,32|        2.196,00|        5.704,00|             0,00|        7.9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603|PRESTAZIONI DI SERVIZI        |       66.102,88|       71.567,47|        7.132,53|             0,00|       78.7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605|TRASFERIMENTI                 |            0,00|        4.950,00|            0,00|             0,00|        4.95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606|INTERESSI PASSIVI ED ONERI FI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|        3.582,01|        3.226,00|            0,00|-          380,08|        2.845,92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85.868,21|       81.939,47|       12.456,45|             0,00|       94.395,92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9            |    1.462.932,36|    1.521.425,30|            0,00|-       64.603,75|    1.456.821,55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0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SOCIALE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0 01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SILI NIDO, SERVIZI  PER  L'I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ANZIA E PER I MINORI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101|PERSONALE                     |      118.023,31|      122.504,77|            0,00|-          739,41|      121.765,36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1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24.000,00|       21.500,00|            0,00|             0,00|       21.5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103|PRESTAZIONI DI SERVIZI        |      110.449,08|      106.350,00|            0,00|-          850,00|      105.500,00|T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105|TRASFERIMENTI                 |            0,00|        3.558,60|            0,00|-        3.558,6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106|INTERESSI PASSIVI ED ONERI FI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|        1.217,08|        1.159,00|            0,00|-           61,23|        1.097,77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108|ONERI  STRAORDINARI  DELLA  G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IONE CORRENTE               |        2.200,00|        5.000,00|        1.000,00|             0,00|        6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255.889,47|      260.072,37|            0,00|-        4.209,24|      255.863,13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0 02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DI PREVENZIONE E RIAB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ITAZIONE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205|TRASFERIMENTI                 |          614,44|          615,00|          615,00|             0,00|        1.23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   614,44|          615,00|          615,00|             0,00|        1.23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0 04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SSISTENZA, BENEFICENZA PUBBL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A E SERVIZI DIVERSI ALLA  PER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ONA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401|PERSONALE                     |       63.793,10|       64.637,84|            0,00|-          735,94|       63.901,9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4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  500,00|          500,00|            0,00|             0,00|          5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403|PRESTAZIONI DI SERVIZI        |       66.552,77|       64.683,97|       10.543,43|             0,00|       75.227,4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404|UTILIZZO DI BENI DI TERZI     |        4.958,03|        2.016,65|        1.983,35|             0,00|        4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405|TRASFERIMENTI                 |      552.750,28|      548.071,36|            0,00|-       35.456,36|      512.615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406|INTERESSI PASSIVI ED ONERI FI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|        8.913,96|        8.731,00|            0,00|-          193,00|        8.538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408|ONERI  STRAORDINARI  DELLA  G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IONE CORRENTE               |       42.800,00|       41.737,00|        9.000,00|             0,00|       50.737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 2012                                           Pag.    8</w:t>
      </w:r>
    </w:p>
    <w:p>
      <w:pPr>
        <w:pStyle w:val="Testonormale"/>
        <w:rPr/>
      </w:pPr>
      <w:r>
        <w:rPr>
          <w:rFonts w:eastAsia="Courier New;Courier New PSMT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2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10      |DEFINITIVE 2011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740.268,14|      730.377,82|            0,00|-       14.858,52|      715.519,3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0 05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NECROSCOPICO E CIMIT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LE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5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  500,00|        1.300,00|            0,00|-          800,00|          5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503|PRESTAZIONI DI SERVIZI        |       54.560,00|       57.640,00|        3.405,00|             0,00|       61.045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506|INTERESSI PASSIVI ED ONERI FI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|       19.207,41|       18.167,00|            0,00|-        1.085,18|       17.081,82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74.267,41|       77.107,00|        1.519,82|             0,00|       78.626,82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10            |    1.071.039,46|    1.068.172,19|            0,00|-       16.932,94|    1.051.239,25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1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 CAMPO  DELLO SV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UPPO ECONOMICO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1 02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IERE, MERCATI, E SERVIZI  CO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SSI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10201|PERSONALE                     |       32.822,04|       33.086,95|            0,00|-          777,03|       32.309,92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10203|PRESTAZIONI DI SERVIZI        |        1.132,00|        1.050,00|            0,00|             0,00|        1.05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10207|IMPOSTE E TASSE               |        2.247,69|        2.189,69|            0,00|-           51,08|        2.138,61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36.201,73|       36.326,64|            0,00|-          828,11|       35.498,53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1 05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RELATIVI AL  COMMERCI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10503|PRESTAZIONI DI SERVIZI        |            0,00|        1.000,00|            0,00|             0,00|        1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10505|TRASFERIMENTI                 |       12.100,00|       27.000,00|            0,00|-       16.000,00|       11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12.100,00|       28.000,00|            0,00|-       16.000,00|       12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11            |       48.301,73|       64.326,64|            0,00|-       16.828,11|       47.498,53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ssunto Titolo I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ESE CORRENTI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1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GENERALI   DI  AMMIN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RAZIONE, DI  GESTIONE  E  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OLLO                     |    1.384.162,21|    1.403.576,64|       60.427,48|             0,00|    1.464.004,12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3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I POLIZIA LOCALE    |      430.415,52|      442.889,93|        3.622,02|             0,00|      446.511,95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4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I ISTRUZIONE  PUBBL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A                            |    1.087.438,18|    1.020.035,73|            0,00|-       70.928,31|      949.107,42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5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RELATIVE ALLA CULTUR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D AI BENI CULTURALI          |       60.827,07|       55.209,95|        8.500,00|             0,00|       63.709,95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6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 SPORTIVO|                |                |                |                 |                |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 2012                                           Pag.    9</w:t>
      </w:r>
    </w:p>
    <w:p>
      <w:pPr>
        <w:pStyle w:val="Testonormale"/>
        <w:rPr/>
      </w:pPr>
      <w:r>
        <w:rPr>
          <w:rFonts w:eastAsia="Courier New;Courier New PSMT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2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10      |DEFINITIVE 2011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 RICREATIVO                  |      132.669,53|      130.291,38|        6.755,00|             0,00|      137.046,38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8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CAMPO DELLA VIAB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ITA' E DEI TRASPORTI         |      408.618,72|      323.851,72|            0,00|-        1.826,59|      322.025,13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9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RIGUARDANTI LA GESTI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  DEL  TERRITORIO  E DELL'AM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BIENTE                        |    1.462.932,36|    1.521.425,30|            0,00|-       64.603,75|    1.456.821,55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0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SOCIALE  |    1.071.039,46|    1.068.172,19|            0,00|-       16.932,94|    1.051.239,25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1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 CAMPO  DELLO SV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UPPO ECONOMICO               |       48.301,73|       64.326,64|            0,00|-       16.828,11|       47.498,53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I               |    6.086.404,78|    6.029.779,48|            0,00|-       91.815,20|    5.937.964,28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         TITOLO II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ESE IN CONTO CAPITALE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1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GENERALI   DI  AMMIN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RAZIONE, DI  GESTIONE  E  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OLLO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5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GESTIONE DEI  BENI DEMANIALI 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ATRIMONIALI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10501|ACQUISIZIONE DI BENI IMMOBILI |       63.389,60|       45.000,00|        2.465,71|             0,00|       47.465,71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63.389,60|       45.000,00|        2.465,71|             0,00|       47.465,71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7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AGRAFE, STATO CIVILE, ELETT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ALE, LEVA E SERVIZIO STATIST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10705|ACQUISIZIONE  DI  BENI MOBILI,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MACCHINE ED ATTRAZZATURE TECN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-SCIENTIFICHE               |            0,00|            0,00|        3.000,00|             0,00|        3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     0,00|            0,00|        3.000,00|             0,00|        3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1            |       63.389,60|       45.000,00|        5.465,71|             0,00|       50.465,71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3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I POLIZIA LOCALE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3 01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OLIZIA MUNICIPALE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30105|ACQUISIZIONE  DI  BENI MOBILI,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MACCHINE ED ATTRAZZATURE TECN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-SCIENTIFICHE               |       50.000,00|            0,00|            0,00|             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50.000,00|            0,00|            0,00|             0,00|            0,00|NRIVA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 2012                                           Pag.   10</w:t>
      </w:r>
    </w:p>
    <w:p>
      <w:pPr>
        <w:pStyle w:val="Testonormale"/>
        <w:rPr/>
      </w:pPr>
      <w:r>
        <w:rPr>
          <w:rFonts w:eastAsia="Courier New;Courier New PSMT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2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10      |DEFINITIVE 2011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3            |       50.000,00|            0,00|            0,00|             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4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I ISTRUZIONE  PUBBL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A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4 01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CUOLA MATERNA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40101|ACQUISIZIONE DI BENI IMMOBILI |            0,00|       30.000,00|            0,00|-       30.00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     0,00|       30.000,00|            0,00|-       30.00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4 02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STRUZIONE ELEMENTARE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40201|ACQUISIZIONE DI BENI IMMOBILI |            0,00|       80.000,00|            0,00|-       54.000,00|       26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     0,00|       80.000,00|            0,00|-       54.000,00|       26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4            |            0,00|      110.000,00|            0,00|-       84.000,00|       26.0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6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 SPORTIV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 RICREATIVO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6 02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ADIO COMUNALE, PALAZZO DELL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ORT ED ALTRI IMPIANTI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60201|ACQUISIZIONE DI BENI IMMOBILI |       45.000,00|       13.500,00|            0,00|-       13.50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45.000,00|       13.500,00|            0,00|-       13.50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6            |       45.000,00|       13.500,00|            0,00|-       13.50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8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CAMPO DELLA VIAB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ITA' E DEI TRASPORTI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8 01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VIABILITA', CIRCOLAZIONE  STR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ALE E SERVIZI CONNESSI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80101|ACQUISIZIONE DI BENI IMMOBILI |      226.560,00|      180.000,00|      347.216,31|             0,00|      527.216,31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80107|TRASFERIMENTI DI CAPITALE     |            0,00|       50.000,00|            0,00|-        7.641,92|       42.358,08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226.560,00|      230.000,00|      339.574,39|             0,00|      569.574,39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8 02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LLUMINAZIONE PUBBLICA E SERV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ZI CONNESSI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80201|ACQUISIZIONE DI BENI IMMOBILI |            0,00|            0,00|       60.500,00|             0,00|       60.5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 2012                                           Pag.   11</w:t>
      </w:r>
    </w:p>
    <w:p>
      <w:pPr>
        <w:pStyle w:val="Testonormale"/>
        <w:rPr/>
      </w:pPr>
      <w:r>
        <w:rPr>
          <w:rFonts w:eastAsia="Courier New;Courier New PSMT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2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10      |DEFINITIVE 2011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     0,00|            0,00|       60.500,00|             0,00|       60.5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8            |      226.560,00|      230.000,00|      400.074,39|             0,00|      630.074,39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9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RIGUARDANTI LA GESTI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  DEL  TERRITORIO  E DELL'AM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BIENTE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1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URBANISTICA E GESTIONE DEL TER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TORIO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90106|INCARICHI PROFESSIONALI  ESTER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I                            |        1.000,00|            0,00|            0,00|             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90107|TRASFERIMENTI DI CAPITALE     |        9.457,11|       23.210,52|            0,00|-       19.210,52|        4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10.457,11|       23.210,52|            0,00|-       19.210,52|        4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6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ARCHI E SERVIZI PER LA TUTEL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MBIENTALE  DEL  VERDE,  ALTR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RELATIVI AL TERRITORI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D ALL'AMBIENTE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90601|ACQUISIZIONE DI BENI IMMOBILI |       55.000,00|       50.000,00|            0,00|-       50.00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90606|INCARICHI PROFESSIONALI  ESTER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I                            |            0,00|       10.000,00|            0,00|-       10.00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90607|TRASFERIMENTI DI CAPITALE     |       13.505,20|            0,00|            0,00|             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68.505,20|       60.000,00|            0,00|-       60.00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9            |       78.962,31|       83.210,52|            0,00|-       79.210,52|        4.0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0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SOCIALE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0 04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SSISTENZA, BENEFICENZA PUBBL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A E SERVIZI DIVERSI ALLA  PER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ONA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100407|TRASFERIMENTI DI CAPITALE     |            0,00|       50.000,00|            0,00|             0,00|       5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     0,00|       50.000,00|            0,00|             0,00|       5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0 05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NECROSCOPICO E CIMIT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LE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100501|ACQUISIZIONE DI BENI IMMOBILI |            0,00|      210.000,00|            0,00|-      210.00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100505|ACQUISIZIONE  DI  BENI MOBILI,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MACCHINE ED ATTRAZZATURE TECN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-SCIENTIFICHE               |            0,00|            0,00|        6.500,00|             0,00|        6.5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100507|TRASFERIMENTI DI CAPITALE     |        1.935,60|        2.700,00|            0,00|-          200,00|        2.5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 2012                                           Pag.   12</w:t>
      </w:r>
    </w:p>
    <w:p>
      <w:pPr>
        <w:pStyle w:val="Testonormale"/>
        <w:rPr/>
      </w:pPr>
      <w:r>
        <w:rPr>
          <w:rFonts w:eastAsia="Courier New;Courier New PSMT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2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10      |DEFINITIVE 2011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 1.935,60|      212.700,00|            0,00|-      203.700,00|        9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10            |        1.935,60|      262.700,00|            0,00|-      203.700,00|       59.0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1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 CAMPO  DELLO SV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UPPO ECONOMICO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1 02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IERE, MERCATI, E SERVIZI  CO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SSI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110201|ACQUISIZIONE DI BENI IMMOBILI |            0,00|       19.000,00|            0,00|-       19.00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     0,00|       19.000,00|            0,00|-       19.00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11            |            0,00|       19.000,00|            0,00|-       19.00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ssunto Titolo II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ESE IN CONTO CAPITALE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1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GENERALI   DI  AMMIN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RAZIONE, DI  GESTIONE  E  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OLLO                     |       63.389,60|       45.000,00|        5.465,71|             0,00|       50.465,71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3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I POLIZIA LOCALE    |       50.000,00|            0,00|            0,00|             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4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I ISTRUZIONE  PUBBL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A                            |            0,00|      110.000,00|            0,00|-       84.000,00|       26.0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6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 SPORTIV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 RICREATIVO                  |       45.000,00|       13.500,00|            0,00|-       13.50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8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CAMPO DELLA VIAB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ITA' E DEI TRASPORTI         |      226.560,00|      230.000,00|      400.074,39|             0,00|      630.074,39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9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RIGUARDANTI LA GESTI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  DEL  TERRITORIO  E DELL'AM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BIENTE                        |       78.962,31|       83.210,52|            0,00|-       79.210,52|        4.0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0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SOCIALE  |        1.935,60|      262.700,00|            0,00|-      203.700,00|       59.0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1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 CAMPO  DELLO SV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UPPO ECONOMICO               |            0,00|       19.000,00|            0,00|-       19.00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II              |      465.847,51|      763.410,52|        6.129,58|             0,00|      769.540,1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         TITOLO III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ESE PER RIMBORSO DI PRESTIT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1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GENERALI   DI  AMMIN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RAZIONE, DI  GESTIONE  E  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OLLO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3                |                |                |                |                 |                |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 2012                                           Pag.   13</w:t>
      </w:r>
    </w:p>
    <w:p>
      <w:pPr>
        <w:pStyle w:val="Testonormale"/>
        <w:rPr/>
      </w:pPr>
      <w:r>
        <w:rPr>
          <w:rFonts w:eastAsia="Courier New;Courier New PSMT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2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10      |DEFINITIVE 2011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GESTIONE ECONOMICA,   FINANZI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, PROGRAMMAZIONE,  PROVVE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RATO E CONTROLLO DI GESTION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0301|RIMBORSO PER ANTICIPAZIONI  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ASSA                         |            0,00|    1.468.786,91|       88.655,76|             0,00|    1.557.442,67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0303|RIMBORSO DI  QUOTA CAPITALE 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MUTUI E PRESTITI              |      213.679,21|    1.101.676,78|            0,00|-      955.625,13|      146.051,65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III             |      213.679,21|    2.570.463,69|            0,00|-      866.969,37|    1.703.494,32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4          TITOLO IV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ESE PER SERVIZI PER CONTO 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ERZI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00001|RITENUTE PREVIDENZIALI  E ASS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ENZIALI AL PERSONALE        |      149.979,68|      158.000,00|            0,00|-        8.000,00|      15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00002|RITENUTE ERARIALI             |      314.054,30|      319.000,00|            0,00|-        9.000,00|      31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00003|ALTRE  RITENUTE  AL  PERSONAL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ER CONTO DI TERZI            |       24.856,75|       29.850,00|            0,00|-        6.750,00|       23.1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00004|RESTITUZIONE  DI  DEPOSITI CAU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ZIONALI                       |        2.976,00|       70.000,00|            0,00|             0,00|       7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00005|SPESE PER SERVIZI PER CONTO 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ERZI                         |       80.544,24|      730.000,00|            0,00|             0,00|      73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00006|ANTICIPAZIONE DI FONDI  PER IL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ECONOMATO            |        7.747,00|        7.747,00|            0,00|             0,00|        7.747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IV              |      580.157,97|    1.314.597,00|            0,00|-       23.750,00|    1.290.847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 2012                                           Pag.   14</w:t>
      </w:r>
    </w:p>
    <w:p>
      <w:pPr>
        <w:pStyle w:val="Testonormale"/>
        <w:rPr/>
      </w:pPr>
      <w:r>
        <w:rPr>
          <w:rFonts w:eastAsia="Courier New;Courier New PSMT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2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10      |DEFINITIVE 2011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RIEPILOGO DEI TITOLI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                      |    6.086.404,78|    6.029.779,48|            0,00|-       91.815,20|    5.937.964,28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I                     |      465.847,51|      763.410,52|        6.129,58|             0,00|      769.540,1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II                    |      213.679,21|    2.570.463,69|            0,00|-      866.969,37|    1.703.494,32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V                     |      580.157,97|    1.314.597,00|            0,00|-       23.750,00|    1.290.847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Totale                    |    7.346.089,47|   10.678.250,69|        6.129,58|-      982.534,57|    9.701.845,70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GENERALE DELLA SPESA   |    7.346.089,47|   10.678.250,69|        6.129,58|-      982.534,57|    9.701.845,70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23811" w:h="16838"/>
      <w:pgMar w:left="3617" w:right="36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 New PSMT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;Courier New PSMT" w:hAnsi="Courier New;Courier New PSMT" w:cs="Courier New;Courier New PSMT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37:00Z</dcterms:created>
  <dc:creator>gildadi</dc:creator>
  <dc:description/>
  <dc:language>en-US</dc:language>
  <cp:lastModifiedBy>gildadi</cp:lastModifiedBy>
  <dcterms:modified xsi:type="dcterms:W3CDTF">2012-06-05T11:37:00Z</dcterms:modified>
  <cp:revision>3</cp:revision>
  <dc:subject/>
  <dc:title>Comune di Pieve a Nievole                           BILANCIO DI PREVISIONE  2012                                           Pag</dc:title>
</cp:coreProperties>
</file>