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RIEPILOGO GENERALE DELLE SPESE ESERCIZIO 2012                                        Pag.    1/1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</w:t>
      </w:r>
      <w:r>
        <w:rPr>
          <w:rFonts w:eastAsia="MS Mincho;ＭＳ 明朝"/>
          <w:sz w:val="16"/>
        </w:rPr>
        <w:t>SPESE IN CONTO CAPITAL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\                      INTERVENTI |                  |                  |                  |                  |  ACQUISIZIONE DI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\                                |                  |                  | ACQUISTO DI BENI | UTILIZZO DI BENI |       BENI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\---------------------------\   |  ACQUISIZIONE DI |    ESPROPRI E    |     SPECIFICI    |   DI TERZI PER   |MOBILI,MACCHINE ED|     INCARICHI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\  |  BENI IMMOBILI   | SERVITU' ONEROSE | PERREALIZZAZIONI | REALIZZAZIONI IN |   ATTRAZZATURE   |   PROFESSIONALI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\ |                  |                  |   IN ECONOMIA    |     ECONOMIA     |TECNICO-SCIENTIFIC|     ESTERNI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FUNZIONI E SERVIZI              \|                  |                  |                  |                  |        HE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GENERALI   DI  AMMIN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RAZIONE, DI  GESTIONE  E  D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NTROLLO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GESTIONE DEI  BENI DEMANIALI 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PATRIMONIALI                  |        47.465,71 |             0,00 |             0,00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ANAGRAFE, STATO CIVILE, ELETT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RALE, LEVA E SERVIZIO STATIST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CO                            |             0,00 |             0,00 |             0,00 |             0,00 |         3.00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47.465,71 |             0,00 |             0,00 |             0,00 |         3.00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DI ISTRUZIONE  PUBBL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ISTRUZIONE ELEMENTARE         |        26.000,00 |             0,00 |             0,00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26.000,00 |             0,00 |             0,00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NEL CAMPO DELLA VIAB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LITA' E DEI TRASPORTI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VIABILITA', CIRCOLAZIONE  STR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DALE E SERVIZI CONNESSI       |       527.216,31 |             0,00 |             0,00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ILLUMINAZIONE PUBBLICA E SERV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ZI CONNESSI                   |        60.500,00 |             0,00 |             0,00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587.716,31 |             0,00 |             0,00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RIGUARDANTI LA GESTIO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E  DEL  TERRITORIO  E DELL'AM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BIENTE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URBANISTICA E GESTIONE DEL TE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RITORIO                       |             0,00 |             0,00 |             0,00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     0,00 |             0,00 |             0,00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NEL SETTORE SOCIALE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ASSISTENZA, BENEFICENZA PUBBL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CA E SERVIZI DIVERSI ALLA  PE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ONA                          |             0,00 |             0,00 |             0,00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O NECROSCOPICO E CIMIT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RIALE                         |             0,00 |             0,00 |             0,00 |             0,00 |         6.50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     0,00 |             0,00 |             0,00 |             0,00 |         6.50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I |       661.182,02 |             0,00 |             0,00 |             0,00 |         9.50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RIEPILOGO GENERALE DELLE SPESE ESERCIZIO 2012                                        Pag.    2/1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</w:t>
      </w:r>
      <w:r>
        <w:rPr>
          <w:rFonts w:eastAsia="MS Mincho;ＭＳ 明朝"/>
          <w:sz w:val="16"/>
        </w:rPr>
        <w:t>SPESE IN CONTO CAPITAL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\                      INTERVENTI |                  |                  |                  |                  |  ACQUISIZIONE DI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\                                |                  |                  | ACQUISTO DI BENI | UTILIZZO DI BENI |       BENI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\---------------------------\   |  ACQUISIZIONE DI |    ESPROPRI E    |     SPECIFICI    |   DI TERZI PER   |MOBILI,MACCHINE ED|     INCARICHI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\  |  BENI IMMOBILI   | SERVITU' ONEROSE | PERREALIZZAZIONI | REALIZZAZIONI IN |   ATTRAZZATURE   |   PROFESSIONALI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\ |                  |                  |   IN ECONOMIA    |     ECONOMIA     |TECNICO-SCIENTIFIC|     ESTERNI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FUNZIONI E SERVIZI              \|                  |                  |                  |                  |        HE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</w:t>
      </w:r>
      <w:r>
        <w:rPr>
          <w:rFonts w:eastAsia="MS Mincho;ＭＳ 明朝"/>
          <w:sz w:val="16"/>
        </w:rPr>
        <w:t>Pieve a Nievole, 05/06/2012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</w:t>
      </w:r>
      <w:r>
        <w:rPr>
          <w:rFonts w:eastAsia="MS Mincho;ＭＳ 明朝"/>
          <w:sz w:val="16"/>
        </w:rPr>
        <w:t>Prima riga riepilogo generale titolo 2</w:t>
      </w:r>
    </w:p>
    <w:p>
      <w:pPr>
        <w:pStyle w:val="Testonormale"/>
        <w:rPr>
          <w:rFonts w:eastAsia="MS Mincho;ＭＳ 明朝"/>
        </w:rPr>
      </w:pPr>
      <w:r>
        <w:rPr>
          <w:rFonts w:eastAsia="Courier New;Courier New PSMT"/>
          <w:sz w:val="16"/>
        </w:rPr>
        <w:t xml:space="preserve">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;Courier New PSMT"/>
          <w:sz w:val="16"/>
        </w:rPr>
        <w:t xml:space="preserve">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;Courier New PSMT"/>
          <w:sz w:val="16"/>
        </w:rPr>
        <w:t xml:space="preserve">                                    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                                                 </w:t>
      </w:r>
      <w:r>
        <w:rPr>
          <w:rFonts w:eastAsia="MS Mincho;ＭＳ 明朝"/>
          <w:sz w:val="16"/>
        </w:rPr>
        <w:t>ultima riga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RIEPILOGO GENERALE DELLE SPESE ESERCIZIO 2012                              Pag.    1/2</w:t>
      </w:r>
    </w:p>
    <w:p>
      <w:pPr>
        <w:pStyle w:val="Testonormale"/>
        <w:rPr>
          <w:sz w:val="16"/>
        </w:rPr>
      </w:pPr>
      <w:r>
        <w:rPr>
          <w:rFonts w:eastAsia="Courier New;Courier New PSMT"/>
          <w:sz w:val="16"/>
        </w:rPr>
        <w:t xml:space="preserve">                                                      </w:t>
      </w:r>
      <w:r>
        <w:rPr>
          <w:rFonts w:eastAsia="MS Mincho;ＭＳ 明朝"/>
          <w:sz w:val="16"/>
        </w:rPr>
        <w:t>SPESE IN CONTO CAPITAL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\                      INTERVENTI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\              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\---------------------------\   | TRASFERIMENTI DI |  PARTECIPAZIONI  |  CONFERIMENTI DI |  CONCESSIONI DI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\  |     CAPITALE     |    AZIONARIE     |     CAPITALE     |     CREDITI E    |      TOTALE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\ |                  |                  |                  |  ANTICIPAZIONI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FUNZIONI E SERVIZI              \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GENERALI   DI  AMMINI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RAZIONE, DI  GESTIONE  E  DI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NTROLLO       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GESTIONE DEI  BENI DEMANIALI E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PATRIMONIALI                  |             0,00 |             0,00 |             0,00 |             0,00 |        47.465,71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ANAGRAFE, STATO CIVILE, ELETTO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RALE, LEVA E SERVIZIO STATISTI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CO                            |             0,00 |             0,00 |             0,00 |             0,00 |         3.0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     0,00 |             0,00 |             0,00 |             0,00 |        50.465,71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DI ISTRUZIONE  PUBBLI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              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ISTRUZIONE ELEMENTARE         |             0,00 |             0,00 |             0,00 |             0,00 |        26.0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     0,00 |             0,00 |             0,00 |             0,00 |        26.0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NEL CAMPO DELLA VIABI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LITA' E DEI TRASPORTI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VIABILITA', CIRCOLAZIONE  STRA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DALE E SERVIZI CONNESSI       |        42.358,08 |             0,00 |             0,00 |             0,00 |       569.574,39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ILLUMINAZIONE PUBBLICA E SERVI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ZI CONNESSI                   |             0,00 |             0,00 |             0,00 |             0,00 |        60.5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42.358,08 |             0,00 |             0,00 |             0,00 |       630.074,39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RIGUARDANTI LA GESTIO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E  DEL  TERRITORIO  E DELL'AM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BIENTE          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URBANISTICA E GESTIONE DEL TER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RITORIO                       |         4.000,00 |             0,00 |             0,00 |             0,00 |         4.0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 4.000,00 |             0,00 |             0,00 |             0,00 |         4.0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NEL SETTORE SOCIALE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ASSISTENZA, BENEFICENZA PUBBLI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CA E SERVIZI DIVERSI ALLA  PER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ONA                          |        50.000,00 |             0,00 |             0,00 |             0,00 |        50.0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O NECROSCOPICO E CIMITE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RIALE                         |         2.500,00 |             0,00 |             0,00 |             0,00 |         9.0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52.500,00 |             0,00 |             0,00 |             0,00 |        59.0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I |        98.858,08 |             0,00 |             0,00 |             0,00 |       769.540,1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orient="landscape" w:w="23811" w:h="16838"/>
      <w:pgMar w:left="3617" w:right="36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Courier New PSMT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;Courier New PSMT" w:hAnsi="Courier New;Courier New PSMT" w:cs="Courier New;Courier New PSMT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38:00Z</dcterms:created>
  <dc:creator>gildadi</dc:creator>
  <dc:description/>
  <dc:language>en-US</dc:language>
  <cp:lastModifiedBy>gildadi</cp:lastModifiedBy>
  <dcterms:modified xsi:type="dcterms:W3CDTF">2012-06-05T11:38:00Z</dcterms:modified>
  <cp:revision>3</cp:revision>
  <dc:subject/>
  <dc:title>Comune di Pieve a Nievole                            RIEPILOGO GENERALE DELLE SPESE ESERCIZIO 2012                            </dc:title>
</cp:coreProperties>
</file>