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48"/>
        </w:rPr>
      </w:pPr>
      <w:r>
        <w:rPr>
          <w:rFonts w:cs="Algerian" w:ascii="Algerian" w:hAnsi="Algerian"/>
        </w:rPr>
        <w:drawing>
          <wp:inline distT="0" distB="0" distL="0" distR="0">
            <wp:extent cx="54292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sz w:val="32"/>
        </w:rPr>
        <w:t>COPIA</w:t>
      </w:r>
      <w:r>
        <w:rPr>
          <w:b/>
        </w:rPr>
        <w:tab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COMUNE DI PIEVE A NIEVOLE</w:t>
      </w:r>
    </w:p>
    <w:p>
      <w:pPr>
        <w:pStyle w:val="Heading1"/>
        <w:rPr/>
      </w:pPr>
      <w:r>
        <w:rPr/>
        <w:t>Provincia di Pistoia</w:t>
      </w:r>
    </w:p>
    <w:p>
      <w:pPr>
        <w:pStyle w:val="Normal"/>
        <w:jc w:val="center"/>
        <w:rPr/>
      </w:pPr>
      <w:r>
        <w:rPr/>
        <w:t>Codice Ente 047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  <w:t xml:space="preserve">DELIBERAZIONE N. </w:t>
      </w:r>
      <w:r>
        <w:rPr>
          <w:b/>
        </w:rPr>
        <w:t>129</w:t>
      </w:r>
    </w:p>
    <w:p>
      <w:pPr>
        <w:pStyle w:val="Normal"/>
        <w:ind w:left="6237" w:hanging="0"/>
        <w:rPr/>
      </w:pPr>
      <w:r>
        <w:rPr/>
        <w:t xml:space="preserve">In data: </w:t>
      </w:r>
      <w:r>
        <w:rPr>
          <w:b/>
        </w:rPr>
        <w:t>30.11.2010</w:t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VERBALE DI DELIBERAZIONE DELL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sz w:val="36"/>
        </w:rPr>
      </w:pPr>
      <w:r>
        <w:rPr>
          <w:sz w:val="36"/>
        </w:rPr>
        <w:t>GIUNTA COMUNAL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left="1843" w:hanging="1276"/>
        <w:jc w:val="both"/>
        <w:rPr/>
      </w:pPr>
      <w:r>
        <w:rPr/>
        <w:t xml:space="preserve">OGGETTO: </w:t>
      </w:r>
      <w:r>
        <w:rPr>
          <w:b/>
        </w:rPr>
        <w:t xml:space="preserve">Realizzazione di fontanello d'acqua ad alta qualità a Pieve a    Nievole    -   Approvazione   progetto   preliminare e approvazione schema di convenzione tra il Comune, Acque SpA e  ATO  2  Basso  Valdarno  per  la  costruzione e gestione dell'impianto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             </w:t>
      </w:r>
      <w:r>
        <w:rPr/>
        <w:t xml:space="preserve">L’anno duemiladieci, il giorno trenta nel mese di novembre alle ore 17,50, nella sala delle adunanze, previa osservanza di tutte le formalità prescritte dalla vigente legge comunale e provinciale, vennero oggi convocati a seduta i componenti la Giunta Comunale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All'appello risultano:</w:t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3"/>
        <w:gridCol w:w="3431"/>
        <w:gridCol w:w="1134"/>
      </w:tblGrid>
      <w:tr>
        <w:trPr/>
        <w:tc>
          <w:tcPr>
            <w:tcW w:w="3373" w:type="dxa"/>
            <w:tcBorders/>
          </w:tcPr>
          <w:p>
            <w:pPr>
              <w:pStyle w:val="Normal"/>
              <w:rPr/>
            </w:pPr>
            <w:r>
              <w:rPr/>
              <w:t>ALAMANNI MASSIMO</w:t>
            </w:r>
          </w:p>
        </w:tc>
        <w:tc>
          <w:tcPr>
            <w:tcW w:w="3431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Presente</w:t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rPr/>
            </w:pPr>
            <w:r>
              <w:rPr/>
              <w:t>RASPA DESDEMONE</w:t>
            </w:r>
          </w:p>
        </w:tc>
        <w:tc>
          <w:tcPr>
            <w:tcW w:w="3431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Presente</w:t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rPr/>
            </w:pPr>
            <w:r>
              <w:rPr/>
              <w:t>BONELLI GIACOMO</w:t>
            </w:r>
          </w:p>
        </w:tc>
        <w:tc>
          <w:tcPr>
            <w:tcW w:w="3431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Presente</w:t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rPr/>
            </w:pPr>
            <w:r>
              <w:rPr/>
              <w:t>GALLAZZI LUIGI</w:t>
            </w:r>
          </w:p>
        </w:tc>
        <w:tc>
          <w:tcPr>
            <w:tcW w:w="3431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Presente</w:t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rPr/>
            </w:pPr>
            <w:r>
              <w:rPr/>
              <w:t>LARI IANA</w:t>
            </w:r>
          </w:p>
        </w:tc>
        <w:tc>
          <w:tcPr>
            <w:tcW w:w="3431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Presente</w:t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rPr/>
            </w:pPr>
            <w:r>
              <w:rPr/>
              <w:t>MACCIONI BRUNO</w:t>
            </w:r>
          </w:p>
        </w:tc>
        <w:tc>
          <w:tcPr>
            <w:tcW w:w="3431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Presente</w:t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rPr/>
            </w:pPr>
            <w:r>
              <w:rPr/>
              <w:t>PARRILLO SALVATORE</w:t>
            </w:r>
          </w:p>
        </w:tc>
        <w:tc>
          <w:tcPr>
            <w:tcW w:w="3431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Presente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>Totale presenti   7</w:t>
        <w:tab/>
        <w:t>Totale assenti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1057" w:leader="none"/>
        </w:tabs>
        <w:ind w:left="567" w:firstLine="567"/>
        <w:jc w:val="both"/>
        <w:rPr/>
      </w:pPr>
      <w:r>
        <w:rPr/>
        <w:t>Assiste il Segretario Comunale Sig. DR. SOSSIO GIORDANO il quale provvede alla redazione del presente verbale.</w:t>
      </w:r>
    </w:p>
    <w:p>
      <w:pPr>
        <w:pStyle w:val="Normal"/>
        <w:ind w:left="567" w:firstLine="567"/>
        <w:jc w:val="both"/>
        <w:rPr/>
      </w:pPr>
      <w:r>
        <w:rPr/>
        <w:t>Essendo legale il numero degli intervenuti, il Sig. MASSIMO ALAMANNI assume la Presidenza e dichiara aperta la seduta per la trattazione dell'oggetto sopra indicat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N. 129 in data 30.11.2010</w:t>
      </w:r>
    </w:p>
    <w:p>
      <w:pPr>
        <w:pStyle w:val="Normal"/>
        <w:jc w:val="both"/>
        <w:rPr/>
      </w:pPr>
      <w:r>
        <w:rPr>
          <w:b/>
        </w:rPr>
        <w:t>OGGETTO:</w:t>
      </w:r>
      <w:r>
        <w:rPr/>
        <w:t xml:space="preserve"> Realizzazione di fontanello d'acqua ad alta qualità a Pieve a    Nievole    -   Approvazione   progetto   preliminare e approvazione schema di convenzione tra il Comune, Acque SpA e  ATO  2  Basso  Valdarno  per  la  costruzione e gestione dell'impianto.     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 GIUNTA COMUNA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VISTA la comunicazione dell’Autorità di Ambito ATO 2 Basso Valdarno del 19.07.2010 prot. 15324/VI/8 con cui si portava a conoscenza di questo Ente l’avvenuta stipula in data 13.07.2010 di una convenzione tra la Provincia di Pistoia, l’ATO 2 ed Acque SpA per il finanziamento per la realizzazione di fontanelli di acqua ad alta qualità in alcuni comuni della Provincia, nell’ambito delle politiche di riduzione dei rifiuti;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CONSIDERATO che, ai sensi della citata Convenzione, a Pieve a Nievole è prevista la realizzazione di un fontanello della potenzialità di 500 litri/ora e che i costi per la realizzazione del fontanello “tipo” ammontano ad € 43.300,00 di cui € 30.000,00 finanziati dalla Provincia di Pistoia ed € 13.300,00 finanziati dalla tariffa del Servizio Idrico Integrato, e che Acque SpA mette a disposizione il necessario supporto tecnico per la progettazione e realizzazione e manutenzione dell’impianto;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CONSIDERATO che l’iniziativa è di indubbio interesse per il Comune di Pieve a Nievole, considerato che la stessa persegue vari obiettivi, dalla riduzione di rifiuti al risparmio economico delle famiglie e alla sensibilizzazione della cittadinanza sull’utilizzo della risorsa dell’acqua pubblica;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VISTO l’allegato progetto preliminare del fontanello “tipo” predisposto da Acque SpA pervenuto il 23.07.2010 prot. 15607/VI/8, per un costo di € 43.300,00 e costituito dai due seguenti elaborati:</w:t>
      </w:r>
    </w:p>
    <w:p>
      <w:pPr>
        <w:pStyle w:val="Normal"/>
        <w:widowControl w:val="false"/>
        <w:jc w:val="both"/>
        <w:rPr/>
      </w:pPr>
      <w:r>
        <w:rPr/>
        <w:t>- A1 Relazione tecnica illustrativa</w:t>
      </w:r>
    </w:p>
    <w:p>
      <w:pPr>
        <w:pStyle w:val="Normal"/>
        <w:widowControl w:val="false"/>
        <w:jc w:val="both"/>
        <w:rPr/>
      </w:pPr>
      <w:r>
        <w:rPr/>
        <w:t>- A2 quadro economico</w:t>
      </w:r>
    </w:p>
    <w:p>
      <w:pPr>
        <w:pStyle w:val="Normal"/>
        <w:widowControl w:val="false"/>
        <w:jc w:val="both"/>
        <w:rPr/>
      </w:pPr>
      <w:r>
        <w:rPr/>
        <w:t>- Tav. 1 Pianta e Prospetti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VISTO l’allegato schema di Convenzione per la regolamentazione dei rapporti tra il Comune, Acque SpA e ATO 2 Basso Valdarno per la costruzione e gestione dell’impianto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CONSIDERATO che il Comune di Pieve a Nievole, con la sottoscrizione della Convenzione di cui allo schema in allegato, si impegna al reperimento dell’area dove collocare il fontanello, al finanziamento dei costi di allacciamento elettrici, e dell’eccedenza dei costi di allacciamento  all’acquedotto, per i quali si prevede una somma di €. 2.000,00, e all’assunzione dei costi di  consumo di energia elettrica e di acqua, oltre ad eventuali spese per modifiche strutturali rispetto al progetto “tipo” che tuttavia non si ritengono necessarie, essendo il progetto presentato idoneo alle esigenze del Comune;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RITENUTO, dopo valutazioni e sopralluoghi anche congiunti con i tecnici di Acque SpA, di individuare il piazzale inferiore Don Marino Mori come area pubblica destinata alla collocazione del fontanello;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RITENUTO pertanto di procedere con l’approvazione del progetto preliminare e successivamente di provvedere alla stipula della convenzione con Acque SpA per la realizzazione dell’opera;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CONSIDERATO che trattandosi di opera pubblica di importo singolarmente inferiore ad € 100.000,00 non si rende necessario procedere all’aggiornamento del Programma Triennale delle Opere Pubbliche, ai sensi dell’art. 128 comma 1 del D. Lgs. 163/2010;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CONSIDERATO che le opere da realizzare insistono su immobili di proprietà comunale;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CONSIDERATO che le opere da realizzare sono conformi agli strumenti urbanistici vigenti;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VISTI i pareri espressi ai sensi dell’art. 49 del D. Lgs. 267/2000: del Responsabile del Settore Tecnico Manutentivo in ordine alla regolarità tecnica; del Responsabile del Settore Economico-Finanziario, Amministrativo e di Supporto in ordine alla regolarità contabile;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Con voti favorevoli 7 su 7 presenti e votanti;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D E L I B E R A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di aderire all’iniziativa di realizzazione di un fontanello acqua ad alta qualità nel Comune di Pieve a Nievole;</w:t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di individuare il piazzale inferiore Don Marino Mori come area pubblica destinata alla collocazione del fontanello, come da allegata planimetria;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di approvare il progetto preliminare del fontanello “tipo” predisposto da Acque SpA costituito dai tre elaborati allegati, per un importo complessivo di € 43.300,00;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di prevedere, per l’eccedenza dell’allacciamento acquedotto rispetto alla quota in convenzione, una spesa di €. 2.000,00 a carico del Comune di Pieve a Nievole che troverà adeguata copertura finanziaria con imputazione al cap. 3605 del Bilancio di Previsione 2010;</w:t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di approvare l’allegato schema di convenzione tipo tra il Comune di Pieve a Nievole, Acque SpA ed ATO 2 Basso Valdarno per la progettazione, costruzione e gestione dell’impianto;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di autorizzare il Sindaco alla stipula della predetta convenzione, anche apportandovi minime variazioni non sostanziali.</w:t>
      </w:r>
    </w:p>
    <w:p>
      <w:pPr>
        <w:pStyle w:val="Normal"/>
        <w:widowControl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/>
        <w:t>Con separata votazione unanime la presente deliberazione viene dichiarata immediatamente eseguibile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120130" cy="863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120130" cy="8636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120130" cy="8636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120130" cy="8636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0130" cy="8636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0130" cy="8636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0130" cy="8636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0130" cy="8636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20130" cy="8636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20130" cy="8636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20130" cy="8636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20130" cy="8636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20130" cy="8636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20130" cy="8636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20130" cy="8636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20130" cy="8636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20130" cy="8636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20130" cy="8636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20130" cy="8636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20130" cy="8636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t>Letto, approvato e sottoscritto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6096" w:leader="none"/>
        </w:tabs>
        <w:jc w:val="both"/>
        <w:rPr/>
      </w:pPr>
      <w:r>
        <w:rPr/>
        <w:tab/>
      </w:r>
      <w:r>
        <w:rPr>
          <w:b/>
        </w:rPr>
        <w:t>IL SINDACO</w:t>
        <w:tab/>
        <w:t>IL SEGRETARIO COMUNALE</w:t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6096" w:leader="none"/>
        </w:tabs>
        <w:jc w:val="both"/>
        <w:rPr/>
      </w:pPr>
      <w:r>
        <w:rPr/>
        <w:t>F.to</w:t>
        <w:tab/>
      </w:r>
      <w:r>
        <w:rPr>
          <w:b/>
        </w:rPr>
        <w:t>MASSIMO ALAMANNI</w:t>
        <w:tab/>
      </w:r>
      <w:r>
        <w:rPr/>
        <w:t>F.to</w:t>
        <w:tab/>
      </w:r>
      <w:r>
        <w:rPr>
          <w:b/>
        </w:rPr>
        <w:t>DR. SOSSIO GIORDANO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24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245" w:leader="none"/>
        </w:tabs>
        <w:jc w:val="both"/>
        <w:rPr>
          <w:b/>
          <w:b/>
        </w:rPr>
      </w:pPr>
      <w:r>
        <w:rPr>
          <w:b/>
        </w:rPr>
        <w:t>________________________________</w:t>
        <w:tab/>
        <w:t>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TextBody"/>
        <w:tabs>
          <w:tab w:val="clear" w:pos="2268"/>
          <w:tab w:val="clear" w:pos="4536"/>
          <w:tab w:val="clear" w:pos="5103"/>
          <w:tab w:val="clear" w:pos="6804"/>
          <w:tab w:val="left" w:pos="567" w:leader="none"/>
        </w:tabs>
        <w:rPr/>
      </w:pPr>
      <w:r>
        <w:rPr/>
        <w:t>[X]</w:t>
        <w:tab/>
        <w:t>Pubblicata all’albo pretorio di questo Comune per 15 giorni consecutivi a partire da ogg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jc w:val="both"/>
        <w:rPr/>
      </w:pPr>
      <w:r>
        <w:rPr/>
        <w:t>Addì ________________</w:t>
        <w:tab/>
      </w:r>
      <w:r>
        <w:rPr>
          <w:b/>
        </w:rPr>
        <w:t>IL SEGRETARIO COMUNALE</w:t>
      </w:r>
    </w:p>
    <w:p>
      <w:pPr>
        <w:pStyle w:val="Normal"/>
        <w:tabs>
          <w:tab w:val="clear" w:pos="708"/>
          <w:tab w:val="left" w:pos="5245" w:leader="none"/>
          <w:tab w:val="left" w:pos="6096" w:leader="none"/>
        </w:tabs>
        <w:jc w:val="both"/>
        <w:rPr/>
      </w:pPr>
      <w:r>
        <w:rPr>
          <w:b/>
        </w:rPr>
        <w:tab/>
      </w:r>
      <w:r>
        <w:rPr/>
        <w:t>F.to</w:t>
        <w:tab/>
      </w:r>
      <w:r>
        <w:rPr>
          <w:b/>
        </w:rPr>
        <w:t>DR. SOSSIO GIORDANO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245" w:leader="none"/>
          <w:tab w:val="left" w:pos="609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245" w:leader="none"/>
          <w:tab w:val="left" w:pos="609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245" w:leader="none"/>
          <w:tab w:val="left" w:pos="6096" w:leader="none"/>
        </w:tabs>
        <w:jc w:val="both"/>
        <w:rPr>
          <w:b/>
          <w:b/>
        </w:rPr>
      </w:pPr>
      <w:r>
        <w:rPr>
          <w:b/>
        </w:rPr>
        <w:tab/>
        <w:t>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245" w:leader="none"/>
          <w:tab w:val="left" w:pos="609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245" w:leader="none"/>
          <w:tab w:val="left" w:pos="609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245" w:leader="none"/>
          <w:tab w:val="left" w:pos="609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opia conforme all'originale ad uso amministrativo in carta libera.</w:t>
      </w:r>
    </w:p>
    <w:p>
      <w:pPr>
        <w:pStyle w:val="Normal"/>
        <w:jc w:val="both"/>
        <w:rPr/>
      </w:pPr>
      <w:r>
        <w:rPr/>
        <w:t>Addi'</w:t>
      </w:r>
    </w:p>
    <w:p>
      <w:pPr>
        <w:pStyle w:val="Normal"/>
        <w:tabs>
          <w:tab w:val="clear" w:pos="708"/>
          <w:tab w:val="left" w:pos="5245" w:leader="none"/>
          <w:tab w:val="left" w:pos="6096" w:leader="none"/>
        </w:tabs>
        <w:jc w:val="both"/>
        <w:rPr/>
      </w:pPr>
      <w:r>
        <w:rPr/>
        <w:tab/>
        <w:tab/>
        <w:t>IL SEGRETARIO COMUNALE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245" w:leader="none"/>
          <w:tab w:val="left" w:pos="6096" w:leader="none"/>
        </w:tabs>
        <w:jc w:val="both"/>
        <w:rPr/>
      </w:pPr>
      <w:r>
        <w:rPr/>
        <w:tab/>
        <w:t>DR. SOSSIO GIORDANO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sottoscritto Segretario certifica che la suestesa deliberazione è stata pubblicata nelle forme di legge all’Albo pretorio del Comune senza riportare, nei primi dieci giorni di pubblicazione, denunce di vizi di legittimità o competenza, per cui la stessa è divenuta </w:t>
      </w:r>
      <w:r>
        <w:rPr>
          <w:b/>
          <w:u w:val="single"/>
        </w:rPr>
        <w:t>ESECUTIVA</w:t>
      </w:r>
      <w:r>
        <w:rPr/>
        <w:t xml:space="preserve"> ai sensi di legg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6096" w:leader="none"/>
        </w:tabs>
        <w:jc w:val="both"/>
        <w:rPr/>
      </w:pPr>
      <w:r>
        <w:rPr/>
        <w:t>Addì ________________</w:t>
        <w:tab/>
        <w:tab/>
      </w:r>
      <w:r>
        <w:rPr>
          <w:b/>
        </w:rPr>
        <w:t>IL SEGRETARIO COMUNALE</w:t>
      </w:r>
    </w:p>
    <w:p>
      <w:pPr>
        <w:pStyle w:val="Normal"/>
        <w:tabs>
          <w:tab w:val="clear" w:pos="708"/>
          <w:tab w:val="left" w:pos="5245" w:leader="none"/>
          <w:tab w:val="left" w:pos="6096" w:leader="none"/>
        </w:tabs>
        <w:jc w:val="both"/>
        <w:rPr/>
      </w:pPr>
      <w:r>
        <w:rPr>
          <w:b/>
        </w:rPr>
        <w:tab/>
      </w:r>
      <w:r>
        <w:rPr/>
        <w:t>F.to</w:t>
        <w:tab/>
      </w:r>
      <w:r>
        <w:rPr>
          <w:b/>
        </w:rPr>
        <w:t>DR. SOSSIO GIORDANO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24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24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24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24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245" w:leader="none"/>
        </w:tabs>
        <w:jc w:val="both"/>
        <w:rPr>
          <w:b/>
          <w:b/>
        </w:rPr>
      </w:pPr>
      <w:r>
        <w:rPr>
          <w:b/>
        </w:rPr>
        <w:tab/>
        <w:t>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24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24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24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24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24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3"/>
      <w:footerReference w:type="default" r:id="rId24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  <w:tab w:val="left" w:pos="4536" w:leader="none"/>
        <w:tab w:val="left" w:pos="5103" w:leader="none"/>
        <w:tab w:val="left" w:pos="6804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52:00Z</dcterms:created>
  <dc:creator>irmabe</dc:creator>
  <dc:description/>
  <cp:keywords/>
  <dc:language>en-US</dc:language>
  <cp:lastModifiedBy>irmabe</cp:lastModifiedBy>
  <dcterms:modified xsi:type="dcterms:W3CDTF">2011-01-21T08:52:00Z</dcterms:modified>
  <cp:revision>1</cp:revision>
  <dc:subject/>
  <dc:title> </dc:title>
</cp:coreProperties>
</file>