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360" w:hanging="0"/>
        <w:rPr>
          <w:b/>
          <w:b/>
          <w:bCs/>
          <w:sz w:val="32"/>
          <w:szCs w:val="22"/>
        </w:rPr>
      </w:pPr>
      <w:r>
        <w:rPr>
          <w:b/>
          <w:bCs/>
          <w:sz w:val="32"/>
          <w:szCs w:val="22"/>
        </w:rPr>
        <w:t>COMUNE DI PIEVE A NIEVOLE  - PROVINCIA DI PISTOIA</w:t>
      </w:r>
    </w:p>
    <w:p>
      <w:pPr>
        <w:pStyle w:val="Normal1"/>
        <w:numPr>
          <w:ilvl w:val="0"/>
          <w:numId w:val="1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ese di personal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spesa del personale in termini assoluti per l’esercizio 2012 pari ad € 1.956.761,43 (int.1 + int.7) e in € 1.811.398,16 al netto dei rimborsi dagli altri Comuni aderenti alla Segreteria Convenzionata, riferita a n. 50 dipendenti, pari a € 36.227,00 per dipendente, è stata impegnata in conformità con la programmazione del fabbisogno, del piano delle assunzioni e risulta rispettosa: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20" w:after="0"/>
        <w:rPr/>
      </w:pPr>
      <w:r>
        <w:rPr>
          <w:rFonts w:cs="Arial" w:ascii="Arial" w:hAnsi="Arial"/>
          <w:sz w:val="22"/>
          <w:szCs w:val="22"/>
        </w:rPr>
        <w:t>dei vincoli disposti dall’art. 76 del D.L. n. 112/2008 sulle assunzioni di personale a tempo indeterminato;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i vincoli disposti dall’art. 9, comma 28, del D.L. n. 78/2010 sulla spesa per personale a tempo determinato, con convenzioni o con contratti di collaborazione coordinata e continuativa;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l’obbligo di riduzione della spesa di personale disposto dall’art. 1 comma 557 della Legge n. 296/2006;</w:t>
      </w:r>
    </w:p>
    <w:p>
      <w:pPr>
        <w:pStyle w:val="Normal"/>
        <w:numPr>
          <w:ilvl w:val="0"/>
          <w:numId w:val="1"/>
        </w:numPr>
        <w:tabs>
          <w:tab w:val="left" w:pos="3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gli oneri relativi alla contrattazione decentrata previsti per euro 145.153,07 di cui per risorse stabili € 137.470,17 e per risorse variabili € 7.682,90 (compreso oneri per progettazione interna per € 279,50)  pari al 7,79 % delle spese dell’intervento 01 (€ 1.865.215,67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rFonts w:cs="Arial" w:ascii="Arial" w:hAnsi="Arial"/>
          <w:sz w:val="22"/>
          <w:szCs w:val="22"/>
        </w:rPr>
        <w:t>L’incidenza percentuale delle spese di personale rispetto alle spese correnti, ai sensi del comma 7 dell’art. 76 del D.L. n. 112/2008, comprensiva delle spese di personale delle società partecipate, come chiarito dalla Corte dei Conti Sezione delle Autonomie con deliberazione n. 14/AUT/2011 depositata il 28/12/11, risulta del 33,01% ;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0"/>
        <w:ind w:left="0" w:hanging="0"/>
        <w:rPr>
          <w:b/>
          <w:b/>
          <w:bCs/>
          <w:sz w:val="22"/>
        </w:rPr>
      </w:pPr>
      <w:r>
        <w:rPr>
          <w:sz w:val="22"/>
        </w:rPr>
        <w:t>Gli oneri della contrattazione decentrata per l’anno 2012 pari a euro 145.153,07, non sono stati impegnati in misura superiore al corrispondente importo impegnato per l’anno 2010 pari a euro 146.481,00 di cui € 138.576,00 per risorse stabili ed € 7.905,00 per risorse variabili,e sono automaticamente ridotti in misura proporzionale alla riduzione del personale in servizio, come disposto dall’art. 9 del D.L. n. 78/2010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imitazione spese di personal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pese di personale, come definite dall’art.1, comma 557 (o comma 562) della Legge n. 296/2006, hanno subito  la seguente variazion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575" w:type="dxa"/>
        <w:jc w:val="left"/>
        <w:tblInd w:w="2808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310"/>
        <w:gridCol w:w="2265"/>
      </w:tblGrid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no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orto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61.708,42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7.558,35</w:t>
            </w:r>
          </w:p>
        </w:tc>
      </w:tr>
      <w:tr>
        <w:trPr/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8.921,11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li spese sono cosi’ distinte ed hanno la seguente incidenza: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/>
        <w:tab/>
        <w:tab/>
        <w:tab/>
        <w:tab/>
        <w:t xml:space="preserve">    </w:t>
        <w:tab/>
        <w:t xml:space="preserve">    2012    </w:t>
        <w:tab/>
        <w:t xml:space="preserve">               2011</w:t>
        <w:tab/>
        <w:tab/>
        <w:tab/>
        <w:t>2010</w:t>
      </w:r>
    </w:p>
    <w:tbl>
      <w:tblPr>
        <w:tblW w:w="9775" w:type="dxa"/>
        <w:jc w:val="left"/>
        <w:tblInd w:w="-7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815"/>
        <w:gridCol w:w="2340"/>
        <w:gridCol w:w="2310"/>
        <w:gridCol w:w="2310"/>
      </w:tblGrid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o 0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65.215,6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40.527,4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76.555,81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vento 0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627,2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511,42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rap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545,76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646,5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.013,16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re da specificar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e spese di personal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56.761,4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48.801,27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88.080,39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esclus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.840,3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.242,9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6.371,97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soggette al limite (comma 557 o 562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8.921,1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87.558,3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</w:rPr>
            </w:pPr>
            <w:r>
              <w:rPr>
                <w:sz w:val="16"/>
                <w:szCs w:val="16"/>
              </w:rPr>
              <w:t>1.561.708,42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e corrent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68.230,78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46.284,2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16"/>
                <w:szCs w:val="16"/>
              </w:rPr>
              <w:t>6.086.404,78</w:t>
            </w:r>
          </w:p>
        </w:tc>
      </w:tr>
      <w:tr>
        <w:trPr/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idenza sulle spese corrent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78%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2%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66%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IL SEGRETARIO</w:t>
        <w:tab/>
        <w:tab/>
        <w:tab/>
        <w:t>IL RESP. FINANZIARIO</w:t>
        <w:tab/>
        <w:tab/>
        <w:tab/>
        <w:t>IL SINDAC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000" w:h="16500"/>
      <w:pgMar w:left="1550" w:right="1100" w:gutter="0" w:header="567" w:top="1200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/>
    </w:pPr>
    <w:r>
      <w:rPr>
        <w:rFonts w:eastAsia="Arial"/>
      </w:rPr>
      <w:t xml:space="preserve">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</w:p>
  <w:p>
    <w:pPr>
      <w:pStyle w:val="Normal1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Relazione Tecnica della Gestione Finanziaria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rFonts w:eastAsia="Arial"/>
      </w:rPr>
    </w:pPr>
    <w:r>
      <w:rPr>
        <w:rFonts w:eastAsia="Arial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/>
    </w:pPr>
    <w:r>
      <w:rPr>
        <w:rFonts w:eastAsia="Arial"/>
      </w:rPr>
      <w:t xml:space="preserve"> </w:t>
    </w:r>
    <w:r>
      <w:rPr/>
      <w:t xml:space="preserve">Comune di PIEVE A NIEVOLE (PT)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rFonts w:eastAsia="Arial"/>
      </w:rPr>
    </w:pPr>
    <w:r>
      <w:rPr>
        <w:rFonts w:eastAsia="Arial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567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08:00Z</dcterms:created>
  <dc:creator>gildadi</dc:creator>
  <dc:description/>
  <dc:language>en-US</dc:language>
  <cp:lastModifiedBy>gildadi</cp:lastModifiedBy>
  <dcterms:modified xsi:type="dcterms:W3CDTF">2013-04-10T15:10:00Z</dcterms:modified>
  <cp:revision>2</cp:revision>
  <dc:subject/>
  <dc:title>COMUNE DI PIEVE A NIEVOLE  - PROVINCIA DI PISTOIA</dc:title>
</cp:coreProperties>
</file>