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sz w:val="40"/>
          <w:u w:val="single"/>
        </w:rPr>
        <w:t>COMUNE DI PIEVE A NIEVOLE</w:t>
      </w:r>
      <w:r>
        <w:rPr>
          <w:rFonts w:cs="Comic Sans MS" w:ascii="Comic Sans MS" w:hAnsi="Comic Sans MS"/>
          <w:sz w:val="36"/>
          <w:u w:val="single"/>
        </w:rPr>
        <w:tab/>
        <w:tab/>
        <w:tab/>
        <w:tab/>
        <w:t xml:space="preserve">   </w:t>
      </w:r>
      <w:r>
        <w:rPr>
          <w:rFonts w:cs="Comic Sans MS" w:ascii="Comic Sans MS" w:hAnsi="Comic Sans MS"/>
          <w:u w:val="single"/>
        </w:rPr>
        <w:object w:dxaOrig="2445" w:dyaOrig="3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85pt;height:48.55pt" filled="f" o:ole="">
            <v:imagedata r:id="rId3" o:title=""/>
          </v:shape>
          <o:OLEObject Type="Embed" ProgID="" ShapeID="ole_rId2" DrawAspect="Content" ObjectID="_1757277366" r:id="rId2"/>
        </w:object>
      </w:r>
    </w:p>
    <w:p>
      <w:pPr>
        <w:pStyle w:val="Heading6"/>
        <w:rPr/>
      </w:pPr>
      <w:r>
        <w:rPr/>
        <w:t>P.zza XX settembre,1 – 51018 Pieve a Nievole (PT) tel. 0572/95631 fax 0572/952150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TTORE ECONOMICO,FINANZIARIO,AMMINISTRATIVO E DI SUPPORTO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Heading1"/>
        <w:rPr/>
      </w:pPr>
      <w:r>
        <w:rPr/>
        <w:t>RENDICONTO DI GESTIONE 2012 – CREDITI DI DUBBIA ESIGIBILITA’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a consistenza finale dei crediti di dubbia esigibilità ammonta ad €. 865.214,79 così costitui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.S. Se considerata al netto del f.do svalut.crediti                      €.  802.918,3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</w:rPr>
        <w:t xml:space="preserve">A) TARSU, ICI ED ALTRI da eliminazione C/Finanziario </w:t>
        <w:tab/>
        <w:tab/>
        <w:t>€</w:t>
        <w:tab/>
        <w:t>487.074,59</w:t>
        <w:tab/>
        <w:t xml:space="preserve">        Importo cosi composto: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2011</w:t>
        <w:tab/>
        <w:tab/>
        <w:t xml:space="preserve">   Risc.2012</w:t>
        <w:tab/>
      </w:r>
      <w:r>
        <w:rPr>
          <w:rFonts w:cs="Comic Sans MS" w:ascii="Comic Sans MS" w:hAnsi="Comic Sans MS"/>
          <w:sz w:val="18"/>
          <w:szCs w:val="18"/>
        </w:rPr>
        <w:t xml:space="preserve">Da c/finanz. 2012 Rettifiche 2011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€ 168.955,98</w:t>
        <w:tab/>
        <w:t>- € 13.303,89</w:t>
        <w:tab/>
        <w:t>+ 306.213,56</w:t>
        <w:tab/>
        <w:t xml:space="preserve">    +25.208,94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DIFF. “TARSU, I.C.I E ENTR.PATR” TRA RUOLI EQUIT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MPORTI IN C/FINANZIARIO</w:t>
        <w:tab/>
        <w:tab/>
        <w:tab/>
        <w:tab/>
        <w:tab/>
        <w:t>€.          147.832,92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) DIFF.”SANZIONI C.D.S” TRA RUOLI EQUITALI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 IMPORTI IN  C/ FINANZIARIO</w:t>
        <w:tab/>
        <w:tab/>
        <w:tab/>
        <w:tab/>
        <w:tab/>
        <w:t>€.         230.307,28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</w:t>
      </w:r>
    </w:p>
    <w:p>
      <w:pPr>
        <w:pStyle w:val="Heading2"/>
        <w:rPr/>
      </w:pPr>
      <w:r>
        <w:rPr/>
        <w:t>CONSISTENZA FINALE</w:t>
        <w:tab/>
        <w:tab/>
        <w:tab/>
        <w:tab/>
        <w:tab/>
        <w:tab/>
        <w:t>€.        865.214,79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 NETTO DEL FONDO SVAL. CREDITI (€ 62.296,42)</w:t>
        <w:tab/>
        <w:tab/>
        <w:t>€         802.918,37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Gli importi di cui alle lettere  B) e C)  derivano sopratutto da quota parte ruoli per recupero sanzioni al codice della strada di difficile esazione iscritte direttamente a C/patrimon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l Resp. del Settore Economico/Finanziario, Amm-vo e di Support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lda Diolaiut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sectPr>
      <w:type w:val="nextPage"/>
      <w:pgSz w:orient="landscape" w:w="16838" w:h="11906"/>
      <w:pgMar w:left="1134" w:right="1418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sz w:val="20"/>
      <w:szCs w:val="20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1:00Z</dcterms:created>
  <dc:creator>gildadi</dc:creator>
  <dc:description/>
  <dc:language>en-US</dc:language>
  <cp:lastModifiedBy>gildadi</cp:lastModifiedBy>
  <dcterms:modified xsi:type="dcterms:W3CDTF">2013-04-11T13:44:00Z</dcterms:modified>
  <cp:revision>4</cp:revision>
  <dc:subject/>
  <dc:title>COMUNE DI PIEVE A NIEVOLE</dc:title>
</cp:coreProperties>
</file>