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LLEGATO “A” - Comune di Pieve a Nievole                           BILANCIO DI PREVISIONE  2012                                           Pag.   1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RIEPILOGO DEI TITOLI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                      |    6.086.404,78|    6.029.779,48|            0,00|-       91.815,20|    5.937.964,28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                     |      465.847,51|      763.410,52|        6.129,58|             0,00|      769.540,1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I                    |      213.679,21|    2.570.463,69|            0,00|-      866.969,37|    1.703.494,3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V                     |      580.157,97|    1.314.597,00|            0,00|-       23.750,00|    1.290.847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Totale                    |    7.346.089,47|   10.678.250,69|        6.129,58|-      982.534,57|    9.701.845,70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GENERALE DELLA SPESA   |    7.346.089,47|   10.678.250,69|        6.129,58|-      982.534,57|    9.701.845,70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52:00Z</dcterms:created>
  <dc:creator>gildadi</dc:creator>
  <dc:description/>
  <dc:language>en-US</dc:language>
  <cp:lastModifiedBy>gildadi</cp:lastModifiedBy>
  <dcterms:modified xsi:type="dcterms:W3CDTF">2012-06-15T10:01:00Z</dcterms:modified>
  <cp:revision>1</cp:revision>
  <dc:subject/>
  <dc:title>ALLEGATO “A” - Comune di Pieve a Nievole                           BILANCIO DI PREVISIONE  2012                               </dc:title>
</cp:coreProperties>
</file>