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849891277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Heading1"/>
        <w:ind w:left="1414" w:firstLine="1418"/>
        <w:rPr>
          <w:sz w:val="24"/>
          <w:szCs w:val="24"/>
        </w:rPr>
      </w:pPr>
      <w:r>
        <w:rPr>
          <w:rFonts w:eastAsia="Trebuchet MS"/>
        </w:rPr>
        <w:t xml:space="preserve">   </w:t>
      </w:r>
      <w:r>
        <w:rPr/>
        <w:t xml:space="preserve">ALLEGATO C - </w:t>
      </w:r>
      <w:r>
        <w:rPr>
          <w:sz w:val="24"/>
          <w:szCs w:val="24"/>
        </w:rPr>
        <w:t>PROGRAMMA ACQUISTI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cs="Trebuchet MS" w:ascii="Trebuchet MS" w:hAnsi="Trebuchet MS"/>
          <w:b/>
          <w:sz w:val="24"/>
          <w:szCs w:val="24"/>
        </w:rPr>
        <w:t>SETTORE  PUBBLICA ISTRUZIONE ED INTERVENTI SOCIALI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4"/>
          <w:szCs w:val="24"/>
        </w:rPr>
        <w:t>Servizio Pubblica Istruzione</w:t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1440"/>
        <w:gridCol w:w="1440"/>
        <w:gridCol w:w="1080"/>
        <w:gridCol w:w="1440"/>
        <w:gridCol w:w="8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Arredi materiale scolastico (scuole primarie e secondaria I° grad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 xml:space="preserve">5.08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° s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1366  1386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quisto beni per funzionamento Asilo Nido (materiale didattico – prodotti alimentari – igienico sanitar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776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Servizi necessari al funzionamento Asilo Nido (educativi – supporto refezione e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8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-Mediante procedur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bblic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IENNAL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77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Servizi per riparazione attrezzatu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09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quisto prodotti alimentari ed altro materiale - servizio refezione scola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9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-Tramite convenzione Consip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416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di supporto al Diritto allo stud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o refezione- pre-scuola sorveglianza scuolab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9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-Mediante procedura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bblic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428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trasporto scolastico effettuato da ter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7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fidamento dir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18</w:t>
            </w:r>
          </w:p>
        </w:tc>
      </w:tr>
      <w:tr>
        <w:trPr>
          <w:trHeight w:val="125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rvizi ludico-ricreativ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47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Contributo Regio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Mediante procedura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bbl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° seme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9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0:00Z</dcterms:created>
  <dc:creator>comune</dc:creator>
  <dc:description/>
  <cp:keywords/>
  <dc:language>en-US</dc:language>
  <cp:lastModifiedBy>angelafe</cp:lastModifiedBy>
  <dcterms:modified xsi:type="dcterms:W3CDTF">2012-06-15T11:04:00Z</dcterms:modified>
  <cp:revision>23</cp:revision>
  <dc:subject/>
  <dc:title>COMUNE DI PIEVE A NIEVOLE</dc:title>
</cp:coreProperties>
</file>