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alazzo comunale P.zza XX Settembre, 1 – 51018 Pieve a Nievole                                Tel. 0572 95631 Fax 0572 952150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>ALLEGATO “D”</w:t>
      </w:r>
    </w:p>
    <w:p>
      <w:pPr>
        <w:pStyle w:val="Normal"/>
        <w:ind w:left="1416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-  PROSPETTO INCARICHI 2012  -</w:t>
      </w:r>
    </w:p>
    <w:p>
      <w:pPr>
        <w:pStyle w:val="Normal"/>
        <w:ind w:firstLine="141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1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1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PORTI (€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Cs w:val="24"/>
              </w:rPr>
              <w:t>SETTORE GESTIONE ASSETTO TERRITORIO E AMBI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  <w:t>Intervento di spesa  10902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Incarichi profession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  <w:t>Di cu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-  €</w:t>
            </w: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846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Quota di competenza per l’incarico professionale per il coordinamento dell’ufficio di supporto LODE Pistoiese Arch. Pereira</w:t>
              <w:br/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uro 3.0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pese legal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o 2.65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pese legali 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uro 2.5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carico urbanist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10.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TECNICO/MANUTEN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  <w:t>Intervento di spesa 10106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Incarichi professionali e/o legali va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.311,48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ECONOMICO/FINANZIARIO, AMMINISTRATIVO E DI SUPPOR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  <w:t>Intervento 10102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Spese leg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PUBBLICA ISTRUZIONE ED INTERVENTI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6"/>
              </w:rPr>
              <w:t>Intervento 10501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sz w:val="18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  <w:t>Consulenze professionali e prestazioni di servizi per biblioteca comu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  <w:t xml:space="preserve">*** </w:t>
            </w: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  <w:t xml:space="preserve">Si presume che l’ intero importo stanziato pari ad € 6.000,00 sia interamente destinati a prestazioni di servizi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,00**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7190</wp:posOffset>
          </wp:positionH>
          <wp:positionV relativeFrom="paragraph">
            <wp:posOffset>32385</wp:posOffset>
          </wp:positionV>
          <wp:extent cx="495300" cy="622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58" r="-7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w:rPr>
        <w:sz w:val="36"/>
      </w:rPr>
      <w:t>C O M U N E   D I   P I E V E   A   N I E V O L E</w:t>
    </w:r>
  </w:p>
  <w:p>
    <w:pPr>
      <w:pStyle w:val="Header"/>
      <w:spacing w:lineRule="auto" w:line="360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211455</wp:posOffset>
              </wp:positionV>
              <wp:extent cx="6217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6.65pt" to="485.45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 R O V I N C I A   D I   P I S T O I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2:00Z</dcterms:created>
  <dc:creator>gildadi</dc:creator>
  <dc:description/>
  <dc:language>en-US</dc:language>
  <cp:lastModifiedBy>gildadi</cp:lastModifiedBy>
  <dcterms:modified xsi:type="dcterms:W3CDTF">2012-06-18T15:17:00Z</dcterms:modified>
  <cp:revision>3</cp:revision>
  <dc:subject/>
  <dc:title>Palazzo comunale P</dc:title>
</cp:coreProperties>
</file>